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373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4"/>
        </w:rPr>
      </w:pPr>
      <w:r>
        <w:rPr>
          <w:rFonts w:cs="Tahoma" w:ascii="Tahoma" w:hAnsi="Tahoma"/>
          <w:color w:val="000000"/>
          <w:sz w:val="44"/>
        </w:rPr>
        <w:t>Е.Н. Амосова</w:t>
      </w:r>
    </w:p>
    <w:p>
      <w:pPr>
        <w:pStyle w:val="Heading5"/>
        <w:spacing w:before="1440" w:after="0"/>
        <w:rPr>
          <w:color w:val="000000"/>
          <w:sz w:val="72"/>
        </w:rPr>
      </w:pPr>
      <w:bookmarkStart w:id="0" w:name="__RefHeading___Toc216006354"/>
      <w:bookmarkEnd w:id="0"/>
      <w:r>
        <w:rPr>
          <w:color w:val="000000"/>
          <w:sz w:val="72"/>
        </w:rPr>
        <w:t>КАРДИОМИОПАТИИ</w:t>
      </w:r>
    </w:p>
    <w:p>
      <w:pPr>
        <w:pStyle w:val="Normal"/>
        <w:spacing w:before="2040" w:after="0"/>
        <w:jc w:val="center"/>
        <w:rPr>
          <w:color w:val="000000"/>
          <w:sz w:val="32"/>
        </w:rPr>
      </w:pPr>
      <w:r>
        <w:rPr>
          <w:color w:val="000000"/>
          <w:sz w:val="32"/>
        </w:rPr>
        <w:t>Киев, «Книга плюс», 1999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5"/>
        <w:rPr/>
      </w:pPr>
      <w:r>
        <w:rPr/>
        <w:t>Оглавление</w:t>
      </w:r>
    </w:p>
    <w:p>
      <w:pPr>
        <w:pStyle w:val="Normal"/>
        <w:rPr/>
      </w:pPr>
      <w:r>
        <w:rPr>
          <w:color w:val="BFBFBF"/>
          <w:sz w:val="24"/>
          <w:szCs w:val="24"/>
        </w:rPr>
        <w:t xml:space="preserve">Для перехода к нужному пункту нажмите на клавиатуре </w:t>
      </w:r>
      <w:r>
        <w:rPr>
          <w:color w:val="BFBFBF"/>
          <w:sz w:val="24"/>
          <w:szCs w:val="24"/>
          <w:lang w:val="en-US"/>
        </w:rPr>
        <w:t>Ctrl</w:t>
      </w:r>
      <w:r>
        <w:rPr>
          <w:color w:val="BFBFBF"/>
          <w:sz w:val="24"/>
          <w:szCs w:val="24"/>
        </w:rPr>
        <w:t xml:space="preserve"> и кликните мышкой по пункту оглавления.</w:t>
      </w:r>
    </w:p>
    <w:p>
      <w:pPr>
        <w:pStyle w:val="Normal"/>
        <w:rPr>
          <w:color w:val="BFBFBF"/>
          <w:sz w:val="24"/>
          <w:szCs w:val="24"/>
        </w:rPr>
      </w:pPr>
      <w:r>
        <w:rPr>
          <w:color w:val="BFBFBF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szCs w:val="26"/>
              <w:bCs/>
              <w:rFonts w:cs="Verdana"/>
              <w:lang w:val="en-US" w:eastAsia="en-US"/>
            </w:rPr>
            <w:instrText xml:space="preserve"> TOC \o "1-6" \h \z </w:instrText>
          </w:r>
          <w:r>
            <w:rPr>
              <w:rStyle w:val="IndexLink"/>
              <w:smallCaps/>
              <w:sz w:val="28"/>
              <w:b/>
              <w:szCs w:val="26"/>
              <w:bCs/>
              <w:rFonts w:cs="Verdana"/>
              <w:lang w:val="en-US" w:eastAsia="en-US"/>
            </w:rPr>
            <w:fldChar w:fldCharType="separate"/>
          </w:r>
          <w:hyperlink w:anchor="__RefHeading___Toc216006354">
            <w:r>
              <w:rPr>
                <w:rStyle w:val="IndexLink"/>
                <w:rFonts w:cs="Verdana"/>
                <w:b/>
                <w:bCs/>
                <w:smallCaps/>
                <w:sz w:val="28"/>
                <w:szCs w:val="26"/>
                <w:lang w:val="en-US" w:eastAsia="en-US"/>
              </w:rPr>
              <w:t>КАРДИОМИОПАТИИ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216006355">
            <w:r>
              <w:rPr>
                <w:rStyle w:val="IndexLink"/>
                <w:lang w:val="en-US" w:eastAsia="en-US"/>
              </w:rPr>
              <w:t>Терминология и классификация кардиомиопатий, их место среди других заболеваний миокард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216006356">
            <w:r>
              <w:rPr>
                <w:rStyle w:val="IndexLink"/>
                <w:lang w:val="en-US" w:eastAsia="en-US"/>
              </w:rPr>
              <w:t>Дилатационная кардиомиопатия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57">
            <w:r>
              <w:rPr>
                <w:rStyle w:val="IndexLink"/>
                <w:lang w:val="en-US" w:eastAsia="en-US"/>
              </w:rPr>
              <w:t>Определение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58">
            <w:r>
              <w:rPr>
                <w:rStyle w:val="IndexLink"/>
                <w:lang w:val="en-US" w:eastAsia="en-US"/>
              </w:rPr>
              <w:t>Распространенность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59">
            <w:r>
              <w:rPr>
                <w:rStyle w:val="IndexLink"/>
                <w:lang w:val="en-US" w:eastAsia="en-US"/>
              </w:rPr>
              <w:t>Современные представления об этиологии идиопатической дилатационной кардиомиопат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0">
            <w:r>
              <w:rPr>
                <w:rStyle w:val="IndexLink"/>
              </w:rPr>
              <w:t>Вирусная инфекц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1">
            <w:r>
              <w:rPr>
                <w:rStyle w:val="IndexLink"/>
              </w:rPr>
              <w:t>Наследственная предрасположенность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2">
            <w:r>
              <w:rPr>
                <w:rStyle w:val="IndexLink"/>
              </w:rPr>
              <w:t>Беременность и роды</w:t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3">
            <w:r>
              <w:rPr>
                <w:rStyle w:val="IndexLink"/>
              </w:rPr>
              <w:t>Токсические вещества</w:t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4">
            <w:r>
              <w:rPr>
                <w:rStyle w:val="IndexLink"/>
              </w:rPr>
              <w:t>Недостаточное поступление в организм различных веществ</w:t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5">
            <w:r>
              <w:rPr>
                <w:rStyle w:val="IndexLink"/>
              </w:rPr>
              <w:t>Артериальная гипертензия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66">
            <w:r>
              <w:rPr>
                <w:rStyle w:val="IndexLink"/>
                <w:lang w:val="en-US" w:eastAsia="en-US"/>
              </w:rPr>
              <w:t>Патогенез дилатационной кардиомиопатии: факты и гипотезы</w:t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7">
            <w:r>
              <w:rPr>
                <w:rStyle w:val="IndexLink"/>
              </w:rPr>
              <w:t>Роль аутоиммунных механизмов</w:t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8">
            <w:r>
              <w:rPr>
                <w:rStyle w:val="IndexLink"/>
              </w:rPr>
              <w:t>Роль нарушений микроциркуляции</w:t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69">
            <w:r>
              <w:rPr>
                <w:rStyle w:val="IndexLink"/>
              </w:rPr>
              <w:t>Роль апоптоза клеток миокарда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0">
            <w:r>
              <w:rPr>
                <w:rStyle w:val="IndexLink"/>
                <w:lang w:val="en-US" w:eastAsia="en-US"/>
              </w:rPr>
              <w:t>Патологическая анатомия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1">
            <w:r>
              <w:rPr>
                <w:rStyle w:val="IndexLink"/>
                <w:lang w:val="en-US" w:eastAsia="en-US"/>
              </w:rPr>
              <w:t>Патофизиологические механизмы нарушений кардиогемодинамики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2">
            <w:r>
              <w:rPr>
                <w:rStyle w:val="IndexLink"/>
                <w:lang w:val="en-US" w:eastAsia="en-US"/>
              </w:rPr>
              <w:t>Клиника и диагностика</w:t>
              <w:tab/>
              <w:t>4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73">
            <w:r>
              <w:rPr>
                <w:rStyle w:val="IndexLink"/>
              </w:rPr>
              <w:t>Клиническая картина дилатационной кардиомиопатии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4">
            <w:r>
              <w:rPr>
                <w:rStyle w:val="IndexLink"/>
                <w:lang w:val="en-US" w:eastAsia="en-US"/>
              </w:rPr>
              <w:t>Диагностика дилатационной кардиомиопатии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5">
            <w:r>
              <w:rPr>
                <w:rStyle w:val="IndexLink"/>
                <w:lang w:val="en-US" w:eastAsia="en-US"/>
              </w:rPr>
              <w:t>Дифференциальная диагностика идиопатической дилатационной кардиомиопатии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6">
            <w:r>
              <w:rPr>
                <w:rStyle w:val="IndexLink"/>
                <w:lang w:val="en-US" w:eastAsia="en-US"/>
              </w:rPr>
              <w:t>Течение и прогноз дилатационной кардиомиопатии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7">
            <w:r>
              <w:rPr>
                <w:rStyle w:val="IndexLink"/>
                <w:lang w:val="en-US" w:eastAsia="en-US"/>
              </w:rPr>
              <w:t>Особенности клинического течения отдельных вариантов дилатационной кардиомиопатии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6006378">
            <w:r>
              <w:rPr>
                <w:rStyle w:val="IndexLink"/>
                <w:lang w:val="en-US" w:eastAsia="en-US"/>
              </w:rPr>
              <w:t>Лечение дилатационной кардиомиопатии</w:t>
              <w:tab/>
              <w:t>72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79">
            <w:r>
              <w:rPr>
                <w:rStyle w:val="IndexLink"/>
                <w:lang w:val="en-US" w:eastAsia="en-US"/>
              </w:rPr>
              <w:t>Хирургическое лечение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216006380">
            <w:r>
              <w:rPr>
                <w:rStyle w:val="IndexLink"/>
                <w:lang w:val="en-US" w:eastAsia="en-US"/>
              </w:rPr>
              <w:t>Гипертрофическая кардиомиопатия</w:t>
              <w:tab/>
              <w:t>96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81">
            <w:r>
              <w:rPr>
                <w:rStyle w:val="IndexLink"/>
                <w:lang w:val="en-US" w:eastAsia="en-US"/>
              </w:rPr>
              <w:t>Нозологическая сущность гипертрофической кардиомиопатии и ее номенклатура</w:t>
              <w:tab/>
              <w:t>9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82">
            <w:r>
              <w:rPr>
                <w:rStyle w:val="IndexLink"/>
                <w:lang w:val="en-US" w:eastAsia="en-US"/>
              </w:rPr>
              <w:t>Распространенность</w:t>
              <w:tab/>
              <w:t>10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83">
            <w:r>
              <w:rPr>
                <w:rStyle w:val="IndexLink"/>
                <w:lang w:val="en-US" w:eastAsia="en-US"/>
              </w:rPr>
              <w:t>Этиология и патогенез</w:t>
              <w:tab/>
              <w:t>10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84">
            <w:r>
              <w:rPr>
                <w:rStyle w:val="IndexLink"/>
                <w:lang w:val="en-US" w:eastAsia="en-US"/>
              </w:rPr>
              <w:t>Патологическая анатомия гипертрофической кардиомиопатии</w:t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85">
            <w:r>
              <w:rPr>
                <w:rStyle w:val="IndexLink"/>
                <w:lang w:val="en-US" w:eastAsia="en-US"/>
              </w:rPr>
              <w:t>Патофизиологические механизмы гипертрофической кардиомиопатии</w:t>
              <w:tab/>
              <w:t>1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86">
            <w:r>
              <w:rPr>
                <w:rStyle w:val="IndexLink"/>
              </w:rPr>
              <w:t>Изменение систолической функции левого желудочка</w:t>
              <w:tab/>
              <w:t>1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87">
            <w:r>
              <w:rPr>
                <w:rStyle w:val="IndexLink"/>
              </w:rPr>
              <w:t>Образование динамического градиента систолического давления в полости левого желудочка</w:t>
              <w:tab/>
              <w:t>11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88">
            <w:r>
              <w:rPr>
                <w:rStyle w:val="IndexLink"/>
              </w:rPr>
              <w:t>Нарушения диастолических свойств левого желудочка</w:t>
              <w:tab/>
              <w:t>13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89">
            <w:r>
              <w:rPr>
                <w:rStyle w:val="IndexLink"/>
              </w:rPr>
              <w:t>Перикардиальное давление и взаимодействие желудочков.</w:t>
              <w:tab/>
              <w:t>1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90">
            <w:r>
              <w:rPr>
                <w:rStyle w:val="IndexLink"/>
              </w:rPr>
              <w:t>Ишемия миокарда</w:t>
              <w:tab/>
              <w:t>1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91">
            <w:r>
              <w:rPr>
                <w:rStyle w:val="IndexLink"/>
              </w:rPr>
              <w:t>Внезапная сердечная смерть</w:t>
              <w:tab/>
              <w:t>141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2">
            <w:r>
              <w:rPr>
                <w:rStyle w:val="IndexLink"/>
                <w:lang w:val="en-US" w:eastAsia="en-US"/>
              </w:rPr>
              <w:t>Клиника и осложнения</w:t>
              <w:tab/>
              <w:t>14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3">
            <w:r>
              <w:rPr>
                <w:rStyle w:val="IndexLink"/>
                <w:lang w:val="en-US" w:eastAsia="en-US"/>
              </w:rPr>
              <w:t>Течение и прогноз</w:t>
              <w:tab/>
              <w:t>15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4">
            <w:r>
              <w:rPr>
                <w:rStyle w:val="IndexLink"/>
                <w:lang w:val="en-US" w:eastAsia="en-US"/>
              </w:rPr>
              <w:t>Диагностика гипертрофической кардиомиопатии</w:t>
              <w:tab/>
              <w:t>15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5">
            <w:r>
              <w:rPr>
                <w:rStyle w:val="IndexLink"/>
                <w:lang w:val="en-US" w:eastAsia="en-US"/>
              </w:rPr>
              <w:t>Диагностические критерии гипертрофической кардиомиопатии</w:t>
              <w:tab/>
              <w:t>16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6">
            <w:r>
              <w:rPr>
                <w:rStyle w:val="IndexLink"/>
                <w:lang w:val="en-US" w:eastAsia="en-US"/>
              </w:rPr>
              <w:t>Дифференциальная диагностика</w:t>
              <w:tab/>
              <w:t>169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7">
            <w:r>
              <w:rPr>
                <w:rStyle w:val="IndexLink"/>
                <w:lang w:val="en-US" w:eastAsia="en-US"/>
              </w:rPr>
              <w:t>Особенности клинического течения и диагностики редких форм гипертрофической кардиомиопатии</w:t>
              <w:tab/>
              <w:t>172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6006398">
            <w:r>
              <w:rPr>
                <w:rStyle w:val="IndexLink"/>
                <w:lang w:val="en-US" w:eastAsia="en-US"/>
              </w:rPr>
              <w:t>Лечение гипертрофической кардиомиопатии</w:t>
              <w:tab/>
              <w:t>17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006399">
            <w:r>
              <w:rPr>
                <w:rStyle w:val="IndexLink"/>
              </w:rPr>
              <w:t>Хирургическое лечение</w:t>
              <w:tab/>
              <w:t>185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216006400">
            <w:r>
              <w:rPr>
                <w:rStyle w:val="IndexLink"/>
                <w:lang w:val="en-US" w:eastAsia="en-US"/>
              </w:rPr>
              <w:t>Фибропластический париетальный эндокардит (эндомиокардиальная болезнь) Леффлера</w:t>
              <w:tab/>
              <w:t>20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6006401">
            <w:r>
              <w:rPr>
                <w:rStyle w:val="IndexLink"/>
                <w:lang w:val="en-US" w:eastAsia="en-US"/>
              </w:rPr>
              <w:t>Эндомиокардиальный фиброз</w:t>
              <w:tab/>
              <w:t>206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216006402">
            <w:r>
              <w:rPr>
                <w:rStyle w:val="IndexLink"/>
                <w:lang w:val="en-US" w:eastAsia="en-US"/>
              </w:rPr>
              <w:t>Аритмогенная кардиомиопатия правого желудочка</w:t>
              <w:tab/>
              <w:t>21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6006403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2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Cs w:val="26"/>
          <w:lang w:val="en-US" w:eastAsia="en-US"/>
        </w:rPr>
      </w:pPr>
      <w:r>
        <w:rPr>
          <w:rFonts w:cs="Verdana" w:ascii="Verdana" w:hAnsi="Verdana"/>
          <w:b/>
          <w:bCs/>
          <w:smallCaps/>
          <w:szCs w:val="26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16006355"/>
      <w:bookmarkEnd w:id="1"/>
      <w:r>
        <w:rPr/>
        <w:t>Терминология и классификация кардиомиопатий, их место среди других заболеваний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е упоминание о так называемых идиопатических заболе</w:t>
        <w:softHyphen/>
        <w:t xml:space="preserve">ваниях миокарда встречается в работе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Krehl</w:t>
      </w:r>
      <w:r>
        <w:rPr>
          <w:sz w:val="20"/>
          <w:lang w:val="en-US" w:eastAsia="en-US"/>
        </w:rPr>
        <w:t xml:space="preserve"> (1891).</w:t>
      </w:r>
      <w:r>
        <w:rPr>
          <w:sz w:val="20"/>
        </w:rPr>
        <w:t xml:space="preserve"> В это понятие автор включал поражение сердечной мышцы, сопровождавшееся не</w:t>
        <w:softHyphen/>
        <w:t xml:space="preserve">достаточностью кровообращения и не связанное с предшествующей инфекцией, сепсисом или каким-либо системным процессом.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Josserand</w:t>
      </w:r>
      <w:r>
        <w:rPr>
          <w:sz w:val="20"/>
        </w:rPr>
        <w:t xml:space="preserve">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allavardin</w:t>
      </w:r>
      <w:r>
        <w:rPr>
          <w:sz w:val="20"/>
          <w:lang w:val="en-US" w:eastAsia="en-US"/>
        </w:rPr>
        <w:t xml:space="preserve"> (1901),</w:t>
      </w:r>
      <w:r>
        <w:rPr>
          <w:sz w:val="20"/>
        </w:rPr>
        <w:t xml:space="preserve"> описывая подобные заболевания, назвали их "первичными болезнями миокарда".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dgen</w:t>
      </w:r>
      <w:r>
        <w:rPr>
          <w:sz w:val="20"/>
          <w:lang w:val="en-US" w:eastAsia="en-US"/>
        </w:rPr>
        <w:t xml:space="preserve"> (1957)</w:t>
      </w:r>
      <w:r>
        <w:rPr>
          <w:sz w:val="20"/>
        </w:rPr>
        <w:t xml:space="preserve"> в своей лекции, посвященной "редким болезням сердечной мышц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екоронарогенным кардиомиопатиям" впервые употребил этот тер</w:t>
        <w:softHyphen/>
        <w:t>мин для обозначения "заболеваний миокарда неясной этиологии, не связанных с атеросклерозом, туберкулезом и ревматическими поро</w:t>
        <w:softHyphen/>
        <w:t>ками сердца, характеризующихся появлением кардиомегалии неяс</w:t>
        <w:softHyphen/>
        <w:t>ного генеза и изменений на ЭКГ с дальнейшим развитием сердечной недостаточности, прогредиентным течением и трагическим исходом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е о нозологической самостоятельности кардиоми</w:t>
        <w:softHyphen/>
        <w:t xml:space="preserve">опатий (КМП) получило дальнейшее развитие в работах Т. </w:t>
      </w:r>
      <w:r>
        <w:rPr>
          <w:sz w:val="20"/>
          <w:lang w:val="en-US"/>
        </w:rPr>
        <w:t>Mattingly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58-1970).</w:t>
      </w:r>
      <w:r>
        <w:rPr>
          <w:sz w:val="20"/>
        </w:rPr>
        <w:t xml:space="preserve"> Для обозначения этих "заболеваний неизвестной эти</w:t>
        <w:softHyphen/>
        <w:t>ологии с избирательным поражением сердечной мышцы без вовле</w:t>
        <w:softHyphen/>
        <w:t>чения других анатомических структур сердечно-сосудистой систе</w:t>
        <w:softHyphen/>
        <w:t>мы" он использовал термин "первичная болезнь миокарда", кото</w:t>
        <w:softHyphen/>
        <w:t>рый впоследствии приобрел широкое распространение в СШ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arv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4;</w:t>
      </w:r>
      <w:r>
        <w:rPr>
          <w:sz w:val="20"/>
        </w:rPr>
        <w:t xml:space="preserve"> О. </w:t>
      </w:r>
      <w:r>
        <w:rPr>
          <w:sz w:val="20"/>
          <w:lang w:val="en-US"/>
        </w:rPr>
        <w:t>Storste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4; N.</w:t>
      </w:r>
      <w:r>
        <w:rPr>
          <w:sz w:val="20"/>
        </w:rPr>
        <w:t xml:space="preserve"> </w:t>
      </w:r>
      <w:r>
        <w:rPr>
          <w:sz w:val="20"/>
          <w:lang w:val="en-US"/>
        </w:rPr>
        <w:t>Fowler</w:t>
      </w:r>
      <w:r>
        <w:rPr>
          <w:sz w:val="20"/>
        </w:rPr>
        <w:t xml:space="preserve"> и М. </w:t>
      </w:r>
      <w:r>
        <w:rPr>
          <w:sz w:val="20"/>
          <w:lang w:val="en-US"/>
        </w:rPr>
        <w:t>Gueron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6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eg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ssum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8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начительный вклад в изучение КМП внесли фундаменталь</w:t>
        <w:softHyphen/>
        <w:t xml:space="preserve">ные исследования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61-1982).</w:t>
      </w:r>
      <w:r>
        <w:rPr>
          <w:sz w:val="20"/>
        </w:rPr>
        <w:t xml:space="preserve"> Выступив последовате</w:t>
        <w:softHyphen/>
        <w:t xml:space="preserve">лем предложения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dgen</w:t>
      </w:r>
      <w:r>
        <w:rPr>
          <w:sz w:val="20"/>
        </w:rPr>
        <w:t>, он охарактеризовал КМП как "ост</w:t>
        <w:softHyphen/>
        <w:t>рое, подострое или хроническое заболевание миокарда неизвестной или неясной этиологии, часто с вовлечением эндокарда и иногда перикарда, но не связанное по своему происхождению с кардиос</w:t>
        <w:softHyphen/>
        <w:t>клерозом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же время ряд авторов придерживался расширенного тол</w:t>
        <w:softHyphen/>
        <w:t xml:space="preserve">кования этого понятия, распространяя его на поражение миокарда самого различного происхождения (Е. </w:t>
      </w:r>
      <w:r>
        <w:rPr>
          <w:sz w:val="20"/>
          <w:lang w:val="en-US"/>
        </w:rPr>
        <w:t>Rob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Emanuel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70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erloff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;</w:t>
      </w:r>
      <w:r>
        <w:rPr>
          <w:sz w:val="20"/>
        </w:rPr>
        <w:t xml:space="preserve"> В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inn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4;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Davi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,</w:t>
      </w:r>
      <w:r>
        <w:rPr>
          <w:sz w:val="20"/>
        </w:rPr>
        <w:t xml:space="preserve"> и др.). Источником значительной путаницы служило также обилие раз</w:t>
        <w:softHyphen/>
        <w:t>личных терминов и отсутствие единых взглядов на их определе</w:t>
        <w:softHyphen/>
        <w:t>ние. Так, в литературе 60-80-х гг. можно встретить сообщения о "миокардозе"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Blankenhorn</w:t>
      </w:r>
      <w:r>
        <w:rPr>
          <w:sz w:val="20"/>
        </w:rPr>
        <w:t xml:space="preserve"> и Е. </w:t>
      </w:r>
      <w:r>
        <w:rPr>
          <w:sz w:val="20"/>
          <w:lang w:val="en-US"/>
        </w:rPr>
        <w:t>Ga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6),</w:t>
      </w:r>
      <w:r>
        <w:rPr>
          <w:sz w:val="20"/>
        </w:rPr>
        <w:t xml:space="preserve"> "гипертрофии миокарда неизвестного происхождения"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l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55), </w:t>
      </w:r>
      <w:r>
        <w:rPr>
          <w:sz w:val="20"/>
        </w:rPr>
        <w:t>"кардиопатии" (А. В. Сумароков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В. </w:t>
      </w:r>
      <w:r>
        <w:rPr>
          <w:sz w:val="20"/>
          <w:lang w:val="en-US"/>
        </w:rPr>
        <w:t>Ev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7),</w:t>
      </w:r>
      <w:r>
        <w:rPr>
          <w:sz w:val="20"/>
        </w:rPr>
        <w:t xml:space="preserve"> "идиопа</w:t>
        <w:softHyphen/>
        <w:t>тической гипертрофии миокарда"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podicku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Litt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8; M.</w:t>
      </w:r>
      <w:r>
        <w:rPr>
          <w:sz w:val="20"/>
        </w:rPr>
        <w:t xml:space="preserve"> И. Теодори,</w:t>
      </w:r>
      <w:r>
        <w:rPr>
          <w:sz w:val="20"/>
          <w:lang w:val="en-US" w:eastAsia="en-US"/>
        </w:rPr>
        <w:t xml:space="preserve"> 1962),</w:t>
      </w:r>
      <w:r>
        <w:rPr>
          <w:sz w:val="20"/>
        </w:rPr>
        <w:t xml:space="preserve"> "криптогенной болезни сердца"</w:t>
      </w:r>
      <w:r>
        <w:rPr>
          <w:sz w:val="20"/>
          <w:lang w:val="en-US" w:eastAsia="en-US"/>
        </w:rPr>
        <w:t xml:space="preserve"> (J</w:t>
      </w:r>
      <w:r>
        <w:rPr>
          <w:sz w:val="20"/>
        </w:rPr>
        <w:t xml:space="preserve"> </w:t>
      </w:r>
      <w:r>
        <w:rPr>
          <w:sz w:val="20"/>
          <w:lang w:val="en-US"/>
        </w:rPr>
        <w:t>Higg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0),</w:t>
      </w:r>
      <w:r>
        <w:rPr>
          <w:sz w:val="20"/>
        </w:rPr>
        <w:t xml:space="preserve"> "идиопатической болезни сердца"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Sack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1; V.</w:t>
      </w:r>
      <w:r>
        <w:rPr>
          <w:sz w:val="20"/>
        </w:rPr>
        <w:t xml:space="preserve"> </w:t>
      </w:r>
      <w:r>
        <w:rPr>
          <w:sz w:val="20"/>
          <w:lang w:val="en-US"/>
        </w:rPr>
        <w:t>Sande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;</w:t>
      </w:r>
      <w:r>
        <w:rPr>
          <w:sz w:val="20"/>
        </w:rPr>
        <w:t xml:space="preserve"> С. </w:t>
      </w:r>
      <w:r>
        <w:rPr>
          <w:sz w:val="20"/>
          <w:lang w:val="en-US"/>
        </w:rPr>
        <w:t>Alexand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),</w:t>
      </w:r>
      <w:r>
        <w:rPr>
          <w:sz w:val="20"/>
        </w:rPr>
        <w:t xml:space="preserve"> "идиопатичес</w:t>
        <w:softHyphen/>
        <w:t>кой кардиомегалии" (Т. В. Бугославская и</w:t>
      </w:r>
      <w:r>
        <w:rPr>
          <w:sz w:val="20"/>
          <w:lang w:val="en-US" w:eastAsia="en-US"/>
        </w:rPr>
        <w:t xml:space="preserve"> M. M.</w:t>
      </w:r>
      <w:r>
        <w:rPr>
          <w:sz w:val="20"/>
        </w:rPr>
        <w:t xml:space="preserve"> Тираспольская, </w:t>
      </w:r>
      <w:r>
        <w:rPr>
          <w:sz w:val="20"/>
          <w:lang w:val="en-US" w:eastAsia="en-US"/>
        </w:rPr>
        <w:t>1970)</w:t>
      </w:r>
      <w:r>
        <w:rPr>
          <w:sz w:val="20"/>
        </w:rPr>
        <w:t xml:space="preserve"> и др. Создавшаяся путаница терминологической трактовки усугублялась выделением так называемых первичных, или идио</w:t>
        <w:softHyphen/>
        <w:t xml:space="preserve">патических, и вторичных форм КМП. При этом за основу брался либо признак избирательности поражения миокарда (В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inney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74),</w:t>
      </w:r>
      <w:r>
        <w:rPr>
          <w:sz w:val="20"/>
        </w:rPr>
        <w:t xml:space="preserve"> либо его этиологический фактор (Е.</w:t>
      </w:r>
      <w:r>
        <w:rPr>
          <w:sz w:val="20"/>
          <w:lang w:val="en-US" w:eastAsia="en-US"/>
        </w:rPr>
        <w:t xml:space="preserve"> M.</w:t>
      </w:r>
      <w:r>
        <w:rPr>
          <w:sz w:val="20"/>
        </w:rPr>
        <w:t xml:space="preserve"> Тареев,</w:t>
      </w:r>
      <w:r>
        <w:rPr>
          <w:sz w:val="20"/>
          <w:lang w:val="en-US" w:eastAsia="en-US"/>
        </w:rPr>
        <w:t xml:space="preserve"> 1975;</w:t>
      </w:r>
      <w:r>
        <w:rPr>
          <w:sz w:val="20"/>
        </w:rPr>
        <w:t xml:space="preserve"> А. В. Сумароков с соавт.,</w:t>
      </w:r>
      <w:r>
        <w:rPr>
          <w:sz w:val="20"/>
          <w:lang w:val="en-US" w:eastAsia="en-US"/>
        </w:rPr>
        <w:t xml:space="preserve"> 1976; N.</w:t>
      </w:r>
      <w:r>
        <w:rPr>
          <w:sz w:val="20"/>
        </w:rPr>
        <w:t xml:space="preserve"> </w:t>
      </w:r>
      <w:r>
        <w:rPr>
          <w:sz w:val="20"/>
          <w:lang w:val="en-US"/>
        </w:rPr>
        <w:t>Fow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, 1973),</w:t>
      </w:r>
      <w:r>
        <w:rPr>
          <w:sz w:val="20"/>
        </w:rPr>
        <w:t xml:space="preserve"> либо и то, и другое (Т. </w:t>
      </w:r>
      <w:r>
        <w:rPr>
          <w:sz w:val="20"/>
          <w:lang w:val="en-US"/>
        </w:rPr>
        <w:t>Mattingl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С. </w:t>
      </w:r>
      <w:r>
        <w:rPr>
          <w:sz w:val="20"/>
          <w:lang w:val="en-US"/>
        </w:rPr>
        <w:t>Friedber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; M.</w:t>
      </w:r>
      <w:r>
        <w:rPr>
          <w:sz w:val="20"/>
        </w:rPr>
        <w:t xml:space="preserve"> И. Теодори, </w:t>
      </w:r>
      <w:r>
        <w:rPr>
          <w:sz w:val="20"/>
          <w:lang w:val="en-US" w:eastAsia="en-US"/>
        </w:rPr>
        <w:t>196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uu</w:t>
      </w:r>
      <w:r>
        <w:rPr>
          <w:sz w:val="20"/>
        </w:rPr>
        <w:t>;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Depasqua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я унификации и упорядочения представлений о КМП как но</w:t>
        <w:softHyphen/>
        <w:t>зологической единице этот вопрос был рассмотрен специальной груп</w:t>
        <w:softHyphen/>
        <w:t>пой экспертов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(</w:t>
      </w:r>
      <w:r>
        <w:rPr>
          <w:sz w:val="20"/>
          <w:lang w:val="en-US"/>
        </w:rPr>
        <w:t>Report</w:t>
      </w:r>
      <w:r>
        <w:rPr>
          <w:sz w:val="20"/>
        </w:rPr>
        <w:t>..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Принятая ими совмест</w:t>
        <w:softHyphen/>
        <w:t>но с Международным обществом и Федерацией кардиологов фор</w:t>
        <w:softHyphen/>
        <w:t xml:space="preserve">мулировка, в основу которой было положено определение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 характеризовала КМП, как "заболевания сердечной мышцы неизве</w:t>
        <w:softHyphen/>
        <w:t>стной или неясной этиологии" (</w:t>
      </w:r>
      <w:r>
        <w:rPr>
          <w:sz w:val="20"/>
          <w:lang w:val="en-US"/>
        </w:rPr>
        <w:t>Report</w:t>
      </w:r>
      <w:r>
        <w:rPr>
          <w:sz w:val="20"/>
        </w:rPr>
        <w:t>...</w:t>
      </w:r>
      <w:r>
        <w:rPr>
          <w:sz w:val="20"/>
          <w:lang w:val="en-US" w:eastAsia="en-US"/>
        </w:rPr>
        <w:t xml:space="preserve"> ,1980).</w:t>
      </w:r>
      <w:r>
        <w:rPr>
          <w:sz w:val="20"/>
        </w:rPr>
        <w:t xml:space="preserve"> Все остальные пора</w:t>
        <w:softHyphen/>
        <w:t>жения миокарда было решено относить к так называемым специфи</w:t>
        <w:softHyphen/>
        <w:t>ческим заболеваниям, то есть заболеваниям известной этиологии или связанным с поражением других органов и систем (см. классифика</w:t>
        <w:softHyphen/>
        <w:t>цию заболеваний миокарда). В эту категорию заболеваний не входят поражения миокарда, обусловленные системной или легочной гипер</w:t>
        <w:softHyphen/>
        <w:t>тензией, атеросклерозом коронарных артерий сердца, приобретенны</w:t>
        <w:softHyphen/>
        <w:t>ми и врожденными пороками сердц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randenbu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лассификация заболеваний миокарда по этиолог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(ВОЗ,</w:t>
      </w:r>
      <w:r>
        <w:rPr>
          <w:b/>
          <w:bCs/>
          <w:sz w:val="20"/>
          <w:lang w:val="en-US" w:eastAsia="en-US"/>
        </w:rPr>
        <w:t xml:space="preserve"> 1980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I.</w:t>
      </w:r>
      <w:r>
        <w:rPr>
          <w:sz w:val="20"/>
        </w:rPr>
        <w:t xml:space="preserve"> Специфические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Инфекционны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ирусные, бактериальные, риккетсиозные, грибковые, протозойные (болезнь Шагаса) миокардиты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Метаболические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эндокринные (при тиреотоксикозе, гипотиреозе, сахарном диа</w:t>
        <w:softHyphen/>
        <w:t>бете, гипокортицизме, феохромоцитоме, акромегалии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при семейных болезнях накопления и инфильтрации (ге</w:t>
        <w:softHyphen/>
        <w:t>мохроматоз, гликогеноз, болезнь Ниманна-Пика, Шюлера-Кристиана, Фабри-Андерсена, Морковио-Ульриха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при дефиците химических элементов (калий, магний, селен) и питательных веществ (бери-бери, квашиоркор), а также при ане</w:t>
        <w:softHyphen/>
        <w:t>мии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амилоидоз сердца (первичный, вторичный, семейный, на</w:t>
        <w:softHyphen/>
        <w:t>следственный, сенильный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ри системных заболеваниях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системных заболеваниях соединительной ткани (системная красная волчанка, системная склеродермия, дерматомиозит, рев</w:t>
        <w:softHyphen/>
        <w:t>матоидный артрит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при инфильтративных и гранулематозных заболеваниях (сар</w:t>
        <w:softHyphen/>
        <w:t>коидоз, лейкоз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 системных нервно-мышечных заболеваниях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мышечных дистрофиях (Дюшенна, Беккера, миотонии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нейро-мышечных расстройствах (атаксия Фридрейха, синдром Нунана, лентигиноз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Аллергические и токсические реакции (при воздействии алко</w:t>
        <w:softHyphen/>
        <w:t>голя, катехоламинов, антрациклиновых антибиотиков, кобаль</w:t>
        <w:softHyphen/>
        <w:t xml:space="preserve">та, ионизирующего облучения, при уремии и др.). П. Кардиомиопатии неизвестной этиологии. </w:t>
      </w:r>
      <w:r>
        <w:rPr>
          <w:sz w:val="20"/>
          <w:lang w:val="en-US" w:eastAsia="en-US"/>
        </w:rPr>
        <w:t>III.</w:t>
      </w:r>
      <w:r>
        <w:rPr>
          <w:sz w:val="20"/>
        </w:rPr>
        <w:t xml:space="preserve"> Неклассифицируемые болезни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иокардит Фидлера, фиброэластоз, или детская форма КМП. Очевидно, что поражение миокарда при большинстве этих спе</w:t>
        <w:softHyphen/>
        <w:t>цифических заболеваний соответствует принятому в отечественной литературе понятию "миокардиодистрофии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исходя из определения КМП ВОЗ (1980), очевидно, что принадлежность того или иного заболевания миокарда к КМП определялась, исключительно, неясностью его этиологии. При этом выделение специфических заболеваний миокарда исклю</w:t>
        <w:softHyphen/>
        <w:t>чало из рубрики "КМП" любое поражение миокарда известной эти</w:t>
        <w:softHyphen/>
        <w:t>ологии и лишало смысла разделение КМП на так называемые пер</w:t>
        <w:softHyphen/>
        <w:t>вичные (или идиопатические) и вторичные. Исходя из такой трак</w:t>
        <w:softHyphen/>
        <w:t>товки заболеваний миокарда, комитет экспертов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не рекомендовал пользоваться этими терминами. Однако часть отече</w:t>
        <w:softHyphen/>
        <w:t>ственных и зарубежных ученых оставалась сторонниками распрос</w:t>
        <w:softHyphen/>
        <w:t>транения понятия "КМП" на заболевания известной этиологии. Так, например, Н. М. Мухарлямов в</w:t>
      </w:r>
      <w:r>
        <w:rPr>
          <w:sz w:val="20"/>
          <w:lang w:val="en-US" w:eastAsia="en-US"/>
        </w:rPr>
        <w:t xml:space="preserve"> 1985</w:t>
      </w:r>
      <w:r>
        <w:rPr>
          <w:sz w:val="20"/>
        </w:rPr>
        <w:t xml:space="preserve"> г. рекомендовал относить к КМП заболевания, этиологический фактор которых, казалось бы, известен, но механизм его повреждающего действия на миокард оставался неясным, например, алкогольное поражение сердца и так называемую перипортальную или послеродовую 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 определения КМП очевидна была также "невечность" это</w:t>
        <w:softHyphen/>
        <w:t>го заболевания или, точнее, группы заболеваний, как нозологичес</w:t>
        <w:softHyphen/>
        <w:t>кой единицы. В отличие, к примеру, от ИБС, по мере окончатель</w:t>
        <w:softHyphen/>
        <w:t>ного установления причин КМП, которых, вероятно, несколько, следовало ожидать пополнение группы специфических заболева</w:t>
        <w:softHyphen/>
        <w:t>ний миокарда за счет сокращения распространенности "идиопати</w:t>
        <w:softHyphen/>
        <w:t>ческих" 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ервая классификация КМП была предложена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61),</w:t>
      </w:r>
      <w:r>
        <w:rPr>
          <w:sz w:val="20"/>
        </w:rPr>
        <w:t xml:space="preserve"> который выделил, исходя из особенностей структурных и фун</w:t>
        <w:softHyphen/>
        <w:t>кциональных изменений миокарда,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формы этого заболевания: зас</w:t>
        <w:softHyphen/>
        <w:t xml:space="preserve">тойную, обструктивную и констриктивную. Систематизация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легла в основу классификации КМП, которая была принята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(табл.1). Она предусматривала разделение их на дилатационную (бывшую застойную), гипертрофическую и рестриктивную (бывшую констриктивную) (</w:t>
      </w:r>
      <w:r>
        <w:rPr>
          <w:sz w:val="20"/>
          <w:lang w:val="en-US"/>
        </w:rPr>
        <w:t>Report</w:t>
      </w:r>
      <w:r>
        <w:rPr>
          <w:sz w:val="20"/>
        </w:rPr>
        <w:t>..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Эти формы отличаются четкой структурной и патофизиологической очерченностью, различным клиническим течением и не переходят друг в друг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randenbu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 прошедшие с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</w:t>
      </w:r>
      <w:r>
        <w:rPr>
          <w:sz w:val="20"/>
          <w:lang w:val="en-US" w:eastAsia="en-US"/>
        </w:rPr>
        <w:t xml:space="preserve"> 18</w:t>
      </w:r>
      <w:r>
        <w:rPr>
          <w:sz w:val="20"/>
        </w:rPr>
        <w:t xml:space="preserve"> лет благодаря накоплению знаний об этиологии и патогенезе КМП грань между ними и специфичес</w:t>
        <w:softHyphen/>
        <w:t>кими заболеваниями миокарда стала стираться. Это обусловило необходимость пересмотра вопросов номенклатуры и классифика</w:t>
        <w:softHyphen/>
        <w:t>ции КМП, что и было сделано рабочей группой экспертов ВОЗ и международного общества кардиологов в</w:t>
      </w:r>
      <w:r>
        <w:rPr>
          <w:sz w:val="20"/>
          <w:lang w:val="en-US" w:eastAsia="en-US"/>
        </w:rPr>
        <w:t xml:space="preserve"> 1996</w:t>
      </w:r>
      <w:r>
        <w:rPr>
          <w:sz w:val="20"/>
        </w:rPr>
        <w:t xml:space="preserve"> г. В соответствии с современным определением, 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то болезни миокарда, свя</w:t>
        <w:softHyphen/>
        <w:t>занные с нарушением функции сердца. В зависимости от ведущего патофизиологического механизма или, по возможности, этиологи</w:t>
        <w:softHyphen/>
        <w:t>ческого (патогенетического) фактора они подразделяются на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фор</w:t>
        <w:softHyphen/>
        <w:t xml:space="preserve">мы: дилатационную, гипертрофическую, рестриктивную КМП и аритмогенную правожелудочковую КМП (Р. </w:t>
      </w:r>
      <w:r>
        <w:rPr>
          <w:sz w:val="20"/>
          <w:lang w:val="en-US"/>
        </w:rPr>
        <w:t>Richardso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Эти формы, по сути дела, представляют собой отдельные, четко очерченные, заболевания с различной этиолог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.</w:t>
      </w:r>
      <w:r>
        <w:rPr>
          <w:b/>
          <w:bCs/>
          <w:sz w:val="20"/>
          <w:szCs w:val="18"/>
        </w:rPr>
        <w:t xml:space="preserve"> Классификация кардиомиопат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540"/>
        <w:gridCol w:w="170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Характер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Дилатацион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Гипертроф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стриктивна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лость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>,</w:t>
            </w: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, </w:t>
            </w: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Толщина стен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. </w:t>
            </w:r>
            <w:r>
              <w:rPr>
                <w:rFonts w:cs="Symbol" w:ascii="Symbol" w:hAnsi="Symbol"/>
                <w:sz w:val="16"/>
                <w:szCs w:val="18"/>
              </w:rPr>
              <w:t>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Вид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Систолическая функ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Диастолическая податлив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Застой крови в малом и большом круге кровообра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++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—</w:t>
            </w:r>
            <w:r>
              <w:rPr>
                <w:rFonts w:cs="Verdana" w:ascii="Verdana" w:hAnsi="Verdana"/>
                <w:sz w:val="16"/>
                <w:szCs w:val="18"/>
              </w:rPr>
              <w:t>, 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8"/>
                <w:lang w:val="en-US" w:eastAsia="en-US"/>
              </w:rPr>
              <w:t>++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20"/>
          <w:szCs w:val="18"/>
        </w:rPr>
        <w:t>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Увеличение, </w:t>
      </w:r>
      <w:r>
        <w:rPr>
          <w:rFonts w:cs="Symbol" w:ascii="Symbol" w:hAnsi="Symbol"/>
          <w:sz w:val="20"/>
          <w:szCs w:val="18"/>
        </w:rPr>
        <w:t>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уменьш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рекомендациям ВОЗ</w:t>
      </w:r>
      <w:r>
        <w:rPr>
          <w:sz w:val="20"/>
          <w:lang w:val="en-US" w:eastAsia="en-US"/>
        </w:rPr>
        <w:t xml:space="preserve"> 1996</w:t>
      </w:r>
      <w:r>
        <w:rPr>
          <w:sz w:val="20"/>
        </w:rPr>
        <w:t xml:space="preserve"> г., для обозначения пора</w:t>
        <w:softHyphen/>
        <w:t>жений миокарда с известной этиологией и патогенезом или являю</w:t>
        <w:softHyphen/>
        <w:t>щихся частью системных заболеваний, следует использовать тер</w:t>
        <w:softHyphen/>
        <w:t xml:space="preserve">мин "специфические КМП". В предыдущей номенклатуре </w:t>
      </w:r>
      <w:r>
        <w:rPr>
          <w:sz w:val="20"/>
          <w:lang w:val="en-US" w:eastAsia="en-US"/>
        </w:rPr>
        <w:t>(1980</w:t>
      </w:r>
      <w:r>
        <w:rPr>
          <w:sz w:val="20"/>
        </w:rPr>
        <w:t xml:space="preserve"> г.) их называли специфическими болезням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специфическим КМП относят ишемическую, клапанную, гипертензивную, воспалительную, метаболическую, алкогольную как частный случай токсической, послеродовую и КМП при сис</w:t>
        <w:softHyphen/>
        <w:t>темных и нейромышечных заболе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шемическая КМП имеет все признаки дилатационной и ха</w:t>
        <w:softHyphen/>
        <w:t>рактеризуется значительным нарушением сократительной способно</w:t>
        <w:softHyphen/>
        <w:t>сти миокарда, степень которого не соответствует относительно не</w:t>
        <w:softHyphen/>
        <w:t>большой выраженности стенозирующего коронарного атеросклеро</w:t>
        <w:softHyphen/>
        <w:t>за и ишемического повреждения миокарда. Подобно этому, при клапанной КМП глубина дисфункции сердечной мышцы значительно превышает выраженность гемодинамической перегруз</w:t>
        <w:softHyphen/>
        <w:t>ки сердца. Гипертензивная КМП характеризуется гипертрофией левого желудочка в сочетании с признаками сердечной недоста</w:t>
        <w:softHyphen/>
        <w:t>точности, аналогичным таковым при дилатационной или рестрик</w:t>
        <w:softHyphen/>
        <w:t>тивной КМП. Воспалительная КМП представляет собой миокар</w:t>
        <w:softHyphen/>
        <w:t>дит, сопровождающийся дисфункцией сердца. Различают инфек</w:t>
        <w:softHyphen/>
        <w:t>ционную, аутоиммунную и идиопатическую формы этого заболе</w:t>
        <w:softHyphen/>
        <w:t>вания. Как будет обсуждаться ниже, воспалительному поражению миокарда, связанному с вирусной инфекцией и/или аутоиммун</w:t>
        <w:softHyphen/>
        <w:t>ными реакциями, принадлежит важная роль в развитии по край</w:t>
        <w:softHyphen/>
        <w:t>ней мере части случаев идиопатической дилатационной КМП. Ме</w:t>
        <w:softHyphen/>
        <w:t>таболические и токсические КМП, а также КМП при системных и семейных нейромышечных заболеваниях перечислены выше. Пос</w:t>
        <w:softHyphen/>
        <w:t>леродовая (перипортальная) КМП впервые проявляется в конце беременности или вскоре после родов. По своему патогенезу, а возможно, и характеру повреждающих миокард факторов, она, очевидно, неоднород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" w:name="__RefHeading___Toc216006356"/>
      <w:bookmarkEnd w:id="2"/>
      <w:r>
        <w:rPr/>
        <w:t>Дилатационн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" w:name="__RefHeading___Toc216006357"/>
      <w:bookmarkEnd w:id="3"/>
      <w:r>
        <w:rPr/>
        <w:t>Опреде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дной из наиболее распространенных КМП является дилата</w:t>
        <w:softHyphen/>
        <w:t>ционная (ДКМП). По определению ВОЗ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она характеризует</w:t>
        <w:softHyphen/>
        <w:t>ся дилатацией и нарушением сократимости левого желудочка или обоих желудочков и включает в себя следующие варианты: идиопа</w:t>
        <w:softHyphen/>
        <w:t>тическую, семейную (генетическую), вирусную и (или) иммунную, алкогольную или другую токсическую, а также связанную с заболе</w:t>
        <w:softHyphen/>
        <w:t>ваниями сердца известной причины или системными болезнями, при которых степень дисфункции миокарда не соответствует выражен</w:t>
        <w:softHyphen/>
        <w:t>ности его гемодинамической перегрузки или коронарной болезни, а гистологические изменения в миокарде неспецифич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снове ДКМП лежит нарушение сократительной способнос</w:t>
        <w:softHyphen/>
        <w:t>ти миокарда, обуславливающее снижение сердечного выброса и уве</w:t>
        <w:softHyphen/>
        <w:t>личение остаточного объема крови в желудочках, что приводит к их дилатации и застою крови на путях притока (отсюда старый термин "застойная КМП"). При этом гипертрофия миокарда не достигает существенной величины и недостаточна для компенсации систоли</w:t>
        <w:softHyphen/>
        <w:t>ческой дисфункции. Хотя сердечная недостаточность, которая слу</w:t>
        <w:softHyphen/>
        <w:t>жит наиболее характерным признаком ДКМП, зачастую отличается прогрессирующим течением, она не является строго обязательной, и на ранних этапах развития заболевания может отсутствовать. Как правило, поражаются оба желудочка, хотя встречается изолирован</w:t>
        <w:softHyphen/>
        <w:t>ная дилатация левого желудочка или, в отдельных случаях, прав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иже, говоря о ДКМП, речь будет идти о "первичных" фор</w:t>
        <w:softHyphen/>
        <w:t>мах этого заболевания, главным образом идиопатической ДКМП. Отдельные варианты так называемых специфических КМП, про</w:t>
        <w:softHyphen/>
        <w:t>текающих с дилатацией желудочков и систолической сердечной недостаточностью, будут обсуждаться, в основном, с позиций диф</w:t>
        <w:softHyphen/>
        <w:t>ференциальной диагностики с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4" w:name="__RefHeading___Toc216006358"/>
      <w:bookmarkEnd w:id="4"/>
      <w:r>
        <w:rPr/>
        <w:t>Распростран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КМП встречается в большинстве стран мира и в связи с высокой летальностью в настоящее время является основным по</w:t>
        <w:softHyphen/>
        <w:t>казанием к трансплантации сердца. Так, только в США от ДКМП ежегодно погибает боле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ыс. человек (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Gillum</w:t>
      </w:r>
      <w:r>
        <w:rPr>
          <w:sz w:val="20"/>
        </w:rPr>
        <w:t>,1986). По дан</w:t>
        <w:softHyphen/>
        <w:t>ным анализа, проведенного в Западной Швеции, на долю этого заболевания приходится около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ев госпитализаций по поводу застойной сердечной недостаточности среди лиц в возрасте от16 до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 (В. </w:t>
      </w:r>
      <w:r>
        <w:rPr>
          <w:sz w:val="20"/>
          <w:lang w:val="en-US"/>
        </w:rPr>
        <w:t>Ander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копленные сведения о встречаемости ДКМП зачастую проти</w:t>
        <w:softHyphen/>
        <w:t>воречивы. Это, по-видимому, связано с различиями географических условий, подходов к отбору больных (проспективный или ретроспек</w:t>
        <w:softHyphen/>
        <w:t>тивный, с включением данных вскрытий или нет) и использованных критериев диагностики, ни один из которых не может считаться стро</w:t>
        <w:softHyphen/>
        <w:t>го специфичным, а также с редкостью сам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наиболее раннего ретроспективного эпидемиоло</w:t>
        <w:softHyphen/>
        <w:t>гического исследования, проведенного в г. Мальме (Швеция), на</w:t>
        <w:softHyphen/>
        <w:t>селение которого</w:t>
      </w:r>
      <w:r>
        <w:rPr>
          <w:sz w:val="20"/>
          <w:lang w:val="en-US" w:eastAsia="en-US"/>
        </w:rPr>
        <w:t xml:space="preserve"> 250</w:t>
      </w:r>
      <w:r>
        <w:rPr>
          <w:sz w:val="20"/>
        </w:rPr>
        <w:t xml:space="preserve"> тыс человек, в период с</w:t>
      </w:r>
      <w:r>
        <w:rPr>
          <w:sz w:val="20"/>
          <w:lang w:val="en-US" w:eastAsia="en-US"/>
        </w:rPr>
        <w:t xml:space="preserve"> 1970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1977</w:t>
      </w:r>
      <w:r>
        <w:rPr>
          <w:sz w:val="20"/>
        </w:rPr>
        <w:t xml:space="preserve"> г. при анализе данных аутопсии заболеваемость составила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лучаев на </w:t>
      </w:r>
      <w:r>
        <w:rPr>
          <w:sz w:val="20"/>
          <w:lang w:val="en-US" w:eastAsia="en-US"/>
        </w:rPr>
        <w:t>100</w:t>
      </w:r>
      <w:r>
        <w:rPr>
          <w:sz w:val="20"/>
        </w:rPr>
        <w:t xml:space="preserve"> тыс (А. Тогр,</w:t>
      </w:r>
      <w:r>
        <w:rPr>
          <w:sz w:val="20"/>
          <w:lang w:val="en-US" w:eastAsia="en-US"/>
        </w:rPr>
        <w:t xml:space="preserve"> 1978),</w:t>
      </w:r>
      <w:r>
        <w:rPr>
          <w:sz w:val="20"/>
        </w:rPr>
        <w:t xml:space="preserve"> а с учетом клинических наблюдений</w:t>
      </w:r>
      <w:r>
        <w:rPr>
          <w:sz w:val="20"/>
          <w:lang w:val="en-US" w:eastAsia="en-US"/>
        </w:rPr>
        <w:t xml:space="preserve"> — 7,5</w:t>
      </w:r>
      <w:r>
        <w:rPr>
          <w:sz w:val="20"/>
        </w:rPr>
        <w:t xml:space="preserve"> случая (А. Тогр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При этом следует иметь в виду, что хотя всем больным в клинике производилась эндомиокардиальная биопсия (ЭМБ) для исключения активного миокардита, корона</w:t>
        <w:softHyphen/>
        <w:t>рография выполнялась только в отдельных случаях, по усмотре</w:t>
        <w:softHyphen/>
        <w:t>нию лечащего врача. При использовании более строгих критериев исключения, такие как сопутствующая мягкая системная артери</w:t>
        <w:softHyphen/>
        <w:t>альная гипертензия и употребление более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г алкоголя в день, по данным ретроспективного анализа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agg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, </w:t>
      </w:r>
      <w:r>
        <w:rPr>
          <w:sz w:val="20"/>
        </w:rPr>
        <w:t>заболеваемость ДКМП в районе Западной Дании с населением почти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лн. человек составила лишь</w:t>
      </w:r>
      <w:r>
        <w:rPr>
          <w:sz w:val="20"/>
          <w:lang w:val="en-US" w:eastAsia="en-US"/>
        </w:rPr>
        <w:t xml:space="preserve"> 0,73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. Близкий уровень заболеваемости</w:t>
      </w:r>
      <w:r>
        <w:rPr>
          <w:sz w:val="20"/>
          <w:lang w:val="en-US" w:eastAsia="en-US"/>
        </w:rPr>
        <w:t xml:space="preserve"> — 2,0</w:t>
      </w:r>
      <w:r>
        <w:rPr>
          <w:sz w:val="20"/>
        </w:rPr>
        <w:t xml:space="preserve"> был выявлен 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в результате 10-летнего (с1974 по</w:t>
      </w:r>
      <w:r>
        <w:rPr>
          <w:sz w:val="20"/>
          <w:lang w:val="en-US" w:eastAsia="en-US"/>
        </w:rPr>
        <w:t xml:space="preserve"> 1983</w:t>
      </w:r>
      <w:r>
        <w:rPr>
          <w:sz w:val="20"/>
        </w:rPr>
        <w:t xml:space="preserve"> г.) проспектив</w:t>
        <w:softHyphen/>
        <w:t>ного наблюдения</w:t>
      </w:r>
      <w:r>
        <w:rPr>
          <w:sz w:val="20"/>
          <w:lang w:val="en-US" w:eastAsia="en-US"/>
        </w:rPr>
        <w:t xml:space="preserve"> 350</w:t>
      </w:r>
      <w:r>
        <w:rPr>
          <w:sz w:val="20"/>
        </w:rPr>
        <w:t xml:space="preserve"> тыс жителей Новой Зеландии. В эту цифру не вошли, однако, случаи выявления ДКМП при аутопсии. Вклю</w:t>
        <w:softHyphen/>
        <w:t>чение последних в ретроспективный анализ, выполненный в</w:t>
      </w:r>
      <w:r>
        <w:rPr>
          <w:sz w:val="20"/>
          <w:lang w:val="en-US" w:eastAsia="en-US"/>
        </w:rPr>
        <w:t xml:space="preserve"> 1975-1984</w:t>
      </w:r>
      <w:r>
        <w:rPr>
          <w:sz w:val="20"/>
        </w:rPr>
        <w:t xml:space="preserve"> гг. М. </w:t>
      </w:r>
      <w:r>
        <w:rPr>
          <w:sz w:val="20"/>
          <w:lang w:val="en-US"/>
        </w:rPr>
        <w:t>Cod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</w:t>
      </w:r>
      <w:r>
        <w:rPr>
          <w:sz w:val="20"/>
        </w:rPr>
        <w:t xml:space="preserve"> в Миннесота (США), позво</w:t>
        <w:softHyphen/>
        <w:t>лило оценить заболеваемость ДКМП в</w:t>
      </w:r>
      <w:r>
        <w:rPr>
          <w:sz w:val="20"/>
          <w:lang w:val="en-US" w:eastAsia="en-US"/>
        </w:rPr>
        <w:t xml:space="preserve"> 6,0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 в год и распространенность в</w:t>
      </w:r>
      <w:r>
        <w:rPr>
          <w:sz w:val="20"/>
          <w:lang w:val="en-US" w:eastAsia="en-US"/>
        </w:rPr>
        <w:t xml:space="preserve"> 36, 5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. Как и в предыдущем иссле</w:t>
        <w:softHyphen/>
        <w:t>довании, диагноз ДКМП ставился в соответствии с критериями ВОЗ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с использованием во всех случаях данных ЭМБ, но лишь в части из ни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ронарографии. Более низкую заболева</w:t>
        <w:softHyphen/>
        <w:t>емость и распространенность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оответственно</w:t>
      </w:r>
      <w:r>
        <w:rPr>
          <w:sz w:val="20"/>
          <w:lang w:val="en-US" w:eastAsia="en-US"/>
        </w:rPr>
        <w:t xml:space="preserve"> 2,9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3,1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водят В. </w:t>
      </w:r>
      <w:r>
        <w:rPr>
          <w:sz w:val="20"/>
          <w:lang w:val="en-US"/>
        </w:rPr>
        <w:t>Anders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</w:t>
      </w:r>
      <w:r>
        <w:rPr>
          <w:sz w:val="20"/>
        </w:rPr>
        <w:t xml:space="preserve"> по мате</w:t>
        <w:softHyphen/>
        <w:t>риалам ретроспективного анализа случаев ДКМП у</w:t>
      </w:r>
      <w:r>
        <w:rPr>
          <w:sz w:val="20"/>
          <w:lang w:val="en-US" w:eastAsia="en-US"/>
        </w:rPr>
        <w:t xml:space="preserve"> 1,05</w:t>
      </w:r>
      <w:r>
        <w:rPr>
          <w:sz w:val="20"/>
        </w:rPr>
        <w:t xml:space="preserve"> млн. жи</w:t>
        <w:softHyphen/>
        <w:t>телей Западной Швеции в возрасте от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. При этом авторы отмечают более высокую заболеваемость среди городского населения, чем среди сельск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заболеваемости ДКМП, сходные с результатами аме</w:t>
        <w:softHyphen/>
        <w:t>риканского исследования М.</w:t>
      </w:r>
      <w:r>
        <w:rPr>
          <w:sz w:val="20"/>
          <w:lang w:val="en-US" w:eastAsia="en-US"/>
        </w:rPr>
        <w:t xml:space="preserve"> Cod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,</w:t>
      </w:r>
      <w:r>
        <w:rPr>
          <w:sz w:val="20"/>
        </w:rPr>
        <w:t xml:space="preserve"> были полу</w:t>
        <w:softHyphen/>
        <w:t>чены в двухлетнем</w:t>
      </w:r>
      <w:r>
        <w:rPr>
          <w:sz w:val="20"/>
          <w:lang w:val="en-US" w:eastAsia="en-US"/>
        </w:rPr>
        <w:t xml:space="preserve"> (1987—1989)</w:t>
      </w:r>
      <w:r>
        <w:rPr>
          <w:sz w:val="20"/>
        </w:rPr>
        <w:t xml:space="preserve"> проспективном клинико-патологоанатомическом исследовании, охватившем 250-тысячное население г. Триеста (Италия). Его результаты позволили оценить заболевае</w:t>
        <w:softHyphen/>
        <w:t>мость ДКМП в</w:t>
      </w:r>
      <w:r>
        <w:rPr>
          <w:sz w:val="20"/>
          <w:lang w:val="en-US" w:eastAsia="en-US"/>
        </w:rPr>
        <w:t xml:space="preserve"> 6,95</w:t>
      </w:r>
      <w:r>
        <w:rPr>
          <w:sz w:val="20"/>
        </w:rPr>
        <w:t xml:space="preserve"> случаев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 в год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 xml:space="preserve">С учетом значительной частоты госпитализаций и производимых вскрытий, а также низкого уровня миграции среди населения города эти данные, вероятно, наиболее близки к истине. Следует отметить, однако, что в отличие от некоторых других исследователей,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7)</w:t>
      </w:r>
      <w:r>
        <w:rPr>
          <w:sz w:val="20"/>
        </w:rPr>
        <w:t xml:space="preserve"> не считали критериями исключения диагноза ДКМП употребление алкоголя и умеренную артериальную гипер</w:t>
        <w:softHyphen/>
        <w:t>тензию (АД менее чем</w:t>
      </w:r>
      <w:r>
        <w:rPr>
          <w:sz w:val="20"/>
          <w:lang w:val="en-US" w:eastAsia="en-US"/>
        </w:rPr>
        <w:t xml:space="preserve"> 170/100</w:t>
      </w:r>
      <w:r>
        <w:rPr>
          <w:sz w:val="20"/>
        </w:rPr>
        <w:t xml:space="preserve"> мм рт. ст.) без гипертрофии миокарда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заболеваемость и распространенность ДКМП в Европе, очевидно, выше, чем считалось раньше, что обуславливает важность совершенствования ранней диагностик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5" w:name="__RefHeading___Toc216006359"/>
      <w:bookmarkEnd w:id="5"/>
      <w:r>
        <w:rPr/>
        <w:t>Современные представления об этиологии идиопатической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известно несколько причинных, или пред</w:t>
        <w:softHyphen/>
        <w:t>располагающих, факторов ДКМП. К ним относятся вирусная инфек</w:t>
        <w:softHyphen/>
        <w:t>ция, беременность и роды, наследственная предрасположенность, токсические факторы, алиментарный дефицит микро- и макроэле</w:t>
        <w:softHyphen/>
        <w:t>ментов, витаминов и, возможно, некоторых других веществ. Роль ни одного из них в возникновении заболевания не может считаться доказанной и, вероятно, неодинакова. Возможно, ДКМП являет</w:t>
        <w:softHyphen/>
        <w:t>ся полиэтиологичным заболе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6" w:name="__RefHeading___Toc216006360"/>
      <w:bookmarkEnd w:id="6"/>
      <w:r>
        <w:rPr/>
        <w:t>Вирусная инфекц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следние годы наибольшее распространение получило пред</w:t>
        <w:softHyphen/>
        <w:t>ставление о вирусной этиологии ДКМП, которая рассматривает</w:t>
        <w:softHyphen/>
        <w:t>ся, тем самым, как исход вирусного миокардита, главным образом энтеровирусного. Это предположение было впервые высказано</w:t>
      </w:r>
      <w:r>
        <w:rPr>
          <w:sz w:val="20"/>
          <w:lang w:val="en-US" w:eastAsia="en-US"/>
        </w:rPr>
        <w:t xml:space="preserve"> V. </w:t>
      </w:r>
      <w:r>
        <w:rPr>
          <w:sz w:val="20"/>
          <w:lang w:val="en-US"/>
        </w:rPr>
        <w:t>Sanders</w:t>
      </w:r>
      <w:r>
        <w:rPr>
          <w:sz w:val="20"/>
          <w:lang w:val="en-US" w:eastAsia="en-US"/>
        </w:rPr>
        <w:t xml:space="preserve"> (1963)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и снискало в последующем мно</w:t>
        <w:softHyphen/>
        <w:t>гочисленных приверженце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аниями для гипотезы о связи возникновения ДКМП с энтеровирусной инфекцией служа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данные проспективных клинических наблюдений случаев раз</w:t>
        <w:softHyphen/>
        <w:t>вития ДКМП после перенесенного вирусного миокардита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результаты ретроспективных серологических исследований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непосредственное выявление вирусной РНК в миокарде боль</w:t>
        <w:softHyphen/>
        <w:t>ных ДКМП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;Courier New"/>
          <w:sz w:val="20"/>
        </w:rPr>
        <w:t xml:space="preserve"> </w:t>
      </w:r>
      <w:r>
        <w:rPr>
          <w:sz w:val="20"/>
        </w:rPr>
        <w:t>создание экспериментальной модели ДКМП у мышей ка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схода миокардита, вызываемого вирус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линические наблюдения развития ДКМП после перенесен</w:t>
        <w:softHyphen/>
        <w:t>ного вирусного миокардита.</w:t>
      </w:r>
      <w:r>
        <w:rPr>
          <w:sz w:val="20"/>
        </w:rPr>
        <w:t xml:space="preserve"> Заподозрить связь ДКМП с вирус</w:t>
        <w:softHyphen/>
        <w:t>ной инфекцией позволяют многочисленные клинические наблюде</w:t>
        <w:softHyphen/>
        <w:t xml:space="preserve">ния, согласно которым вирусоподобное заболевание с лихорадкой предшествует появлению симптомов поражения миокарда в </w:t>
      </w:r>
      <w:r>
        <w:rPr>
          <w:sz w:val="20"/>
          <w:lang w:val="en-US" w:eastAsia="en-US"/>
        </w:rPr>
        <w:t>20-50%</w:t>
      </w:r>
      <w:r>
        <w:rPr>
          <w:sz w:val="20"/>
        </w:rPr>
        <w:t xml:space="preserve"> случаев (Ю. И. Новиков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owl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Среди наблюдавшихся нами (Е. Н. Амосова,</w:t>
      </w:r>
      <w:r>
        <w:rPr>
          <w:sz w:val="20"/>
          <w:lang w:val="en-US" w:eastAsia="en-US"/>
        </w:rPr>
        <w:t xml:space="preserve"> 1988) 224</w:t>
      </w:r>
      <w:r>
        <w:rPr>
          <w:sz w:val="20"/>
        </w:rPr>
        <w:t xml:space="preserve"> больных ДКМП это имело место у</w:t>
      </w:r>
      <w:r>
        <w:rPr>
          <w:sz w:val="20"/>
          <w:lang w:val="en-US" w:eastAsia="en-US"/>
        </w:rPr>
        <w:t xml:space="preserve"> 27%. </w:t>
      </w:r>
      <w:r>
        <w:rPr>
          <w:sz w:val="20"/>
        </w:rPr>
        <w:t>Следует учитывать также возможность асимптоматичного течения вирусной инфекции, что отмечается не менее чем у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заражен</w:t>
        <w:softHyphen/>
        <w:t>ных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).</w:t>
      </w:r>
      <w:r>
        <w:rPr>
          <w:sz w:val="20"/>
        </w:rPr>
        <w:t xml:space="preserve"> Так, при длительном наблюдении за практи</w:t>
        <w:softHyphen/>
        <w:t xml:space="preserve">чески здоровыми лицами, у которых в смывах из носоглотки были выделены вирусы Коксаки группы В, Е. </w:t>
      </w:r>
      <w:r>
        <w:rPr>
          <w:sz w:val="20"/>
          <w:lang w:val="en-US"/>
        </w:rPr>
        <w:t>Orinius</w:t>
      </w:r>
      <w:r>
        <w:rPr>
          <w:sz w:val="20"/>
          <w:lang w:val="en-US" w:eastAsia="en-US"/>
        </w:rPr>
        <w:t xml:space="preserve"> (1968)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% </w:t>
      </w:r>
      <w:r>
        <w:rPr>
          <w:sz w:val="20"/>
        </w:rPr>
        <w:t>случаев наблюдал беспричинное развитие застойной сердечной не</w:t>
        <w:softHyphen/>
        <w:t>достаточности, что могло служить проявлением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хранение или прогрессирование кардиомегалии, застойной сердечной недостаточности и патологических изменений на ЭКГ у отдельных больных, перенесших острый вирусный мио/пери/ кардит, отмечено рядом авторов (табл.</w:t>
      </w:r>
      <w:r>
        <w:rPr>
          <w:sz w:val="20"/>
          <w:lang w:val="en-US" w:eastAsia="en-US"/>
        </w:rPr>
        <w:t xml:space="preserve"> 2).</w:t>
      </w:r>
      <w:r>
        <w:rPr>
          <w:sz w:val="20"/>
        </w:rPr>
        <w:t xml:space="preserve"> Описывая проявления дисфункции миокарда в подобных случаях, большинство исследо</w:t>
        <w:softHyphen/>
        <w:t>вателей не пользовались, однако, термином "ДКМП", что было связано с отсутствием до начала 80-х годов унифицированного оп</w:t>
        <w:softHyphen/>
        <w:t>ределения и критериев диагностики этого заболевания и недоста</w:t>
        <w:softHyphen/>
        <w:t>точным знакомством с ним врачей. Как видно из табл.2, большин</w:t>
        <w:softHyphen/>
        <w:t>ство этих исследований базируются на небольшом материале, не превышающем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случаев, без применения таких информативных методов исследования, как эхо- или ангиокардиография. С другой стороны, существует мнение о доброкачественном течении острого вирусного миокардита у взрослых с наступлением полного выздо</w:t>
        <w:softHyphen/>
        <w:t>ровления (Ю. И. Новиков,</w:t>
      </w:r>
      <w:r>
        <w:rPr>
          <w:sz w:val="20"/>
          <w:lang w:val="en-US" w:eastAsia="en-US"/>
        </w:rPr>
        <w:t xml:space="preserve"> 1988; N.</w:t>
      </w:r>
      <w:r>
        <w:rPr>
          <w:sz w:val="20"/>
        </w:rPr>
        <w:t xml:space="preserve">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Подобная разноречивость обусловлена, по-видимому, недостаточной надеж</w:t>
        <w:softHyphen/>
        <w:t>ностью клинических критериев диагностики миокардита без под</w:t>
        <w:softHyphen/>
        <w:t>тверждения результатам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бедительные доказательства возможной связи ДКМП с ви</w:t>
        <w:softHyphen/>
        <w:t>русным миокардитом были получены при обнаружении в ЭМБ части таких больных признаков так называемого заживающего ми</w:t>
        <w:softHyphen/>
        <w:t xml:space="preserve">окардита (Н. </w:t>
      </w:r>
      <w:r>
        <w:rPr>
          <w:sz w:val="20"/>
          <w:lang w:val="en-US"/>
        </w:rPr>
        <w:t>Aret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Согласно Далласским критери</w:t>
        <w:softHyphen/>
        <w:t>ям</w:t>
      </w:r>
      <w:r>
        <w:rPr>
          <w:sz w:val="20"/>
          <w:lang w:val="en-US" w:eastAsia="en-US"/>
        </w:rPr>
        <w:t xml:space="preserve"> 1984</w:t>
      </w:r>
      <w:r>
        <w:rPr>
          <w:sz w:val="20"/>
        </w:rPr>
        <w:t xml:space="preserve"> г., они включают в себя скудную воспалительную клеточ</w:t>
      </w:r>
      <w:r>
        <w:rPr>
          <w:sz w:val="20"/>
          <w:szCs w:val="20"/>
        </w:rPr>
        <w:t>ную инфильтрацию в интерстиции, преимущественно состоящую из лимфоцитов, в сочетании с различными по своей глубине дист</w:t>
        <w:softHyphen/>
        <w:t>рофическими изменениями соседних мышечных волокон, вплоть до некроза, а также умеренной гипертрофией кардиомиоцитов и интерстициальным фиброз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.</w:t>
      </w:r>
      <w:r>
        <w:rPr>
          <w:b/>
          <w:bCs/>
          <w:sz w:val="20"/>
          <w:szCs w:val="18"/>
        </w:rPr>
        <w:t xml:space="preserve"> Частота развития ДКМП у перенесших острый вирусный миокардит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580"/>
        <w:gridCol w:w="1960"/>
        <w:gridCol w:w="10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терии диагноза миокардита и ДК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ота ДКМП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inan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68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mith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0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.КИаигаиН.МоШа(1979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yakaw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8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l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4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5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da-DK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. Billingham </w:t>
            </w:r>
            <w:r>
              <w:rPr>
                <w:rFonts w:cs="Verdana" w:ascii="Verdana" w:hAnsi="Verdana"/>
                <w:sz w:val="16"/>
                <w:szCs w:val="16"/>
              </w:rPr>
              <w:t>и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. Tazelaar </w:t>
            </w:r>
            <w:r>
              <w:rPr>
                <w:rFonts w:cs="Verdana" w:ascii="Verdana" w:hAnsi="Verdana"/>
                <w:sz w:val="16"/>
                <w:szCs w:val="16"/>
                <w:lang w:val="da-DK" w:eastAsia="en-US"/>
              </w:rPr>
              <w:t>(1986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е Э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uigle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6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v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8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i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92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7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ерифицировать развитие ДКМП как исхода острого мио</w:t>
        <w:softHyphen/>
        <w:t>кардита позволил ряд наблюдений с использованием морфологи</w:t>
        <w:softHyphen/>
        <w:t xml:space="preserve">ческого анализа биопсийного материала в динамике (К. </w:t>
      </w:r>
      <w:r>
        <w:rPr>
          <w:sz w:val="20"/>
          <w:szCs w:val="20"/>
          <w:lang w:val="en-US"/>
        </w:rPr>
        <w:t>Dal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Zu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gitz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В более крупном исследовании М. </w:t>
      </w:r>
      <w:r>
        <w:rPr>
          <w:sz w:val="20"/>
          <w:szCs w:val="20"/>
          <w:lang w:val="en-US"/>
        </w:rPr>
        <w:t>Billigham</w:t>
      </w:r>
      <w:r>
        <w:rPr>
          <w:sz w:val="20"/>
          <w:szCs w:val="20"/>
        </w:rPr>
        <w:t xml:space="preserve"> и Н. </w:t>
      </w:r>
      <w:r>
        <w:rPr>
          <w:sz w:val="20"/>
          <w:szCs w:val="20"/>
          <w:lang w:val="en-US"/>
        </w:rPr>
        <w:t>Tazelar</w:t>
      </w:r>
      <w:r>
        <w:rPr>
          <w:sz w:val="20"/>
          <w:szCs w:val="20"/>
          <w:lang w:val="en-US" w:eastAsia="en-US"/>
        </w:rPr>
        <w:t xml:space="preserve"> (1986)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больных с патогистологически подтверж</w:t>
        <w:softHyphen/>
        <w:t>денным диагнозом острого миокардита у</w:t>
      </w:r>
      <w:r>
        <w:rPr>
          <w:sz w:val="20"/>
          <w:szCs w:val="20"/>
          <w:lang w:val="en-US" w:eastAsia="en-US"/>
        </w:rPr>
        <w:t xml:space="preserve"> 8-40%</w:t>
      </w:r>
      <w:r>
        <w:rPr>
          <w:sz w:val="20"/>
          <w:szCs w:val="20"/>
        </w:rPr>
        <w:t xml:space="preserve"> при повторном исследовании ЭМБ через</w:t>
      </w:r>
      <w:r>
        <w:rPr>
          <w:sz w:val="20"/>
          <w:szCs w:val="20"/>
          <w:lang w:val="en-US" w:eastAsia="en-US"/>
        </w:rPr>
        <w:t xml:space="preserve"> 6-12</w:t>
      </w:r>
      <w:r>
        <w:rPr>
          <w:sz w:val="20"/>
          <w:szCs w:val="20"/>
        </w:rPr>
        <w:t xml:space="preserve"> мес были обнаружены изменения, соответствовавшие диагнозу ДКМП. Клинически у всех этих па</w:t>
        <w:softHyphen/>
        <w:t>циентов отмечалась выраженная застойная сердечная недостаточ</w:t>
        <w:softHyphen/>
        <w:t>ность, по поводу чего троим больным была выполнена трансплан</w:t>
        <w:softHyphen/>
        <w:t>тация сердца. Развитие клинико-морфологических признаков ДКМП в течени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 после подтвержденного с помощью ЭМБ миокардита было отмечено также Р. </w:t>
      </w:r>
      <w:r>
        <w:rPr>
          <w:sz w:val="20"/>
          <w:szCs w:val="20"/>
          <w:lang w:val="en-US"/>
        </w:rPr>
        <w:t>Quigley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6)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 12-52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3</w:t>
      </w:r>
      <w:r>
        <w:rPr>
          <w:sz w:val="20"/>
          <w:szCs w:val="20"/>
        </w:rPr>
        <w:t xml:space="preserve"> наблюдавшихся больных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Результаты ретроспективных серологических исследований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освенным доказательством связи ДКМП с вирусной инфекцией может служить обнаруженная в ряде исследований повышенная ча</w:t>
        <w:softHyphen/>
        <w:t>стота выявления в крови таких больных, по сравнению со здоровы</w:t>
        <w:softHyphen/>
        <w:t>ми и пациентами с другими сердечно-сосудистыми заболеваниями, нейтрализующих и комплементсвязывающих антител к кардиотроп</w:t>
        <w:softHyphen/>
        <w:t>ным вирусам, преимущественно энтеровирусам Коксаки группы В (табл.</w:t>
      </w:r>
      <w:r>
        <w:rPr>
          <w:sz w:val="20"/>
          <w:szCs w:val="20"/>
          <w:lang w:val="en-US" w:eastAsia="en-US"/>
        </w:rPr>
        <w:t xml:space="preserve"> 3).</w:t>
      </w:r>
      <w:r>
        <w:rPr>
          <w:sz w:val="20"/>
          <w:szCs w:val="20"/>
        </w:rPr>
        <w:t xml:space="preserve"> Согласно результатам проведенных нами (В. П. Широбоков, Е. Н. Амосова, О. Н. Корнюшенко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сследований серокон</w:t>
        <w:softHyphen/>
        <w:t>версии в отношении вирусов Коксаки В</w:t>
      </w:r>
      <w:r>
        <w:rPr>
          <w:sz w:val="20"/>
          <w:szCs w:val="20"/>
          <w:lang w:val="en-US" w:eastAsia="en-US"/>
        </w:rPr>
        <w:t xml:space="preserve"> 1-6,</w:t>
      </w:r>
      <w:r>
        <w:rPr>
          <w:sz w:val="20"/>
          <w:szCs w:val="20"/>
        </w:rPr>
        <w:t xml:space="preserve"> в группе больных ДКМП (n=33) по сравнению с донорами (п=25) значительно боль</w:t>
        <w:softHyphen/>
        <w:t xml:space="preserve">шее распространение имели уровни нейтрализующих </w:t>
      </w:r>
      <w:r>
        <w:rPr>
          <w:sz w:val="20"/>
          <w:szCs w:val="20"/>
          <w:lang w:val="en-US"/>
        </w:rPr>
        <w:t>IgG</w:t>
      </w:r>
      <w:r>
        <w:rPr>
          <w:sz w:val="20"/>
          <w:szCs w:val="20"/>
        </w:rPr>
        <w:t xml:space="preserve"> антител к сероварам В1, В3, В4 и В6 в титрах &gt;</w:t>
      </w:r>
      <w:r>
        <w:rPr>
          <w:sz w:val="20"/>
          <w:szCs w:val="20"/>
          <w:lang w:val="en-US" w:eastAsia="en-US"/>
        </w:rPr>
        <w:t xml:space="preserve"> 1:64</w:t>
      </w:r>
      <w:r>
        <w:rPr>
          <w:sz w:val="20"/>
          <w:szCs w:val="20"/>
        </w:rPr>
        <w:t xml:space="preserve"> (рис.</w:t>
      </w:r>
      <w:r>
        <w:rPr>
          <w:sz w:val="20"/>
          <w:szCs w:val="20"/>
          <w:lang w:val="en-US" w:eastAsia="en-US"/>
        </w:rPr>
        <w:t xml:space="preserve"> 1).</w:t>
      </w:r>
      <w:r>
        <w:rPr>
          <w:sz w:val="20"/>
          <w:szCs w:val="20"/>
        </w:rPr>
        <w:t xml:space="preserve"> Эти титры принято считать диагностически значимыми в отношении текущей или перенесенной вирусной инфекции (Т. А. Кравченко с соавт., </w:t>
      </w:r>
      <w:r>
        <w:rPr>
          <w:sz w:val="20"/>
          <w:szCs w:val="20"/>
          <w:lang w:val="en-US" w:eastAsia="en-US"/>
        </w:rPr>
        <w:t>1984,</w:t>
      </w:r>
      <w:r>
        <w:rPr>
          <w:sz w:val="20"/>
          <w:szCs w:val="20"/>
        </w:rPr>
        <w:t xml:space="preserve"> и др.). Особого внимания заслуживало обнаружение у боль</w:t>
        <w:softHyphen/>
        <w:t>ных ДКМП типоспецифических антител к трем из шести сероваров в титрах &gt;</w:t>
      </w:r>
      <w:r>
        <w:rPr>
          <w:sz w:val="20"/>
          <w:szCs w:val="20"/>
          <w:lang w:val="en-US" w:eastAsia="en-US"/>
        </w:rPr>
        <w:t xml:space="preserve"> 1:128,</w:t>
      </w:r>
      <w:r>
        <w:rPr>
          <w:sz w:val="20"/>
          <w:szCs w:val="20"/>
        </w:rPr>
        <w:t xml:space="preserve"> которые у здоровых лиц практически не встре</w:t>
        <w:softHyphen/>
        <w:t>чались (рис.</w:t>
      </w:r>
      <w:r>
        <w:rPr>
          <w:sz w:val="20"/>
          <w:szCs w:val="20"/>
          <w:lang w:val="en-US" w:eastAsia="en-US"/>
        </w:rPr>
        <w:t>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3.</w:t>
      </w:r>
      <w:r>
        <w:rPr>
          <w:b/>
          <w:bCs/>
          <w:sz w:val="20"/>
          <w:szCs w:val="18"/>
        </w:rPr>
        <w:t xml:space="preserve"> Частота обнаружения антител к энтеровирусам у больных ДКМП и лиц контрольной групп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840"/>
        <w:gridCol w:w="700"/>
        <w:gridCol w:w="840"/>
        <w:gridCol w:w="1260"/>
        <w:gridCol w:w="880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антите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та,%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К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.Kawai(197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tas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mbridg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&lt;0,0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.Kitaura(198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ui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9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g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5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09499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3"/>
        <w:widowControl/>
        <w:spacing w:before="40" w:after="40"/>
        <w:ind w:firstLine="720"/>
        <w:jc w:val="both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Частота обнаружения антител к вирусам Коксаки В</w:t>
      </w:r>
      <w:r>
        <w:rPr>
          <w:lang w:val="en-US" w:eastAsia="en-US"/>
        </w:rPr>
        <w:t xml:space="preserve"> 1—6</w:t>
      </w:r>
      <w:r>
        <w:rPr/>
        <w:t xml:space="preserve"> в титрах &gt;</w:t>
      </w:r>
      <w:r>
        <w:rPr>
          <w:lang w:val="en-US" w:eastAsia="en-US"/>
        </w:rPr>
        <w:t xml:space="preserve"> 1/64</w:t>
      </w:r>
      <w:r>
        <w:rPr/>
        <w:t xml:space="preserve"> </w:t>
      </w:r>
      <w:r>
        <w:rPr>
          <w:i/>
          <w:iCs/>
        </w:rPr>
        <w:t>(а)</w:t>
      </w:r>
      <w:r>
        <w:rPr/>
        <w:t xml:space="preserve"> и </w:t>
      </w:r>
      <w:r>
        <w:rPr>
          <w:i/>
          <w:iCs/>
        </w:rPr>
        <w:t>&gt;</w:t>
      </w:r>
      <w:r>
        <w:rPr>
          <w:lang w:val="en-US" w:eastAsia="en-US"/>
        </w:rPr>
        <w:t xml:space="preserve"> 1/128</w:t>
      </w:r>
      <w:r>
        <w:rPr/>
        <w:t xml:space="preserve"> </w:t>
      </w:r>
      <w:r>
        <w:rPr>
          <w:i/>
          <w:iCs/>
        </w:rPr>
        <w:t>(б)</w:t>
      </w:r>
      <w:r>
        <w:rPr/>
        <w:t xml:space="preserve"> у больных ДКМП и здоровых лиц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повышение уровней антител к одному или более серовару вирусов Коксаки В в титре более</w:t>
      </w:r>
      <w:r>
        <w:rPr>
          <w:sz w:val="20"/>
          <w:lang w:val="en-US" w:eastAsia="en-US"/>
        </w:rPr>
        <w:t xml:space="preserve"> 1:64</w:t>
      </w:r>
      <w:r>
        <w:rPr>
          <w:sz w:val="20"/>
        </w:rPr>
        <w:t xml:space="preserve"> зарегистрировано у</w:t>
      </w:r>
      <w:r>
        <w:rPr>
          <w:sz w:val="20"/>
          <w:lang w:val="en-US" w:eastAsia="en-US"/>
        </w:rPr>
        <w:t xml:space="preserve"> 87,9% </w:t>
      </w:r>
      <w:r>
        <w:rPr>
          <w:sz w:val="20"/>
        </w:rPr>
        <w:t>больных и лишь</w:t>
      </w:r>
      <w:r>
        <w:rPr>
          <w:sz w:val="20"/>
          <w:lang w:val="en-US" w:eastAsia="en-US"/>
        </w:rPr>
        <w:t xml:space="preserve"> 36,0%</w:t>
      </w:r>
      <w:r>
        <w:rPr>
          <w:sz w:val="20"/>
        </w:rPr>
        <w:t xml:space="preserve"> доноров, в титре более</w:t>
      </w:r>
      <w:r>
        <w:rPr>
          <w:sz w:val="20"/>
          <w:lang w:val="en-US" w:eastAsia="en-US"/>
        </w:rPr>
        <w:t xml:space="preserve"> 1:128 —</w:t>
      </w:r>
      <w:r>
        <w:rPr>
          <w:sz w:val="20"/>
        </w:rPr>
        <w:t xml:space="preserve"> соответствен</w:t>
        <w:softHyphen/>
        <w:t>но у</w:t>
      </w:r>
      <w:r>
        <w:rPr>
          <w:sz w:val="20"/>
          <w:lang w:val="en-US" w:eastAsia="en-US"/>
        </w:rPr>
        <w:t xml:space="preserve"> 66,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8,0%</w:t>
      </w:r>
      <w:r>
        <w:rPr>
          <w:sz w:val="20"/>
        </w:rPr>
        <w:t xml:space="preserve"> и в титре свыше</w:t>
      </w:r>
      <w:r>
        <w:rPr>
          <w:sz w:val="20"/>
          <w:lang w:val="en-US" w:eastAsia="en-US"/>
        </w:rPr>
        <w:t xml:space="preserve"> 1:256 -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5,5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0%</w:t>
      </w:r>
      <w:r>
        <w:rPr>
          <w:sz w:val="20"/>
        </w:rPr>
        <w:t xml:space="preserve"> (все Р&lt;0,00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величение встречаемости антител к вирусам Коксаки В у об</w:t>
        <w:softHyphen/>
        <w:t>следованных нами больных ДКМП сопровождалось значительным повышением средних уровней этих антител: к серовару В6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4 </w:t>
      </w:r>
      <w:r>
        <w:rPr>
          <w:sz w:val="20"/>
        </w:rPr>
        <w:t>раза, к ВЗ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раза, к В1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71%</w:t>
      </w:r>
      <w:r>
        <w:rPr>
          <w:sz w:val="20"/>
        </w:rPr>
        <w:t xml:space="preserve"> и к В4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62, 5%</w:t>
      </w:r>
      <w:r>
        <w:rPr>
          <w:sz w:val="20"/>
        </w:rPr>
        <w:t xml:space="preserve"> (все Р&lt;0,001). Следует подчеркнуть, что отмеченная нами повышенная выявляемость у больных ДКМП сравнительно высоких титров ней</w:t>
        <w:softHyphen/>
        <w:t>трализующих антите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лее</w:t>
      </w:r>
      <w:r>
        <w:rPr>
          <w:sz w:val="20"/>
          <w:lang w:val="en-US" w:eastAsia="en-US"/>
        </w:rPr>
        <w:t xml:space="preserve"> 1:64</w:t>
      </w:r>
      <w:r>
        <w:rPr>
          <w:sz w:val="20"/>
        </w:rPr>
        <w:t xml:space="preserve"> и особенно</w:t>
      </w:r>
      <w:r>
        <w:rPr>
          <w:sz w:val="20"/>
          <w:lang w:val="en-US" w:eastAsia="en-US"/>
        </w:rPr>
        <w:t xml:space="preserve"> 1:128,</w:t>
      </w:r>
      <w:r>
        <w:rPr>
          <w:sz w:val="20"/>
        </w:rPr>
        <w:t xml:space="preserve"> практически не встречавшихся у лиц контрольной группы, может служить более убедительным доказательством в пользу этиологической связи этого заболевания с Коксаки инфекцией, чем данные ряда авторов (С. </w:t>
      </w:r>
      <w:r>
        <w:rPr>
          <w:sz w:val="20"/>
          <w:lang w:val="en-US"/>
        </w:rPr>
        <w:t>Kaw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;</w:t>
      </w:r>
      <w:r>
        <w:rPr>
          <w:sz w:val="20"/>
        </w:rPr>
        <w:t xml:space="preserve"> Т. </w:t>
      </w:r>
      <w:r>
        <w:rPr>
          <w:sz w:val="20"/>
          <w:lang w:val="en-US"/>
        </w:rPr>
        <w:t>Takats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Cambrid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, </w:t>
      </w:r>
      <w:r>
        <w:rPr>
          <w:sz w:val="20"/>
        </w:rPr>
        <w:t>касающиеся относительно низких уровней антител</w:t>
      </w:r>
      <w:r>
        <w:rPr>
          <w:sz w:val="20"/>
          <w:lang w:val="en-US" w:eastAsia="en-US"/>
        </w:rPr>
        <w:t xml:space="preserve"> — 1:16-1:32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ойкость сохранения повышенных титров противовирусных антител в крови больных ДКМП, несмотря на давность заболева</w:t>
        <w:softHyphen/>
        <w:t>ния, подчас исчисляющуюся несколькими годами, может объясняться как персистенцией в организме вирусной инфекции, так и реинфекцией. Существенным ограничением серологической диагностики яв</w:t>
        <w:softHyphen/>
        <w:t>ляется значительная популяционная частота вирусоносительства сре</w:t>
        <w:softHyphen/>
        <w:t xml:space="preserve">ди проживающих на одной территории и обследованных в одно и то же время. Так,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не удалось обнару</w:t>
        <w:softHyphen/>
        <w:t xml:space="preserve">жить никаких различий выявляемости </w:t>
      </w:r>
      <w:r>
        <w:rPr>
          <w:sz w:val="20"/>
          <w:lang w:val="en-US"/>
        </w:rPr>
        <w:t>IgM</w:t>
      </w:r>
      <w:r>
        <w:rPr>
          <w:sz w:val="20"/>
        </w:rPr>
        <w:t xml:space="preserve"> антител к вирусам Кок</w:t>
        <w:softHyphen/>
        <w:t>саки В у больных ДКМП по сравнению как со здоровыми лицами, обслуживаемыми теми же врачами, так и родственниками этих боль</w:t>
        <w:softHyphen/>
        <w:t>ных, ведущих общее хозяйств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 xml:space="preserve">Выявление энтеровирусной РНК в миокарде больных ДКМП. 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ое внимание уделялось поискам доказательств присутствия ви</w:t>
        <w:softHyphen/>
        <w:t>русного возбудителя в миокарде больных ДКМП. За обнадеживающи</w:t>
        <w:softHyphen/>
        <w:t>ми сообщениями о двух случаях обнаружения в ЭМБ этих пациентов вирусоподобных частиц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Gardner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 xml:space="preserve"> 1967,</w:t>
      </w:r>
      <w:r>
        <w:rPr>
          <w:sz w:val="20"/>
        </w:rPr>
        <w:t xml:space="preserve"> 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2)</w:t>
      </w:r>
      <w:r>
        <w:rPr>
          <w:sz w:val="20"/>
        </w:rPr>
        <w:t xml:space="preserve"> и в од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ирусного антигена (С.</w:t>
      </w:r>
      <w:r>
        <w:rPr>
          <w:sz w:val="20"/>
          <w:lang w:val="en-US" w:eastAsia="en-US"/>
        </w:rPr>
        <w:t xml:space="preserve"> Kawai, 1971)</w:t>
      </w:r>
      <w:r>
        <w:rPr>
          <w:sz w:val="20"/>
        </w:rPr>
        <w:t xml:space="preserve"> последовали, однако, многочисленные отрицательные результаты (Т. </w:t>
      </w:r>
      <w:r>
        <w:rPr>
          <w:sz w:val="20"/>
          <w:lang w:val="en-US"/>
        </w:rPr>
        <w:t>Takats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 </w:t>
      </w:r>
      <w:r>
        <w:rPr>
          <w:sz w:val="20"/>
        </w:rPr>
        <w:t xml:space="preserve">Н. </w:t>
      </w:r>
      <w:r>
        <w:rPr>
          <w:sz w:val="20"/>
          <w:lang w:val="en-US"/>
        </w:rPr>
        <w:t>Bo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К. </w:t>
      </w:r>
      <w:r>
        <w:rPr>
          <w:sz w:val="20"/>
          <w:lang w:val="en-US"/>
        </w:rPr>
        <w:t>Dal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отсутствие вируса в миокарде не дает достаточных оснований для исключения вирусной этиологии забо</w:t>
        <w:softHyphen/>
        <w:t>левания, поскольку, как было показано в экспериментальной моде</w:t>
        <w:softHyphen/>
        <w:t>ли Коксаки В миокардита мышей, возбудитель определяется в мио</w:t>
        <w:softHyphen/>
        <w:t>карде только в первые</w:t>
      </w:r>
      <w:r>
        <w:rPr>
          <w:sz w:val="20"/>
          <w:lang w:val="en-US" w:eastAsia="en-US"/>
        </w:rPr>
        <w:t xml:space="preserve"> 5-7</w:t>
      </w:r>
      <w:r>
        <w:rPr>
          <w:sz w:val="20"/>
        </w:rPr>
        <w:t xml:space="preserve"> дней после заражения (Е. Ф. Бочаров и О. П. Шестенко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С.</w:t>
      </w:r>
      <w:r>
        <w:rPr>
          <w:sz w:val="20"/>
          <w:lang w:val="en-US" w:eastAsia="en-US"/>
        </w:rPr>
        <w:t xml:space="preserve"> Kawai, 1982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Reyes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Lern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Существенное значение имеет также несовершенство рутинных морфологических методов выяв</w:t>
        <w:softHyphen/>
        <w:t>ления вирусных частиц, что было блестяще доказано более поздни</w:t>
        <w:softHyphen/>
        <w:t>ми исследованиями с использованием современных технологий мо</w:t>
        <w:softHyphen/>
        <w:t>лекулярной биолог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ые прямые доказательства связи ДКМП с вирусной ин</w:t>
        <w:softHyphen/>
        <w:t>фекцией были получены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Bowl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при помо</w:t>
        <w:softHyphen/>
        <w:t>щи специально синтезированной клонированной ДНК, комплемен</w:t>
        <w:softHyphen/>
        <w:t>тарной к РНК вирусов Коксаки группы В, что позволило обнару</w:t>
        <w:softHyphen/>
        <w:t>жить в биоптатах миокарда примерно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больных острым мио</w:t>
        <w:softHyphen/>
        <w:t>кардитом и ДКМП вирусспецифическую РНК. Сходные результа</w:t>
        <w:softHyphen/>
        <w:t xml:space="preserve">ты были получены у больных с ДКМП другими исследователями </w:t>
      </w:r>
      <w:r>
        <w:rPr>
          <w:sz w:val="20"/>
          <w:lang w:val="en-US" w:eastAsia="en-US"/>
        </w:rPr>
        <w:t>(V.</w:t>
      </w:r>
      <w:r>
        <w:rPr>
          <w:sz w:val="20"/>
        </w:rPr>
        <w:t xml:space="preserve"> </w:t>
      </w:r>
      <w:r>
        <w:rPr>
          <w:sz w:val="20"/>
          <w:lang w:val="en-US"/>
        </w:rPr>
        <w:t>Wieg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char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использовав</w:t>
        <w:softHyphen/>
        <w:t>шими более специфические молекулярные маркеры к вирусам Кок</w:t>
        <w:softHyphen/>
        <w:t>саки В2 и ВЗ. При этом вирусная РНК не была обнаружена ни в одном из исследованных здоровых сердец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ее чувствительным методом выявления нуклеотидов явля</w:t>
        <w:softHyphen/>
        <w:t xml:space="preserve">ется гибридизация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situ</w:t>
      </w:r>
      <w:r>
        <w:rPr>
          <w:sz w:val="20"/>
        </w:rPr>
        <w:t xml:space="preserve">, позволяющая обнаруживать отдельные инфицированные вирусами клетки в массе непораженных. При этом комплементарная ДНК или РНК инкубируется непосредственно со срезами ткани миокарда, а не с предварительно выделенной из нее РНК (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>. Тгасу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 помощью этого метода энтеровирусная РНК была выявлена как в кардиомиоцитах, находящихся в очагах хронического воспаления, так и в мышечных волокнах с признаками дистрофии и гипертрофии при отсутствии в ЭМБ явлений активного воспален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Kandol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что подтверждает возможность перехода острого или подострого ви</w:t>
        <w:softHyphen/>
        <w:t>русного миокардита в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Еще большую точность обнаружения вирусной РНК в ЭМБ обеспечивает использование ферментативного усиления клонирован</w:t>
        <w:softHyphen/>
        <w:t>ной ДНК, комплементарной к РНК вирусов Коксаки, содержащих</w:t>
        <w:softHyphen/>
        <w:t>ся в ткани сердца, с помощью термостабильной ДНК-полимераз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использованием этого метода, получившего в последние годы все большее распространение, вирус-специфическая РНК была обна</w:t>
        <w:softHyphen/>
        <w:t>ружена в ЭМБ</w:t>
      </w:r>
      <w:r>
        <w:rPr>
          <w:sz w:val="20"/>
          <w:lang w:val="en-US" w:eastAsia="en-US"/>
        </w:rPr>
        <w:t xml:space="preserve"> 7-30%</w:t>
      </w:r>
      <w:r>
        <w:rPr>
          <w:sz w:val="20"/>
        </w:rPr>
        <w:t xml:space="preserve"> больных миокардитом, в том числе в стадии заживления, и примерно такой же части больных ДКМП</w:t>
      </w:r>
      <w:r>
        <w:rPr>
          <w:sz w:val="20"/>
          <w:lang w:val="en-US" w:eastAsia="en-US"/>
        </w:rPr>
        <w:t xml:space="preserve"> — 12-67% </w:t>
      </w:r>
      <w:r>
        <w:rPr>
          <w:sz w:val="20"/>
        </w:rPr>
        <w:t>(табл.</w:t>
      </w:r>
      <w:r>
        <w:rPr>
          <w:sz w:val="20"/>
          <w:lang w:val="en-US" w:eastAsia="en-US"/>
        </w:rPr>
        <w:t xml:space="preserve"> 4),</w:t>
      </w:r>
      <w:r>
        <w:rPr>
          <w:sz w:val="20"/>
        </w:rPr>
        <w:t xml:space="preserve"> что может свидетельствовать о персистенции вируса. В то же время имеются также сведения об отрицательных результатах попыток обнаружения вирусной РНК в ЭМБ больных ДКМП, что, возможно, связано с очаговым характером инфицирования. С дру</w:t>
        <w:softHyphen/>
        <w:t>гой стороны, описаны и случаи выявления вирусного генома у здо</w:t>
        <w:softHyphen/>
        <w:t>ровых лиц и больных другими сердечно-сосудистыми заболевания</w:t>
        <w:softHyphen/>
        <w:t>ми, в частности, ИБС. Последнее свидетельствует о том, что обна</w:t>
        <w:softHyphen/>
        <w:t>ружение вирусной РНК в миокарде не может служить неопровер</w:t>
        <w:softHyphen/>
        <w:t>жимым доказательством активной инфекции или патогенности и может быть связано с интеркуррентной инфекцией, что поднимает вопрос о необходимости дифференцировать кардиовирулентные кар</w:t>
        <w:softHyphen/>
        <w:t>диотропные возбудители от авирулент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меются сведения о выявлении в ЭМБ больных ДКМП также последовательности нуклеотидов, специфичных для цитомегалови</w:t>
        <w:softHyphen/>
        <w:t>русов (в</w:t>
      </w:r>
      <w:r>
        <w:rPr>
          <w:sz w:val="20"/>
          <w:lang w:val="en-US" w:eastAsia="en-US"/>
        </w:rPr>
        <w:t xml:space="preserve"> 14-22%,</w:t>
      </w:r>
      <w:r>
        <w:rPr>
          <w:sz w:val="20"/>
        </w:rPr>
        <w:t xml:space="preserve"> по данным: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Fri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и 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Schon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РНК вируса гепатита С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sayam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систенция энтеровирусов в миокарде больных ДКМП при отсутствии морфологических признаков воспаления, по-видимому, обусловлена образованием мутантов, утративших способность к ре</w:t>
        <w:softHyphen/>
        <w:t>синтезу структурных белков и репликации, возможно, в результате изменения специфичности РНК-полимеразы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chard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1).</w:t>
      </w:r>
      <w:r>
        <w:rPr>
          <w:sz w:val="20"/>
        </w:rPr>
        <w:t xml:space="preserve"> Это, вероятно, отчасти объясняет невозможность выделения вирусов из биопсийного материа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ставляет интерес обнаруженное относительно недавно не</w:t>
        <w:softHyphen/>
        <w:t>благоприятное прогностическое значение наличия энтеровирус пой РНК в миокарде больных ДКМП. Так, по данным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Bowl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,</w:t>
      </w:r>
      <w:r>
        <w:rPr>
          <w:sz w:val="20"/>
        </w:rPr>
        <w:t xml:space="preserve"> вирусная РНК чаще выявлялась у больных с резко выраженной застойной сердечной недостаточностью, которым выполнялась трансплантация сердца. Н. </w:t>
      </w:r>
      <w:r>
        <w:rPr>
          <w:sz w:val="20"/>
          <w:lang w:val="en-US"/>
        </w:rPr>
        <w:t>Wh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 </w:t>
      </w:r>
      <w:r>
        <w:rPr>
          <w:sz w:val="20"/>
        </w:rPr>
        <w:t>отметил связь ее обнаружения с повышенной летальностью в тече</w:t>
        <w:softHyphen/>
        <w:t>ние последующих</w:t>
      </w:r>
      <w:r>
        <w:rPr>
          <w:sz w:val="20"/>
          <w:lang w:val="en-US" w:eastAsia="en-US"/>
        </w:rPr>
        <w:t xml:space="preserve"> 11-50</w:t>
      </w:r>
      <w:r>
        <w:rPr>
          <w:sz w:val="20"/>
        </w:rPr>
        <w:t xml:space="preserve"> мес</w:t>
      </w:r>
      <w:r>
        <w:rPr>
          <w:sz w:val="20"/>
          <w:lang w:val="en-US" w:eastAsia="en-US"/>
        </w:rPr>
        <w:t xml:space="preserve"> (25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больных, у которых вирусная РНК не определялась). Подобное неблагопри</w:t>
        <w:softHyphen/>
        <w:t>ятное влияние наличия в миокарде больных ДКМП вирусспецифической РНК на прогноз, возможно, связано с ее способностью вы</w:t>
        <w:softHyphen/>
        <w:t>зывать повреждение кардиомиоцитов и, тем самым, прогрессирова</w:t>
        <w:softHyphen/>
        <w:t>ние миокардиальной дисфункции. Об этом может свидетельствовать выявление вирусной РНК у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больных ДКМП, у которых обнаруживалась фиксация в миокарде меченых индием-</w:t>
      </w:r>
      <w:r>
        <w:rPr>
          <w:sz w:val="20"/>
          <w:lang w:val="en-US" w:eastAsia="en-US"/>
        </w:rPr>
        <w:t>111</w:t>
      </w:r>
      <w:r>
        <w:rPr>
          <w:sz w:val="20"/>
        </w:rPr>
        <w:t xml:space="preserve"> моно</w:t>
        <w:softHyphen/>
        <w:t>клональных антимиозиновых антител, при отсутствии случаев оп</w:t>
        <w:softHyphen/>
        <w:t>ределения этой РНК среди аналогичных пациентов, у которых зах</w:t>
        <w:softHyphen/>
        <w:t>ват данного изотопа отсутствовал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Mar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4.</w:t>
      </w:r>
      <w:r>
        <w:rPr>
          <w:b/>
          <w:bCs/>
          <w:sz w:val="20"/>
          <w:szCs w:val="18"/>
        </w:rPr>
        <w:t xml:space="preserve"> Частота обнаружения специфичной для энтеровирусов РНК в миокарде больных ДКМП, миокардитом и в контрольной группе здоровых и больных другими сердечно-сосудистыми заболеваниям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80"/>
        <w:gridCol w:w="840"/>
        <w:gridCol w:w="840"/>
        <w:gridCol w:w="1480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сточни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тод определения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Частота обнаружения вирусной РНК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КМ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ио</w:t>
              <w:softHyphen/>
              <w:t>карди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онтрольная группа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N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Bowle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8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лон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21 (2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/19(5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Archard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</w:t>
              <w:softHyphen/>
              <w:t>ав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5/82 (43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1/47 (47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39 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V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Wiegand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</w:t>
              <w:softHyphen/>
              <w:t>ав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/16 (17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8 (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A. Easton </w:t>
            </w:r>
            <w:r>
              <w:rPr>
                <w:rFonts w:cs="Verdana" w:ascii="Verdana" w:hAnsi="Verdana"/>
                <w:sz w:val="16"/>
                <w:szCs w:val="14"/>
              </w:rPr>
              <w:t>и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R.Eglin(198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Гибридиз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13 (46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de-DE"/>
              </w:rPr>
            </w:pPr>
            <w:r>
              <w:rPr>
                <w:rFonts w:cs="Verdana" w:ascii="Verdana" w:hAnsi="Verdana"/>
                <w:sz w:val="16"/>
                <w:szCs w:val="14"/>
                <w:lang w:val="de-DE"/>
              </w:rPr>
              <w:t xml:space="preserve">R.Kandolf </w:t>
            </w:r>
            <w:r>
              <w:rPr>
                <w:rFonts w:cs="Verdana" w:ascii="Verdana" w:hAnsi="Verdana"/>
                <w:sz w:val="16"/>
                <w:szCs w:val="14"/>
              </w:rPr>
              <w:t>и</w:t>
            </w:r>
            <w:r>
              <w:rPr>
                <w:rFonts w:cs="Verdana" w:ascii="Verdana" w:hAnsi="Verdana"/>
                <w:sz w:val="16"/>
                <w:szCs w:val="14"/>
                <w:lang w:val="de-DE"/>
              </w:rPr>
              <w:t xml:space="preserve"> P.Hofschneider </w:t>
            </w:r>
            <w:r>
              <w:rPr>
                <w:rFonts w:cs="Verdana" w:ascii="Verdana" w:hAnsi="Verdana"/>
                <w:sz w:val="16"/>
                <w:szCs w:val="14"/>
                <w:lang w:val="de-DE" w:eastAsia="en-US"/>
              </w:rPr>
              <w:t>(198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8/80 (23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53 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Ji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199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Ферментативное усиление с помощью ДНК-полимер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20 (15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/28 (7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9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Weis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11 (45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/24(38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Keeling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50 (1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3/75(17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Petitjea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0/45 (67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10 (3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/50 (5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Н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Koide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/25 (3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9 (33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Muir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/18 (2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/15(13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atoh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7/35 (4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10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Fujoka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6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31 (1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28 (18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23(22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Liljeqvist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35 (0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Grasso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21 (0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20 (0%)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кспериментальная энтеровирусная модель ДКМП.</w:t>
      </w:r>
      <w:r>
        <w:rPr>
          <w:sz w:val="20"/>
        </w:rPr>
        <w:t xml:space="preserve"> Как впер</w:t>
        <w:softHyphen/>
        <w:t xml:space="preserve">вые показал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Abelma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и С. </w:t>
      </w:r>
      <w:r>
        <w:rPr>
          <w:sz w:val="20"/>
          <w:lang w:val="en-US"/>
        </w:rPr>
        <w:t>Adesanya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76),</w:t>
      </w:r>
      <w:r>
        <w:rPr>
          <w:sz w:val="20"/>
        </w:rPr>
        <w:t xml:space="preserve"> у части мышей, перенесших острый миокардит, выз</w:t>
        <w:softHyphen/>
        <w:t>ванный заражением вирусами Коксаки группы В, через</w:t>
      </w:r>
      <w:r>
        <w:rPr>
          <w:sz w:val="20"/>
          <w:lang w:val="en-US" w:eastAsia="en-US"/>
        </w:rPr>
        <w:t xml:space="preserve"> 6-12</w:t>
      </w:r>
      <w:r>
        <w:rPr>
          <w:sz w:val="20"/>
        </w:rPr>
        <w:t xml:space="preserve"> мес со</w:t>
        <w:softHyphen/>
        <w:t>хранялась стойкая дисфункция сердечной мышцы. При морфологи</w:t>
        <w:softHyphen/>
        <w:t>ческом исследовании миокарда этих животных при отсутствии вос</w:t>
        <w:softHyphen/>
        <w:t>палительной инфильтрации определялись гипертрофия мышечных волокон, фиброз и заместительный склероз, то есть изменения, сход</w:t>
        <w:softHyphen/>
        <w:t xml:space="preserve">ные со структурным субстратом ДКМП человека (М. </w:t>
      </w:r>
      <w:r>
        <w:rPr>
          <w:sz w:val="20"/>
          <w:lang w:val="en-US"/>
        </w:rPr>
        <w:t>Reye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O</w:t>
      </w:r>
      <w:r>
        <w:rPr>
          <w:sz w:val="20"/>
        </w:rPr>
        <w:t>'</w:t>
      </w:r>
      <w:r>
        <w:rPr>
          <w:sz w:val="20"/>
          <w:lang w:val="en-US"/>
        </w:rPr>
        <w:t>Conne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При этом в миокарде животных стойко сохранялась вирусспецифическая РНК (В. Куй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We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Аналогичная животная модель ДКМП получена при заражении мышей вирусом энцефаломиокардит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С. </w:t>
      </w:r>
      <w:r>
        <w:rPr>
          <w:sz w:val="20"/>
          <w:lang w:val="en-US"/>
        </w:rPr>
        <w:t>Kaw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</w:t>
      </w:r>
      <w:r>
        <w:rPr>
          <w:sz w:val="20"/>
        </w:rPr>
        <w:t xml:space="preserve"> и кроликов коронавирусами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lexand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воспалительная инфиль</w:t>
        <w:softHyphen/>
        <w:t>трация миокарда, сопровождавшая признаки застойной сердечной недостаточности в острой и подострой стадии заболевания, сменя</w:t>
        <w:softHyphen/>
        <w:t>лась развитием дилатации и умеренной гипертрофии миокарда же</w:t>
        <w:softHyphen/>
        <w:t>лудочков с распространенным интерстициальным фиброзом. Эти данные позволяют предполагать, что ДКМП может развиваться уже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после вирусной инфе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ыраженность вирус-индуцированного поражения сердца у мышей отличается, однако, значительной вариабельностью, и для возникновения глубокого поражения миокарда, сходного с его из</w:t>
        <w:softHyphen/>
        <w:t>менениями при ДКМП человека, требуется ряд дополнительных факторов. Кроме вирулентности вируса, к ним относятся пони</w:t>
        <w:softHyphen/>
        <w:t>женное питание и повышенная физическая активность животных, а также генетическая предрасположенность и, вероятно, опреде</w:t>
        <w:softHyphen/>
        <w:t>ленный эндокринный фон. Так, экспериментальная модель вирус</w:t>
        <w:softHyphen/>
        <w:t>ного миокардита с исходом в ДКМП воспроизводится лишь у мышей строго определенных линий, преимущественно самцов, кастрация которых приводит к уменьшению глубины поражения миокарда. С другой стороны, введение самкам тестостерона, а так</w:t>
        <w:softHyphen/>
        <w:t>же прогестерона, дает эффект, аналогичный вирусному пораже</w:t>
        <w:softHyphen/>
        <w:t>нию самцов, за счет увеличения количества инфицированных вирионами кардиомиоцитов и повышения концентрации в них ви</w:t>
        <w:softHyphen/>
        <w:t>русных частиц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nsa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за послед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накопились достаточно убедитель</w:t>
        <w:softHyphen/>
        <w:t>ные экспериментальные и клинические данные о вероятной вирус</w:t>
        <w:softHyphen/>
        <w:t>ной этиологии, по крайней мере, части случаев ДКМП, в которых это заболевание можно рассматривать как исход острого вирусного миокардита. При этом вирус, инициировав патологический процесс, длительно сохраняется в миокарде, по-видимому, способствуя усу</w:t>
        <w:softHyphen/>
        <w:t>гублению его пораж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7" w:name="__RefHeading___Toc216006361"/>
      <w:bookmarkEnd w:id="7"/>
      <w:r>
        <w:rPr/>
        <w:t>Наследственная предрасполож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е сообщение о развитии кардиомегалии неизвестной этио</w:t>
        <w:softHyphen/>
        <w:t xml:space="preserve">логии у трех кровных родственников, базирующееся на аутопсийном материале, представил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Evans</w:t>
      </w:r>
      <w:r>
        <w:rPr>
          <w:sz w:val="20"/>
          <w:lang w:val="en-US" w:eastAsia="en-US"/>
        </w:rPr>
        <w:t xml:space="preserve"> (1949).</w:t>
      </w:r>
      <w:r>
        <w:rPr>
          <w:sz w:val="20"/>
        </w:rPr>
        <w:t xml:space="preserve"> Автор назвал это заболева</w:t>
        <w:softHyphen/>
        <w:t>ние "семейной кардиомегалией" и выделил его в качестве самостоя</w:t>
        <w:softHyphen/>
        <w:t>тельной нозологической формы. По мере накопления подобных на</w:t>
        <w:softHyphen/>
        <w:t>блюдений стало очевидным, что так называемая семейная кардиоми</w:t>
        <w:softHyphen/>
        <w:t xml:space="preserve">опатия (Е. </w:t>
      </w:r>
      <w:r>
        <w:rPr>
          <w:sz w:val="20"/>
          <w:lang w:val="en-US"/>
        </w:rPr>
        <w:t>Battersby</w:t>
      </w:r>
      <w:r>
        <w:rPr>
          <w:sz w:val="20"/>
        </w:rPr>
        <w:t xml:space="preserve"> и С. </w:t>
      </w:r>
      <w:r>
        <w:rPr>
          <w:sz w:val="20"/>
          <w:lang w:val="en-US"/>
        </w:rPr>
        <w:t>Gleim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)</w:t>
      </w:r>
      <w:r>
        <w:rPr>
          <w:sz w:val="20"/>
        </w:rPr>
        <w:t xml:space="preserve"> по своему морфологическо</w:t>
        <w:softHyphen/>
        <w:t>му субстрату, клиническому течению и характеру нарушений кардиогемодинамики аналогична спорадической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 роли генетических механизмов в происхождении ДКМП может свидетельствовать также существование естественных животных моделей этого заболевания у домашних индюков и си</w:t>
        <w:softHyphen/>
        <w:t>рийских хомяков линии В</w:t>
      </w:r>
      <w:r>
        <w:rPr>
          <w:sz w:val="20"/>
          <w:lang w:val="en-US" w:eastAsia="en-US"/>
        </w:rPr>
        <w:t xml:space="preserve"> 10. 14. 6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Liu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L.</w:t>
      </w:r>
      <w:r>
        <w:rPr>
          <w:sz w:val="20"/>
        </w:rPr>
        <w:t xml:space="preserve"> </w:t>
      </w:r>
      <w:r>
        <w:rPr>
          <w:sz w:val="20"/>
          <w:lang w:val="en-US"/>
        </w:rPr>
        <w:t>Til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ываясь на результатах ретроспективных наблюдений, до недавнего времени принято было считать, что удельный вес семейных случаев ДКМП относительно невели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8% </w:t>
      </w:r>
      <w:r>
        <w:rPr>
          <w:sz w:val="20"/>
        </w:rPr>
        <w:t>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Unverfer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 Однако при сплошном целенаправленном обследовании живущих родственников и тщательном изучении медицинской документа</w:t>
        <w:softHyphen/>
        <w:t>ции, касающейся умерших, выявляемость ДКМП среди членов семей больных-пробандов значительно возрастает. По данным наиболее крупных подобных исследований, частота семейных форм ДКМП составляет</w:t>
      </w:r>
      <w:r>
        <w:rPr>
          <w:sz w:val="20"/>
          <w:lang w:val="en-US" w:eastAsia="en-US"/>
        </w:rPr>
        <w:t xml:space="preserve"> 20-25% (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ers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даже</w:t>
      </w:r>
      <w:r>
        <w:rPr>
          <w:sz w:val="20"/>
          <w:lang w:val="en-US" w:eastAsia="en-US"/>
        </w:rPr>
        <w:t xml:space="preserve"> — 34% (V.</w:t>
      </w:r>
      <w:r>
        <w:rPr>
          <w:sz w:val="20"/>
        </w:rPr>
        <w:t xml:space="preserve">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При этом истинная встречаемость таких случаев, очевидно, еще больше, так как современные критерии ДКМП по</w:t>
        <w:softHyphen/>
        <w:t>зволяют диагностировать это заболевание лишь при наличии раз</w:t>
        <w:softHyphen/>
        <w:t>вернутых клинических проявлений и не пригодны для распозна</w:t>
        <w:softHyphen/>
        <w:t>вания его начальных стадий. Так, у значительного числа</w:t>
      </w:r>
      <w:r>
        <w:rPr>
          <w:sz w:val="20"/>
          <w:lang w:val="en-US" w:eastAsia="en-US"/>
        </w:rPr>
        <w:t xml:space="preserve"> (9-21%) </w:t>
      </w:r>
      <w:r>
        <w:rPr>
          <w:sz w:val="20"/>
        </w:rPr>
        <w:t>родственников больных ДКМП, считающихся практически здоро</w:t>
        <w:softHyphen/>
        <w:t>выми, можно обнаружить небольшие отклонения от нормы для соответствующего возраста и площади поверхности тела величин конечно-диастолического объема (КДО), конечно-систолического объема (КСО) левого желудочка или его фракции выброса (ФВ), а также необъяснимые изменения на ЭКГ, добавочный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, сни</w:t>
        <w:softHyphen/>
        <w:t>женную физическую работоспособность или поздние желудочковые потенциалы на сигнал-усредненной ЭКГ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 </w:t>
      </w:r>
      <w:r>
        <w:rPr>
          <w:sz w:val="20"/>
        </w:rPr>
        <w:t xml:space="preserve">Е. </w:t>
      </w:r>
      <w:r>
        <w:rPr>
          <w:sz w:val="20"/>
          <w:lang w:val="en-US"/>
        </w:rPr>
        <w:t>Zach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Следует подчерк</w:t>
        <w:softHyphen/>
        <w:t>нуть, что эти изменения весьма слабо выражены, и лишь результаты дальнейшего клинического наблюдения или выявление молекуляр</w:t>
        <w:softHyphen/>
        <w:t>ных генетических маркеров смогут в будущем подтвердить их диаг</w:t>
        <w:softHyphen/>
        <w:t>ностическое знач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оценка истинной частоты семейной формы ДКМП обус</w:t>
        <w:softHyphen/>
        <w:t>ловлена также относительно низкой пенетрантностью (то есть про</w:t>
        <w:softHyphen/>
        <w:t xml:space="preserve">центом носителей, у которых имеются признаки заболевания) и ее связью с возрастом. Так, по данным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 </w:t>
      </w:r>
      <w:r>
        <w:rPr>
          <w:sz w:val="20"/>
        </w:rPr>
        <w:t>она составляет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в возрасте от рождения до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 xml:space="preserve"> 43% —</w:t>
      </w:r>
      <w:r>
        <w:rPr>
          <w:sz w:val="20"/>
        </w:rPr>
        <w:t xml:space="preserve"> от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 xml:space="preserve"> 60% —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и</w:t>
      </w:r>
      <w:r>
        <w:rPr>
          <w:sz w:val="20"/>
          <w:lang w:val="en-US" w:eastAsia="en-US"/>
        </w:rPr>
        <w:t xml:space="preserve"> 90% —</w:t>
      </w:r>
      <w:r>
        <w:rPr>
          <w:sz w:val="20"/>
        </w:rPr>
        <w:t xml:space="preserve"> у лиц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. Существенные препятствия создают ранняя смерть больных и ма</w:t>
        <w:softHyphen/>
        <w:t>лочисленность их сем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олекулярно-генетические исследования обнаружили значитель</w:t>
        <w:softHyphen/>
        <w:t>ную генетическую гетерогенность семейной ДКМП. При этом выяв</w:t>
        <w:softHyphen/>
        <w:t>лены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возможных типа наследования: аутосомно-доминантный, ауто</w:t>
        <w:softHyphen/>
        <w:t>сомно-рецессивный, сцепленный с Х-хромосомой, а также через ми</w:t>
        <w:softHyphen/>
        <w:t>тохондриальную ДНК. Наиболее распространенным из них является аутосомно-доминантный с пенетрантностью в среднем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(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enn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Хотя точная идентификация патологически измененных генов только начата, получены данные об их локализа</w:t>
        <w:softHyphen/>
        <w:t>ции в 9-й хромосоме (9</w:t>
      </w:r>
      <w:r>
        <w:rPr>
          <w:sz w:val="20"/>
          <w:lang w:val="en-US"/>
        </w:rPr>
        <w:t>q</w:t>
      </w:r>
      <w:r>
        <w:rPr>
          <w:sz w:val="20"/>
        </w:rPr>
        <w:t xml:space="preserve"> 13-</w:t>
      </w:r>
      <w:r>
        <w:rPr>
          <w:sz w:val="20"/>
          <w:lang w:val="en-US"/>
        </w:rPr>
        <w:t>q</w:t>
      </w:r>
      <w:r>
        <w:rPr>
          <w:sz w:val="20"/>
          <w:lang w:val="en-US" w:eastAsia="en-US"/>
        </w:rPr>
        <w:t xml:space="preserve"> 22,</w:t>
      </w:r>
      <w:r>
        <w:rPr>
          <w:sz w:val="20"/>
        </w:rPr>
        <w:t xml:space="preserve"> М. </w:t>
      </w:r>
      <w:r>
        <w:rPr>
          <w:sz w:val="20"/>
          <w:lang w:val="en-US"/>
        </w:rPr>
        <w:t>Krajinov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1-й хромосоме (локус </w:t>
      </w:r>
      <w:r>
        <w:rPr>
          <w:sz w:val="20"/>
          <w:lang w:val="en-US"/>
        </w:rPr>
        <w:t>q</w:t>
      </w:r>
      <w:r>
        <w:rPr>
          <w:sz w:val="20"/>
          <w:lang w:val="en-US" w:eastAsia="en-US"/>
        </w:rPr>
        <w:t xml:space="preserve"> 3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.-</w:t>
      </w:r>
      <w:r>
        <w:rPr>
          <w:sz w:val="20"/>
          <w:lang w:val="en-US"/>
        </w:rPr>
        <w:t>B</w:t>
      </w:r>
      <w:r>
        <w:rPr>
          <w:sz w:val="20"/>
        </w:rPr>
        <w:t xml:space="preserve">. </w:t>
      </w:r>
      <w:r>
        <w:rPr>
          <w:sz w:val="20"/>
          <w:lang w:val="en-US"/>
        </w:rPr>
        <w:t>Dur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варительные результаты не смогли обнаружить связь се</w:t>
        <w:softHyphen/>
        <w:t>мейной ДКМП с мутациями генов, ответственных за нормальную функцию сердца, таких, как гены, кодирующие синтез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миозина, a-актина и предсердного натрийуретического пептида (Т. </w:t>
      </w:r>
      <w:r>
        <w:rPr>
          <w:sz w:val="20"/>
          <w:lang w:val="en-US"/>
        </w:rPr>
        <w:t>Scheffo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Имеются данные об ассоциа</w:t>
        <w:softHyphen/>
        <w:t>ции ДКМП, подобно ИБС, с полиморфизмом гена ангиотензин-</w:t>
      </w:r>
      <w:r>
        <w:rPr>
          <w:sz w:val="20"/>
          <w:lang w:val="en-US" w:eastAsia="en-US"/>
        </w:rPr>
        <w:t xml:space="preserve">1 </w:t>
      </w:r>
      <w:r>
        <w:rPr>
          <w:sz w:val="20"/>
        </w:rPr>
        <w:t>превращающего фермента (Н. Нагп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чего, однако, не смогли подтвердить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.</w:t>
      </w:r>
      <w:r>
        <w:rPr>
          <w:sz w:val="20"/>
        </w:rPr>
        <w:t xml:space="preserve"> Таким образом, накопленные на сегодняшний день факты не предоставляют доказа</w:t>
        <w:softHyphen/>
        <w:t>тельств связи генетического фактора с каким-либо дефектом мета</w:t>
        <w:softHyphen/>
        <w:t>болизма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ираясь на вирусоиммунологическую гипотезу развития ДКМП, более обоснованным представляется предположение о гене</w:t>
        <w:softHyphen/>
        <w:t>тически обусловленном нарушении иммунологической реактивнос</w:t>
        <w:softHyphen/>
        <w:t>ти, что обуславливает подверженность миокарда вирусной инфек</w:t>
        <w:softHyphen/>
        <w:t>ции. Об этом свидетельствует, в частности, воспроизведение экспе</w:t>
        <w:softHyphen/>
        <w:t>риментальной вирусной модели ДКМП лишь у мышей строго опре</w:t>
        <w:softHyphen/>
        <w:t>деленных линий, что зависит, главным образом, от наличия</w:t>
      </w:r>
      <w:r>
        <w:rPr>
          <w:sz w:val="20"/>
          <w:lang w:val="en-US" w:eastAsia="en-US"/>
        </w:rPr>
        <w:t xml:space="preserve"> Ir-генов </w:t>
      </w:r>
      <w:r>
        <w:rPr>
          <w:sz w:val="20"/>
        </w:rPr>
        <w:t>иммунного ответа, регулирующих образование специфических ан</w:t>
        <w:softHyphen/>
        <w:t xml:space="preserve">тител, повреждающих миокард (В. </w:t>
      </w:r>
      <w:r>
        <w:rPr>
          <w:sz w:val="20"/>
          <w:lang w:val="en-US"/>
        </w:rPr>
        <w:t>Alvar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А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связи возникновения ДКМП в клинике с теми или иными антигенами системы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однако, противоречивы. В ряде сообщений отмечается повышенная встречаемость у таких боль</w:t>
        <w:softHyphen/>
        <w:t xml:space="preserve">ных антигена </w:t>
      </w:r>
      <w:r>
        <w:rPr>
          <w:sz w:val="20"/>
          <w:lang w:val="en-US"/>
        </w:rPr>
        <w:t>DR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в частности, его гаплотипов </w:t>
      </w:r>
      <w:r>
        <w:rPr>
          <w:sz w:val="20"/>
          <w:lang w:val="en-US"/>
        </w:rPr>
        <w:t>DB</w:t>
      </w:r>
      <w:r>
        <w:rPr>
          <w:sz w:val="20"/>
        </w:rPr>
        <w:t xml:space="preserve"> </w:t>
      </w:r>
      <w:r>
        <w:rPr>
          <w:sz w:val="20"/>
          <w:lang w:val="en-US"/>
        </w:rPr>
        <w:t>Bl</w:t>
      </w:r>
      <w:r>
        <w:rPr>
          <w:sz w:val="20"/>
        </w:rPr>
        <w:t xml:space="preserve">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arlquis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а также </w:t>
      </w:r>
      <w:r>
        <w:rPr>
          <w:sz w:val="20"/>
          <w:lang w:val="en-US"/>
        </w:rPr>
        <w:t>HLA</w:t>
      </w:r>
      <w:r>
        <w:rPr>
          <w:sz w:val="20"/>
        </w:rPr>
        <w:t>-</w:t>
      </w:r>
      <w:r>
        <w:rPr>
          <w:sz w:val="20"/>
          <w:lang w:val="en-US"/>
        </w:rPr>
        <w:t>DQ</w:t>
      </w:r>
      <w:r>
        <w:rPr>
          <w:sz w:val="20"/>
        </w:rPr>
        <w:t xml:space="preserve"> В1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Н. </w:t>
      </w:r>
      <w:r>
        <w:rPr>
          <w:sz w:val="20"/>
          <w:lang w:val="en-US"/>
        </w:rPr>
        <w:t>Nis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и меньшая выявляемость</w:t>
      </w:r>
      <w:r>
        <w:rPr>
          <w:sz w:val="20"/>
          <w:lang w:val="en-US" w:eastAsia="en-US"/>
        </w:rPr>
        <w:t xml:space="preserve"> DR 3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С,</w:t>
      </w:r>
      <w:r>
        <w:rPr>
          <w:sz w:val="20"/>
          <w:lang w:val="en-US" w:eastAsia="en-US"/>
        </w:rPr>
        <w:t xml:space="preserve"> Limas (1996)</w:t>
      </w:r>
      <w:r>
        <w:rPr>
          <w:sz w:val="20"/>
        </w:rPr>
        <w:t xml:space="preserve"> обнаружил ассоциацию фенотипа</w:t>
      </w:r>
      <w:r>
        <w:rPr>
          <w:sz w:val="20"/>
          <w:lang w:val="en-US" w:eastAsia="en-US"/>
        </w:rPr>
        <w:t xml:space="preserve"> HLA DR 4/1</w:t>
      </w:r>
      <w:r>
        <w:rPr>
          <w:sz w:val="20"/>
        </w:rPr>
        <w:t xml:space="preserve"> с наличи</w:t>
        <w:softHyphen/>
        <w:t>ем аутоантител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ам и специфическим гаплоти</w:t>
        <w:softHyphen/>
        <w:t>пам рецепторов Т-клеток. В то же время ряд исследователей не смог обнаружить существенной связи ДКМП с какими-либо анти</w:t>
        <w:softHyphen/>
        <w:t xml:space="preserve">генами системы </w:t>
      </w:r>
      <w:r>
        <w:rPr>
          <w:sz w:val="20"/>
          <w:lang w:val="en-US"/>
        </w:rPr>
        <w:t>HLA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Gran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;</w:t>
      </w:r>
      <w:r>
        <w:rPr>
          <w:sz w:val="20"/>
        </w:rPr>
        <w:t xml:space="preserve"> Т. </w:t>
      </w:r>
      <w:r>
        <w:rPr>
          <w:sz w:val="20"/>
          <w:lang w:val="en-US"/>
        </w:rPr>
        <w:t>Ol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Эти отрицательные результаты, однако, не исключают возможности того, что регулируемый системой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иммунный ответ оказывает модифицирующее влия</w:t>
        <w:softHyphen/>
        <w:t>ние на пенетрантность и экспрессию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динственным вариантом семейной ДКМП, для которого иден</w:t>
        <w:softHyphen/>
        <w:t>тифицирован ген, ответственный за возникновение заболевания, яв</w:t>
        <w:softHyphen/>
        <w:t>ляется сцепленная с Х-хромосомой ДКМП. Заболевание передается через женщин по доминантному или рецессивному типу и характе</w:t>
        <w:softHyphen/>
        <w:t>ризуется ранним (в подростковом возрасте) возникновением и быс</w:t>
        <w:softHyphen/>
        <w:t>трым прогрессированием у мужчин-гомозигот и более поздним на</w:t>
        <w:softHyphen/>
        <w:t>чалом и замедленным прогрессированием у женщин-гетерозигот. Хотя клинические признаки скелетной миопатии отсутствуют, прак</w:t>
        <w:softHyphen/>
        <w:t>тически у всех больных отмечается умеренное повышение сыворо</w:t>
        <w:softHyphen/>
        <w:t>точного содержания ММ изофермента КФК. Установлено, что в ос</w:t>
        <w:softHyphen/>
        <w:t>нове этого заболевания лежит мутация локуса</w:t>
      </w:r>
      <w:r>
        <w:rPr>
          <w:sz w:val="20"/>
          <w:lang w:val="en-US" w:eastAsia="en-US"/>
        </w:rPr>
        <w:t xml:space="preserve"> 5'</w:t>
      </w:r>
      <w:r>
        <w:rPr>
          <w:sz w:val="20"/>
        </w:rPr>
        <w:t xml:space="preserve"> гена дистроф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того самого белка, входящего в состав цитоскелета мышечных волокон, с которым связано возникновение мышечной дистро</w:t>
        <w:softHyphen/>
        <w:t>фии Дюшенна и Беккер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Munt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Towbi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Имеются сведения о возможной связи ДКМП с мутациями генов, кодирующих другие белки цитоскелета, в частности, адхалин (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Fad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генома ядра, поиски генетических дефектов проводились и в геноме митохондрий, что позволило обнаружить мутации мито</w:t>
        <w:softHyphen/>
        <w:t>хондриальной ДНК, причем как в случае семейно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uomalain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так и спорадической ДКМП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>Роль этих аномалий митохондрий неясна. Так, подобные приобре</w:t>
        <w:softHyphen/>
        <w:t>тенные мутации описаны при ИБС и старении и, возможно, свя</w:t>
        <w:softHyphen/>
        <w:t>заны с развитием апоптоза, то есть запрограммированной гибели клеток миокарда, роль которого в развитии ДКМП сейчас обсуж</w:t>
        <w:softHyphen/>
        <w:t>д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иск генов, ответственных за возникновение ДКМП, про</w:t>
        <w:softHyphen/>
        <w:t>должается. Очевидно, что их идентификация будет способство</w:t>
        <w:softHyphen/>
        <w:t>вать ранней, доклинической, диагностике ДКМП, что особенно важно у детей, в семьях которых есть больные ДКМП, а также разработке рекомендаций по генетическому консультированию и специфических методов генной те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8" w:name="__RefHeading___Toc216006362"/>
      <w:bookmarkEnd w:id="8"/>
      <w:r>
        <w:rPr/>
        <w:t>Беременность и род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никновение без видимой причины кардиомегалии и застой</w:t>
        <w:softHyphen/>
        <w:t>ной сердечной недостаточности в последние месяцы беременности и в первые полгода после родов у ранее здоровых женщин было впер</w:t>
        <w:softHyphen/>
        <w:t xml:space="preserve">вые описано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rman</w:t>
      </w:r>
      <w:r>
        <w:rPr>
          <w:sz w:val="20"/>
        </w:rPr>
        <w:t xml:space="preserve"> и Е. </w:t>
      </w:r>
      <w:r>
        <w:rPr>
          <w:sz w:val="20"/>
          <w:lang w:val="en-US"/>
        </w:rPr>
        <w:t>King</w:t>
      </w:r>
      <w:r>
        <w:rPr>
          <w:sz w:val="20"/>
          <w:lang w:val="en-US" w:eastAsia="en-US"/>
        </w:rPr>
        <w:t xml:space="preserve"> (1930).</w:t>
      </w:r>
      <w:r>
        <w:rPr>
          <w:sz w:val="20"/>
        </w:rPr>
        <w:t xml:space="preserve"> В последующем это забо</w:t>
        <w:softHyphen/>
        <w:t>левание стало известно под названием "послеродовая", или пери</w:t>
        <w:softHyphen/>
        <w:t>портальная кардиомиопатия". Как показали многочисленные ис</w:t>
        <w:softHyphen/>
        <w:t>следования, по своему морфологическому субстрату, клиническим проявлениям и характеру изменения функционального состояния миокарда, по данным эхо- и ангиокардиографии, послеродовая КМП неотличима от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болеваемость послеродовой КМП в Европе и Северной Аме</w:t>
        <w:softHyphen/>
        <w:t>рике относительно невелика</w:t>
      </w:r>
      <w:r>
        <w:rPr>
          <w:sz w:val="20"/>
          <w:lang w:val="en-US" w:eastAsia="en-US"/>
        </w:rPr>
        <w:t xml:space="preserve"> - 1:1300-1: 4000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adow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0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ierc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3).</w:t>
      </w:r>
      <w:r>
        <w:rPr>
          <w:sz w:val="20"/>
        </w:rPr>
        <w:t xml:space="preserve"> Удельный вес таких случаев среди боль</w:t>
        <w:softHyphen/>
        <w:t>ных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и Великобритании не превышает</w:t>
      </w:r>
      <w:r>
        <w:rPr>
          <w:sz w:val="20"/>
          <w:lang w:val="en-US" w:eastAsia="en-US"/>
        </w:rPr>
        <w:t xml:space="preserve"> 9% 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ri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)</w:t>
      </w:r>
      <w:r>
        <w:rPr>
          <w:sz w:val="20"/>
        </w:rPr>
        <w:t xml:space="preserve"> и, по нашим наблюдениям, составляет</w:t>
      </w:r>
      <w:r>
        <w:rPr>
          <w:sz w:val="20"/>
          <w:lang w:val="en-US" w:eastAsia="en-US"/>
        </w:rPr>
        <w:t xml:space="preserve"> 4,4%.</w:t>
      </w:r>
      <w:r>
        <w:rPr>
          <w:sz w:val="20"/>
        </w:rPr>
        <w:t xml:space="preserve"> В то же время распространенность этого заболе</w:t>
        <w:softHyphen/>
        <w:t>вания среди рожениц в странах Африки довольно высока и достига</w:t>
        <w:softHyphen/>
        <w:t>ет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rockington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Edingt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ются предположения о том, что развитию послеро</w:t>
        <w:softHyphen/>
        <w:t>довой КМП способствуют такие факторы, как алиментарная недо</w:t>
        <w:softHyphen/>
        <w:t>статочность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erloff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, в частности, бери-бер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legen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65),</w:t>
      </w:r>
      <w:r>
        <w:rPr>
          <w:sz w:val="20"/>
        </w:rPr>
        <w:t xml:space="preserve"> токсикоз беременных (К. </w:t>
      </w:r>
      <w:r>
        <w:rPr>
          <w:sz w:val="20"/>
          <w:lang w:val="en-US"/>
        </w:rPr>
        <w:t>Stuar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emaki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71),</w:t>
      </w:r>
      <w:r>
        <w:rPr>
          <w:sz w:val="20"/>
        </w:rPr>
        <w:t xml:space="preserve"> объемная перегрузка сердца вследствие задержки натрия и воды и артериальная гипертензия беременных (М. </w:t>
      </w:r>
      <w:r>
        <w:rPr>
          <w:sz w:val="20"/>
          <w:lang w:val="en-US"/>
        </w:rPr>
        <w:t>Davidsson</w:t>
      </w:r>
      <w:r>
        <w:rPr>
          <w:sz w:val="20"/>
        </w:rPr>
        <w:t xml:space="preserve"> и Е. </w:t>
      </w:r>
      <w:r>
        <w:rPr>
          <w:sz w:val="20"/>
          <w:lang w:val="en-US"/>
        </w:rPr>
        <w:t>Parr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Однако поскольку вызываемые беременностью нарушения гемодинамики как у ранее здоровых женщин, так и у рожениц с патологией сердечно-сосуди</w:t>
        <w:softHyphen/>
        <w:t>стой системы исчезают обычно сразу после родов, то есть в боль</w:t>
        <w:softHyphen/>
        <w:t>шинстве случаев до появления признаков ДКМП, эти гипотезы не получили дальнейшего развит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тересные данные были получены в последние годы с помо</w:t>
        <w:softHyphen/>
        <w:t>щью ЭМБ, которая позволила обнаружить признаки "заживающе</w:t>
        <w:softHyphen/>
        <w:t>го" миокардита у</w:t>
      </w:r>
      <w:r>
        <w:rPr>
          <w:sz w:val="20"/>
          <w:lang w:val="en-US" w:eastAsia="en-US"/>
        </w:rPr>
        <w:t xml:space="preserve"> 9%</w:t>
      </w:r>
      <w:r>
        <w:rPr>
          <w:sz w:val="20"/>
        </w:rPr>
        <w:t xml:space="preserve"> (М. </w:t>
      </w:r>
      <w:r>
        <w:rPr>
          <w:sz w:val="20"/>
          <w:lang w:val="en-US"/>
        </w:rPr>
        <w:t>Rizeq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0-40%</w:t>
      </w:r>
      <w:r>
        <w:rPr>
          <w:sz w:val="20"/>
        </w:rPr>
        <w:t xml:space="preserve"> (К. </w:t>
      </w:r>
      <w:r>
        <w:rPr>
          <w:sz w:val="20"/>
          <w:lang w:val="en-US"/>
        </w:rPr>
        <w:t>Melv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</w:t>
      </w:r>
      <w:r>
        <w:rPr>
          <w:sz w:val="20"/>
        </w:rPr>
        <w:t xml:space="preserve"> больных послеродовой КМП. В части таких случаев, причем не обязательно при наличии воспалительных инфильтратов в миокарде, отмечены также серо</w:t>
        <w:softHyphen/>
        <w:t>логические признаки перенесенной вирусной инфекции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aina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</w:t>
      </w:r>
      <w:r>
        <w:rPr>
          <w:sz w:val="20"/>
        </w:rPr>
        <w:t xml:space="preserve"> и изменения со стороны иммунорегуляторных суб</w:t>
        <w:softHyphen/>
        <w:t>популяций Т-лимфоцитов, в частности, увеличение коэффициента "хелперы/супрессоры" в кров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У трех больных, описанных К. </w:t>
      </w:r>
      <w:r>
        <w:rPr>
          <w:sz w:val="20"/>
          <w:lang w:val="en-US"/>
        </w:rPr>
        <w:t>Melv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зареги</w:t>
        <w:softHyphen/>
        <w:t>стрирован заметный клинический эффект иммуносупрессивной терапии с исчезновением признаков хронического воспаления в миокарде при ЭМБ. Таким образом, есть основания предполагать связь части случаев послеродовой КМП с протекающей субклини</w:t>
        <w:softHyphen/>
        <w:t>чески вирусной инфекцией и развитием миокардита. При этом вызываемая беременностью повышенная нагрузка на сердце спо</w:t>
        <w:softHyphen/>
        <w:t>собствует более глубокому, чем можно было бы ожидать при иных обстоятельствах, поражению миокарда, имеющему, вероятно, ауто</w:t>
        <w:softHyphen/>
        <w:t>иммунный патогенез. Необходимо отметить, однако, что у боль</w:t>
        <w:softHyphen/>
        <w:t>шинства больных послеродовой КМП не удается обнаружить связь заболевания с миокардитом, и характер повреждающего сердеч</w:t>
        <w:softHyphen/>
        <w:t>ную мышцу фактора (или факторов) остается неяс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9" w:name="__RefHeading___Toc216006363"/>
      <w:bookmarkEnd w:id="9"/>
      <w:r>
        <w:rPr/>
        <w:t>Токсические веществ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 возможном участии токсических факторов в возникнове</w:t>
        <w:softHyphen/>
        <w:t>нии ДКМП может свидетельствовать поражение миокарда, разви</w:t>
        <w:softHyphen/>
        <w:t>вающееся у части больных при длительном приеме больших доз противоопухолевых препаратов, в частности, адриамицина. Пре</w:t>
        <w:softHyphen/>
        <w:t>вышение кумулятивной дозы этого антрациклинового антибиоти</w:t>
        <w:softHyphen/>
        <w:t>ка сверх критической, равной</w:t>
      </w:r>
      <w:r>
        <w:rPr>
          <w:sz w:val="20"/>
          <w:lang w:val="en-US" w:eastAsia="en-US"/>
        </w:rPr>
        <w:t xml:space="preserve"> 450-550</w:t>
      </w:r>
      <w:r>
        <w:rPr>
          <w:sz w:val="20"/>
        </w:rPr>
        <w:t xml:space="preserve"> мг/м</w:t>
      </w:r>
      <w:r>
        <w:rPr>
          <w:sz w:val="20"/>
          <w:vertAlign w:val="superscript"/>
        </w:rPr>
        <w:t>2</w:t>
      </w:r>
      <w:r>
        <w:rPr>
          <w:sz w:val="20"/>
        </w:rPr>
        <w:t>, сопровождается развитием заболевания, идентичного ДКМП по клинической и мор</w:t>
        <w:softHyphen/>
        <w:t>фологической картине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Palm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ausdor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).</w:t>
      </w:r>
      <w:r>
        <w:rPr>
          <w:sz w:val="20"/>
        </w:rPr>
        <w:t xml:space="preserve"> Повреждение миокарда при этом вызывается непос</w:t>
        <w:softHyphen/>
        <w:t>редственным токсическим воздействием адриамицина путем его свя</w:t>
        <w:softHyphen/>
        <w:t xml:space="preserve">зывания с мембранами кардиомиоцитов (К. </w:t>
      </w:r>
      <w:r>
        <w:rPr>
          <w:sz w:val="20"/>
          <w:lang w:val="en-US"/>
        </w:rPr>
        <w:t>Nikola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, </w:t>
      </w:r>
      <w:r>
        <w:rPr>
          <w:sz w:val="20"/>
        </w:rPr>
        <w:t>а также косвенн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рез повышение активности симпатической нервной системы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no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рошо известно так называемое пивное сердце, связанное с избыточным поступлением в организм хлорида кобальта, который использовался в качестве стабилизатора пены в одной из техноло</w:t>
        <w:softHyphen/>
        <w:t>гий изготовления пива в Западной Европе и США в 60-е годы. Глубокие дистрофические изменения в миокарде таких больных, вплоть до некроза, сопровождавшиеся признаками миокардиаль</w:t>
        <w:softHyphen/>
        <w:t>ной недостаточности, развивались сравнительно остро вследствие угнетения ионами кобальта поглощения кислорода митохондрия</w:t>
        <w:softHyphen/>
        <w:t>ми кардиомиоцитов и, тем самым, нарушения их энергообеспече</w:t>
        <w:softHyphen/>
        <w:t xml:space="preserve">ния (Н. </w:t>
      </w:r>
      <w:r>
        <w:rPr>
          <w:sz w:val="20"/>
          <w:lang w:val="en-US"/>
        </w:rPr>
        <w:t>Kesteloo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лучены данные о значительном (в среднем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) повыше</w:t>
        <w:softHyphen/>
        <w:t>нии уровня кадмия в крови больных идиопатической ДКМП, кото</w:t>
        <w:softHyphen/>
        <w:t>рое, однако, не коррелировало с выраженностью нарушений гемоди</w:t>
        <w:softHyphen/>
        <w:t>намики и не сопровождалось изменениями суточной экскреции это</w:t>
        <w:softHyphen/>
        <w:t>го металла с мочо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metana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loga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Источник повы</w:t>
        <w:softHyphen/>
        <w:t>шения содержания кадмия остается неясным. Согласно эксперимен</w:t>
        <w:softHyphen/>
        <w:t>тальным данным, добавка небольших количеств кадмия в рацион крыс в течение длительного времени приводит к уменьшению содер</w:t>
        <w:softHyphen/>
        <w:t>жания в миокарде макроэргических фосфатов, по-видимому, в резуль</w:t>
        <w:softHyphen/>
        <w:t>тате соединения ионов металла с ферментами, участвующими в об</w:t>
        <w:softHyphen/>
        <w:t>мене энергии, и/или структурными белками мембран</w:t>
      </w:r>
      <w:r>
        <w:rPr>
          <w:sz w:val="20"/>
          <w:lang w:val="en-US" w:eastAsia="en-US"/>
        </w:rPr>
        <w:t xml:space="preserve"> (S.</w:t>
      </w:r>
      <w:r>
        <w:rPr>
          <w:sz w:val="20"/>
        </w:rPr>
        <w:t xml:space="preserve"> Корр с соавт.,</w:t>
      </w:r>
      <w:r>
        <w:rPr>
          <w:sz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ДКМП отмечено также увеличение сывороточного со</w:t>
        <w:softHyphen/>
        <w:t>держания меди, выраженность которого обратно пропорциональ</w:t>
        <w:softHyphen/>
        <w:t xml:space="preserve">на величине ФВ и сердечного индекса таких больных, и снижение уровня цинка по сравнению со здоровыми и больными другими сердечно-сосудистыми заболеваниями, в частности, ИБС (О. </w:t>
      </w:r>
      <w:r>
        <w:rPr>
          <w:sz w:val="20"/>
          <w:lang w:val="en-US"/>
        </w:rPr>
        <w:t>Oster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Значение этих изменений в возникновении заболевания ос</w:t>
        <w:softHyphen/>
        <w:t>тается, однако, пока неясны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веденные наблюдения дают основания предположить воз</w:t>
        <w:softHyphen/>
        <w:t>можную этиологическую роль пестицидов и других ксенобиотиков в возникновении ДКМП. Подобная экспериментальная модель ДКМП у крыс создана В. И. Капелько с соавторами</w:t>
      </w:r>
      <w:r>
        <w:rPr>
          <w:sz w:val="20"/>
          <w:lang w:val="en-US" w:eastAsia="en-US"/>
        </w:rPr>
        <w:t xml:space="preserve"> (1990).</w:t>
      </w:r>
      <w:r>
        <w:rPr>
          <w:sz w:val="20"/>
        </w:rPr>
        <w:t xml:space="preserve"> Авто</w:t>
        <w:softHyphen/>
        <w:t>ры показали, что введение в организм животных пестицидов вы</w:t>
        <w:softHyphen/>
        <w:t>зывало развитие заболевания, сходного с ДКМП по клиническим проявлениям, нарушениям кардиогемодинамики, а также характе</w:t>
        <w:softHyphen/>
        <w:t>ру и выраженности морфологических изменений в миокарде. По мнению Д. Д. Зербино с соавторами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о патогенетической роли ксенобиотиков при ДКМП может свидетельствовать преобладание среди больных лиц мужского пола, занимающихся физическим трудом, связанным с контактом с этими веществами. Так, среди</w:t>
      </w:r>
      <w:r>
        <w:rPr>
          <w:sz w:val="20"/>
          <w:lang w:val="en-US" w:eastAsia="en-US"/>
        </w:rPr>
        <w:t xml:space="preserve"> 78</w:t>
      </w:r>
      <w:r>
        <w:rPr>
          <w:sz w:val="20"/>
        </w:rPr>
        <w:t xml:space="preserve"> больных, наблюдавшихся нами (Е. Н. Амосова, </w:t>
      </w:r>
      <w:r>
        <w:rPr>
          <w:sz w:val="20"/>
          <w:lang w:val="en-US" w:eastAsia="en-US"/>
        </w:rPr>
        <w:t>1988),</w:t>
      </w:r>
      <w:r>
        <w:rPr>
          <w:sz w:val="20"/>
        </w:rPr>
        <w:t xml:space="preserve"> профессиональный контакт со смазочными веществами имел место у</w:t>
      </w:r>
      <w:r>
        <w:rPr>
          <w:sz w:val="20"/>
          <w:lang w:val="en-US" w:eastAsia="en-US"/>
        </w:rPr>
        <w:t xml:space="preserve"> 27%,</w:t>
      </w:r>
      <w:r>
        <w:rPr>
          <w:sz w:val="20"/>
        </w:rPr>
        <w:t xml:space="preserve"> с токсическими металлами и их соединениями (свин</w:t>
        <w:softHyphen/>
        <w:t>цом, тетраэтилсвинцом, цинком и хромом)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17%,</w:t>
      </w:r>
      <w:r>
        <w:rPr>
          <w:sz w:val="20"/>
        </w:rPr>
        <w:t xml:space="preserve"> с промыш</w:t>
        <w:softHyphen/>
        <w:t>ленными аэрозоля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14%,</w:t>
      </w:r>
      <w:r>
        <w:rPr>
          <w:sz w:val="20"/>
        </w:rPr>
        <w:t xml:space="preserve"> с бензином и дизтоплив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 </w:t>
      </w:r>
      <w:r>
        <w:rPr>
          <w:sz w:val="20"/>
          <w:lang w:val="en-US" w:eastAsia="en-US"/>
        </w:rPr>
        <w:t>13%,</w:t>
      </w:r>
      <w:r>
        <w:rPr>
          <w:sz w:val="20"/>
        </w:rPr>
        <w:t xml:space="preserve"> с промышленной пыл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5%,</w:t>
      </w:r>
      <w:r>
        <w:rPr>
          <w:sz w:val="20"/>
        </w:rPr>
        <w:t xml:space="preserve"> фармакологическими веще</w:t>
        <w:softHyphen/>
        <w:t>ствами у</w:t>
      </w:r>
      <w:r>
        <w:rPr>
          <w:sz w:val="20"/>
          <w:lang w:val="en-US" w:eastAsia="en-US"/>
        </w:rPr>
        <w:t xml:space="preserve"> 5%,</w:t>
      </w:r>
      <w:r>
        <w:rPr>
          <w:sz w:val="20"/>
        </w:rPr>
        <w:t xml:space="preserve"> фенолами, формальдегидом, ацето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%,</w:t>
      </w:r>
      <w:r>
        <w:rPr>
          <w:sz w:val="20"/>
        </w:rPr>
        <w:t xml:space="preserve"> неор</w:t>
        <w:softHyphen/>
        <w:t>ганическими кислотами и щелоч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%,</w:t>
      </w:r>
      <w:r>
        <w:rPr>
          <w:sz w:val="20"/>
        </w:rPr>
        <w:t xml:space="preserve"> ненасыщенными уг</w:t>
        <w:softHyphen/>
        <w:t>леводород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3%,</w:t>
      </w:r>
      <w:r>
        <w:rPr>
          <w:sz w:val="20"/>
        </w:rPr>
        <w:t xml:space="preserve"> пестицидами и минеральными удобрения</w:t>
        <w:softHyphen/>
        <w:t>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2</w:t>
      </w:r>
      <w:r>
        <w:rPr>
          <w:sz w:val="20"/>
          <w:lang w:val="en-US" w:eastAsia="en-US"/>
        </w:rPr>
        <w:t>%.</w:t>
      </w:r>
      <w:r>
        <w:rPr>
          <w:sz w:val="20"/>
        </w:rPr>
        <w:t xml:space="preserve"> Только</w:t>
      </w:r>
      <w:r>
        <w:rPr>
          <w:sz w:val="20"/>
          <w:lang w:val="en-US" w:eastAsia="en-US"/>
        </w:rPr>
        <w:t xml:space="preserve"> 23%</w:t>
      </w:r>
      <w:r>
        <w:rPr>
          <w:sz w:val="20"/>
        </w:rPr>
        <w:t xml:space="preserve"> больных не контактировали с токсически</w:t>
        <w:softHyphen/>
        <w:t>ми веществами в процессе своей профессиональной деятельности. Предполагают, что ксенобиотики могут оказывать кардиодепрессивный эффект путем повреждения мембран и митохондрий кар</w:t>
        <w:softHyphen/>
        <w:t>диомиоцитов, что способно приводить к угнетению окислительно-восстановительных процессов, гипоксии и снижению сократитель</w:t>
        <w:softHyphen/>
        <w:t>ной способност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лкоголь.</w:t>
      </w:r>
      <w:r>
        <w:rPr>
          <w:sz w:val="20"/>
        </w:rPr>
        <w:t xml:space="preserve"> Предположение о том, что хроническое злоупот</w:t>
        <w:softHyphen/>
        <w:t>ребление алкоголем вызывает поражение сердца было впервые выс</w:t>
        <w:softHyphen/>
        <w:t xml:space="preserve">казан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Walshe</w:t>
      </w:r>
      <w:r>
        <w:rPr>
          <w:sz w:val="20"/>
          <w:lang w:val="en-US" w:eastAsia="en-US"/>
        </w:rPr>
        <w:t xml:space="preserve"> (1873).</w:t>
      </w:r>
      <w:r>
        <w:rPr>
          <w:sz w:val="20"/>
        </w:rPr>
        <w:t xml:space="preserve"> С тех пор в результате многочисленных исследований установлено, что у части таких больных развивается заболевание, неотличимое от ДКМП по характеру морфологичес</w:t>
        <w:softHyphen/>
        <w:t>ких изменений в миокарде на светооптическом и ультраструктур</w:t>
        <w:softHyphen/>
        <w:t>ном уровнях, направленности и выраженности нарушений гемоди</w:t>
        <w:softHyphen/>
        <w:t>намики и клиническим проявлениям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 </w:t>
      </w:r>
      <w:r>
        <w:rPr>
          <w:sz w:val="20"/>
        </w:rPr>
        <w:t xml:space="preserve">М. </w:t>
      </w:r>
      <w:r>
        <w:rPr>
          <w:sz w:val="20"/>
          <w:lang w:val="en-US"/>
        </w:rPr>
        <w:t>Tereg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было показано в эксперименте и клинике, ухудшение фун</w:t>
        <w:softHyphen/>
        <w:t>кции миокарда, сопровождающееся изменением ультраструктуры митохондрий и дилатацией саркоплазматического ретикулума, про</w:t>
        <w:softHyphen/>
        <w:t>исходит не только в результате длительного злоупотребления ал</w:t>
        <w:softHyphen/>
        <w:t xml:space="preserve">коголем, но и после его однократного приема (Е. </w:t>
      </w:r>
      <w:r>
        <w:rPr>
          <w:sz w:val="20"/>
          <w:lang w:val="en-US"/>
        </w:rPr>
        <w:t>Rubine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Wilk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о позволяет предполагать, что этиловый спирт или его метаболиты, в частности, ацетальдегид, оказывают прямое токсическое действие на сердц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ханизм кардиодепрессивного эффекта алкоголя и разви</w:t>
        <w:softHyphen/>
        <w:t>тия алкогольной КМП остается, однако, неясным, а многочисленные попытки создания экспериментальной модели ДКМП оказались бе</w:t>
        <w:softHyphen/>
        <w:t>зуспешными. В эксперименте отмечено значительное угнетение зах</w:t>
        <w:softHyphen/>
        <w:t>вата ионов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митохондриями и саркоплазматическим ретикулу</w:t>
        <w:softHyphen/>
        <w:t>мо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Hastill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, по-видимому, в результате угнетения активности Са</w:t>
      </w:r>
      <w:r>
        <w:rPr>
          <w:sz w:val="20"/>
          <w:vertAlign w:val="superscript"/>
        </w:rPr>
        <w:t>2+</w:t>
      </w:r>
      <w:r>
        <w:rPr>
          <w:sz w:val="20"/>
        </w:rPr>
        <w:t>-зависимой АТФ-азы. При электронно-мик</w:t>
        <w:softHyphen/>
        <w:t>роскопическом исследовании миокарда таких животных, а также боль</w:t>
        <w:softHyphen/>
        <w:t>ных, наблюдается набухание саркоплазматического ретикулума и ка</w:t>
        <w:softHyphen/>
        <w:t>нальцев Т-системы клеточной мембраны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</w:rPr>
        <w:t xml:space="preserve"> и Т. </w:t>
      </w:r>
      <w:r>
        <w:rPr>
          <w:sz w:val="20"/>
          <w:lang w:val="en-US"/>
        </w:rPr>
        <w:t>Gil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,</w:t>
      </w:r>
      <w:r>
        <w:rPr>
          <w:sz w:val="20"/>
        </w:rPr>
        <w:t xml:space="preserve"> и др.). Эти биохимические и ультраструктурные изменения, однако, неспецифичны для алкогольного поражения миокарда и имеют место при застойной сердечной недостаточности любой этиолог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ражение миокарда, развивающееся вследствие злоупотребле</w:t>
        <w:softHyphen/>
        <w:t>ния алкоголем, по-видимому, неоднородно. Подавляющее большин</w:t>
        <w:softHyphen/>
        <w:t>ство таких случаев характеризуются субклиническими признаками дисфункции миокарда и аритмиями, исчезающими при абстиненции, что соответствует известным критериям миокардиодистрофии. Вмес</w:t>
        <w:softHyphen/>
        <w:t>те с тем, у меньшей части больных без четкой зависимости от давно</w:t>
        <w:softHyphen/>
        <w:t>сти и тяжести алкоголизма и при отсутствии специфических призна</w:t>
        <w:softHyphen/>
        <w:t>ков токсического поражения других так называемых органов-мише</w:t>
        <w:softHyphen/>
        <w:t>ней (А. И. Вихерт и В. Г. Цыпленкова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Ki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 </w:t>
      </w:r>
      <w:r>
        <w:rPr>
          <w:sz w:val="20"/>
        </w:rPr>
        <w:t>развивается заболевание, полностью соответствующее критериям ди</w:t>
        <w:softHyphen/>
        <w:t>агноза ДКМП. Эти факты позволяют ряду авторитетных исследова</w:t>
        <w:softHyphen/>
        <w:t>теле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Е. </w:t>
      </w:r>
      <w:r>
        <w:rPr>
          <w:sz w:val="20"/>
          <w:lang w:val="en-US"/>
        </w:rPr>
        <w:t>Braunwa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Webb</w:t>
      </w:r>
      <w:r>
        <w:rPr>
          <w:sz w:val="20"/>
        </w:rPr>
        <w:t>-</w:t>
      </w:r>
      <w:r>
        <w:rPr>
          <w:sz w:val="20"/>
          <w:lang w:val="en-US"/>
        </w:rPr>
        <w:t>Peplo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, </w:t>
      </w:r>
      <w:r>
        <w:rPr>
          <w:sz w:val="20"/>
        </w:rPr>
        <w:t>и др.) относить алкоголь к числу вероятных этиологических факто</w:t>
        <w:softHyphen/>
        <w:t>ров ДКМП. При этом злоупотребление алкоголем рассматривается как предрасполагающий или способствующий фактор, способный приводить к развитию ДКМП лишь при наличии каких-то опреде</w:t>
        <w:softHyphen/>
        <w:t>ленных, пока неизвестных, условий. Высказывается предположение, что регулярный прием этилового спирта, даже в умеренных количе</w:t>
        <w:softHyphen/>
        <w:t>ствах, приводит к снижению резистентности миокарда к другим по</w:t>
        <w:softHyphen/>
        <w:t>вреждающим факторам или усугубляет его субклиническую патоло</w:t>
        <w:softHyphen/>
        <w:t xml:space="preserve">гию. Так, например,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и, что относительно небольшие дозы алкоголя (менее</w:t>
      </w:r>
      <w:r>
        <w:rPr>
          <w:sz w:val="20"/>
          <w:lang w:val="en-US" w:eastAsia="en-US"/>
        </w:rPr>
        <w:t xml:space="preserve"> 125</w:t>
      </w:r>
      <w:r>
        <w:rPr>
          <w:sz w:val="20"/>
        </w:rPr>
        <w:t xml:space="preserve"> мл этилового спирта в сутки) регулярно употребляли</w:t>
      </w:r>
      <w:r>
        <w:rPr>
          <w:sz w:val="20"/>
          <w:lang w:val="en-US" w:eastAsia="en-US"/>
        </w:rPr>
        <w:t xml:space="preserve"> 52%</w:t>
      </w:r>
      <w:r>
        <w:rPr>
          <w:sz w:val="20"/>
        </w:rPr>
        <w:t xml:space="preserve"> обследованных ими больных идиопатической ДКМП, что значительно превышает распростра</w:t>
        <w:softHyphen/>
        <w:t>ненность этой вредной привычки среди других категорий больных, сопоставимых по возрасту и полу. Сходные данные по</w:t>
        <w:softHyphen/>
        <w:t xml:space="preserve">лучены С. </w:t>
      </w:r>
      <w:r>
        <w:rPr>
          <w:sz w:val="20"/>
          <w:lang w:val="en-US"/>
        </w:rPr>
        <w:t>Gille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которые отметили значи</w:t>
        <w:softHyphen/>
        <w:t>тельно большее среднее суточное потребление алкоголя больными идиопатической ДКМП мужчинами по сравнению с сопоставимы</w:t>
        <w:softHyphen/>
        <w:t>ми по полу и возрасту больными ИБС (соответственно,</w:t>
      </w:r>
      <w:r>
        <w:rPr>
          <w:sz w:val="20"/>
          <w:lang w:val="en-US" w:eastAsia="en-US"/>
        </w:rPr>
        <w:t xml:space="preserve"> 82</w:t>
      </w:r>
      <w:r>
        <w:rPr>
          <w:sz w:val="20"/>
        </w:rPr>
        <w:t xml:space="preserve"> г и</w:t>
      </w:r>
      <w:r>
        <w:rPr>
          <w:sz w:val="20"/>
          <w:lang w:val="en-US" w:eastAsia="en-US"/>
        </w:rPr>
        <w:t xml:space="preserve"> 30 </w:t>
      </w:r>
      <w:r>
        <w:rPr>
          <w:sz w:val="20"/>
        </w:rPr>
        <w:t>г). Большими были и длительность регулярного употребления ал</w:t>
        <w:softHyphen/>
        <w:t>коголя у таких больных, а также содержание в крови его биологи</w:t>
        <w:softHyphen/>
        <w:t>ческого маркер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lang w:val="en-US" w:eastAsia="en-US"/>
        </w:rPr>
        <w:t xml:space="preserve"> (3,7</w:t>
      </w:r>
      <w:r>
        <w:rPr>
          <w:sz w:val="20"/>
        </w:rPr>
        <w:t xml:space="preserve"> г/л и</w:t>
      </w:r>
      <w:r>
        <w:rPr>
          <w:sz w:val="20"/>
          <w:lang w:val="en-US" w:eastAsia="en-US"/>
        </w:rPr>
        <w:t xml:space="preserve"> 2,7</w:t>
      </w:r>
      <w:r>
        <w:rPr>
          <w:sz w:val="20"/>
        </w:rPr>
        <w:t xml:space="preserve"> г/л, соответственно). Обсуждается возможная роль сопутствующей хроническому алко</w:t>
        <w:softHyphen/>
        <w:t>голизму алиментарной белковой и витаминной недостаточности, в частности, субклинического дефицита тиамина (см. ниже), а так</w:t>
        <w:softHyphen/>
        <w:t>же иммуносупрессии, способствующей усугублению тяжести ви</w:t>
        <w:softHyphen/>
        <w:t>русного поражения миокарда. Так, примерно, у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таких боль</w:t>
        <w:softHyphen/>
        <w:t>ных в ЭМБ обнаруживаются признаки миокардит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Wilk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10" w:name="__RefHeading___Toc216006364"/>
      <w:bookmarkEnd w:id="10"/>
      <w:r>
        <w:rPr/>
        <w:t>Недостаточное поступление в организм различных веществ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попыток установить связь ДКМП с алиментарной белковокалорийной недостаточностью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Obeyesek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,</w:t>
      </w:r>
      <w:r>
        <w:rPr>
          <w:sz w:val="20"/>
        </w:rPr>
        <w:t xml:space="preserve"> и др.) и, в частности, дефицитом триптофана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Reid</w:t>
      </w:r>
      <w:r>
        <w:rPr>
          <w:sz w:val="20"/>
        </w:rPr>
        <w:t xml:space="preserve"> и Р. </w:t>
      </w:r>
      <w:r>
        <w:rPr>
          <w:sz w:val="20"/>
          <w:lang w:val="en-US"/>
        </w:rPr>
        <w:t>Berja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) </w:t>
      </w:r>
      <w:r>
        <w:rPr>
          <w:sz w:val="20"/>
        </w:rPr>
        <w:t>предпринимались еще в самом начале изучения этого заболевания и в настоящее время представляю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скуссионным остается вопрос о возможной этиологической роли недостаточного поступления в организм тиамина. Как пока</w:t>
        <w:softHyphen/>
        <w:t xml:space="preserve">зали результаты исследований последних лет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7),</w:t>
      </w:r>
      <w:r>
        <w:rPr>
          <w:sz w:val="20"/>
        </w:rPr>
        <w:t xml:space="preserve"> субклинический дефицит этого витамина, по данным транскетолазного теста, отмечен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больных ДКМП и связан с более тяжелым течением заболевания и неблагоприятным прогно</w:t>
        <w:softHyphen/>
        <w:t>зом. В то же время, как известно, гемодинамический профиль боль</w:t>
        <w:softHyphen/>
        <w:t>ных бери-бери с клиническими проявлениями недостаточности кро</w:t>
        <w:softHyphen/>
        <w:t>вообращения характеризуется гиперкинетическим синдромом, то есть коренным образом отличается от застойной сердечной недо</w:t>
        <w:softHyphen/>
        <w:t>статочности с низким сердечным выбросом у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настоящему времени наиболее полно изучена связь пораже</w:t>
        <w:softHyphen/>
        <w:t>ния миокарда с дефицитом селена. Установлено, что недостаточ</w:t>
        <w:softHyphen/>
        <w:t>ное поступление этого металла с пищей приводит к развитию забо</w:t>
        <w:softHyphen/>
        <w:t>левания, весьма сходного по морфологии и клинике с ДКМП. Это заболевание получило название "болезнь Кешана" от названия одной из китайских провинций, где отмечено низкое содержание селена в почве и жители которой подвержены тяжелому некорона</w:t>
        <w:softHyphen/>
        <w:t>рогенному поражению миокарда с дилатацией полостей сердца и синдромом застойной сердечной недостаточности (</w:t>
      </w:r>
      <w:r>
        <w:rPr>
          <w:sz w:val="20"/>
          <w:lang w:val="en-US"/>
        </w:rPr>
        <w:t>Disease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Единичные спорадические случаи связи развития ДКМП с дефицитом селена описаны относительно недавно в США вне эндемического очага у некитайского населения (Р. </w:t>
      </w:r>
      <w:r>
        <w:rPr>
          <w:sz w:val="20"/>
          <w:lang w:val="en-US"/>
        </w:rPr>
        <w:t>Collip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Joh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Существенный интерес представляют также данные исследователей из Новой Зеландии, обнаруживших снижение содержания селена в крови больных идиопатической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этой страны (Н.</w:t>
      </w:r>
      <w:r>
        <w:rPr>
          <w:sz w:val="20"/>
          <w:lang w:val="en-US" w:eastAsia="en-US"/>
        </w:rPr>
        <w:t xml:space="preserve"> Ikram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1" w:name="__RefHeading___Toc216006365"/>
      <w:bookmarkEnd w:id="11"/>
      <w:r>
        <w:rPr/>
        <w:t>Артериальная гипертенз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ультаты многочисленных эпидемиологических исследова</w:t>
        <w:softHyphen/>
        <w:t>ний указывают на связь ДКМП с мягкой артериальной гипертен</w:t>
        <w:softHyphen/>
        <w:t>зией, о чем свидетельствует ее обнаружение у</w:t>
      </w:r>
      <w:r>
        <w:rPr>
          <w:sz w:val="20"/>
          <w:lang w:val="en-US" w:eastAsia="en-US"/>
        </w:rPr>
        <w:t xml:space="preserve"> 20-40%</w:t>
      </w:r>
      <w:r>
        <w:rPr>
          <w:sz w:val="20"/>
        </w:rPr>
        <w:t xml:space="preserve"> таких боль</w:t>
        <w:softHyphen/>
        <w:t>ных, то есть значительно чаще, чем в популяции в целом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hugo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a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>В пользу этого могут свидетельствовать единичные случаи повы</w:t>
        <w:softHyphen/>
        <w:t>шения артериального давления у больных с типичной картиной ДКМП после успешного лечения у них сердечной недостаточнос</w:t>
        <w:softHyphen/>
        <w:t xml:space="preserve">ти. Как показали исследования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у большинства больных ДКМП с мягкой артериальной гипертензи</w:t>
        <w:softHyphen/>
        <w:t>ей в анамнезе отмечались начальные признаки гипертонической ретинопатии и больший прирост артериального давления при на</w:t>
        <w:softHyphen/>
        <w:t>грузочном тестировании по сравнению со стойко нормотензивны</w:t>
        <w:softHyphen/>
        <w:t>ми пациент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оль артериальной гипертензии в развитии ДКМП остается неясной. Поскольку мягкая артериальная гипертензия у больных наблюдается, как правило, лишь на ранних стадиях заболевания и ко времени развития развернутой клинической картины ДКМП обычно исчезает, очевидно, что повышение артериального давления не является основной причиной сердечной недостаточно</w:t>
        <w:softHyphen/>
        <w:t>сти. С другой стороны, артериальная гипертензия у больных ДКМП может быть следствием застойной сердечной недостаточности. Как и в случаях недостаточности кровообращения иной этиологии, она может возникать как результат избыточной стимуляции бароре</w:t>
        <w:softHyphen/>
        <w:t>цепторов при снижении пульсового давления и активации ренин-ангиотензин-альдостероновой системы. Возможно, артериальная гипертензия, как и инсулинонезависимый сахарный диабет лег</w:t>
        <w:softHyphen/>
        <w:t>кой степен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относится к предраспола</w:t>
        <w:softHyphen/>
        <w:t>гающим факторам развития ДКМП, способствующим возникнове</w:t>
        <w:softHyphen/>
        <w:t>нию или прогрессированию поражения миокарда, вызываемого основным этиологическим фактор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есть основания предполагать существование при ДКМП нескольких возможных причинных и предрасполага</w:t>
        <w:softHyphen/>
        <w:t>ющих факторов, которые в ряде случаев могут вызывать развитие заболевания лишь в сочетании друг с другом. Так, например, не</w:t>
        <w:softHyphen/>
        <w:t>обходимым условием развития ДКМП после перенесенного ви</w:t>
        <w:softHyphen/>
        <w:t>русного миокардита, который в большинстве своем имеет доброка</w:t>
        <w:softHyphen/>
        <w:t>чественное течение, является генетическая предрасположенность и, вероятно, определенный эндокринный фон. Изменения эндок</w:t>
        <w:softHyphen/>
        <w:t>ринного статуса, несомненно, способствуют также возникновению послеродовой КМП. В некоторых таких случаях доказана связь заболевания с вирусным миокардитом. Поражения сердечной мыш</w:t>
        <w:softHyphen/>
        <w:t>цы могут усугублять токсическое действие на нее алкоголя, ксено</w:t>
        <w:softHyphen/>
        <w:t>биотиков, нарушений метаболизма при недостаточности витами</w:t>
        <w:softHyphen/>
        <w:t>нов и микроэлементов, а также повышение постнагрузки в резуль</w:t>
        <w:softHyphen/>
        <w:t>тате артериальной гипертензии. Большинство рассматриваемых факторов, безусловно, не являются первопричиной ДКМП, а иг</w:t>
        <w:softHyphen/>
        <w:t>рают, вероятно, лишь второстепенную роль, усугубляя поражение миокарда, вызываемое какими-то другими этиологическими воз</w:t>
        <w:softHyphen/>
        <w:t>действиями, в том числе пока не известными нам. Отражением неоднородности ДКМП в этиологическом отношении могут слу</w:t>
        <w:softHyphen/>
        <w:t>жить вариабельность иммунного статуса, выраженности морфоло</w:t>
        <w:softHyphen/>
        <w:t>гических изменений в миокарде, а также клинического течения и прогноза у таких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2" w:name="__RefHeading___Toc216006366"/>
      <w:bookmarkEnd w:id="12"/>
      <w:r>
        <w:rPr/>
        <w:t>Патогенез дилатационной кардиомиопатии: факты и гипотез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поисками причин возникновения ДКМП большое вни</w:t>
        <w:softHyphen/>
        <w:t>мание уделяется попыткам установить механизмы развития неуклон</w:t>
        <w:softHyphen/>
        <w:t>но прогрессирующего поражения миокарда, лежащего в ее основе. Решение этой задачи открывает возможности для патогенетической терапии и вторичной профилактики, поскольку в связи с их отсут</w:t>
        <w:softHyphen/>
        <w:t>ствием лечение заболевания до настоящего времени остается неудов</w:t>
        <w:softHyphen/>
        <w:t>летворитель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3" w:name="__RefHeading___Toc216006367"/>
      <w:bookmarkEnd w:id="13"/>
      <w:r>
        <w:rPr/>
        <w:t>Роль аутоиммунных механизмов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е об аутоиммунном патогенезе ДКМП в значи</w:t>
        <w:softHyphen/>
        <w:t>тельной степени вытекает из вирусной теории ее этиологии и полу</w:t>
        <w:softHyphen/>
        <w:t>чило довольно широкое признание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tta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enn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поражение миокарда при вирусной инфекции определяется не столько непосредственным цитопатическим дей</w:t>
        <w:softHyphen/>
        <w:t>ствием возбудителя, сколько вызываемыми им аутоиммунными реакциями. Об этом свидетельствует, в частности, тот факт, что воспалительная инфильтрация и выраженная альтерация мышеч</w:t>
        <w:softHyphen/>
        <w:t>ных волокон сердца животных, инокулированных вирусами Кок</w:t>
        <w:softHyphen/>
        <w:t>саки В3, развиваются лишь к 8-10-му дню после заражения, то есть в то время, когда возбудитель исчезает из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ри этом глубина поражения сердечной мышцы животных в ближайшие и отдаленные сроки после инокуляции в значительной мере определяется состоянием их иммунной систе</w:t>
        <w:softHyphen/>
        <w:t>м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ханизм вирусной индукции иммунной альтерации миокар</w:t>
        <w:softHyphen/>
        <w:t>да не вполне ясен. Показана способность этих возбудителей вызы</w:t>
        <w:softHyphen/>
        <w:t>вать гетерогенизацию белков в зараженных клетках с образованием неоантигенов (М. С. Берлинских и П. Н. Косяков,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Т. </w:t>
      </w:r>
      <w:r>
        <w:rPr>
          <w:sz w:val="20"/>
          <w:lang w:val="en-US"/>
        </w:rPr>
        <w:t>Nishim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В частности, такой неоантиген был экст</w:t>
        <w:softHyphen/>
        <w:t>рагирован из миокарда мышей с миокардитом, вызванным виру</w:t>
        <w:softHyphen/>
        <w:t xml:space="preserve">сом Коксаки В3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Paque</w:t>
      </w:r>
      <w:r>
        <w:rPr>
          <w:sz w:val="20"/>
          <w:lang w:val="en-US" w:eastAsia="en-US"/>
        </w:rPr>
        <w:t xml:space="preserve"> (1978).</w:t>
      </w:r>
      <w:r>
        <w:rPr>
          <w:sz w:val="20"/>
        </w:rPr>
        <w:t xml:space="preserve"> Как было показано в этой экспериментальной модели, вызываемое вирусом изменение антигенных свойств кардиомиоцитов приводит к активации клеточных и гумо</w:t>
        <w:softHyphen/>
        <w:t>ральных эффекторов иммунной системы. Среди них ведущая роль принадлежит цитотоксическим лимфоцитам и естественным кил</w:t>
        <w:softHyphen/>
        <w:t>лерам, высокая функциональная активность которых обеспечива</w:t>
        <w:softHyphen/>
        <w:t>ет устранение инфицированных клеток миокарда и неоантигенов (Б. Ф. Семенов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О важном значении клеточно-опосредованных иммунных механиз</w:t>
        <w:softHyphen/>
        <w:t>мов в поражении миокарда при вирусном миокардите свидетель</w:t>
        <w:softHyphen/>
        <w:t>ствует, в частности, значительное уменьшение его выраженности у зараженных вирусом Коксаки мышей, которым предварительно была произведена тимэктомия или введены антитела к Т-клеткам либо иммуносупрессанты. При этом установлено, что в то время как в ранние сроки (на 7-10-й день после заражения) Т-лимфоци</w:t>
        <w:softHyphen/>
        <w:t>ты-киллеры оказывали цитотоксическое действие только на инфи</w:t>
        <w:softHyphen/>
        <w:t>цированные вирусом клетки, в более поздние сроки (2-3-я неде</w:t>
        <w:softHyphen/>
        <w:t>ля) они были способны вызывать цитолиз неинфицированных кар</w:t>
        <w:softHyphen/>
        <w:t xml:space="preserve">диомиоцитов, что указывало на присоединение аутоиммунного компонента (Р. </w:t>
      </w:r>
      <w:r>
        <w:rPr>
          <w:sz w:val="20"/>
          <w:lang w:val="en-US"/>
        </w:rPr>
        <w:t>Lod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На значимость орга</w:t>
        <w:softHyphen/>
        <w:t>носпецифических аутоиммунных механизмов при вирусном мио</w:t>
        <w:softHyphen/>
        <w:t xml:space="preserve">кардите указывает также экспрессия на мембране кардиомиоцитов адгезивных молекул (Т. </w:t>
      </w:r>
      <w:r>
        <w:rPr>
          <w:sz w:val="20"/>
          <w:lang w:val="en-US"/>
        </w:rPr>
        <w:t>Toyoz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 и обнару</w:t>
        <w:softHyphen/>
        <w:t>жение у таких больных значительно чаще, чем у здоровых и паци</w:t>
        <w:softHyphen/>
        <w:t>ентов с другими сердечно-сосудистыми заболеваниями, циркули</w:t>
        <w:softHyphen/>
        <w:t>рующих антител, более или менее специфичных по отношению к различным антигенам миокарда (табл.</w:t>
      </w:r>
      <w:r>
        <w:rPr>
          <w:sz w:val="20"/>
          <w:lang w:val="en-US" w:eastAsia="en-US"/>
        </w:rPr>
        <w:t xml:space="preserve"> 5).</w:t>
      </w:r>
      <w:r>
        <w:rPr>
          <w:sz w:val="20"/>
        </w:rPr>
        <w:t xml:space="preserve"> Наконец, создана экс</w:t>
        <w:softHyphen/>
        <w:t>периментальная модель аутоиммунного миокардита у генетически предрасположенных мышей, вызываемая иммунизацией миозином, выделенным из сердца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Ne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и доказана возмож</w:t>
        <w:softHyphen/>
        <w:t>ность ее переноса здоровым животным путем введения им иммун</w:t>
        <w:softHyphen/>
        <w:t>ных медиатор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-лимфоцитов из крови больных мышей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езультаты этих исследований дают основания рассматривать острый миокардит человека и хронический миокардит мышей как аутоиммунное заболевание, которое в части случаев вызывается ви</w:t>
        <w:softHyphen/>
        <w:t>русной инфекцией. Следует отметить, что воспроизведение миокар</w:t>
        <w:softHyphen/>
        <w:t>дита после введения миозина свидетельствует о возможности ини</w:t>
        <w:softHyphen/>
        <w:t>циирования аутоиммунного поражения миокарда у генетически пред</w:t>
      </w:r>
      <w:r>
        <w:rPr>
          <w:sz w:val="20"/>
          <w:szCs w:val="20"/>
        </w:rPr>
        <w:t>расположенных особей не только инфекционными, но и неинфек</w:t>
        <w:softHyphen/>
        <w:t>ционными провоспалительными стимул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 xml:space="preserve">Таблица </w:t>
      </w:r>
      <w:r>
        <w:rPr>
          <w:b/>
          <w:bCs/>
          <w:sz w:val="20"/>
          <w:szCs w:val="18"/>
        </w:rPr>
        <w:t>5. Частота обнаружения специфических циркулирующих антител у больных острым вирусным миокардитом и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840"/>
        <w:gridCol w:w="680"/>
        <w:gridCol w:w="700"/>
        <w:gridCol w:w="1000"/>
        <w:gridCol w:w="560"/>
        <w:gridCol w:w="1060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антите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 обнару</w:t>
              <w:softHyphen/>
              <w:t>жения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та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о</w:t>
              <w:softHyphen/>
              <w:t>кар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КМ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угие сердечно</w:t>
              <w:softHyphen/>
              <w:t>сосудис</w:t>
              <w:softHyphen/>
              <w:t>тые за</w:t>
              <w:softHyphen/>
              <w:t>боле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до</w:t>
              <w:softHyphen/>
              <w:t>ровые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чные для мышц Антисарколемм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Ф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7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is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миолемм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фибрил</w:t>
              <w:softHyphen/>
              <w:t>ля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интерфибрилля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ческие антикарди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fo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ламини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olf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митохондриальные кМ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1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i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адениннуклеотидному транслокатор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И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chultheis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0</w:t>
            </w:r>
          </w:p>
        </w:tc>
      </w:tr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Verdana" w:ascii="Verdana" w:hAnsi="Verdana"/>
                <w:sz w:val="16"/>
                <w:szCs w:val="16"/>
              </w:rPr>
              <w:t>-адренорецептора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о</w:t>
              <w:softHyphen/>
              <w:t>анали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allukat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1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mas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 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и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Verdana" w:ascii="Verdana" w:hAnsi="Verdana"/>
                <w:sz w:val="16"/>
                <w:szCs w:val="16"/>
              </w:rPr>
              <w:t>-тяжелым цепям миоз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муно-блоттин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fo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2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/>
      </w:pPr>
      <w:r>
        <w:rPr>
          <w:b w:val="false"/>
          <w:bCs w:val="false"/>
          <w:i/>
          <w:iCs/>
          <w:sz w:val="16"/>
        </w:rPr>
        <w:t>Примечание:</w:t>
      </w:r>
      <w:r>
        <w:rPr>
          <w:b w:val="false"/>
          <w:bCs w:val="false"/>
          <w:sz w:val="16"/>
        </w:rPr>
        <w:t>х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р&lt;</w:t>
      </w:r>
      <w:r>
        <w:rPr>
          <w:b w:val="false"/>
          <w:bCs w:val="false"/>
          <w:sz w:val="16"/>
          <w:lang w:val="en-US" w:eastAsia="en-US"/>
        </w:rPr>
        <w:t xml:space="preserve"> 0,05</w:t>
      </w:r>
      <w:r>
        <w:rPr>
          <w:b w:val="false"/>
          <w:bCs w:val="false"/>
          <w:sz w:val="16"/>
        </w:rPr>
        <w:t xml:space="preserve"> по сравнению со здоровыми, #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р&lt;</w:t>
      </w:r>
      <w:r>
        <w:rPr>
          <w:b w:val="false"/>
          <w:bCs w:val="false"/>
          <w:sz w:val="16"/>
          <w:lang w:val="en-US" w:eastAsia="en-US"/>
        </w:rPr>
        <w:t xml:space="preserve"> 0,05</w:t>
      </w:r>
      <w:r>
        <w:rPr>
          <w:b w:val="false"/>
          <w:bCs w:val="false"/>
          <w:sz w:val="16"/>
        </w:rPr>
        <w:t xml:space="preserve"> по сравнению с больными другими сердечно-сосудистыми заболеваниями. НИФЛ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непрямая иммунофлюоресценция, ИФА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иммуноферментный анализ (метод </w:t>
      </w:r>
      <w:r>
        <w:rPr>
          <w:b w:val="false"/>
          <w:bCs w:val="false"/>
          <w:sz w:val="16"/>
          <w:lang w:val="en-US"/>
        </w:rPr>
        <w:t>ELISA</w:t>
      </w:r>
      <w:r>
        <w:rPr>
          <w:b w:val="false"/>
          <w:bCs w:val="false"/>
          <w:sz w:val="16"/>
        </w:rPr>
        <w:t>), ТРИА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твердофазный радиоиммунный анализ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имеющихся фактов о связи ДКМП с вирусным мио</w:t>
        <w:softHyphen/>
        <w:t>кардитом представляется вероятным, что, по крайней мере, у части больных это заболевание может являться поздней стадией прогрес</w:t>
        <w:softHyphen/>
        <w:t>сирующей аутоиммунной патологии. При этом персистенция вирус</w:t>
        <w:softHyphen/>
        <w:t>ной РНК в кардиомиоцитах способствует продолжению образова</w:t>
        <w:softHyphen/>
        <w:t>ния в них неоантигенов. Доказано, что такие неоантигены вирусно</w:t>
        <w:softHyphen/>
        <w:t>го и клеточного происхождения поддерживают продукцию двух раз</w:t>
        <w:softHyphen/>
        <w:t xml:space="preserve">личных субпопуляций цитотоксических лимфоцитов (К. </w:t>
      </w:r>
      <w:r>
        <w:rPr>
          <w:sz w:val="20"/>
          <w:szCs w:val="20"/>
          <w:lang w:val="en-US"/>
        </w:rPr>
        <w:t>Lesli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,</w:t>
      </w:r>
      <w:r>
        <w:rPr>
          <w:sz w:val="20"/>
          <w:szCs w:val="20"/>
        </w:rPr>
        <w:t xml:space="preserve"> и др.). Дополнительными экстракардиальными источ</w:t>
        <w:softHyphen/>
        <w:t>никами персистирующей вирусной инфекции могут служить селе</w:t>
        <w:softHyphen/>
        <w:t>зенка, печень, лимфатические узлы и поджелудочная железа. Усу</w:t>
        <w:softHyphen/>
        <w:t>гублению иммуновоспалительного поражения миокарда могут спо</w:t>
        <w:softHyphen/>
        <w:t>собствовать также эпизоды реинфицирования энтеровирус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пользу возможного аутоиммунного патогенеза ДКМП свиде</w:t>
        <w:softHyphen/>
        <w:t>тельствует ее соответствие большинству общепринятых критериев органоспецифического аутоиммунного заболевания. К ним относят</w:t>
        <w:softHyphen/>
        <w:t>ся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szCs w:val="20"/>
          <w:lang w:val="en-US" w:eastAsia="en-US"/>
        </w:rPr>
        <w:t>1.</w:t>
      </w:r>
      <w:r>
        <w:rPr>
          <w:b/>
          <w:bCs/>
          <w:color w:val="000080"/>
          <w:sz w:val="20"/>
          <w:szCs w:val="20"/>
        </w:rPr>
        <w:t xml:space="preserve"> Наличие у больных и клинически здоровых членов их семей циркулирующих аутоантител, специфичных для данного заболева</w:t>
        <w:softHyphen/>
        <w:t>ния и пораженного органа.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>Хотя развитие ДКМП связывали с обра</w:t>
        <w:softHyphen/>
        <w:t>зованием целого ряда аутоантител к различным антигенам сердца, исследования последних лет показали, что не все они являются дос</w:t>
        <w:softHyphen/>
        <w:t>таточно специфичными по отношению к миокарду. Например, по данным непрямого иммунофлюоресцентного метода, антисарколеммальные, антифибриллярные и антиинтерфибриллярные антитела, обнаруживающиеся у</w:t>
      </w:r>
      <w:r>
        <w:rPr>
          <w:sz w:val="20"/>
          <w:szCs w:val="20"/>
          <w:lang w:val="en-US" w:eastAsia="en-US"/>
        </w:rPr>
        <w:t xml:space="preserve"> 10-40%</w:t>
      </w:r>
      <w:r>
        <w:rPr>
          <w:sz w:val="20"/>
          <w:szCs w:val="20"/>
        </w:rPr>
        <w:t xml:space="preserve"> больных ДКМП, обладают перекрес</w:t>
        <w:softHyphen/>
        <w:t xml:space="preserve">тной реактивностью к скелетной мышце (В. </w:t>
      </w:r>
      <w:r>
        <w:rPr>
          <w:sz w:val="20"/>
          <w:szCs w:val="20"/>
          <w:lang w:val="en-US"/>
        </w:rPr>
        <w:t>Mais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). </w:t>
      </w:r>
      <w:r>
        <w:rPr>
          <w:sz w:val="20"/>
          <w:szCs w:val="20"/>
        </w:rPr>
        <w:t xml:space="preserve">Специфичные для антигена сердца человека и животных антитела класса </w:t>
      </w:r>
      <w:r>
        <w:rPr>
          <w:sz w:val="20"/>
          <w:szCs w:val="20"/>
          <w:lang w:val="en-US"/>
        </w:rPr>
        <w:t>I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определяются в крови примерно</w:t>
      </w:r>
      <w:r>
        <w:rPr>
          <w:sz w:val="20"/>
          <w:szCs w:val="20"/>
          <w:lang w:val="en-US" w:eastAsia="en-US"/>
        </w:rPr>
        <w:t xml:space="preserve"> 20-57%</w:t>
      </w:r>
      <w:r>
        <w:rPr>
          <w:sz w:val="20"/>
          <w:szCs w:val="20"/>
        </w:rPr>
        <w:t xml:space="preserve"> больных ДКМП, что значительно чаще, чем у больных другими сердечно-сосудистыми заболеваниями и здоровых лиц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fori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euman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uku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У значительной части таких больных антитела в последующем исчезают из крови, подобно тому, как это отмечается при других аутоиммунных заболеваниях, в част</w:t>
        <w:softHyphen/>
        <w:t>ности, сахарном диабете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ип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fori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Таким </w:t>
      </w:r>
      <w:r>
        <w:rPr>
          <w:sz w:val="20"/>
        </w:rPr>
        <w:t>образом, специфические антикардиальные антитела являются ранни</w:t>
        <w:softHyphen/>
        <w:t>ми маркерами ДКМП, и их отсутствие у таких больных может ука</w:t>
        <w:softHyphen/>
        <w:t>зывать на длительное доклиническое течение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о, что основными аутоантигенами, с которыми ре</w:t>
        <w:softHyphen/>
        <w:t xml:space="preserve">агируют антикардиальные антитела, являютс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тяжелые цепи миозина. Последняя изоформа содержится исключительно в мио</w:t>
        <w:softHyphen/>
        <w:t>карде. Антимиозиновые антитела обнаруживаются у</w:t>
      </w:r>
      <w:r>
        <w:rPr>
          <w:sz w:val="20"/>
          <w:lang w:val="en-US" w:eastAsia="en-US"/>
        </w:rPr>
        <w:t xml:space="preserve"> 25-46%</w:t>
      </w:r>
      <w:r>
        <w:rPr>
          <w:sz w:val="20"/>
        </w:rPr>
        <w:t xml:space="preserve"> боль</w:t>
        <w:softHyphen/>
        <w:t>ных вирусным миокардитом и ДКМП, что значительно чаще, чем у здоровых</w:t>
      </w:r>
      <w:r>
        <w:rPr>
          <w:sz w:val="20"/>
          <w:lang w:val="en-US" w:eastAsia="en-US"/>
        </w:rPr>
        <w:t xml:space="preserve"> (4%)</w:t>
      </w:r>
      <w:r>
        <w:rPr>
          <w:sz w:val="20"/>
        </w:rPr>
        <w:t xml:space="preserve"> и больных другими сердечно-сосудистыми заболева</w:t>
        <w:softHyphen/>
        <w:t>ниями</w:t>
      </w:r>
      <w:r>
        <w:rPr>
          <w:sz w:val="20"/>
          <w:lang w:val="en-US" w:eastAsia="en-US"/>
        </w:rPr>
        <w:t xml:space="preserve"> (4%)</w:t>
      </w:r>
      <w:r>
        <w:rPr>
          <w:sz w:val="20"/>
        </w:rPr>
        <w:t xml:space="preserve">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Latif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coa</w:t>
      </w:r>
      <w:r>
        <w:rPr>
          <w:sz w:val="20"/>
        </w:rPr>
        <w:t>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Bilinska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coa</w:t>
      </w:r>
      <w:r>
        <w:rPr>
          <w:sz w:val="20"/>
        </w:rPr>
        <w:t>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ардиоспецифичность анти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миозивных антител и их специфичность для ДКМП была подтверждена целым рядом кли</w:t>
        <w:softHyphen/>
        <w:t>нических исследовани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наружена повышенная встречаемость антимиозиновых ан</w:t>
        <w:softHyphen/>
        <w:t>тител у больных семейной ДКМП по сравнению с несемейной</w:t>
      </w:r>
      <w:r>
        <w:rPr>
          <w:sz w:val="20"/>
          <w:lang w:val="en-US" w:eastAsia="en-US"/>
        </w:rPr>
        <w:t xml:space="preserve"> (24%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соответственно), и у асимптоматичных родственников боль</w:t>
        <w:softHyphen/>
        <w:t>ных по сравнению со здоровыми лицами контрольной группы (со</w:t>
        <w:softHyphen/>
        <w:t>ответственно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,5%,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 </w:t>
      </w:r>
      <w:r>
        <w:rPr>
          <w:sz w:val="20"/>
        </w:rPr>
        <w:t>При этом родственники больных ДКМП, у которых выявлялись антимиозиновые антитела, по сравнению с родственниками, у ко</w:t>
        <w:softHyphen/>
        <w:t>торых они не обнаруживались, были моложе и имели большие величины КДО и меньшую ФВ левого желудочка. Это позволяет предположить, что такие антитела могут служить наиболее ранни</w:t>
        <w:softHyphen/>
        <w:t>ми, доклиническими, маркерами ДКМП, что требует, однако, под</w:t>
        <w:softHyphen/>
        <w:t>тверждения данными проспективных наблюд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бразование аутоантител к миозину, который, будучи внут</w:t>
        <w:softHyphen/>
        <w:t>риклеточным белком, тем не менее, способен экспрессироваться клеточной мембраной при посредстве молекул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может иметь место при срыве иммунологической толерантности к нему под вли</w:t>
        <w:softHyphen/>
        <w:t>янием вирусной инфекции или каких-либо других стимулов при наличии генетической предрасположенности. Установлено увели</w:t>
        <w:softHyphen/>
        <w:t>чение экспрессии комплексов миозина с молекулами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в моде</w:t>
        <w:softHyphen/>
        <w:t>ли аутоиммунного миокарди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антимиозиновые антитела являются, несомненно, важ</w:t>
        <w:softHyphen/>
        <w:t>ными маркерами ДКМП, их способность вызывать повреждение миокарда при этом заболевании, по-видимому, невелика. Об этом свидетельствует невозможность воспроизведения миокардита при им</w:t>
        <w:softHyphen/>
        <w:t>мунизации этими антителами генетически восприимчивых мышей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Ne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сомненный интерес представляют обнаруженные в крови боль</w:t>
        <w:softHyphen/>
        <w:t xml:space="preserve">ных ДКМП специфические антитела к выделенному Н. </w:t>
      </w:r>
      <w:r>
        <w:rPr>
          <w:sz w:val="20"/>
          <w:lang w:val="en-US"/>
        </w:rPr>
        <w:t>Schultheis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адениннуклеотидному транслокато</w:t>
        <w:softHyphen/>
        <w:t>ру-ферменту внутренней мембраны митохондрий сердца, осуществля</w:t>
        <w:softHyphen/>
        <w:t>ющему перенос АТФ и АДФ между цитоплазмой кардиомиоцита и матриксом этих органелл. Они определяются у</w:t>
      </w:r>
      <w:r>
        <w:rPr>
          <w:sz w:val="20"/>
          <w:lang w:val="en-US" w:eastAsia="en-US"/>
        </w:rPr>
        <w:t xml:space="preserve"> 33-95%</w:t>
      </w:r>
      <w:r>
        <w:rPr>
          <w:sz w:val="20"/>
        </w:rPr>
        <w:t xml:space="preserve"> больных ви</w:t>
        <w:softHyphen/>
        <w:t>русным миокардитом и ДКМП и отсутствуют у больных ИБС, гипер</w:t>
        <w:softHyphen/>
        <w:t>трофической кардиомиопатией и рядом других сердечно-сосудистых заболеваний, что свидетельствует об их высокой специфичности для данной патологии. Будучи специфичными для миокарда, антитела к адениннуклеотидному транслокатору обладают перекрестной реактив</w:t>
        <w:softHyphen/>
        <w:t xml:space="preserve">ностью по отношению к антигенным детерминантам плазматической мембраны кардиомиоцитов и белкам ее кальциевых каналов (М. </w:t>
      </w:r>
      <w:r>
        <w:rPr>
          <w:sz w:val="20"/>
          <w:lang w:val="en-US"/>
        </w:rPr>
        <w:t>Take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Ua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Zhiang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Показано, что ингибирование транспорта АТФ из митохондрий к сократительным белкам при иммунизации животных антигенами транс</w:t>
        <w:softHyphen/>
        <w:t>локатора приводит к значительному уменьшению потребления мио</w:t>
        <w:softHyphen/>
        <w:t>кардом кислорода, коронарного кровотока, сердечного выброса и ра</w:t>
        <w:softHyphen/>
        <w:t xml:space="preserve">боты сердца (К. </w:t>
      </w:r>
      <w:r>
        <w:rPr>
          <w:sz w:val="20"/>
          <w:lang w:val="en-US"/>
        </w:rPr>
        <w:t>Schuiz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нижение активности этого переносчика, проявляющееся в уменьшении транспорта АТФ/АДФ, продемонстрировано в изолированных сердцах больных ДКМП и не наблюдалось у сопоставимых по тяжести застойной сердечной недоста</w:t>
        <w:softHyphen/>
        <w:t>точности больных ИБС. При этом концентрация переносчика в мио</w:t>
        <w:softHyphen/>
        <w:t>карде больных ДКМП была значительно повышена, очевидно, ком</w:t>
        <w:softHyphen/>
        <w:t>пенсаторно</w:t>
      </w:r>
      <w:r>
        <w:rPr>
          <w:sz w:val="20"/>
          <w:lang w:val="en-US" w:eastAsia="en-US"/>
        </w:rPr>
        <w:t xml:space="preserve"> (Y. Uao,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ступая во взаимодействие с белками кальциевых каналов, анти</w:t>
        <w:softHyphen/>
        <w:t>тела к адениннуклеотидному транслокатору приводят к увеличению поступления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внутрь миоцитов, что может вызывать кальциевое повреждение этих клеток и их лизис в отсутствии комплемента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Этот возможный механизм иммунного цито</w:t>
        <w:softHyphen/>
        <w:t>лиза представляется весьма интересным, однако пока не поддается вос</w:t>
        <w:softHyphen/>
        <w:t>произведению при использовании в качестве эффекторов антител, по</w:t>
        <w:softHyphen/>
        <w:t>лученных из сыворотки кров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пользу патогенетического значения антител к переносчику АТФ/АДФ при ДКМП свидетельствует обнаруженная относительно недавно тесная корреляция их титра с ФВ, а также давностью и тяже</w:t>
        <w:softHyphen/>
        <w:t>стью клинического течения заболевания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tta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a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Благодаря перекрестной реактивности аутоантигенов транслокатора и антигенов вирусов Коксаки В (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пусковую роль в отношении синтеза этих антител у пред</w:t>
        <w:softHyphen/>
        <w:t xml:space="preserve">расположенных больных может играть вирусная инфекция, что было блестяще подтверждено в эксперименте (Н. </w:t>
      </w:r>
      <w:r>
        <w:rPr>
          <w:sz w:val="20"/>
          <w:lang w:val="en-US"/>
        </w:rPr>
        <w:t>Schultheis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антител к переносчику АТФ/АДФ, в сыворотке больных ДКМП определяются антитела к другому антигену митохондр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М7 (см. табл.</w:t>
      </w:r>
      <w:r>
        <w:rPr>
          <w:sz w:val="20"/>
          <w:lang w:val="en-US" w:eastAsia="en-US"/>
        </w:rPr>
        <w:t xml:space="preserve"> 5).</w:t>
      </w:r>
      <w:r>
        <w:rPr>
          <w:sz w:val="20"/>
        </w:rPr>
        <w:t xml:space="preserve"> Кардиоспецифичность этих антител, однако, пока не доказа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Еще одной группой антител, патогенетическое значение которых при ДКМП сейчас активно обсуждается, являются антитела 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. Они обнаруживаются у</w:t>
      </w:r>
      <w:r>
        <w:rPr>
          <w:sz w:val="20"/>
          <w:lang w:val="en-US" w:eastAsia="en-US"/>
        </w:rPr>
        <w:t xml:space="preserve"> 30-40%</w:t>
      </w:r>
      <w:r>
        <w:rPr>
          <w:sz w:val="20"/>
        </w:rPr>
        <w:t xml:space="preserve"> больных ДКМП и лишь у</w:t>
      </w:r>
      <w:r>
        <w:rPr>
          <w:sz w:val="20"/>
          <w:lang w:val="en-US" w:eastAsia="en-US"/>
        </w:rPr>
        <w:t xml:space="preserve"> 12-15%</w:t>
      </w:r>
      <w:r>
        <w:rPr>
          <w:sz w:val="20"/>
        </w:rPr>
        <w:t xml:space="preserve"> больных ИБС и клапанными пороками сердца, не встречаясь у здоровых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Matsui</w:t>
      </w:r>
      <w:r>
        <w:rPr>
          <w:sz w:val="20"/>
        </w:rPr>
        <w:t xml:space="preserve"> и М. </w:t>
      </w:r>
      <w:r>
        <w:rPr>
          <w:sz w:val="20"/>
          <w:lang w:val="en-US"/>
        </w:rPr>
        <w:t>Fu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В эксперименте показана способность этих антител оказывать на кардиомиоциты стойкий положительный хронотропный эффект. Обладая, таким образом, определенными свойствами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-агонистов, они способны вызывать устойчивую стимуляцию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 xml:space="preserve">-рецепторов, которая может поддерживать тахикардию и способствовать развитию аритмий, что и было отмечено в клинике Р. </w:t>
      </w:r>
      <w:r>
        <w:rPr>
          <w:sz w:val="20"/>
          <w:lang w:val="en-US"/>
        </w:rPr>
        <w:t>Chia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.</w:t>
      </w:r>
      <w:r>
        <w:rPr>
          <w:sz w:val="20"/>
        </w:rPr>
        <w:t xml:space="preserve"> С дру</w:t>
        <w:softHyphen/>
        <w:t xml:space="preserve">гой стороны, антитела к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способны оказывать за</w:t>
        <w:softHyphen/>
        <w:t>щитный эффект, блокируя чрезмерное возбуждение рецепторов при значительном повышении уровня катехоламинов в крови. Так, приме</w:t>
        <w:softHyphen/>
        <w:t>нение в течени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 метопролола у больных ДКМП, у которых определялись эти антитела, не приводило к существенному изменению ФВ, которая, однако, возрастала у получавших плацебо, что свиде</w:t>
        <w:softHyphen/>
        <w:t>тельствовало о наступлении спонтанного улучшения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agnu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Таким образом, роль антител к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в патогенезе ДКМП остается не вполне ясной. Не получены также убедительные доказательства их кардиоспецифи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ри определении антител 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рецепторам у асимптоматичных родственников больных ДКМП обнаружена повышенная частота их выявления у лиц с определенным полиморфизмом генов</w:t>
      </w:r>
      <w:r>
        <w:rPr>
          <w:sz w:val="20"/>
          <w:lang w:val="en-US" w:eastAsia="en-US"/>
        </w:rPr>
        <w:t xml:space="preserve"> HLA </w:t>
      </w:r>
      <w:r>
        <w:rPr>
          <w:sz w:val="20"/>
          <w:lang w:val="en-US"/>
        </w:rPr>
        <w:t>DR</w:t>
      </w:r>
      <w:r>
        <w:rPr>
          <w:sz w:val="20"/>
        </w:rPr>
        <w:t>, а также со склонностью к увеличению КДО левого желудоч</w:t>
        <w:softHyphen/>
        <w:t xml:space="preserve">ка и изменениями на ЭКГ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скольку существует мнение, что такие изменения указывают на повышен</w:t>
        <w:softHyphen/>
        <w:t>ный риск развития клинической ДКМП, этот факт позволяет предположить, что появление аутоантител может предшествовать клиническим признакам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2.</w:t>
      </w:r>
      <w:r>
        <w:rPr>
          <w:b/>
          <w:bCs/>
          <w:color w:val="000080"/>
          <w:sz w:val="20"/>
        </w:rPr>
        <w:t xml:space="preserve"> Специфические нарушения клеточного звена иммунной системы.</w:t>
      </w:r>
      <w:r>
        <w:rPr>
          <w:sz w:val="20"/>
        </w:rPr>
        <w:t xml:space="preserve"> Клеточно-опосредованные иммунные реакции у боль</w:t>
        <w:softHyphen/>
        <w:t>ных ДКМП относительно мало изучены, а результаты проведен</w:t>
        <w:softHyphen/>
        <w:t>ных исследований зачастую противоречивы. Тем не менее, у зна</w:t>
        <w:softHyphen/>
        <w:t>чительной части больных ДКМП (до</w:t>
      </w:r>
      <w:r>
        <w:rPr>
          <w:sz w:val="20"/>
          <w:lang w:val="en-US" w:eastAsia="en-US"/>
        </w:rPr>
        <w:t xml:space="preserve"> 30%)</w:t>
      </w:r>
      <w:r>
        <w:rPr>
          <w:sz w:val="20"/>
        </w:rPr>
        <w:t xml:space="preserve"> при морфологичес</w:t>
        <w:softHyphen/>
        <w:t>ком исследовании ЭМБ обнаруживается аккумуляция лимфоци</w:t>
        <w:softHyphen/>
        <w:t>тов. Частота их выявления возрастает до</w:t>
      </w:r>
      <w:r>
        <w:rPr>
          <w:sz w:val="20"/>
          <w:lang w:val="en-US" w:eastAsia="en-US"/>
        </w:rPr>
        <w:t xml:space="preserve"> 50-100%</w:t>
      </w:r>
      <w:r>
        <w:rPr>
          <w:sz w:val="20"/>
        </w:rPr>
        <w:t xml:space="preserve"> при использо</w:t>
        <w:softHyphen/>
        <w:t>вании иммуноморфологических методов исследования с приме</w:t>
        <w:softHyphen/>
        <w:t>нением моноклональных антител к поверхностным маркерам лим</w:t>
        <w:softHyphen/>
        <w:t>фоцитов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Kuh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;</w:t>
      </w:r>
      <w:r>
        <w:rPr>
          <w:sz w:val="20"/>
        </w:rPr>
        <w:t xml:space="preserve"> С. </w:t>
      </w:r>
      <w:r>
        <w:rPr>
          <w:sz w:val="20"/>
          <w:lang w:val="en-US"/>
        </w:rPr>
        <w:t>Badorf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При культивировании лимфоцитов из ЭМБ больных ДКМП и мио</w:t>
        <w:softHyphen/>
        <w:t>кардитом в присутствии интерлейкина-2 они обнаруживались с одинаковой частотой</w:t>
      </w:r>
      <w:r>
        <w:rPr>
          <w:sz w:val="20"/>
          <w:lang w:val="en-US" w:eastAsia="en-US"/>
        </w:rPr>
        <w:t xml:space="preserve"> (53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4%</w:t>
      </w:r>
      <w:r>
        <w:rPr>
          <w:sz w:val="20"/>
        </w:rPr>
        <w:t xml:space="preserve"> соответственно) при полном отсутствии у больных эссенциальной артериальной гипертензией и гипертрофической кардиомиопатией, составивших контрольную группу. Этот факт, как и ряд других, может свидетельствовать об общности происхождения миокардита 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(до</w:t>
      </w:r>
      <w:r>
        <w:rPr>
          <w:sz w:val="20"/>
          <w:lang w:val="en-US" w:eastAsia="en-US"/>
        </w:rPr>
        <w:t xml:space="preserve"> 95%)</w:t>
      </w:r>
      <w:r>
        <w:rPr>
          <w:sz w:val="20"/>
        </w:rPr>
        <w:t xml:space="preserve"> клеток в культурах, полученных у больных ДКМП, были </w:t>
      </w:r>
      <w:r>
        <w:rPr>
          <w:sz w:val="20"/>
          <w:lang w:val="en-US"/>
        </w:rPr>
        <w:t>CD</w:t>
      </w:r>
      <w:r>
        <w:rPr>
          <w:sz w:val="20"/>
        </w:rPr>
        <w:t>-3 положительными, то есть относи</w:t>
        <w:softHyphen/>
        <w:t xml:space="preserve">лись к Т-лимфоцитам. Из них примерно половина были </w:t>
      </w:r>
      <w:r>
        <w:rPr>
          <w:sz w:val="20"/>
          <w:lang w:val="en-US"/>
        </w:rPr>
        <w:t>CD</w:t>
      </w:r>
      <w:r>
        <w:rPr>
          <w:sz w:val="20"/>
        </w:rPr>
        <w:t>-4-положительными, то есть обладали хелперными свойствами, вто</w:t>
        <w:softHyphen/>
        <w:t>рая половина</w:t>
      </w:r>
      <w:r>
        <w:rPr>
          <w:sz w:val="20"/>
          <w:lang w:val="en-US" w:eastAsia="en-US"/>
        </w:rPr>
        <w:t xml:space="preserve"> — CD-8-положительными,</w:t>
      </w:r>
      <w:r>
        <w:rPr>
          <w:sz w:val="20"/>
        </w:rPr>
        <w:t xml:space="preserve"> то есть относились к цитотоксическим лимфоцитам и супрессорам. Значительная часть выделенных Т-лимфоцитов отвечала выраженной пролифераци</w:t>
        <w:softHyphen/>
        <w:t>ей (индекс стимуляции более</w:t>
      </w:r>
      <w:r>
        <w:rPr>
          <w:sz w:val="20"/>
          <w:lang w:val="en-US" w:eastAsia="en-US"/>
        </w:rPr>
        <w:t xml:space="preserve"> 3,0)</w:t>
      </w:r>
      <w:r>
        <w:rPr>
          <w:sz w:val="20"/>
        </w:rPr>
        <w:t xml:space="preserve"> на внесение в культуру адениннуклеотидного транслокатора и вируса Коксаки ВЗ, что сви</w:t>
        <w:softHyphen/>
        <w:t xml:space="preserve">детельствует об их сенсибилизации к этим антигенам (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Отсутствие пролиферативного ответа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, возможно, обусловлено тем, что, кроме вируса Коксаки ВЗ и адениннуклеотидного транслокатора, в эти</w:t>
        <w:softHyphen/>
        <w:t>ологии и патогенезе ДКМП участвуют другие антиге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Сведения об изменении активности клеточных эффекторов в крови больных ДКМП немногочисленны. Хотя В. </w:t>
      </w:r>
      <w:r>
        <w:rPr>
          <w:sz w:val="20"/>
          <w:lang w:val="en-US"/>
        </w:rPr>
        <w:t>Maisch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отметил повышение клеточно опосредованной цито</w:t>
        <w:softHyphen/>
        <w:t xml:space="preserve">токсичности против гетерологичных сердечных клеток-мишеней у </w:t>
      </w:r>
      <w:r>
        <w:rPr>
          <w:sz w:val="20"/>
          <w:lang w:val="en-US" w:eastAsia="en-US"/>
        </w:rPr>
        <w:t>30%</w:t>
      </w:r>
      <w:r>
        <w:rPr>
          <w:sz w:val="20"/>
        </w:rPr>
        <w:t xml:space="preserve"> больных ДКМП, специфичность этих Т-лимфоцитов для ДКМП весьма сомнительна. Кроме того, этот факт не подтвердил</w:t>
        <w:softHyphen/>
        <w:t xml:space="preserve">ся в более позднем исследовании 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. </w:t>
      </w:r>
      <w:r>
        <w:rPr>
          <w:sz w:val="20"/>
        </w:rPr>
        <w:t xml:space="preserve">Нельзя исключить, однако, возможность преходящего повышения клеточной цитотоксичности на более ранней стадии заболевания, что было показано при первичном иммунном ответе мышей, инокулированных вирусом Коксаки ВЗ (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и Р. </w:t>
      </w:r>
      <w:r>
        <w:rPr>
          <w:sz w:val="20"/>
          <w:lang w:val="en-US"/>
        </w:rPr>
        <w:t>Lodge</w:t>
      </w:r>
      <w:r>
        <w:rPr>
          <w:sz w:val="20"/>
          <w:lang w:val="en-US" w:eastAsia="en-US"/>
        </w:rPr>
        <w:t xml:space="preserve"> ,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лось предположение о патогенетической роли при ДКМП уменьшения содержания и активности естественных килле</w:t>
        <w:softHyphen/>
        <w:t>ров (В. Б. Чумбуридзе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К. </w:t>
      </w:r>
      <w:r>
        <w:rPr>
          <w:sz w:val="20"/>
          <w:lang w:val="en-US"/>
        </w:rPr>
        <w:t>Yamak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Это было отмечено также А. П. Юреневым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и нами (Е. Н. Амосова с соавт.,</w:t>
      </w:r>
      <w:r>
        <w:rPr>
          <w:sz w:val="20"/>
          <w:lang w:val="en-US" w:eastAsia="en-US"/>
        </w:rPr>
        <w:t xml:space="preserve"> 1988)</w:t>
      </w:r>
      <w:r>
        <w:rPr>
          <w:sz w:val="20"/>
        </w:rPr>
        <w:t xml:space="preserve"> и не обнаруживалось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при застойной сердечной недостаточности дру</w:t>
        <w:softHyphen/>
        <w:t>гой этиологии. Снижение функциональной активности циркули</w:t>
        <w:softHyphen/>
        <w:t>рующих лимфоцитов, обладающих цитотоксическим потенциалом и способностью осуществлять противовирусную защиту, может спо</w:t>
        <w:softHyphen/>
        <w:t>собствовать повышению восприимчивости к вирусной инфекции и увеличению глубины и обширности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чинами угнетения активности естественных киллеров мо</w:t>
        <w:softHyphen/>
        <w:t>гут служить первичное нарушение их созревания, детерминирован</w:t>
        <w:softHyphen/>
        <w:t>ное антигенами системы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а также вторичное по отношению к основному заболевани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оздействие специфических ан</w:t>
        <w:softHyphen/>
        <w:t xml:space="preserve">тител и иммунных комплексов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сть определенные основания полагать, что развитию и про</w:t>
        <w:softHyphen/>
        <w:t>грессированию аутоиммунных реакций у больных ДКМП может способствовать нарушение иммунорегуляторной функции Т-лим</w:t>
        <w:softHyphen/>
        <w:t>фоцитов с угнетением супрессорной и повышением хелперной ак</w:t>
        <w:softHyphen/>
        <w:t>тивност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Дефицит Т-супрессоров при ДКМП может быть генетичес</w:t>
        <w:softHyphen/>
        <w:t>ки детерминированным, о чем может свидетельствовать, в частно</w:t>
        <w:softHyphen/>
        <w:t>сти, более низкое содержание этих клеток в семейных случаях заболевания по сравнению с несемейным</w:t>
      </w:r>
      <w:r>
        <w:rPr>
          <w:sz w:val="20"/>
          <w:lang w:val="en-US" w:eastAsia="en-US"/>
        </w:rPr>
        <w:t xml:space="preserve"> (Y. 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ется также предположение о связи нарушения функ</w:t>
        <w:softHyphen/>
        <w:t>ции Т-супрессоров с воздействием на их рецепторы специфическо</w:t>
        <w:softHyphen/>
        <w:t>го сывороточного фактора, выделенного у больных ДКМП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ransesc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,</w:t>
      </w:r>
      <w:r>
        <w:rPr>
          <w:sz w:val="20"/>
        </w:rPr>
        <w:t xml:space="preserve"> который, возможно, является спе</w:t>
        <w:softHyphen/>
        <w:t>цифическим антителом или иммунным комплекс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специфичности изменений супрессорной и хелперной активности Т-клеток для ДКМП, в отличие от ИБС и других сердечно-сосудистых заболевани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eri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,</w:t>
      </w:r>
      <w:r>
        <w:rPr>
          <w:sz w:val="20"/>
        </w:rPr>
        <w:t xml:space="preserve"> под</w:t>
        <w:softHyphen/>
        <w:t xml:space="preserve">тверждаются, однако, не всеми исследователями (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7).</w:t>
      </w:r>
      <w:r>
        <w:rPr>
          <w:sz w:val="20"/>
        </w:rPr>
        <w:t xml:space="preserve"> Вполне возможно, что угнетение Т-системы является вторич</w:t>
        <w:softHyphen/>
        <w:t>ным феноменом, свойственным застойной сердечной недостаточнос</w:t>
        <w:softHyphen/>
        <w:t>ти любой этиологии в силу хронического течения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важная роль в развитии клеточно-опосредо</w:t>
        <w:softHyphen/>
        <w:t xml:space="preserve">ванного иммунного повреждения миокарда отводится цитокинам (А. </w:t>
      </w:r>
      <w:r>
        <w:rPr>
          <w:sz w:val="20"/>
          <w:lang w:val="en-US"/>
        </w:rPr>
        <w:t>Matsumor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, хотя их продукция сердцем, очевидно, относительно невелика. В эксперименте показана способность фак</w:t>
        <w:softHyphen/>
        <w:t>тора некроза опухолей</w:t>
      </w:r>
      <w:r>
        <w:rPr>
          <w:sz w:val="20"/>
          <w:lang w:val="en-US" w:eastAsia="en-US"/>
        </w:rPr>
        <w:t>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и интерлейкина-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вызывать аутоиммун</w:t>
        <w:softHyphen/>
        <w:t>ное повреждение миокарда и образование антимиозиновых антител после заражения вирусом Коксаки В генетически резистентных мышей и усугублять некроз и воспалительную клеточную инфильт</w:t>
        <w:softHyphen/>
        <w:t>рацию миокарда предрасположенных к болезни животных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La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от эффект обусловлен, вероятно, как активацией цитотоксических лимфоцитов, так и стимуляцией</w:t>
      </w:r>
      <w:r>
        <w:rPr>
          <w:sz w:val="20"/>
          <w:lang w:val="en-US" w:eastAsia="en-US"/>
        </w:rPr>
        <w:t xml:space="preserve"> NO-синтетазы</w:t>
      </w:r>
      <w:r>
        <w:rPr>
          <w:sz w:val="20"/>
        </w:rPr>
        <w:t xml:space="preserve"> с повышенным образованием макрофагами окиси азота и свободных радикалов кислорода, обладающих кардиоцитотоксическим действи</w:t>
        <w:softHyphen/>
        <w:t>ем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i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пособность фактора некроза опухо</w:t>
        <w:softHyphen/>
        <w:t>лей вызывать стойкое угнетение сократимости миокарда продемон</w:t>
        <w:softHyphen/>
        <w:t xml:space="preserve">стрирована в эксперименте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tro</w:t>
      </w:r>
      <w:r>
        <w:rPr>
          <w:sz w:val="20"/>
        </w:rPr>
        <w:t xml:space="preserve"> и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vo</w:t>
      </w:r>
      <w:r>
        <w:rPr>
          <w:sz w:val="20"/>
        </w:rPr>
        <w:t xml:space="preserve">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Finkel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Т. </w:t>
      </w:r>
      <w:r>
        <w:rPr>
          <w:sz w:val="20"/>
          <w:lang w:val="en-US"/>
        </w:rPr>
        <w:t>Yoko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 животных моделях системати</w:t>
        <w:softHyphen/>
        <w:t>ческое введение фактора некроза опухолей-альфа приводило к разви</w:t>
        <w:softHyphen/>
        <w:t>тию ДКМП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egewisc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развитию органоспецифичных аутоиммунных реакций пред</w:t>
        <w:softHyphen/>
        <w:t xml:space="preserve">располагает и гиперпродукция интерлейкина-2. В клинике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Marriot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обнаружил повышенное содержание этого ин</w:t>
        <w:softHyphen/>
        <w:t>терлейкина у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больных ДКМП и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их асимптоматичных родственников, что было значительно чаще, чем у больных ИБС </w:t>
      </w:r>
      <w:r>
        <w:rPr>
          <w:sz w:val="20"/>
          <w:lang w:val="en-US" w:eastAsia="en-US"/>
        </w:rPr>
        <w:t>(5%)</w:t>
      </w:r>
      <w:r>
        <w:rPr>
          <w:sz w:val="20"/>
        </w:rPr>
        <w:t xml:space="preserve"> и здоровых лиц</w:t>
      </w:r>
      <w:r>
        <w:rPr>
          <w:sz w:val="20"/>
          <w:lang w:val="en-US" w:eastAsia="en-US"/>
        </w:rPr>
        <w:t xml:space="preserve"> (15%).</w:t>
      </w:r>
      <w:r>
        <w:rPr>
          <w:sz w:val="20"/>
        </w:rPr>
        <w:t xml:space="preserve"> Это соответствует результатам дру</w:t>
        <w:softHyphen/>
        <w:t>гих авторов, отметившим увеличение концентрации обоих цитоки</w:t>
        <w:softHyphen/>
        <w:t>нов, а также интерлейкина-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3-46%</w:t>
      </w:r>
      <w:r>
        <w:rPr>
          <w:sz w:val="20"/>
        </w:rPr>
        <w:t xml:space="preserve"> больных ДКМП и вирус</w:t>
        <w:softHyphen/>
        <w:t>ным миокардито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Sato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обнаружил экспрессию генов интерлейкинов-</w:t>
      </w:r>
      <w:r>
        <w:rPr>
          <w:sz w:val="20"/>
          <w:lang w:val="en-US" w:eastAsia="en-US"/>
        </w:rPr>
        <w:t>1, -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-8,</w:t>
      </w:r>
      <w:r>
        <w:rPr>
          <w:sz w:val="20"/>
        </w:rPr>
        <w:t xml:space="preserve"> и фактора некроза опухолей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ЭМБ больных вирусным миокардитом и у</w:t>
      </w:r>
      <w:r>
        <w:rPr>
          <w:sz w:val="20"/>
          <w:lang w:val="en-US" w:eastAsia="en-US"/>
        </w:rPr>
        <w:t xml:space="preserve"> 24-57%</w:t>
      </w:r>
      <w:r>
        <w:rPr>
          <w:sz w:val="20"/>
        </w:rPr>
        <w:t xml:space="preserve"> больных ДКМП при ее отсутствии у всех обследованных пациентов другими сер</w:t>
        <w:softHyphen/>
        <w:t>дечно-сосудистыми заболевания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ышение плазменного содержания провоспалительных ци</w:t>
        <w:softHyphen/>
        <w:t>токинов у больных ДКМП может быть обусловлено несколькими причинами. К ним относятся стимулирующее действие вирусов Кок</w:t>
        <w:softHyphen/>
        <w:t>саки, активация Т-хелперов и специфических клеточно-опосредован</w:t>
        <w:softHyphen/>
        <w:t>ных иммунных реакций, а также неспецифическая активация иммун</w:t>
        <w:softHyphen/>
        <w:t>ной и нейроэндокринной систем в ответ на циркуляторную гипок</w:t>
        <w:softHyphen/>
        <w:t>сию и нарушения гемодинамики. О значении этих последних не</w:t>
        <w:softHyphen/>
        <w:t xml:space="preserve">воспалительных факторов могут свидетельствовать, в частности, результаты исследования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Mung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кото</w:t>
        <w:softHyphen/>
        <w:t>рые не смогли обнаружить существенных различий в содержании интерлейкина-</w:t>
      </w:r>
      <w:r>
        <w:rPr>
          <w:sz w:val="20"/>
          <w:lang w:val="en-US" w:eastAsia="en-US"/>
        </w:rPr>
        <w:t>1,</w:t>
      </w:r>
      <w:r>
        <w:rPr>
          <w:sz w:val="20"/>
        </w:rPr>
        <w:t xml:space="preserve"> фактора некроза опухолей-а и растворимых ре</w:t>
        <w:softHyphen/>
        <w:t>цепторов интерлейкина-2 в крови больных ДКМП и сходных по тяжести застойной сердечной недостаточности пациентов ИБС, пе</w:t>
        <w:softHyphen/>
        <w:t>ренесших инфаркт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3.</w:t>
      </w:r>
      <w:r>
        <w:rPr>
          <w:b/>
          <w:bCs/>
          <w:color w:val="000080"/>
          <w:sz w:val="20"/>
        </w:rPr>
        <w:t xml:space="preserve"> Выявление предполагаемых аутоиммунных эффекторов в сердце.</w:t>
      </w:r>
      <w:r>
        <w:rPr>
          <w:sz w:val="20"/>
        </w:rPr>
        <w:t xml:space="preserve"> С помощью прямого и непрямого иммунофлюоресцент</w:t>
        <w:softHyphen/>
        <w:t xml:space="preserve">ного анализа биопсийного и некропсийного материала депозиты кардиоспецифичных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обнаруживаются в миокарде</w:t>
      </w:r>
      <w:r>
        <w:rPr>
          <w:sz w:val="20"/>
          <w:lang w:val="en-US" w:eastAsia="en-US"/>
        </w:rPr>
        <w:t xml:space="preserve"> 25-33% </w:t>
      </w:r>
      <w:r>
        <w:rPr>
          <w:sz w:val="20"/>
        </w:rPr>
        <w:t>больных ДКМП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Neu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,</w:t>
      </w:r>
      <w:r>
        <w:rPr>
          <w:sz w:val="20"/>
        </w:rPr>
        <w:t xml:space="preserve"> и др.), что значительно чаще, чем у здоровых</w:t>
      </w:r>
      <w:r>
        <w:rPr>
          <w:sz w:val="20"/>
          <w:lang w:val="en-US" w:eastAsia="en-US"/>
        </w:rPr>
        <w:t xml:space="preserve"> (2,5%)</w:t>
      </w:r>
      <w:r>
        <w:rPr>
          <w:sz w:val="20"/>
        </w:rPr>
        <w:t xml:space="preserve"> и больных ИБС, ревматическими пороками сердца, гипертрофичес</w:t>
        <w:softHyphen/>
        <w:t>кой кардиомиопатией и застойной сердечной недостаточностью иного генеза</w:t>
      </w:r>
      <w:r>
        <w:rPr>
          <w:sz w:val="20"/>
          <w:lang w:val="en-US" w:eastAsia="en-US"/>
        </w:rPr>
        <w:t xml:space="preserve"> (0-2%).</w:t>
      </w:r>
      <w:r>
        <w:rPr>
          <w:sz w:val="20"/>
        </w:rPr>
        <w:t xml:space="preserve"> Более половины антигенов, с которыми вза</w:t>
        <w:softHyphen/>
        <w:t xml:space="preserve">имодействовали эти антитела, представляли собой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-тяжелые цепи миозина, что свидетельствует о высокой кардиоспецифичности этих фиксированных антител. Антитела к тяжелым цепям миозина, адениновому транслокатору и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выделены также из сердец мышей с вирус- и миозининдуцированным миокардитом и не обнаруживались у животных контрольной группы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Neu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Эти эксперименты свидетельствуют об экспрессии соответствующих антигенов на поверхности кардиомиоцитов как во время активного воспаления, так и после него. Цитотоксичес</w:t>
        <w:softHyphen/>
        <w:t>кое действие антикардиальных антител у больных ДКМП в при</w:t>
        <w:softHyphen/>
        <w:t xml:space="preserve">сутствии комплемента было установлен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ukuta</w:t>
      </w:r>
      <w:r>
        <w:rPr>
          <w:sz w:val="20"/>
        </w:rPr>
        <w:t xml:space="preserve"> с соавторами </w:t>
      </w:r>
      <w:r>
        <w:rPr>
          <w:sz w:val="20"/>
          <w:lang w:val="en-US" w:eastAsia="en-US"/>
        </w:rPr>
        <w:t>(1984)</w:t>
      </w:r>
      <w:r>
        <w:rPr>
          <w:sz w:val="20"/>
        </w:rPr>
        <w:t xml:space="preserve"> в культуре кардиомиоцитов крыс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есмотря на то, что возможность фиксации противомиокардиальных антител в сердечной мышце при ДКМП и миокардите в эксперименте и клинике в настоящее время не вызывает сомнений, способность этих антител оказывать существенный повреждающий эффект и вызывать нарушение функции миокарда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vo</w:t>
      </w:r>
      <w:r>
        <w:rPr>
          <w:sz w:val="20"/>
        </w:rPr>
        <w:t xml:space="preserve"> оконча</w:t>
        <w:softHyphen/>
        <w:t>тельно не доказана. Это касается и Т-лимфоцитов, обнаруживае</w:t>
        <w:softHyphen/>
        <w:t>мых в миокарде некоторых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4.</w:t>
      </w:r>
      <w:r>
        <w:rPr>
          <w:b/>
          <w:bCs/>
          <w:color w:val="000080"/>
          <w:sz w:val="20"/>
        </w:rPr>
        <w:t xml:space="preserve"> Перенос иммунных эффекторов.</w:t>
      </w:r>
      <w:r>
        <w:rPr>
          <w:sz w:val="20"/>
        </w:rPr>
        <w:t xml:space="preserve"> Важным свидетельством в пользу аутоиммунной природы любого заболевания является воз</w:t>
        <w:softHyphen/>
        <w:t>можность воспроизведения его симптомов и признаков у ранее здо</w:t>
        <w:softHyphen/>
        <w:t>ровых особей после введения им иммунных медиаторов от боль</w:t>
        <w:softHyphen/>
        <w:t>ных. В многочисленных экспериментах доказана возможность пе</w:t>
        <w:softHyphen/>
        <w:t>реноса миокардита от мышей, инфицированных вирусом Коксаки ВЗ, после исчезновения вируса из миокарда здоровым животным с помощью сенсибилизированных Т-лимфоцитов. Аналогичным об</w:t>
        <w:softHyphen/>
        <w:t>разом с помощью лимфоцитов периферической крови или пора</w:t>
        <w:softHyphen/>
        <w:t>женного миокарда либо культуры клеток селезенки воспроизво</w:t>
        <w:softHyphen/>
        <w:t>дится аутоиммунный миокардит, вызванный первоначальной им</w:t>
        <w:softHyphen/>
        <w:t xml:space="preserve">мунизацией животных сердечным миозином (С. </w:t>
      </w:r>
      <w:r>
        <w:rPr>
          <w:sz w:val="20"/>
          <w:lang w:val="en-US"/>
        </w:rPr>
        <w:t>Pummere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В большинстве подобных экспериментов одним из условий переноса миокардита было пред</w:t>
        <w:softHyphen/>
        <w:t>варительное введение реципиентам бактериального липополисаха</w:t>
        <w:softHyphen/>
        <w:t>рида, стимулирующего продукцию провоспалительных цитокинов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i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Следует отметить, что морфологические изменения в миокарде и его дисфункция, свойственные ДКМП, не воспроизводили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омое доказательство гипотезы аутоиммунного происхож</w:t>
        <w:softHyphen/>
        <w:t xml:space="preserve">дения собственно ДКМП было получено 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96).</w:t>
      </w:r>
      <w:r>
        <w:rPr>
          <w:sz w:val="20"/>
        </w:rPr>
        <w:t xml:space="preserve"> Исследователи вводили мышам с генетически обус</w:t>
        <w:softHyphen/>
        <w:t>ловленным отсутствием Т- и В-лимфоцитов лейкоциты перифери</w:t>
        <w:softHyphen/>
        <w:t>ческой крови больных с подтвержденным иммуноморфологичес</w:t>
        <w:softHyphen/>
        <w:t>кими методами хроническим миокардитом давностью боле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, но без персистенции вируса в миокарде, у которых определялись повы</w:t>
        <w:softHyphen/>
        <w:t>шенные титры аутоантител к адениннуклеотидному транслокатору и стойкая дисфункция левого желудочка. Через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дней более чем у </w:t>
      </w:r>
      <w:r>
        <w:rPr>
          <w:sz w:val="20"/>
          <w:lang w:val="en-US" w:eastAsia="en-US"/>
        </w:rPr>
        <w:t>90%</w:t>
      </w:r>
      <w:r>
        <w:rPr>
          <w:sz w:val="20"/>
        </w:rPr>
        <w:t xml:space="preserve"> животных определялись повышенные уровни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и М-антител к адениннуклеотидному транслокатору в крови и инфильтраты из человеческих Т-клеток (</w:t>
      </w:r>
      <w:r>
        <w:rPr>
          <w:sz w:val="20"/>
          <w:lang w:val="en-US"/>
        </w:rPr>
        <w:t>CD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в миокарде при их отсутствии в ске</w:t>
        <w:softHyphen/>
        <w:t>летных мышцах и других органах и тканях, а также признаки сер</w:t>
        <w:softHyphen/>
        <w:t>дечной недостаточности по данным катетеризации сердца. Как пока</w:t>
        <w:softHyphen/>
        <w:t>зывают полученные данные, по крайней мере, одним из антигенов, который "узнают" Т-клетки больных в мышином сердце, является адениннуклеотидный транслокатор, против которого, очевидно, час</w:t>
        <w:softHyphen/>
        <w:t>тично направлен и клеточный иммунный ответ животных. Результа</w:t>
        <w:softHyphen/>
        <w:t>ты проведенного исследования подтверждают важную роль сенсиби</w:t>
        <w:softHyphen/>
        <w:t>лизированных Т-лимфоцитов в патогенезе миокардита 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многочисленные доказательства значимости раз</w:t>
        <w:softHyphen/>
        <w:t>личных аутоантител в развитии миокардита и ДКМП, попытки вос</w:t>
        <w:softHyphen/>
        <w:t>произведения этих заболеваний с помощью переноса гуморальных иммунных эффекторов остаются пока безуспешны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color w:val="000080"/>
          <w:sz w:val="20"/>
          <w:lang w:val="en-US" w:eastAsia="en-US"/>
        </w:rPr>
        <w:t>5.</w:t>
      </w:r>
      <w:r>
        <w:rPr>
          <w:b/>
          <w:bCs/>
          <w:color w:val="000080"/>
          <w:sz w:val="20"/>
        </w:rPr>
        <w:t xml:space="preserve"> Связь заболевания с антигенами системы</w:t>
      </w:r>
      <w:r>
        <w:rPr>
          <w:b/>
          <w:bCs/>
          <w:color w:val="000080"/>
          <w:sz w:val="20"/>
          <w:lang w:val="en-US" w:eastAsia="en-US"/>
        </w:rPr>
        <w:t xml:space="preserve"> HLA.</w:t>
      </w:r>
      <w:r>
        <w:rPr>
          <w:sz w:val="20"/>
        </w:rPr>
        <w:t xml:space="preserve"> На возмож</w:t>
        <w:softHyphen/>
        <w:t>ность генетической предрасположенности больных ДКМП к нару</w:t>
        <w:softHyphen/>
        <w:t xml:space="preserve">шениям иммунорегуляции указывают приведенные выше результаты ряда генетических исследований о повышенной встречаемости у них антигена </w:t>
      </w:r>
      <w:r>
        <w:rPr>
          <w:sz w:val="20"/>
          <w:lang w:val="en-US"/>
        </w:rPr>
        <w:t>DR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истемы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и его определенных субтипов. Следует отметить, что способность к экспрессии этого антигена приобретают также клетки миокарда и эндотелий сосудов этих больных, что не свойственно здоровы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nsa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6.</w:t>
      </w:r>
      <w:r>
        <w:rPr>
          <w:b/>
          <w:bCs/>
          <w:color w:val="000080"/>
          <w:sz w:val="20"/>
        </w:rPr>
        <w:t xml:space="preserve"> Связь изменений эффекторов иммунной системы с функци</w:t>
        <w:softHyphen/>
        <w:t>ей органа-мишени и клиническим течением заболевания.</w:t>
      </w:r>
      <w:r>
        <w:rPr>
          <w:sz w:val="20"/>
        </w:rPr>
        <w:t xml:space="preserve"> На воз</w:t>
        <w:softHyphen/>
        <w:t xml:space="preserve">можность такой связи указывают лишь единичные факты. Так, К. </w:t>
      </w:r>
      <w:r>
        <w:rPr>
          <w:sz w:val="20"/>
          <w:lang w:val="en-US"/>
        </w:rPr>
        <w:t>Schuiz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0)</w:t>
      </w:r>
      <w:r>
        <w:rPr>
          <w:sz w:val="20"/>
        </w:rPr>
        <w:t xml:space="preserve"> показал способность антител к аде</w:t>
        <w:softHyphen/>
        <w:t>ниннуклеотидному транслокатору вызывать ухудшение функции изо</w:t>
        <w:softHyphen/>
        <w:t>лированных кардиомиоцитов больных миокардитом и ДКМП путем изменения в них метаболизма АТФ. Удаление антител к b</w:t>
      </w:r>
      <w:r>
        <w:rPr>
          <w:sz w:val="20"/>
          <w:vertAlign w:val="subscript"/>
        </w:rPr>
        <w:t>1</w:t>
      </w:r>
      <w:r>
        <w:rPr>
          <w:sz w:val="20"/>
        </w:rPr>
        <w:t>-адреноре</w:t>
        <w:softHyphen/>
        <w:t>цепторам из крови больных путем специфической иммуносорбции до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от их исходного уровн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alluka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</w:t>
      </w:r>
      <w:r>
        <w:rPr>
          <w:sz w:val="20"/>
        </w:rPr>
        <w:t xml:space="preserve"> сопро</w:t>
        <w:softHyphen/>
        <w:t>вождалось существенным уменьшением выраженности клинических признаков застойной сердечной недостаточности, в результате чего функциональное состояние всех лечившихся пациентов улуч</w:t>
        <w:softHyphen/>
        <w:t xml:space="preserve">шилось не менее чем на один класс по классификации </w:t>
      </w:r>
      <w:r>
        <w:rPr>
          <w:sz w:val="20"/>
          <w:lang w:val="en-US"/>
        </w:rPr>
        <w:t>NYHA</w:t>
      </w:r>
      <w:r>
        <w:rPr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приведенные клинические и экспериментальные дан</w:t>
        <w:softHyphen/>
        <w:t xml:space="preserve">ные дают основания полагать, что, по крайней мере, у части больных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не менее</w:t>
      </w:r>
      <w:r>
        <w:rPr>
          <w:sz w:val="20"/>
          <w:lang w:val="en-US" w:eastAsia="en-US"/>
        </w:rPr>
        <w:t xml:space="preserve"> 30-40% —</w:t>
      </w:r>
      <w:r>
        <w:rPr>
          <w:sz w:val="20"/>
        </w:rPr>
        <w:t xml:space="preserve"> миокардит и ДКМП представляют последова</w:t>
        <w:softHyphen/>
        <w:t>тельные стадии аутоиммунной болезни миокарда, которая, очевид</w:t>
        <w:softHyphen/>
        <w:t>но, в значительной части случаев "запускается" кардиотропной ви</w:t>
        <w:softHyphen/>
        <w:t>русной инфекцией. При этом основная роль в повреждении миокар</w:t>
        <w:softHyphen/>
        <w:t>да, вероятно, принадлежит клеточному звену иммунной системы, тогда как аутоантитела в большей степени служат маркерами или сви</w:t>
        <w:softHyphen/>
        <w:t>детелями произошедшего цитолиза. Так, имеются сведения о преиму</w:t>
        <w:softHyphen/>
        <w:t>щественном выявлении этих антител в относительно ранней ста</w:t>
        <w:softHyphen/>
        <w:t>дии ДКМП и их исчезновении из крови больных при прогресси</w:t>
        <w:softHyphen/>
        <w:t>ровании заболевания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риабельность и подчас неспецифичность изменений иммунно</w:t>
        <w:softHyphen/>
        <w:t>го статуса позволяют предполагать неоднородность патогенеза ДКМП с участием аутоиммунных реакций лишь в части случаев этого забо</w:t>
        <w:softHyphen/>
        <w:t>левания, что, по-видимому, связано с его полиэтиологичность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4" w:name="__RefHeading___Toc216006368"/>
      <w:bookmarkEnd w:id="14"/>
      <w:r>
        <w:rPr/>
        <w:t>Роль нарушений микроциркуляц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положение о ведущей роли в патогенезе ДКМП прехо</w:t>
        <w:softHyphen/>
        <w:t>дящего спазма сосудов микроциркуляции с последующим разви</w:t>
        <w:softHyphen/>
        <w:t xml:space="preserve">тием очагов некроза и заместительного склероза было высказан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ctor</w:t>
      </w:r>
      <w:r>
        <w:rPr>
          <w:sz w:val="20"/>
        </w:rPr>
        <w:t xml:space="preserve"> и Е. </w:t>
      </w:r>
      <w:r>
        <w:rPr>
          <w:sz w:val="20"/>
          <w:lang w:val="en-US"/>
        </w:rPr>
        <w:t>Sonnenblick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82.</w:t>
      </w:r>
      <w:r>
        <w:rPr>
          <w:sz w:val="20"/>
        </w:rPr>
        <w:t xml:space="preserve"> В качестве доказательств этой гипотезы авторы указывали на фокальный характер необратимой альтерации клеток сократительного миокарда сирийских хомяков линии В</w:t>
      </w:r>
      <w:r>
        <w:rPr>
          <w:sz w:val="20"/>
          <w:lang w:val="en-US" w:eastAsia="en-US"/>
        </w:rPr>
        <w:t>10.14.6 —</w:t>
      </w:r>
      <w:r>
        <w:rPr>
          <w:sz w:val="20"/>
        </w:rPr>
        <w:t xml:space="preserve"> естественной животной модели ДКМП. Кро</w:t>
        <w:softHyphen/>
        <w:t>ме того, при наполнении коронарных артерий сокращающегося сердца этих животных раствором силиконовой резины обнаружи</w:t>
        <w:softHyphen/>
        <w:t>вались участки сужений артериол и прекапилляров, чередующие</w:t>
        <w:softHyphen/>
        <w:t>ся с их расширением. Причиной преходящего спазма сосудов мик</w:t>
        <w:softHyphen/>
        <w:t>роциркуляторного русла исследователи считают повышенную чув</w:t>
        <w:softHyphen/>
        <w:t>ствительность к катехоламинам, а обязательным условием для раз</w:t>
        <w:softHyphen/>
        <w:t>вития некроза кардиомиоци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енетически обусловленную па</w:t>
        <w:softHyphen/>
        <w:t>тологию сарколеммы, способствующую избыточному накоплению ионов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и гибели клеток в результате повторяющихся эпизодов реперфузи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ctor</w:t>
      </w:r>
      <w:r>
        <w:rPr>
          <w:sz w:val="20"/>
        </w:rPr>
        <w:t xml:space="preserve"> и Е. </w:t>
      </w:r>
      <w:r>
        <w:rPr>
          <w:sz w:val="20"/>
          <w:lang w:val="en-US"/>
        </w:rPr>
        <w:t>Sonnenbl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вазоспастической гипотезы возникают, однако, серьезные возражения. Поскольку микроциркуляторное русло сер</w:t>
        <w:softHyphen/>
        <w:t>дца представляет собой густую сеть широко анастомозирующих сосудов, возможность развития некроза мышечных волокон ис</w:t>
        <w:softHyphen/>
        <w:t>ключительно в результате преходящего спазма артериол представ</w:t>
        <w:softHyphen/>
        <w:t>ляется маловероятной. Остается нерешенным также вопрос о при</w:t>
        <w:softHyphen/>
        <w:t>чинах вазоконстрикции. Ввиду отсутствия морфологических из</w:t>
        <w:softHyphen/>
        <w:t>менений в сосудистом русле неравномерность его просвета может быть обусловлена реакцией на наполнение или посмертными из</w:t>
        <w:softHyphen/>
        <w:t>менениями тонуса. Отсутствуют и клинические доказательства рас</w:t>
        <w:softHyphen/>
        <w:t>пространенного коронароспа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главенствующая роль спазма сосудов микроциркуляции сердца в патогенезе ДКМП представляется маловероятной, этот ме</w:t>
        <w:softHyphen/>
        <w:t>ханизм, возможно, в определенной мере присутствует и может спо</w:t>
        <w:softHyphen/>
        <w:t>собствовать усугублению первичного некоронарогенного поврежде</w:t>
        <w:softHyphen/>
        <w:t>ния миокарда. Так, преходящее сужение венечных микрососудов от</w:t>
        <w:softHyphen/>
        <w:t>мечено при вирусном миокардите у мышей, вызванном вирусом Кок</w:t>
        <w:softHyphen/>
        <w:t xml:space="preserve">саки В (М. </w:t>
      </w:r>
      <w:r>
        <w:rPr>
          <w:sz w:val="20"/>
          <w:lang w:val="en-US"/>
        </w:rPr>
        <w:t>Silver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ovalczy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Т. </w:t>
      </w:r>
      <w:r>
        <w:rPr>
          <w:sz w:val="20"/>
          <w:lang w:val="en-US"/>
        </w:rPr>
        <w:t>Marti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</w:t>
        <w:softHyphen/>
        <w:t>казано, что лечение этих животных блокатором кальциевых кана</w:t>
        <w:softHyphen/>
        <w:t>лов, верапамилом, ингибитором АПФ каптоприлом и а,- адреноб-локаторами позволяет уменьшить явления спазма и объем пораже</w:t>
        <w:softHyphen/>
        <w:t>ния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ezka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М. </w:t>
      </w:r>
      <w:r>
        <w:rPr>
          <w:sz w:val="20"/>
          <w:lang w:val="en-US"/>
        </w:rPr>
        <w:t>Sole</w:t>
      </w:r>
      <w:r>
        <w:rPr>
          <w:sz w:val="20"/>
        </w:rPr>
        <w:t xml:space="preserve"> и Р. </w:t>
      </w:r>
      <w:r>
        <w:rPr>
          <w:sz w:val="20"/>
          <w:lang w:val="en-US"/>
        </w:rPr>
        <w:t>Li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5" w:name="__RefHeading___Toc216006369"/>
      <w:bookmarkEnd w:id="15"/>
      <w:r>
        <w:rPr/>
        <w:t>Роль апоптоза клеток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объяснения прогрессирующего характера гибели кардио</w:t>
        <w:softHyphen/>
        <w:t>миоцитов у больных ДКМП в последние годы высказано предпо</w:t>
        <w:softHyphen/>
        <w:t>ложение о развитии апоптоза как "самоубийства" клеток миокар</w:t>
        <w:softHyphen/>
        <w:t>да, не страдающих от недостатка энергии и питательных веществ. Морфологические признаки этого процесса были недавно обнару</w:t>
        <w:softHyphen/>
        <w:t xml:space="preserve">жены в удаленных при трансплантации сердцах у таких больных с выраженной застойной сердечной недостаточностью (М. </w:t>
      </w:r>
      <w:r>
        <w:rPr>
          <w:sz w:val="20"/>
          <w:lang w:val="en-US"/>
        </w:rPr>
        <w:t>Ya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а также в миокарде собак с экспериментальной мо</w:t>
        <w:softHyphen/>
        <w:t>делью ДКМП, вызываемой частой электрической стимуляцией желудочков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Считают, что к числу стиму</w:t>
        <w:softHyphen/>
        <w:t>лов, вызывающих "растормаживание" генов апоптоза и програм</w:t>
        <w:softHyphen/>
        <w:t>мируемую гибель кардиомиоцитов при ДКМП, относятся ангио</w:t>
        <w:softHyphen/>
        <w:t>тензин</w:t>
      </w:r>
      <w:r>
        <w:rPr>
          <w:sz w:val="20"/>
          <w:lang w:val="en-US" w:eastAsia="en-US"/>
        </w:rPr>
        <w:t xml:space="preserve"> II,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ы, фактор некроза опухолей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и окись азота (М. </w:t>
      </w:r>
      <w:r>
        <w:rPr>
          <w:sz w:val="20"/>
          <w:lang w:val="en-US"/>
        </w:rPr>
        <w:t>Sato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и ингибиторы АПФ, наоборот, способны тормозить транскрипцию этих ген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atz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,</w:t>
      </w:r>
      <w:r>
        <w:rPr>
          <w:sz w:val="20"/>
        </w:rPr>
        <w:t xml:space="preserve"> что, возможно, отчасти объясняет положительное влияние этих препаратов на выживаемость больных ДКМП в клин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>
          <w:b w:val="false"/>
          <w:b w:val="false"/>
          <w:bCs w:val="false"/>
        </w:rPr>
      </w:pPr>
      <w:bookmarkStart w:id="16" w:name="__RefHeading___Toc216006370"/>
      <w:bookmarkEnd w:id="16"/>
      <w:r>
        <w:rPr>
          <w:b w:val="false"/>
          <w:bCs w:val="false"/>
        </w:rPr>
        <w:t>Патологическая анатом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акроскопия.</w:t>
      </w:r>
      <w:r>
        <w:rPr>
          <w:sz w:val="20"/>
        </w:rPr>
        <w:t xml:space="preserve"> При макроскопическом исследовании сердца больного ДКМП характерно значительное увеличение его массы, выраженная дилатация всех полостей, бледность и дряблость мио</w:t>
        <w:softHyphen/>
        <w:t>карда. Масса сердца составляет в среднем</w:t>
      </w:r>
      <w:r>
        <w:rPr>
          <w:sz w:val="20"/>
          <w:lang w:val="en-US" w:eastAsia="en-US"/>
        </w:rPr>
        <w:t xml:space="preserve"> 600-800</w:t>
      </w:r>
      <w:r>
        <w:rPr>
          <w:sz w:val="20"/>
        </w:rPr>
        <w:t xml:space="preserve"> г, достигая в ряде случаев</w:t>
      </w:r>
      <w:r>
        <w:rPr>
          <w:sz w:val="20"/>
          <w:lang w:val="en-US" w:eastAsia="en-US"/>
        </w:rPr>
        <w:t xml:space="preserve"> 1350</w:t>
      </w:r>
      <w:r>
        <w:rPr>
          <w:sz w:val="20"/>
        </w:rPr>
        <w:t xml:space="preserve"> г (С. М. Даулетбаева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re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Как показали результаты наших исследований со</w:t>
        <w:softHyphen/>
        <w:t>вместно с В. П. Терещенко</w:t>
      </w:r>
      <w:r>
        <w:rPr>
          <w:sz w:val="20"/>
          <w:lang w:val="en-US" w:eastAsia="en-US"/>
        </w:rPr>
        <w:t xml:space="preserve"> (1987, 1988),</w:t>
      </w:r>
      <w:r>
        <w:rPr>
          <w:sz w:val="20"/>
        </w:rPr>
        <w:t xml:space="preserve"> существенное увеличение массы сердца и сердечного индекса происходит в основном за счет желудочков, больше левого (табл.</w:t>
      </w:r>
      <w:r>
        <w:rPr>
          <w:sz w:val="20"/>
          <w:lang w:val="en-US" w:eastAsia="en-US"/>
        </w:rPr>
        <w:t xml:space="preserve"> 6).</w:t>
      </w:r>
      <w:r>
        <w:rPr>
          <w:sz w:val="20"/>
        </w:rPr>
        <w:t xml:space="preserve"> Вместе с тем толщина сте</w:t>
        <w:softHyphen/>
        <w:t>нок желудочков и межжелудочковой перегородки относительно мало изменена и обычно не превышает</w:t>
      </w:r>
      <w:r>
        <w:rPr>
          <w:sz w:val="20"/>
          <w:lang w:val="en-US" w:eastAsia="en-US"/>
        </w:rPr>
        <w:t xml:space="preserve"> 15—16</w:t>
      </w:r>
      <w:r>
        <w:rPr>
          <w:sz w:val="20"/>
        </w:rPr>
        <w:t xml:space="preserve"> мм, что обусловле</w:t>
        <w:softHyphen/>
        <w:t>но преобладанием дилатации полостей над выраженностью гипер</w:t>
        <w:softHyphen/>
        <w:t>трофии. Степень этого преобладания у отдельных больных значи</w:t>
        <w:softHyphen/>
        <w:t xml:space="preserve">тельно варьирует и коррелирует с тяжестью течения заболевания. По данным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особенно резко, в среднем на</w:t>
      </w:r>
      <w:r>
        <w:rPr>
          <w:sz w:val="20"/>
          <w:lang w:val="en-US" w:eastAsia="en-US"/>
        </w:rPr>
        <w:t xml:space="preserve"> 260%,</w:t>
      </w:r>
      <w:r>
        <w:rPr>
          <w:sz w:val="20"/>
        </w:rPr>
        <w:t xml:space="preserve"> увеличивается объем полости левого желудоч</w:t>
        <w:softHyphen/>
        <w:t>ка, тогда как остальные камеры сердца расширяются в меньшей степен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0-180%.</w:t>
      </w:r>
      <w:r>
        <w:rPr>
          <w:sz w:val="20"/>
        </w:rPr>
        <w:t xml:space="preserve"> Значительные различия в степени дила</w:t>
        <w:softHyphen/>
        <w:t>тации полостей сердца и ее вариабельность отмечают В. С. Жда</w:t>
        <w:softHyphen/>
        <w:t>нов с соавторами (1991): объем полости левого желудочка колеб</w:t>
        <w:softHyphen/>
        <w:t>лется от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мл, правог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60</w:t>
      </w:r>
      <w:r>
        <w:rPr>
          <w:sz w:val="20"/>
        </w:rPr>
        <w:t xml:space="preserve"> мл. При этом авторы не обнаружили какой-либо связи между объемом полостей желудочков и их масс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ьма показательным является изменение конфигурации сер</w:t>
        <w:softHyphen/>
        <w:t>дца, которая приближается к шаровидной. Так, при макроморфометрическом анализе отмечается значительное увеличение его наи</w:t>
        <w:softHyphen/>
        <w:t>большей окружности, ширины у основания и толщины, или пере</w:t>
        <w:softHyphen/>
        <w:t>дне-заднего размера, при практически неизмененной длине, то есть расстоянии от основания до верхуш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6.</w:t>
      </w:r>
      <w:r>
        <w:rPr>
          <w:sz w:val="20"/>
          <w:szCs w:val="18"/>
        </w:rPr>
        <w:t xml:space="preserve"> Изменение макроморфометрических показателей сердца (М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наблюдавшихся нами больных ДКМП по сравнению с лицами без патологии сердечно-сосудистой систем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120"/>
        <w:gridCol w:w="1120"/>
        <w:gridCol w:w="1120"/>
        <w:gridCol w:w="78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оровые л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= 26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сердца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60+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86+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6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ЛЖ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8+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±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7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ПЖ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+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4+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тенки ЛЖ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0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4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тенки ПЖ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.7+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8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межжелудочковой перегородки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±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ина сердца (от основания до верхушки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9±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5±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рина сердца (у основания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,5+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3,2+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8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ердца (передн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-</w:t>
            </w:r>
            <w:r>
              <w:rPr>
                <w:rFonts w:cs="Verdana" w:ascii="Verdana" w:hAnsi="Verdana"/>
                <w:sz w:val="16"/>
                <w:szCs w:val="16"/>
              </w:rPr>
              <w:t>задний размер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,8+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,2+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6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большая окружность сердца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0±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±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 левого атриовентрикулярного отверстия,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,2+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 правого атриовентрикулярного отверстия,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±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Значения показателей в группе лиц без патологии сердечно-сосудистой системы приведены по Г. И. Ильину</w:t>
      </w:r>
      <w:r>
        <w:rPr>
          <w:sz w:val="16"/>
          <w:lang w:val="en-US" w:eastAsia="en-US"/>
        </w:rPr>
        <w:t xml:space="preserve"> (1956);</w:t>
      </w:r>
      <w:r>
        <w:rPr>
          <w:sz w:val="16"/>
        </w:rPr>
        <w:t xml:space="preserve"> Л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левый желудочек, П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правый желудоче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органические изменения клапанного аппарата для ДКМП не характерны, выраженная дилатация желудочков, как правило, при</w:t>
        <w:softHyphen/>
        <w:t>водит к растяжению колец митрального и трикуспидального кла</w:t>
        <w:softHyphen/>
        <w:t>панов (до</w:t>
      </w:r>
      <w:r>
        <w:rPr>
          <w:sz w:val="20"/>
          <w:lang w:val="en-US" w:eastAsia="en-US"/>
        </w:rPr>
        <w:t xml:space="preserve"> 11-13</w:t>
      </w:r>
      <w:r>
        <w:rPr>
          <w:sz w:val="20"/>
        </w:rPr>
        <w:t xml:space="preserve"> см в окружности) с возникновением их относи</w:t>
        <w:softHyphen/>
        <w:t>тельной недостаточности в</w:t>
      </w:r>
      <w:r>
        <w:rPr>
          <w:sz w:val="20"/>
          <w:lang w:val="en-US" w:eastAsia="en-US"/>
        </w:rPr>
        <w:t xml:space="preserve"> 64-100%</w:t>
      </w:r>
      <w:r>
        <w:rPr>
          <w:sz w:val="20"/>
        </w:rPr>
        <w:t xml:space="preserve"> случаев (Н. М. Мухарлямов, </w:t>
      </w:r>
      <w:r>
        <w:rPr>
          <w:sz w:val="20"/>
          <w:lang w:val="en-US" w:eastAsia="en-US"/>
        </w:rPr>
        <w:t>1984;</w:t>
      </w:r>
      <w:r>
        <w:rPr>
          <w:sz w:val="20"/>
        </w:rPr>
        <w:t xml:space="preserve"> В. </w:t>
      </w:r>
      <w:r>
        <w:rPr>
          <w:sz w:val="20"/>
          <w:lang w:val="en-US"/>
        </w:rPr>
        <w:t>Fei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 данным аутопсии, пристеночный эндокард существенно не изменен. Его незначительное утолщение (до</w:t>
      </w:r>
      <w:r>
        <w:rPr>
          <w:sz w:val="20"/>
          <w:lang w:val="en-US" w:eastAsia="en-US"/>
        </w:rPr>
        <w:t xml:space="preserve"> 0,5</w:t>
      </w:r>
      <w:r>
        <w:rPr>
          <w:sz w:val="20"/>
        </w:rPr>
        <w:t xml:space="preserve"> мм) обычно выявляется лишь в области левого желудочка. В</w:t>
      </w:r>
      <w:r>
        <w:rPr>
          <w:sz w:val="20"/>
          <w:lang w:val="en-US" w:eastAsia="en-US"/>
        </w:rPr>
        <w:t xml:space="preserve"> 50-60%</w:t>
      </w:r>
      <w:r>
        <w:rPr>
          <w:sz w:val="20"/>
        </w:rPr>
        <w:t xml:space="preserve"> случаев наблюдается муральный тромбоз, служащий зачастую источником тромбоэмболий в большой и малый круги кровообращения. При</w:t>
        <w:softHyphen/>
        <w:t>чинами пристеночного тромбообразования, по-видимому, являют</w:t>
        <w:softHyphen/>
        <w:t>ся замедление кровотока в полостях сердца вследствие нарушения их опорожнения, а также гиперкоагуляционная направленность изменений гемостаза. Чаще всего тромбы локализуются в желу</w:t>
        <w:softHyphen/>
        <w:t>дочках, главным образом левом, чему способствует утолщение эн</w:t>
        <w:softHyphen/>
        <w:t>докарда. По нашим аутопсийным данным, это наблюдалось в</w:t>
      </w:r>
      <w:r>
        <w:rPr>
          <w:sz w:val="20"/>
          <w:lang w:val="en-US" w:eastAsia="en-US"/>
        </w:rPr>
        <w:t xml:space="preserve"> 88,1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46,1%</w:t>
      </w:r>
      <w:r>
        <w:rPr>
          <w:sz w:val="20"/>
        </w:rPr>
        <w:t xml:space="preserve"> случаев соответственно. Реже тромбы располагаются в ушках предсердий (левог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2%</w:t>
      </w:r>
      <w:r>
        <w:rPr>
          <w:sz w:val="20"/>
        </w:rPr>
        <w:t xml:space="preserve"> и правог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3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ительно существующая регургитация крови может вызы</w:t>
        <w:softHyphen/>
        <w:t>вать вторичное локальное утолщение одной или более створок ат</w:t>
        <w:softHyphen/>
        <w:t xml:space="preserve">риовентрикулярных клапанов вследствие развития фиброзных изменений и отека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миокарде левого и реже правого желудочка определяется большое количество белесоватых рубчиков, преимущественно мел</w:t>
        <w:softHyphen/>
        <w:t>коочаговых, расположенных интрамурально или субэндокардиаль</w:t>
        <w:softHyphen/>
        <w:t>но, местами сливающихся в более крупные рубц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оронарные артерии существенно не изменены. При наличии сопутствующего атероматоза сужение их просвета не достигает</w:t>
      </w:r>
      <w:r>
        <w:rPr>
          <w:sz w:val="20"/>
          <w:lang w:val="en-US" w:eastAsia="en-US"/>
        </w:rPr>
        <w:t xml:space="preserve"> 50%. </w:t>
      </w:r>
      <w:r>
        <w:rPr>
          <w:sz w:val="20"/>
        </w:rPr>
        <w:t>Описаны единичные случаи их окклюзии тромбоэмболами из поло</w:t>
        <w:softHyphen/>
        <w:t>сти левого желудочка с развитием инфаркта миокарда (В. С. Жданов и М. А. Брагин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Так, в двух наших некропсийных наблюдениях отмечался крупноочаговый постинфарктный кардиосклероз в одном случае передней, а в друг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дне-боковой области левого желудочка размерами соответственно</w:t>
      </w:r>
      <w:r>
        <w:rPr>
          <w:sz w:val="20"/>
          <w:lang w:val="en-US" w:eastAsia="en-US"/>
        </w:rPr>
        <w:t xml:space="preserve"> 3,5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3 </w:t>
      </w:r>
      <w:r>
        <w:rPr>
          <w:sz w:val="20"/>
        </w:rPr>
        <w:t>см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см. При этом отмечалась облитерация просвета соот</w:t>
        <w:softHyphen/>
        <w:t>ветственно передней нисходящей ветви левой и правой венечной артерии на уровне бифуркации. Другие участки коронарных сосу</w:t>
        <w:softHyphen/>
        <w:t>дов у этих больных были практически .интакт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ветовая микроскопия.</w:t>
      </w:r>
      <w:r>
        <w:rPr>
          <w:sz w:val="20"/>
        </w:rPr>
        <w:t xml:space="preserve"> Гистологическое исследование мио</w:t>
        <w:softHyphen/>
        <w:t>карда не выявляет специфических изменений. Мышечные волок</w:t>
        <w:softHyphen/>
        <w:t>на обычно имеют правильное расположение. Обращают на себя внимание распространенные дистрофические изменения кардио</w:t>
        <w:softHyphen/>
        <w:t>миоцитов различной глубины, вплоть до некробиоза и некроза. Гибель клеток происходит в основном путем гидропической дист</w:t>
        <w:softHyphen/>
        <w:t>рофии и характеризуется появлением в цитоплазме вакуолей, дос</w:t>
        <w:softHyphen/>
        <w:t>тигающих больших размеров и смещающих ядро и органеллы клет</w:t>
        <w:softHyphen/>
        <w:t>ки к периферии. Эти изменения являются эквивалентом фокаль</w:t>
        <w:softHyphen/>
        <w:t>ного колликвационного некроза. Другие виды дистрофии (жиро</w:t>
        <w:softHyphen/>
        <w:t>вая; зернистый и гиалиново-капальный диспротеинозы), а также фокальные коагуляционные некрозы встречаются относительно редк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Ядра кардиомиоцитов окрашиваются неравномерно, имеют узуры, разнообразные форму и величину. Повсеместно прослежива</w:t>
        <w:softHyphen/>
        <w:t xml:space="preserve">ются явления кариорексиса, кариопикноза и кариолизиса. Весьма характерна аморфность ядер и индукция образования в них ядрышкового аппарата. По мнению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cholz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 </w:t>
      </w:r>
      <w:r>
        <w:rPr>
          <w:sz w:val="20"/>
        </w:rPr>
        <w:t>эти изменения ядер кардиомиоциов способны приводить к сниже</w:t>
        <w:softHyphen/>
        <w:t>нию скорости транскрипции, следствием чего может являться умень</w:t>
        <w:softHyphen/>
        <w:t>шение объемной плотности миофиламентов и другие дистрофичес</w:t>
        <w:softHyphen/>
        <w:t>кие изменения клет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итоплазме кардиомиоцитов отмечается появление патоло</w:t>
        <w:softHyphen/>
        <w:t>гической зернистости, а также пылевидного и мелкокапельного "ожи</w:t>
        <w:softHyphen/>
        <w:t>рения", обусловленного, по-видимому, декомпозицией (фанерозом) липопротеидных комплексов клеточных мембран вследствие цито</w:t>
        <w:softHyphen/>
        <w:t>токсического действия повреждающего фактор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измененные по площади и объему и гипертрофированные клетки сократительного миокарда окружены многочисленными ат</w:t>
        <w:softHyphen/>
        <w:t>рофированными кардиомиоцитами, которые располагаются повсе</w:t>
        <w:softHyphen/>
        <w:t>местно и выявляются в различных отделах сердечной мышц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есмотря на характерные для гипертрофии изменения ядер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их увеличение, полиморфизм, деформацию, гиперхроматизм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диаметр клеток миокарда зачастую лишь умеренно увеличен, что объясняется их растяжением и истончением вследствие выра</w:t>
        <w:softHyphen/>
        <w:t>женной дилатации полостей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есьма характерно увеличение соединительнотканного ком</w:t>
        <w:softHyphen/>
        <w:t>понента за счет интерстициального фиброза и заместительного скле</w:t>
        <w:softHyphen/>
        <w:t>роза. Клетки и волокна соединительной ткани располагаются интрамиокардиально вне связи с сосудами в стенках всех четырех камер сердца, преимущественно в области внутренней трети миокарда. Своеобразная картина "вползающего" в массив мышеч</w:t>
      </w:r>
      <w:r>
        <w:rPr>
          <w:sz w:val="20"/>
          <w:szCs w:val="20"/>
        </w:rPr>
        <w:t>ных волокон склероза с различной степенью зрелости соедини</w:t>
        <w:softHyphen/>
        <w:t>тельной ткани указывает на этапность гибели кардиомиоци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ранних работах морфологов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,</w:t>
      </w:r>
      <w:r>
        <w:rPr>
          <w:sz w:val="20"/>
          <w:szCs w:val="20"/>
        </w:rPr>
        <w:t xml:space="preserve"> и др.) указывалось, что наличие в миокарде даже незначительного количества клеток воспаления исключает ДКМП. В последующем, по мере углубленного изучения структурного субстрата этого забо</w:t>
        <w:softHyphen/>
        <w:t>левания с использованием иммуноцитохимического анализа ЭМБ, оказалось, что очаги воспалительной инфильтрации обнаружива</w:t>
        <w:softHyphen/>
        <w:t>ются у</w:t>
      </w:r>
      <w:r>
        <w:rPr>
          <w:sz w:val="20"/>
          <w:szCs w:val="20"/>
          <w:lang w:val="en-US" w:eastAsia="en-US"/>
        </w:rPr>
        <w:t xml:space="preserve"> 15-38%</w:t>
      </w:r>
      <w:r>
        <w:rPr>
          <w:sz w:val="20"/>
          <w:szCs w:val="20"/>
        </w:rPr>
        <w:t xml:space="preserve"> таких больных (М. </w:t>
      </w:r>
      <w:r>
        <w:rPr>
          <w:sz w:val="20"/>
          <w:szCs w:val="20"/>
          <w:lang w:val="en-US"/>
        </w:rPr>
        <w:t>Tak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М. </w:t>
      </w:r>
      <w:r>
        <w:rPr>
          <w:sz w:val="20"/>
          <w:szCs w:val="20"/>
          <w:lang w:val="en-US"/>
        </w:rPr>
        <w:t>Hasum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М. </w:t>
      </w:r>
      <w:r>
        <w:rPr>
          <w:sz w:val="20"/>
          <w:szCs w:val="20"/>
          <w:lang w:val="en-US"/>
        </w:rPr>
        <w:t>Katsurag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uh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акая вариабельность, по-видимому, отчасти обус</w:t>
        <w:softHyphen/>
        <w:t>ловлена различной давностью ДКМП, о чем свидетельствуют дан</w:t>
        <w:softHyphen/>
        <w:t xml:space="preserve">ны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enogli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 </w:t>
      </w:r>
      <w:r>
        <w:rPr>
          <w:sz w:val="20"/>
          <w:szCs w:val="20"/>
        </w:rPr>
        <w:t xml:space="preserve">показавшие относительно более частое выявление воспалительных элементов в более "свежих" случаях. По данным М. </w:t>
      </w:r>
      <w:r>
        <w:rPr>
          <w:sz w:val="20"/>
          <w:szCs w:val="20"/>
          <w:lang w:val="en-US"/>
        </w:rPr>
        <w:t>Katsuragi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Yutan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больные ДКМП, в биоптатах которых были обнаружены лимфоцитарные инфильтраты, были моложе и имели при аутопсии более тонкие стенки желудочков и меньший объем их полостей по сравнению с пациентами, у которых эти инфильт</w:t>
        <w:softHyphen/>
        <w:t>раты не определялись. Это соответствует представлению о ДКМП как возможном исходе перенесенного миокарди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Инфильтраты состоят преимущественно из лимфоцитов. По данным Н. </w:t>
      </w:r>
      <w:r>
        <w:rPr>
          <w:sz w:val="20"/>
          <w:szCs w:val="20"/>
          <w:lang w:val="en-US"/>
        </w:rPr>
        <w:t>Tazelaar</w:t>
      </w:r>
      <w:r>
        <w:rPr>
          <w:sz w:val="20"/>
          <w:szCs w:val="20"/>
        </w:rPr>
        <w:t xml:space="preserve"> и М. </w:t>
      </w:r>
      <w:r>
        <w:rPr>
          <w:sz w:val="20"/>
          <w:szCs w:val="20"/>
          <w:lang w:val="en-US"/>
        </w:rPr>
        <w:t>Billingham</w:t>
      </w:r>
      <w:r>
        <w:rPr>
          <w:sz w:val="20"/>
          <w:szCs w:val="20"/>
          <w:lang w:val="en-US" w:eastAsia="en-US"/>
        </w:rPr>
        <w:t xml:space="preserve"> (1986),</w:t>
      </w:r>
      <w:r>
        <w:rPr>
          <w:sz w:val="20"/>
          <w:szCs w:val="20"/>
        </w:rPr>
        <w:t xml:space="preserve"> в большинстве случаев они располагаются в паренхиме между кардиомиоцитами, реж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зонах интерстициального фиброза и крайне редк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периваску</w:t>
        <w:softHyphen/>
        <w:t>лярно (в</w:t>
      </w:r>
      <w:r>
        <w:rPr>
          <w:sz w:val="20"/>
          <w:szCs w:val="20"/>
          <w:lang w:val="en-US" w:eastAsia="en-US"/>
        </w:rPr>
        <w:t xml:space="preserve"> 16%),</w:t>
      </w:r>
      <w:r>
        <w:rPr>
          <w:sz w:val="20"/>
          <w:szCs w:val="20"/>
        </w:rPr>
        <w:t xml:space="preserve"> в эпикарде (в</w:t>
      </w:r>
      <w:r>
        <w:rPr>
          <w:sz w:val="20"/>
          <w:szCs w:val="20"/>
          <w:lang w:val="en-US" w:eastAsia="en-US"/>
        </w:rPr>
        <w:t xml:space="preserve"> 9%)</w:t>
      </w:r>
      <w:r>
        <w:rPr>
          <w:sz w:val="20"/>
          <w:szCs w:val="20"/>
        </w:rPr>
        <w:t xml:space="preserve"> и эндокарде (в</w:t>
      </w:r>
      <w:r>
        <w:rPr>
          <w:sz w:val="20"/>
          <w:szCs w:val="20"/>
          <w:lang w:val="en-US" w:eastAsia="en-US"/>
        </w:rPr>
        <w:t xml:space="preserve"> 8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тсутствии склероза сосудов в мелких артериях и артерио</w:t>
        <w:softHyphen/>
        <w:t>лах кое-где обнаруживаются "свежие" патологические изменения в виде набухания, десквамации эндотелия, констрикции, престаза и стаза элементов крови, микротромбообраз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эндокарде часто отмечается умеренное увеличение содержа</w:t>
        <w:softHyphen/>
        <w:t>ния коллагеновых и эластических волокон, а также гипертрофия глад</w:t>
        <w:softHyphen/>
        <w:t>комышечных клеток, свидетельствующая о длительно существующей дилатации камер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гистохимическом изучении миокарда о распространеннос</w:t>
        <w:softHyphen/>
        <w:t>ти необратимых дистрофических изменений кардиомиоцитов сви</w:t>
        <w:softHyphen/>
        <w:t>детельствует наличие в них многочисленных фуксинофильных дис</w:t>
        <w:softHyphen/>
        <w:t>ков. Этим участкам соответствует очаговое накопление гликопро</w:t>
        <w:softHyphen/>
        <w:t>теидов и гликозаминогликанов как отражение неполноценности клеточных мембран. Нарушение мембранной проницаемости при</w:t>
        <w:softHyphen/>
        <w:t>водит к избыточной аккумуляции в саркоплазме кардиомиоцитов ионов Са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^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копление гликозаминогликанов и гликопротеидов в очагах разрастания грубоволокнистой соединительной ткани не имеет са</w:t>
        <w:softHyphen/>
        <w:t>мостоятельного патогенетического значения, являясь неотъемлемым атрибутом ее химизма. Аккумуляция же гликозаминогликанов, в том числе гиалуроновой кислоты, в участках "свежего" замести</w:t>
        <w:softHyphen/>
        <w:t>тельного склероза выступает в роли своеобразной приспособитель</w:t>
        <w:softHyphen/>
        <w:t>ной реакции, так как, подчиняясь принципу обратной связи, спо</w:t>
        <w:softHyphen/>
        <w:t>собствует активации гиалуронидазы, облегчающей доставку пита</w:t>
        <w:softHyphen/>
        <w:t>тельных веществ и кислорода к поврежденным клетка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меньшение содержания гранулярного гликогена в большин</w:t>
        <w:softHyphen/>
        <w:t>стве кардиомиоцитов свидетельствует о его повышенной утилизации и, следовательно, о переключении внутриклеточных метаболических путей на анаэробные механизмы энергоснабжения. На это указывает также снижение активности окислительно-восстановительных фер</w:t>
        <w:softHyphen/>
        <w:t>ментов сукцинатдегидрогеназы, НАД- и НАДФ-диафораз, АТФ-азы и повышение активности лактатдегидрогеназы. Гипоксия миокарда, сопряженная со снижением внутриклеточного рН, приводит к умень</w:t>
        <w:softHyphen/>
        <w:t>шению активности щелочной фосфатазы и увеличению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кисл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изкий уровень гиперпластических процессов в большинстве кардиомиоцитов отражает снижение содержания в них нуклеиновых кисло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тмеченные нарушения ферментативной активности неспеци</w:t>
        <w:softHyphen/>
        <w:t>фичны для ДКМП и отличаются значительной вариабельностью в зависимости от выраженности дисфункции миокарда. В их осно</w:t>
        <w:softHyphen/>
        <w:t>ве, по-видимому, лежит развитие необратимой альтерации кардио</w:t>
        <w:softHyphen/>
        <w:t>миоцитов, с одной стороны, и компенсаторная активация анаэроб</w:t>
        <w:softHyphen/>
        <w:t>ного гликолиза и утилизации глюкозы как основных источников энер</w:t>
        <w:softHyphen/>
        <w:t>ги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 друг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лектронная микроскопия.</w:t>
      </w:r>
      <w:r>
        <w:rPr>
          <w:sz w:val="20"/>
          <w:szCs w:val="20"/>
        </w:rPr>
        <w:t xml:space="preserve"> Ультраструктурные изменения в миокарде при ДКМП неспецифичны и состоят из признаков гипертрофии и дистрофии мышечных волокон и пролиферации со</w:t>
        <w:softHyphen/>
        <w:t>единительной ткани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andrup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lorio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;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Гипертрофированные кардиомиоциты отличаются увеличением ко</w:t>
        <w:softHyphen/>
        <w:t>личества митохондрий, приобретающих различную форму и вели</w:t>
        <w:softHyphen/>
        <w:t>чину, рибосом, гранул гликогена, более крупными размерами ядра, увеличением количества ядрышек и фибриллярных цент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строфические изменения клеток сократительного миокар</w:t>
        <w:softHyphen/>
        <w:t>да характеризуются появлением вакуолей, содержащих детрит и связанных с клеточной мембраной, миелиновых фигур и немали</w:t>
        <w:softHyphen/>
        <w:t>новых телец, увеличением количества липидов, лизосом и гранул липофусцина, дилатацией саркоплазматического ретикулума с ва</w:t>
        <w:softHyphen/>
        <w:t>куолизацией его цистерн. Повсеместно прослеживаются разрывы нексусов. Миофибриллы приобретают хаотичную ориентацию, пе</w:t>
        <w:softHyphen/>
        <w:t>рекрещиваются и разрушаются. Весьма характерно повреждение митохондрий в виде их набухания, кристолизиса, уменьшения плотности матрикса, а также преобладания мелких форм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Jind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Митохондрии накапливают гранулярное содержи</w:t>
        <w:softHyphen/>
        <w:t>мое, в состав которого входят ионы Са</w:t>
      </w:r>
      <w:r>
        <w:rPr>
          <w:sz w:val="20"/>
          <w:vertAlign w:val="superscript"/>
        </w:rPr>
        <w:t>2+</w:t>
      </w:r>
      <w:r>
        <w:rPr>
          <w:sz w:val="20"/>
        </w:rPr>
        <w:t>, занимающие практичес</w:t>
        <w:softHyphen/>
        <w:t>ки весь матрикс (В. Maron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Ferr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Mall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,</w:t>
      </w:r>
      <w:r>
        <w:rPr>
          <w:sz w:val="20"/>
        </w:rPr>
        <w:t xml:space="preserve"> и др.). О контрактурных повреждениях кардиомиоцитов свидетельствует появление полос пересокращения миофибриллярного аппара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мечается снижение величины показателя соотношения ко</w:t>
        <w:softHyphen/>
        <w:t>личества митохондрий и миофибрилл в поле зрения (по нашим данным, в среднем до 1,5±0,06), что свидетельствует об истоще</w:t>
        <w:softHyphen/>
        <w:t>нии энергетического резерва клеток сократитель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семестно прослеживаются дистрофические изменения ядер с изрезанностью очертаний их оболочки многочисленными узкими бухтами. Бесструктурные участки отека-набухания цитоплазмы кар</w:t>
        <w:softHyphen/>
        <w:t>диомиоцитов отражают распространенную гидропическую дистро</w:t>
        <w:softHyphen/>
        <w:t>фию и колликвационный некроз. В отдельных клетках, напротив, от</w:t>
        <w:softHyphen/>
        <w:t>мечаются ранние проявления коагуляционного некроз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морщи</w:t>
        <w:softHyphen/>
        <w:t>вание саркоплазмы, уплотнение ядер и увеличение количества яд</w:t>
        <w:softHyphen/>
        <w:t>рышек. Преобладание гидропической дистрофии в комплексе парен</w:t>
        <w:softHyphen/>
        <w:t>химатозных диспротеинозов подтверждается наличием лизосомаль</w:t>
        <w:softHyphen/>
        <w:t>ной реакции с появлением аутофагос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осудах микроциркуляторного русла, наряду с патологи</w:t>
        <w:softHyphen/>
        <w:t>ческим пиноцитозом, выявляются краевое стояние форменных эле</w:t>
        <w:softHyphen/>
        <w:t>ментов крови, микротромбы, депозиты в стенках капилляров. Ба</w:t>
        <w:softHyphen/>
        <w:t>зальные мембраны некоторых питающих сосудов дезорганизова</w:t>
        <w:softHyphen/>
        <w:t>ны, их компоненты неупорядочены, эндотелиальная выстилка гоф</w:t>
        <w:softHyphen/>
        <w:t>рирована с признаками умеренной пиноцитозной активности. Дру</w:t>
        <w:softHyphen/>
        <w:t>гие сосуды выстланы ровным эндотелием, их просвет свободе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тересные данные были получены при иммуногистохими</w:t>
        <w:softHyphen/>
        <w:t>ческом и биохимическом исследовании основных структурных бел</w:t>
        <w:softHyphen/>
        <w:t xml:space="preserve">ков кардиомиоцитов. Как показали результаты исследования Т. </w:t>
      </w:r>
      <w:r>
        <w:rPr>
          <w:sz w:val="20"/>
          <w:lang w:val="en-US"/>
        </w:rPr>
        <w:t>Katagi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для больных ДКМП характер</w:t>
        <w:softHyphen/>
        <w:t>ным являлось значительное уменьшение относительного содержа</w:t>
        <w:softHyphen/>
        <w:t xml:space="preserve">ния миозина 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актини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сновных компонентов толстых миофиламентов и </w:t>
      </w:r>
      <w:r>
        <w:rPr>
          <w:sz w:val="20"/>
          <w:lang w:val="en-US"/>
        </w:rPr>
        <w:t>Z</w:t>
      </w:r>
      <w:r>
        <w:rPr>
          <w:sz w:val="20"/>
        </w:rPr>
        <w:t>-полос, которое существенно не изменялось в слу</w:t>
        <w:softHyphen/>
        <w:t>чаях застойной сердечной недостаточности иного генеза. Эти дан</w:t>
        <w:softHyphen/>
        <w:t>ные свидетельствуют о важной роли первичного разрушения струк</w:t>
        <w:softHyphen/>
        <w:t>турных белков миофибрилл, вызываемого, вероятно, воздействи</w:t>
        <w:softHyphen/>
        <w:t>ем этиологического фактора, в развитии дисфункции миокарда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спользовав моноклональные антитела,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Yazaki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 в кардиомиоцитах больных ДКМП, в отли</w:t>
        <w:softHyphen/>
        <w:t>чие от здоровых лиц и больных с хронической перегрузкой мио</w:t>
        <w:softHyphen/>
        <w:t>карда объемом и сопротивлением, значительное содержание осо</w:t>
        <w:softHyphen/>
        <w:t>бой фетальной изоформы миозина. Эта изоформа состоит преиму</w:t>
        <w:softHyphen/>
        <w:t>щественно из тяжелых цепей, синтез которых в постнатальном периоде обычно прекращается, и они исчезают из миокарда. От</w:t>
        <w:softHyphen/>
        <w:t>сюда можно предположить, что лежащий в основе ДКМП патоло</w:t>
        <w:softHyphen/>
        <w:t>гический процесс вызывает нарушение нормальной дифференциа</w:t>
        <w:softHyphen/>
        <w:t>ции миозина, тормозя переключение на синтез его зрелой изофор</w:t>
        <w:softHyphen/>
        <w:t>мы с высоким содержанием легких цепей. Патофизиологическая роль экспрессии миозина с тяжелыми цепями при ДКМП остается неясной. Диагностическое значение выявленных фактов требует уточ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анные морфометрии.</w:t>
      </w:r>
      <w:r>
        <w:rPr>
          <w:sz w:val="20"/>
        </w:rPr>
        <w:t xml:space="preserve"> При морфометрии миокарда больных ДКМП на светооптическом уровне отмечается увеличение сред</w:t>
        <w:softHyphen/>
        <w:t>них величин поперечного диаметра мышечных волокон, отражаю</w:t>
        <w:softHyphen/>
        <w:t>щее их гипертрофию, и площади соединительной ткани, хотя их индивидуальные значения отличаются значительной вариабельно</w:t>
        <w:softHyphen/>
        <w:t xml:space="preserve">стью (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Unverfer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 В наших аутопсийных наблюдениях относительная объемная плотность фиброзированной ткани достигала</w:t>
      </w:r>
      <w:r>
        <w:rPr>
          <w:sz w:val="20"/>
          <w:lang w:val="en-US" w:eastAsia="en-US"/>
        </w:rPr>
        <w:t xml:space="preserve"> 40%.</w:t>
      </w:r>
      <w:r>
        <w:rPr>
          <w:sz w:val="20"/>
        </w:rPr>
        <w:t xml:space="preserve"> Имеются указания на связь среднего диаметра кардиомиоцитов и площади соединительнотканных элементов с тяжестью и прогнозом заболе</w:t>
        <w:softHyphen/>
        <w:t>вания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Schwart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Н. </w:t>
      </w:r>
      <w:r>
        <w:rPr>
          <w:sz w:val="20"/>
          <w:lang w:val="en-US"/>
        </w:rPr>
        <w:t>Frenz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результаты наших морфологических исследо</w:t>
        <w:softHyphen/>
        <w:t>ваний, среди кардиомиоцитов больных ДКМП обращает на себя внимание значительное увеличение удельного веса клеток, нахо</w:t>
        <w:softHyphen/>
        <w:t>дящихся в состоянии атрофии. Их процентное содержание в се</w:t>
        <w:softHyphen/>
        <w:t>рийных срезах достигало в среднем</w:t>
      </w:r>
      <w:r>
        <w:rPr>
          <w:sz w:val="20"/>
          <w:lang w:val="en-US" w:eastAsia="en-US"/>
        </w:rPr>
        <w:t xml:space="preserve"> 52,4%</w:t>
      </w:r>
      <w:r>
        <w:rPr>
          <w:sz w:val="20"/>
        </w:rPr>
        <w:t xml:space="preserve"> от общего количества кардиомиоцитов, в то время как на долю неизмененных по объему и гипертрофированных клеток приходилось лишь</w:t>
      </w:r>
      <w:r>
        <w:rPr>
          <w:sz w:val="20"/>
          <w:lang w:val="en-US" w:eastAsia="en-US"/>
        </w:rPr>
        <w:t xml:space="preserve"> 24,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2%</w:t>
      </w:r>
      <w:r>
        <w:rPr>
          <w:sz w:val="20"/>
        </w:rPr>
        <w:t xml:space="preserve"> со</w:t>
        <w:softHyphen/>
        <w:t>ответственно. При расчете суммарной объемной плотности интра</w:t>
        <w:softHyphen/>
        <w:t>муральных сосудов отмечалось значительное повышение этого по</w:t>
        <w:softHyphen/>
        <w:t>казателя для венозного русла и его снижение для артериального (табл.</w:t>
      </w:r>
      <w:r>
        <w:rPr>
          <w:sz w:val="20"/>
          <w:lang w:val="en-US" w:eastAsia="en-US"/>
        </w:rPr>
        <w:t xml:space="preserve"> 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7.</w:t>
      </w:r>
      <w:r>
        <w:rPr>
          <w:sz w:val="20"/>
          <w:szCs w:val="18"/>
        </w:rPr>
        <w:t xml:space="preserve"> Суммарная объемная плотность артериального и венозного русла (М+m) у больных ДКМП (в 10</w:t>
      </w:r>
      <w:r>
        <w:rPr>
          <w:sz w:val="20"/>
          <w:szCs w:val="18"/>
          <w:vertAlign w:val="superscript"/>
        </w:rPr>
        <w:t>–4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120"/>
        <w:gridCol w:w="1120"/>
        <w:gridCol w:w="1120"/>
        <w:gridCol w:w="1120"/>
        <w:gridCol w:w="860"/>
      </w:tblGrid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с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удочек серд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оро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те</w:t>
              <w:softHyphen/>
              <w:t>риаль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,7+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,7+0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23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1±0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±0.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1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ноз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1,0+0.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±1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8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±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±0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морфометрическом анализе клеток сократительного мио</w:t>
        <w:softHyphen/>
        <w:t>карда на ультраструктурном уровне для ДКМП характерно суще</w:t>
        <w:softHyphen/>
        <w:t>ственное уменьшение объемной плотности миофибрилл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Figu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По данным Т. </w:t>
      </w:r>
      <w:r>
        <w:rPr>
          <w:sz w:val="20"/>
          <w:lang w:val="en-US"/>
        </w:rPr>
        <w:t>Katagi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она составила в среднем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при таких заболева</w:t>
        <w:softHyphen/>
        <w:t>ниях миокарда с вторичной гипертрофией кардиомиоцитов, как эссенциальная артериальная гипертензия, врожденные и приобре</w:t>
        <w:softHyphen/>
        <w:t>тенные пороки сердца, и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у здоровых лиц. Информативность этого количественного признака как диагностического критерия ДКМП требует дальнейшего изу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ритерии диагностики ДКМП при аутопсии и эндомиокарди</w:t>
        <w:softHyphen/>
        <w:t>альной биопсии.</w:t>
      </w:r>
      <w:r>
        <w:rPr>
          <w:sz w:val="20"/>
        </w:rPr>
        <w:t xml:space="preserve"> Впервые критерии постановки диагноза ДКМП при некропсии были разработаны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  <w:lang w:val="en-US" w:eastAsia="en-US"/>
        </w:rPr>
        <w:t xml:space="preserve"> (1970)</w:t>
      </w:r>
      <w:r>
        <w:rPr>
          <w:sz w:val="20"/>
        </w:rPr>
        <w:t xml:space="preserve"> и состояли из двух групп, включавших в себ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отрицательных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положительных при</w:t>
        <w:softHyphen/>
        <w:t>знака. К 1-й группе критериев относились отсутствие анатомически значимого сужения коронарных артерий, изменений клапанного аппа</w:t>
        <w:softHyphen/>
        <w:t>рата и врожденных пороков сердца, признаков артериальной гипер</w:t>
        <w:softHyphen/>
        <w:t>тензии большого и малого круга кровообращения, а ко 2-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рдио</w:t>
        <w:softHyphen/>
        <w:t>мегалия вследствие дилатации и гипертрофии желудочков и предсер</w:t>
        <w:softHyphen/>
        <w:t>дий, множественные очаги кардиосклероза, фиброзное утолщение эн</w:t>
        <w:softHyphen/>
        <w:t>докарда и пристеночный тромбоз. Диагноз ДКМП ставится при нали</w:t>
        <w:softHyphen/>
        <w:t>чии не менее шести первых значимых призна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Уточняя критерии ДКМП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  <w:lang w:val="en-US" w:eastAsia="en-US"/>
        </w:rPr>
        <w:t xml:space="preserve"> (1970),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предложили использовать для диагностики этого заболева</w:t>
        <w:softHyphen/>
        <w:t>ния при патологоанатомическом исследовании следующие признаки: дилатацию обоих желудочков, увеличение массы сердца свыше</w:t>
      </w:r>
      <w:r>
        <w:rPr>
          <w:sz w:val="20"/>
          <w:lang w:val="en-US" w:eastAsia="en-US"/>
        </w:rPr>
        <w:t xml:space="preserve"> 350</w:t>
      </w:r>
      <w:r>
        <w:rPr>
          <w:sz w:val="20"/>
        </w:rPr>
        <w:t xml:space="preserve"> г при отсутствии данных в пользу ИБС, пороков сердца и других забо</w:t>
        <w:softHyphen/>
        <w:t xml:space="preserve">леваний сердечно-сосудистой системы.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j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 </w:t>
      </w:r>
      <w:r>
        <w:rPr>
          <w:sz w:val="20"/>
        </w:rPr>
        <w:t>рекомендует включить в число обязательных критериев диагностики наличие клинических проявлений застойной сердечной недостаточнос</w:t>
        <w:softHyphen/>
        <w:t>ти. Диагноз уточняется после микроскопического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гистологическое заключение при ДКМП представляет под</w:t>
        <w:softHyphen/>
        <w:t>час определенные трудности. Это обусловлено неспецифичностью ее структурного субстрата, что соответствует представлению о ДКМП как исходе поражения сократительного миокарда в результате воздей</w:t>
        <w:softHyphen/>
        <w:t>ствия целого ряда различных этиологических факто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отсутствием патогномоничных для ДКМП морфологи</w:t>
        <w:softHyphen/>
        <w:t>ческих изменений в миокарде диагноз этого заболевания при микро</w:t>
        <w:softHyphen/>
        <w:t>скопическом исследовании обычно ставится методом исключения дру</w:t>
        <w:softHyphen/>
        <w:t>гих причин гипертрофии и дистрофии кардиомиоцитов, в частности, специфических заболеваний сердечной мышцы, и с учетом данных клинико-инструментального обследования (Н. Р. Палеев и В. А. Одинокова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 При этом в части случаев начальных клинических проявлений ДКМП патологи</w:t>
        <w:softHyphen/>
        <w:t>ческие изменения в миокарде могут быть весьма скудными и иметь очаговый характер, что затрудняет их выявление (Е.</w:t>
      </w:r>
      <w:r>
        <w:rPr>
          <w:sz w:val="20"/>
          <w:lang w:val="en-US" w:eastAsia="en-US"/>
        </w:rPr>
        <w:t xml:space="preserve"> Olsen, 1978, </w:t>
      </w:r>
      <w:r>
        <w:rPr>
          <w:sz w:val="20"/>
        </w:rPr>
        <w:t>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Широкое распространение в последние годы метода ЭМБ, пред</w:t>
        <w:softHyphen/>
        <w:t xml:space="preserve">ложенног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kakibar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>. Коппо</w:t>
      </w:r>
      <w:r>
        <w:rPr>
          <w:sz w:val="20"/>
          <w:lang w:val="en-US" w:eastAsia="en-US"/>
        </w:rPr>
        <w:t xml:space="preserve"> (1962),</w:t>
      </w:r>
      <w:r>
        <w:rPr>
          <w:sz w:val="20"/>
        </w:rPr>
        <w:t xml:space="preserve"> позволяет прижизненно изучать морфологические изменения при различных заболеваниях миокарда и расширяет возможности их диагностики. С тех пор пред</w:t>
        <w:softHyphen/>
        <w:t>принимались многочисленные попытки разработать информативные положительные патогистологические критерии ДКМП. Как показы</w:t>
        <w:softHyphen/>
        <w:t>вает накопленный опыт, для повышения диагностической ценности качественно неспецифичных морфологических признаков этого забо</w:t>
        <w:softHyphen/>
        <w:t>левания перспективным представляется комплексный подход с уче</w:t>
        <w:softHyphen/>
        <w:t>том количественной оценки выраженности отдельных призна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уктурный анализ некропсийного и биопсийного материала позволил нам (В. П. Терещенко и Е. Н. Амосова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выделить комплекс критериев патогистологического диагноза ДКМП, исклю</w:t>
        <w:softHyphen/>
        <w:t>чая стадию ее доклинических проявлений. К ни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спространенная, свыш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площади среза, необратимая альтерация миокарда, преимущественно путем гидропической дистрофии, с заместительным склерозом при относительно ма</w:t>
        <w:softHyphen/>
        <w:t>лой выраженности компенсаторной гипертрофии и отсутствии экссудативных и пролиферативных проявлений активной воспа</w:t>
        <w:softHyphen/>
        <w:t>лительной реа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усматривая исключение других факторов (коронарогенных, воспалительных и прочих), способных вызывать повреж</w:t>
        <w:softHyphen/>
        <w:t>дение кардиомиоцитов, этот признак содержит важный количе</w:t>
        <w:softHyphen/>
        <w:t>ственный критерий распространенности и глубины дистрофи</w:t>
        <w:softHyphen/>
        <w:t>ческих изменений в миокарде, характерных для ДКМП, и под</w:t>
        <w:softHyphen/>
        <w:t>черкивает присущую этому заболеванию несостоятельность ком</w:t>
        <w:softHyphen/>
        <w:t>пенсаторной гипертро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Атрофия свыше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жизнеспособных клеток сократитель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число кардиомиоцитов в состоянии атрофии за</w:t>
        <w:softHyphen/>
        <w:t>кономерно возрастает с увеличением длительности патологичес</w:t>
        <w:softHyphen/>
        <w:t>кого процесса. В то же время, как показали наши наблюдения, распространенная атрофия этих клеток у обследованных паци</w:t>
        <w:softHyphen/>
        <w:t>ентов определялась при относительно непродолжительной дав</w:t>
        <w:softHyphen/>
        <w:t>ности заболевани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реднем 3,9±0,7 года. Ее отличительной особенностью при ДКМП служит также повсеместность и выявляемость в различных отделах миокарда, тогда как при его пато</w:t>
        <w:softHyphen/>
        <w:t>логии коронарогенного происхождения атрофия располагается мозаично, преимущественно в участках поражения интрамураль</w:t>
        <w:softHyphen/>
        <w:t>ного русла, а при неревматическом миокардите вне зависимости от генеза она практически не встреч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олиморфизм и аморфность ядер клеток сократительного мио</w:t>
        <w:softHyphen/>
        <w:t>карда с индукцией образования в них ядрышкового аппарата. Эти изменения как признаки регенераторных процессов в по</w:t>
        <w:softHyphen/>
        <w:t>врежденном миокарде при его поражении известной этиологии (коронарогенной, воспалительной и др.) отмечаются, как прави</w:t>
        <w:softHyphen/>
        <w:t xml:space="preserve">ло, при восстановлении поврежденных клеток (Ю. С. Чечулин, </w:t>
      </w:r>
      <w:r>
        <w:rPr>
          <w:sz w:val="20"/>
          <w:lang w:val="en-US" w:eastAsia="en-US"/>
        </w:rPr>
        <w:t>1975),</w:t>
      </w:r>
      <w:r>
        <w:rPr>
          <w:sz w:val="20"/>
        </w:rPr>
        <w:t xml:space="preserve"> то есть локально. У обследованных нами больных ДКМП эти изменения выявлены как в гипертрофированных кардиоми</w:t>
        <w:softHyphen/>
        <w:t>оцитах, так и в неизмененных по объему и атрофированных клетках сократительного миокарда, что позволяет предположить универсальность поражения ядерного аппарата при этом заболе</w:t>
        <w:softHyphen/>
        <w:t>ван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Кальцификация матрикса митохонд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тличие от патологических процессов в миокарде известной этиологии, депозиты солей кальция в матриксе митохондрий при ДКМП занимают всю площадь этих органелл, а не откладыва</w:t>
        <w:softHyphen/>
        <w:t>ются в виде отдельных гранул. Особенностью кальцификации митохондрий у таких больных является также ее диффузный характер в отличие от других заболеваний миокарда, при кото</w:t>
        <w:softHyphen/>
        <w:t>рых отдельные очаги отложения солей кальция встречаются со</w:t>
        <w:softHyphen/>
        <w:t>ответственно локальному повреждению кардиомиоци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Разрывы нексус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рывы нексусов при ДКМП отличаются распространеннос</w:t>
        <w:softHyphen/>
        <w:t>тью и повсеместной выявляемостью в различных отделах серд</w:t>
        <w:softHyphen/>
        <w:t>ца, что в сочетании с другими диагностическими признаками этого заболевания не свойственно поражению миокарда иного гене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все перечисленные признаки обладают высокой чувстви</w:t>
        <w:softHyphen/>
        <w:t>тельност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оответственно</w:t>
      </w:r>
      <w:r>
        <w:rPr>
          <w:sz w:val="20"/>
          <w:lang w:val="en-US" w:eastAsia="en-US"/>
        </w:rPr>
        <w:t xml:space="preserve"> 100, 93,2, 94,9, 81,4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96,6%,</w:t>
      </w:r>
      <w:r>
        <w:rPr>
          <w:sz w:val="20"/>
        </w:rPr>
        <w:t xml:space="preserve"> следует подчеркнуть, что каждый из них в отдельности не является строго специфичным для ДКМП, характеризуя глубину и этапность по</w:t>
        <w:softHyphen/>
        <w:t>вреждения миокарда. В то же время учет этих признаков, вклю</w:t>
        <w:softHyphen/>
        <w:t xml:space="preserve">чающих количественные характеристики, в их совокупности позволяет </w:t>
      </w:r>
      <w:r>
        <w:rPr>
          <w:sz w:val="20"/>
          <w:szCs w:val="20"/>
        </w:rPr>
        <w:t>повысить диагностическую ценность патогистологического исследова</w:t>
        <w:softHyphen/>
        <w:t>ния при этом заболевании, что особенно важно при анализе данных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аши биопсийные наблюдения, в</w:t>
      </w:r>
      <w:r>
        <w:rPr>
          <w:sz w:val="20"/>
          <w:szCs w:val="20"/>
          <w:lang w:val="en-US" w:eastAsia="en-US"/>
        </w:rPr>
        <w:t xml:space="preserve"> 90,9%</w:t>
      </w:r>
      <w:r>
        <w:rPr>
          <w:sz w:val="20"/>
          <w:szCs w:val="20"/>
        </w:rPr>
        <w:t xml:space="preserve"> случаев ДКМП определялись первый и не менее трех из четырех остальных признаков, что может служить основанием для прижизненного распоз</w:t>
        <w:softHyphen/>
        <w:t>навания заболевания с высокой степенью вероятности. При этом отсут</w:t>
        <w:softHyphen/>
        <w:t>ствие гистологических маркеров заболеваний миокарда известной эти</w:t>
        <w:softHyphen/>
        <w:t>ологии и наличие характерных данных клиники и инструментального обследования позволяют заключить, что морфологические изменения в миокарде соответствуют клиническому диагнозу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Морфогенез поражения миокарда при ДКМП.</w:t>
      </w:r>
      <w:r>
        <w:rPr>
          <w:sz w:val="20"/>
          <w:szCs w:val="20"/>
        </w:rPr>
        <w:t xml:space="preserve"> Исходя из виру</w:t>
        <w:softHyphen/>
        <w:t>соиммунологической теории происхождения ДКМП, можно выделить следующие основные морфогенетические механизмы поражения мио</w:t>
        <w:softHyphen/>
        <w:t>карда при этом заболевании (рис.</w:t>
      </w:r>
      <w:r>
        <w:rPr>
          <w:sz w:val="20"/>
          <w:szCs w:val="20"/>
          <w:lang w:val="en-US" w:eastAsia="en-US"/>
        </w:rPr>
        <w:t xml:space="preserve"> 2).*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.</w:t>
      </w:r>
      <w:r>
        <w:rPr>
          <w:sz w:val="20"/>
          <w:szCs w:val="20"/>
        </w:rPr>
        <w:t xml:space="preserve"> Аутоиммунные (возможно, вирусоиндуцированные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механиз</w:t>
        <w:softHyphen/>
        <w:t>мы. Их структурным субстратом, по-видимому, являются гидропическая дистрофия и колликвационный некроз кардиомиоцитов, а также скудная воспалительная лимфоцитарная инфильтрац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5275" cy="249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2.</w:t>
      </w:r>
      <w:r>
        <w:rPr>
          <w:sz w:val="20"/>
          <w:szCs w:val="18"/>
        </w:rPr>
        <w:t xml:space="preserve"> Основные морфогенетические механизмы повреждения. КМЦ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ардиомиоциты, О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отрицательная обратная связь</w:t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</w:t>
      </w:r>
      <w:r>
        <w:rPr>
          <w:i/>
          <w:iCs/>
          <w:sz w:val="16"/>
        </w:rPr>
        <w:t>Нумерация в тексте соответствует обозначениям стрелок на схеме рис.</w:t>
      </w:r>
      <w:r>
        <w:rPr>
          <w:i/>
          <w:iCs/>
          <w:sz w:val="16"/>
          <w:lang w:val="en-US" w:eastAsia="en-US"/>
        </w:rPr>
        <w:t xml:space="preserve"> 2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I.</w:t>
      </w:r>
      <w:r>
        <w:rPr>
          <w:sz w:val="20"/>
          <w:szCs w:val="20"/>
        </w:rPr>
        <w:t xml:space="preserve"> Альтерация кардиомиоцитов, обусловленная нарушением об</w:t>
        <w:softHyphen/>
        <w:t>мена кальция в клетке. На участие этих механизмов в реализации повреждения кардиомиоцитов, оказавшихся в условиях энергодефи</w:t>
        <w:softHyphen/>
        <w:t>цита, указывают отмеченные нами накопление ионов Са^ в матриксе митохондрий, контрактурные повреждения миофибрилл и отдельные очаги коагуляционного некроза. Важная роль кальциевых механизмов альтерации клеток сократительного миокарда в результате нарушения транспорта этих ионов, обусловленного патологией клеточных и суб</w:t>
        <w:softHyphen/>
        <w:t xml:space="preserve">клеточных мембран, была показана при ДКМП животных и птиц (К. </w:t>
      </w:r>
      <w:r>
        <w:rPr>
          <w:sz w:val="20"/>
          <w:szCs w:val="20"/>
          <w:lang w:val="en-US"/>
        </w:rPr>
        <w:t>Lossnitz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le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 Об этом свидетельствуют и данные С. </w:t>
      </w:r>
      <w:r>
        <w:rPr>
          <w:sz w:val="20"/>
          <w:szCs w:val="20"/>
          <w:lang w:val="en-US"/>
        </w:rPr>
        <w:t>Lima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которые об</w:t>
        <w:softHyphen/>
        <w:t>наружили значительное, в</w:t>
      </w:r>
      <w:r>
        <w:rPr>
          <w:sz w:val="20"/>
          <w:szCs w:val="20"/>
          <w:lang w:val="en-US" w:eastAsia="en-US"/>
        </w:rPr>
        <w:t xml:space="preserve"> 1,9</w:t>
      </w:r>
      <w:r>
        <w:rPr>
          <w:sz w:val="20"/>
          <w:szCs w:val="20"/>
        </w:rPr>
        <w:t xml:space="preserve"> раза, уменьшение скорости захвата Са^ саркоплазматическим ретикулом в гомогенатах кусочков миокарда же</w:t>
        <w:softHyphen/>
        <w:t>лудочков больных ДКМП, полученных пр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II.</w:t>
      </w:r>
      <w:r>
        <w:rPr>
          <w:sz w:val="20"/>
          <w:szCs w:val="20"/>
        </w:rPr>
        <w:t xml:space="preserve"> Отсроченная во времени гибель клеток сократительного мио</w:t>
        <w:softHyphen/>
        <w:t>карда в результате а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нижение уровня энергообеспечения миокарда вследствие массо</w:t>
        <w:softHyphen/>
        <w:t>вой гибели кардиомиоцитов, а также разрастание соединительной тка</w:t>
        <w:softHyphen/>
        <w:t>ни и уменьшение объемной плотности артериального русла создает неблагоприятную картину микроокружения для интактных клеток, что приводит к развитию их распространенной а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V.</w:t>
      </w:r>
      <w:r>
        <w:rPr>
          <w:sz w:val="20"/>
          <w:szCs w:val="20"/>
        </w:rPr>
        <w:t xml:space="preserve"> Гибель кардиомиоцитов в результате несостоятельной гипер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структурном анализе миокарда больных ДКМП можно вы</w:t>
        <w:softHyphen/>
        <w:t>делить две группы гипертрофированных клеток: "условно-состоятель</w:t>
        <w:softHyphen/>
        <w:t>ные" и "условно-несостоятельные". Первые отличаются высоким со</w:t>
        <w:softHyphen/>
        <w:t>держанием гликогена и нуклеиновых кислот, а также сохраняют ак</w:t>
        <w:softHyphen/>
        <w:t>тивность аэробных ферментов. В них не прослеживается фуксинофилия и не наблюдается накопления гликопротеидов и гликозаминогли</w:t>
        <w:softHyphen/>
        <w:t>канов. По данным электронной микроскопии, отмечается набухание клеточных и субклеточных мембран, а также гомогенизация крист от</w:t>
        <w:softHyphen/>
        <w:t>дельных митохондрий и расширение канальцев саркоплазматического ретикулум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"Условно-несостоятельные" кардиомиоциты характеризуют</w:t>
        <w:softHyphen/>
        <w:t>ся повышенной утилизацией гликогена, снижением активности окис</w:t>
      </w:r>
      <w:r>
        <w:rPr>
          <w:sz w:val="20"/>
        </w:rPr>
        <w:t>лительно-восстановительных ферментов и повышением активнос</w:t>
        <w:softHyphen/>
        <w:t>ти лактатдегидрогеназы, что свидетельствует о преобладании в их метаболизме анаэробных механизмов энергоснабжения над аэроб</w:t>
        <w:softHyphen/>
        <w:t>ными. О низком уровне гиперпластических процессов в этой груп</w:t>
        <w:softHyphen/>
        <w:t>пе клеток можно судить на основании уменьшения содержания в них нуклеиновых кислот, а о глубине дистроф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о появлению фуксинофильных дисков. Для "условно-несостоятельных" карди</w:t>
        <w:softHyphen/>
        <w:t>омиоцитов типичны электронноплотные, так называемые "анэнергетические", митохондр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V.</w:t>
      </w:r>
      <w:r>
        <w:rPr>
          <w:sz w:val="20"/>
        </w:rPr>
        <w:t xml:space="preserve"> Коронарогенные очаговые ишемические повреждения. Ухудшение энергообеспечения интактных кардиомиоцитов, а также сократимости миокарда и кардиогемодинамики в результате воздействия первичного повреждающего фактора приводит к разви</w:t>
        <w:softHyphen/>
        <w:t>тию заместительного склероза, интерстициального фиброза, умень</w:t>
        <w:softHyphen/>
        <w:t>шению плотности артериального коронарного русла и возраста</w:t>
        <w:softHyphen/>
        <w:t>ни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енозного (рис.</w:t>
      </w:r>
      <w:r>
        <w:rPr>
          <w:sz w:val="20"/>
          <w:lang w:val="en-US" w:eastAsia="en-US"/>
        </w:rPr>
        <w:t xml:space="preserve"> 3).</w:t>
      </w:r>
      <w:r>
        <w:rPr>
          <w:sz w:val="20"/>
        </w:rPr>
        <w:t xml:space="preserve"> Возникающее при этом нарушение гематоцеллюлярных соотношений, способствуя дистрофическим из</w:t>
        <w:softHyphen/>
        <w:t>менениям сосудов микроциркуляторного русла и дисциркулятор</w:t>
        <w:softHyphen/>
        <w:t>ным расстройствам, создает благоприятные условия для микро</w:t>
        <w:softHyphen/>
        <w:t>тромбообразования коронарных артерий и инфарцирования мио</w:t>
        <w:softHyphen/>
        <w:t>карда. Определенную роль в возникновении коронаротромбоза может играть также выявленное нами повышение свертывающего потенциала крови и адгезивно-агрегационных свойств тромбоци</w:t>
        <w:softHyphen/>
        <w:t>тов (см. ниже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в основе морфогенеза ДКМП лежит распрос</w:t>
        <w:softHyphen/>
        <w:t>траненное необратимое повреждение кардиомиоцитов, главным об</w:t>
        <w:softHyphen/>
        <w:t>разом посредством гидропической дистрофии, развитие которого у части больных, по-видимому, связано с вызываемыми вирусом ауто</w:t>
        <w:softHyphen/>
        <w:t>иммунными реакциями. Прогрессирующая альтерация клеток ми</w:t>
        <w:softHyphen/>
        <w:t>окарда приводит к снижению его энергообеспечения, что создает условия для реализации кальциевых механизмов повреждения кар</w:t>
        <w:softHyphen/>
        <w:t>диомиоцитов. Энергодефицит способствует развитию атрофии кле</w:t>
        <w:softHyphen/>
        <w:t>ток сократительного миокарда, заметно преобладающей над выра</w:t>
        <w:softHyphen/>
        <w:t>женностью их гипертрофии. Вторичные дистрофические измене</w:t>
        <w:softHyphen/>
        <w:t>ния стенок артериальных сосудов и дисциркуляторные расстрой</w:t>
        <w:softHyphen/>
        <w:t>ства предопределяют возможность вторичного очагового ишеми</w:t>
        <w:softHyphen/>
        <w:t>ческого поврежд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1755" cy="429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3.</w:t>
      </w:r>
      <w:r>
        <w:rPr>
          <w:sz w:val="20"/>
          <w:szCs w:val="18"/>
        </w:rPr>
        <w:t xml:space="preserve"> Механизм вторичного очагового ишемического коронарогенного по</w:t>
        <w:softHyphen/>
        <w:t>вреждения кардиомиоцитов при ДКМП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  <w:lang w:val="en-US" w:eastAsia="en-US"/>
        </w:rPr>
        <w:t>—</w:t>
      </w:r>
      <w:r>
        <w:rPr>
          <w:rFonts w:eastAsia="UkrainianAntique;Courier New"/>
          <w:sz w:val="20"/>
          <w:szCs w:val="18"/>
        </w:rPr>
        <w:t xml:space="preserve"> </w:t>
      </w:r>
      <w:r>
        <w:rPr>
          <w:sz w:val="20"/>
          <w:szCs w:val="18"/>
        </w:rPr>
        <w:t>морфологические понятия;</w:t>
      </w:r>
      <w:r>
        <w:rPr>
          <w:sz w:val="20"/>
          <w:szCs w:val="18"/>
          <w:lang w:val="en-US" w:eastAsia="en-US"/>
        </w:rPr>
        <w:t xml:space="preserve"> _ _ _</w:t>
      </w:r>
      <w:r>
        <w:rPr>
          <w:sz w:val="20"/>
          <w:szCs w:val="18"/>
        </w:rPr>
        <w:t xml:space="preserve"> патофизиологические понятия; КМЦ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ардиомиоцит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7" w:name="__RefHeading___Toc216006371"/>
      <w:bookmarkEnd w:id="17"/>
      <w:r>
        <w:rPr/>
        <w:t>Патофизиологические механизмы нарушений кардиогемодинамик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стояние кардиогемодинамики больных ДКМП изучено срав</w:t>
        <w:softHyphen/>
        <w:t>нительно хорошо. Независимо от характера возможного причин</w:t>
        <w:softHyphen/>
        <w:t>ного или предрасполагающего фактора свойственное этому забо</w:t>
        <w:softHyphen/>
        <w:t>леванию диффузное поражение миокарда закономерно приводит к нарушению систолического опорожнения желудочков сердца, которое в большинстве случаев проявляется в клинике картиной зас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ми совместно с Ю. В. Паничкиным, Л. А. Брусан, В. В. Кольченко (Институт сердечно-сосудистой хирургии АМН Украины) был проведен углубленный анализ состояния внутрисердечной гемоди</w:t>
        <w:softHyphen/>
        <w:t>намики у</w:t>
      </w:r>
      <w:r>
        <w:rPr>
          <w:sz w:val="20"/>
          <w:lang w:val="en-US" w:eastAsia="en-US"/>
        </w:rPr>
        <w:t xml:space="preserve"> 148</w:t>
      </w:r>
      <w:r>
        <w:rPr>
          <w:sz w:val="20"/>
        </w:rPr>
        <w:t xml:space="preserve"> больных ДКМП по сравнению со здоровыми с помо</w:t>
        <w:softHyphen/>
        <w:t>щью эхо-, ангиокардиографии (АКГ) и катетеризации полостей сер</w:t>
        <w:softHyphen/>
        <w:t xml:space="preserve">дца. Для оценки объемов полости левого желудочка по методу </w:t>
      </w:r>
      <w:r>
        <w:rPr>
          <w:sz w:val="20"/>
          <w:lang w:val="en-US"/>
        </w:rPr>
        <w:t>Simpson</w:t>
      </w:r>
      <w:r>
        <w:rPr>
          <w:sz w:val="20"/>
        </w:rPr>
        <w:t xml:space="preserve"> и ФВ использовали результаты АКГ. Среднюю скорость циркулярного укорочения и удлинения мышечных волок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L</w:t>
      </w:r>
      <w:r>
        <w:rPr>
          <w:sz w:val="20"/>
        </w:rPr>
        <w:t xml:space="preserve"> (</w:t>
      </w:r>
      <w:r>
        <w:rPr>
          <w:sz w:val="20"/>
          <w:lang w:val="en-US"/>
        </w:rPr>
        <w:t>no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ross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,</w:t>
      </w:r>
      <w:r>
        <w:rPr>
          <w:sz w:val="20"/>
        </w:rPr>
        <w:t xml:space="preserve"> время изометрического расслабления (по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,</w:t>
      </w:r>
      <w:r>
        <w:rPr>
          <w:sz w:val="20"/>
        </w:rPr>
        <w:t xml:space="preserve"> толщину задней стенки, объем и массу миокарда левого желудочка в конце диастол ы (по Н. </w:t>
      </w:r>
      <w:r>
        <w:rPr>
          <w:sz w:val="20"/>
          <w:lang w:val="en-US"/>
        </w:rPr>
        <w:t>Sandier</w:t>
      </w:r>
      <w:r>
        <w:rPr>
          <w:sz w:val="20"/>
        </w:rPr>
        <w:t xml:space="preserve"> и Н. </w:t>
      </w:r>
      <w:r>
        <w:rPr>
          <w:sz w:val="20"/>
          <w:lang w:val="en-US"/>
        </w:rPr>
        <w:t>Dodg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)</w:t>
      </w:r>
      <w:r>
        <w:rPr>
          <w:sz w:val="20"/>
        </w:rPr>
        <w:t xml:space="preserve"> определяли с помощью Эхо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зменение систолической функции.</w:t>
      </w:r>
      <w:r>
        <w:rPr>
          <w:sz w:val="20"/>
        </w:rPr>
        <w:t xml:space="preserve"> Как видно из данных таблицы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ДКМП свойственна резкая дилатация полости левого желудочка в диастолу, что приводит к значительному повышению конечно-диастолического стеночного напряжения (ст</w:t>
      </w:r>
      <w:r>
        <w:rPr>
          <w:sz w:val="20"/>
          <w:lang w:val="en-US" w:eastAsia="en-US"/>
        </w:rPr>
        <w:t xml:space="preserve"> ),</w:t>
      </w:r>
      <w:r>
        <w:rPr>
          <w:sz w:val="20"/>
        </w:rPr>
        <w:t xml:space="preserve"> то есть преднагрузки. Это является одним из наиболее характерных при</w:t>
        <w:softHyphen/>
        <w:t>знаков ДКМП и наблюдается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, развиваясь в соот</w:t>
        <w:softHyphen/>
        <w:t>ветствии с компенсаторным механизмом Франка—Старлинга, во избежание критического падения сердечного выброса. Тем не ме</w:t>
        <w:softHyphen/>
        <w:t>нее, даже несмотря на компенсаторную тахикардию, сердечный индекс снижается за счет уменьшения ударного выброса. Это за</w:t>
        <w:softHyphen/>
        <w:t>кономерно приводит к повышению общего периферического сосу</w:t>
        <w:softHyphen/>
        <w:t>дистого сопротивления, направленному на поддержание адекват</w:t>
        <w:softHyphen/>
      </w:r>
      <w:r>
        <w:rPr>
          <w:sz w:val="20"/>
          <w:szCs w:val="20"/>
        </w:rPr>
        <w:t>ного периферического кровотока в условиях сниженного ударного объема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величение КДО левого желудочка сопровождается повыше</w:t>
        <w:softHyphen/>
        <w:t>нием его давления наполнения, которое влечет за собой застой кро</w:t>
        <w:softHyphen/>
        <w:t>ви в малом круге кровообращения и развитие пассивной легочной гипертензии. Как правило, возрастает и конечно-диастолическое дав</w:t>
        <w:softHyphen/>
        <w:t>ление в правом желудочке, правом предсердии и системных венах. Так, по нашим данным, увеличение конечно-диастолического давле</w:t>
        <w:softHyphen/>
        <w:t>ния в левом желудочке свыше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мм рт. ст. наблюдалось у</w:t>
      </w:r>
      <w:r>
        <w:rPr>
          <w:sz w:val="20"/>
          <w:szCs w:val="20"/>
          <w:lang w:val="en-US" w:eastAsia="en-US"/>
        </w:rPr>
        <w:t xml:space="preserve"> 65,5% </w:t>
      </w:r>
      <w:r>
        <w:rPr>
          <w:sz w:val="20"/>
          <w:szCs w:val="20"/>
        </w:rPr>
        <w:t>больных ДКМП, а систолического и диастолического давления в ле</w:t>
        <w:softHyphen/>
        <w:t>гочной артерии соответственно более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мм рт. ст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</w:t>
      </w:r>
      <w:r>
        <w:rPr>
          <w:sz w:val="20"/>
          <w:szCs w:val="20"/>
          <w:lang w:val="en-US" w:eastAsia="en-US"/>
        </w:rPr>
        <w:t xml:space="preserve"> 88,0%. </w:t>
      </w:r>
      <w:r>
        <w:rPr>
          <w:sz w:val="20"/>
          <w:szCs w:val="20"/>
        </w:rPr>
        <w:t>Повышение давления наполнения правого желудочка свыш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м рт. ст., свидетельствующее о нарушении его опорожнения в систолу, обнару</w:t>
        <w:softHyphen/>
        <w:t>жено у</w:t>
      </w:r>
      <w:r>
        <w:rPr>
          <w:sz w:val="20"/>
          <w:szCs w:val="20"/>
          <w:lang w:val="en-US" w:eastAsia="en-US"/>
        </w:rPr>
        <w:t xml:space="preserve"> 85,6%</w:t>
      </w:r>
      <w:r>
        <w:rPr>
          <w:sz w:val="20"/>
          <w:szCs w:val="20"/>
        </w:rPr>
        <w:t xml:space="preserve"> больных. Значительно увеличенными были и средние уровни давления в левом предсердии, "легочных капиллярах" и пра</w:t>
        <w:softHyphen/>
        <w:t>вом предсердии (см. табл.</w:t>
      </w:r>
      <w:r>
        <w:rPr>
          <w:sz w:val="20"/>
          <w:szCs w:val="20"/>
          <w:lang w:val="en-US" w:eastAsia="en-US"/>
        </w:rPr>
        <w:t xml:space="preserve"> 8).</w:t>
      </w:r>
    </w:p>
    <w:p>
      <w:pPr>
        <w:pStyle w:val="Normal"/>
        <w:widowControl/>
        <w:spacing w:before="40" w:after="40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  <w:szCs w:val="20"/>
        </w:rPr>
        <w:t>Таблица</w:t>
      </w:r>
      <w:r>
        <w:rPr>
          <w:i/>
          <w:iCs/>
          <w:sz w:val="20"/>
          <w:szCs w:val="20"/>
          <w:lang w:val="en-US" w:eastAsia="en-US"/>
        </w:rPr>
        <w:t xml:space="preserve"> 8.</w:t>
      </w:r>
      <w:r>
        <w:rPr>
          <w:b/>
          <w:bCs/>
          <w:sz w:val="20"/>
          <w:szCs w:val="20"/>
        </w:rPr>
        <w:t xml:space="preserve"> Показатели внутрисердечной гемодинамики и гипертрофии (М ±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</w:rPr>
        <w:t>) у больных ДКМП и у лиц контрольной группы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00"/>
        <w:gridCol w:w="1260"/>
        <w:gridCol w:w="980"/>
        <w:gridCol w:w="92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п=1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 (п=28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</w:t>
              <w:softHyphen/>
              <w:t>чие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О ЛЖ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62,3+4,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.7+2,3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8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О ЛЖ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9,7+3,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9,3+0,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И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6,0+0,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7,2+1,9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3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.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, л/мин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,28+0,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,27+0.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3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СС 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2,4+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.4+1,4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widowControl/>
              <w:spacing w:before="40" w:after="40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+1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В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0,0+0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5,0+1,3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5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63+0.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34+0,0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5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 среднее, мм рт. с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1,0+1,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4,6+1,9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СС, ди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•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70,4+88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81.1+52,6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</w:t>
            </w:r>
            <w:r>
              <w:rPr>
                <w:rFonts w:cs="Verdana" w:ascii="Verdana" w:hAnsi="Verdana"/>
                <w:sz w:val="16"/>
                <w:szCs w:val="16"/>
              </w:rPr>
              <w:t>КД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9,2+3,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,1+1,1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4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</w:t>
            </w:r>
            <w:r>
              <w:rPr>
                <w:rFonts w:cs="Verdana" w:ascii="Verdana" w:hAnsi="Verdana"/>
                <w:sz w:val="16"/>
                <w:szCs w:val="16"/>
              </w:rPr>
              <w:t>MC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77,4+5,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1,1+4,4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вление в полостях сердца и малом круге кровообращения, мм рт. ст.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в Л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5,7+1,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0,2+3,2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Д в Л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1,7+0,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.3+0,3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9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е давление в левом предсердии или "легочных капиллярах"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±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,9+0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авле</w:t>
              <w:softHyphen/>
              <w:t>ние в легочной артери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.4+1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5±3,5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2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столическое давление в легочной артери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±0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±1,6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Д в П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,0+0,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,8+0,4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2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е давление в правом предсерд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,6+0,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,7+0,4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6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задней стенки ЛЖ, 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5±0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8±0,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ЛЖ,г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32.1+2,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1,2+1,7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5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КДО ЛЖ/V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en-US" w:eastAsia="en-US"/>
              </w:rPr>
              <w:t>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49+0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94+0,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Л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левый желудочек, П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правый желудочек, УИ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ударный индекс, СИ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сердечный индекс, ЧСС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>частота сердечных сокращений, V</w:t>
      </w:r>
      <w:r>
        <w:rPr>
          <w:sz w:val="16"/>
          <w:vertAlign w:val="subscript"/>
        </w:rPr>
        <w:t>CF</w:t>
      </w:r>
      <w:r>
        <w:rPr>
          <w:sz w:val="16"/>
        </w:rPr>
        <w:t>- средняя скорость циркулярного укорочения мышечных волокон, ОПСС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общее периферическое сосудистое сопротивление, </w:t>
      </w:r>
      <w:r>
        <w:rPr>
          <w:rFonts w:cs="Symbol" w:ascii="Symbol" w:hAnsi="Symbol"/>
          <w:sz w:val="16"/>
          <w:szCs w:val="16"/>
        </w:rPr>
        <w:t></w:t>
      </w:r>
      <w:r>
        <w:rPr>
          <w:sz w:val="16"/>
          <w:vertAlign w:val="subscript"/>
        </w:rPr>
        <w:t>КД</w:t>
      </w:r>
      <w:r>
        <w:rPr>
          <w:sz w:val="16"/>
        </w:rPr>
        <w:t xml:space="preserve">' конечно-диастолическое стеночное напряжение, </w:t>
      </w:r>
      <w:r>
        <w:rPr>
          <w:rFonts w:cs="Symbol" w:ascii="Symbol" w:hAnsi="Symbol"/>
          <w:sz w:val="16"/>
          <w:szCs w:val="16"/>
        </w:rPr>
        <w:t></w:t>
      </w:r>
      <w:r>
        <w:rPr>
          <w:sz w:val="16"/>
          <w:vertAlign w:val="subscript"/>
        </w:rPr>
        <w:t>MC</w:t>
      </w:r>
      <w:r>
        <w:rPr>
          <w:sz w:val="16"/>
        </w:rPr>
        <w:t>- максимальное систолическое стеночное напряжение, КДД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конечно-диастолическое давление, КСО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конечно-систолический объем, V</w:t>
      </w:r>
      <w:r>
        <w:rPr>
          <w:sz w:val="16"/>
          <w:vertAlign w:val="subscript"/>
        </w:rPr>
        <w:t xml:space="preserve">w </w:t>
      </w:r>
      <w:r>
        <w:rPr>
          <w:sz w:val="16"/>
        </w:rPr>
        <w:t>— объем миокарда ЛЖ в конце диа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латация правых отделов сердца у таких больных сопровожда</w:t>
        <w:softHyphen/>
        <w:t>ется расширением нижней полой и печеночных вен, что весьма харак</w:t>
        <w:softHyphen/>
        <w:t>терно для свойственной ДКМП объемной перегрузки сердца (рис.</w:t>
      </w:r>
      <w:r>
        <w:rPr>
          <w:sz w:val="20"/>
          <w:szCs w:val="20"/>
          <w:lang w:val="en-US" w:eastAsia="en-US"/>
        </w:rPr>
        <w:t xml:space="preserve"> 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арактер морфологических изменений в миокарде, свойственных ДКМП, дает основания предполагать, что одной из основных причин нарушения насосной функции миокарда у таких больных является снижение сократительной способности. На это указывает и уменьшение уровней показателей сократимости в фазу изгнани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ФВ 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CF</w:t>
      </w:r>
      <w:r>
        <w:rPr>
          <w:sz w:val="20"/>
          <w:szCs w:val="20"/>
        </w:rPr>
        <w:t>, наблюдавшееся у всех обследованных пациентов. Снижение этих ин</w:t>
        <w:softHyphen/>
        <w:t>дексов колебалось от умеренного до резко выраженного, что в опреде</w:t>
        <w:softHyphen/>
        <w:t>ленной мере связано с глубиной поражения миокарда и весьма харак</w:t>
        <w:softHyphen/>
        <w:t>терно для ДКМП. Как правило, наблюдаются также различной степе</w:t>
        <w:softHyphen/>
        <w:t>ни выраженные дилатация и уменьшение ФВ правого желудочк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gla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Unterber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319145" cy="245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4.</w:t>
      </w:r>
      <w:r>
        <w:rPr>
          <w:sz w:val="20"/>
          <w:szCs w:val="18"/>
        </w:rPr>
        <w:t xml:space="preserve"> Дилатация правого предсердия (</w:t>
      </w:r>
      <w:r>
        <w:rPr>
          <w:sz w:val="20"/>
          <w:szCs w:val="18"/>
          <w:lang w:val="en-US"/>
        </w:rPr>
        <w:t>RA</w:t>
      </w:r>
      <w:r>
        <w:rPr>
          <w:sz w:val="20"/>
          <w:szCs w:val="18"/>
        </w:rPr>
        <w:t>), нижней полой вены (</w:t>
      </w:r>
      <w:r>
        <w:rPr>
          <w:sz w:val="20"/>
          <w:szCs w:val="18"/>
          <w:lang w:val="en-US"/>
        </w:rPr>
        <w:t>IVC</w:t>
      </w:r>
      <w:r>
        <w:rPr>
          <w:sz w:val="20"/>
          <w:szCs w:val="18"/>
        </w:rPr>
        <w:t>) и пече</w:t>
        <w:softHyphen/>
        <w:t>ночной вены (</w:t>
      </w:r>
      <w:r>
        <w:rPr>
          <w:sz w:val="20"/>
          <w:szCs w:val="18"/>
          <w:lang w:val="en-US"/>
        </w:rPr>
        <w:t>HV</w:t>
      </w:r>
      <w:r>
        <w:rPr>
          <w:sz w:val="20"/>
          <w:szCs w:val="18"/>
        </w:rPr>
        <w:t xml:space="preserve">) у больного ДКМП по данным ЭхоКГ. </w:t>
      </w:r>
      <w:r>
        <w:rPr>
          <w:sz w:val="20"/>
          <w:szCs w:val="18"/>
          <w:lang w:val="en-US"/>
        </w:rPr>
        <w:t>LIVER</w:t>
      </w:r>
      <w:r>
        <w:rPr>
          <w:sz w:val="20"/>
          <w:szCs w:val="18"/>
        </w:rPr>
        <w:t xml:space="preserve"> — печен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изменение индексов фазы изгнания определяется не только сократительной способностью миокарда, но и уровнем постнаг</w:t>
        <w:softHyphen/>
        <w:t>рузки, для оценки роли каждого из этих факторов в патогенезе нару</w:t>
        <w:softHyphen/>
        <w:t>шений внутрисердечной гемодинамики у больных ДКМП мы провели анализ зависимостей "сила-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— ФВ) и "сила—длина" </w:t>
      </w:r>
      <w:r>
        <w:rPr>
          <w:smallCaps/>
          <w:sz w:val="20"/>
          <w:szCs w:val="20"/>
        </w:rPr>
        <w:t>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— КСО ЛЖ). Согласно исследованиям К. </w:t>
      </w:r>
      <w:r>
        <w:rPr>
          <w:sz w:val="20"/>
          <w:szCs w:val="20"/>
          <w:lang w:val="en-US"/>
        </w:rPr>
        <w:t>Borow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82)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ichek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2),</w:t>
      </w:r>
      <w:r>
        <w:rPr>
          <w:sz w:val="20"/>
          <w:szCs w:val="20"/>
        </w:rPr>
        <w:t xml:space="preserve"> мы использовали ст^ для оценки постнагрузки левого желудочка и рассчитывали его в конце фазы изометрического сокращения п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atshi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7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олученные результаты, уменьшение ФВ сопро</w:t>
        <w:softHyphen/>
        <w:t xml:space="preserve">вождалось значительным возрастанием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(см. табл.</w:t>
      </w:r>
      <w:r>
        <w:rPr>
          <w:sz w:val="20"/>
          <w:szCs w:val="20"/>
          <w:lang w:val="en-US" w:eastAsia="en-US"/>
        </w:rPr>
        <w:t xml:space="preserve"> 8),</w:t>
      </w:r>
      <w:r>
        <w:rPr>
          <w:sz w:val="20"/>
          <w:szCs w:val="20"/>
        </w:rPr>
        <w:t xml:space="preserve"> то есть пост</w:t>
        <w:softHyphen/>
        <w:t xml:space="preserve">нагрузки. При этом уровень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тесно коррелировал с величинами ФВ и КСО ЛЖ (рис.</w:t>
      </w:r>
      <w:r>
        <w:rPr>
          <w:sz w:val="20"/>
          <w:szCs w:val="20"/>
          <w:lang w:val="en-US" w:eastAsia="en-US"/>
        </w:rPr>
        <w:t xml:space="preserve"> 5).</w:t>
      </w:r>
      <w:r>
        <w:rPr>
          <w:sz w:val="20"/>
          <w:szCs w:val="20"/>
        </w:rPr>
        <w:t xml:space="preserve"> Следовательно, повышение постнагрузки при ДКМП приводило к уменьшению степени систолического укорочения мышеч</w:t>
        <w:softHyphen/>
        <w:t>ных волокон (то есть ФВ) и увеличению дилатации левого желудочка (КСО). Как следует из уравнения стеночного напряжения, возраста</w:t>
        <w:softHyphen/>
        <w:t>ние КСО вызывает дальнейшее увеличение постнагрузки и, тем са</w:t>
        <w:softHyphen/>
        <w:t>мым, усугубляет снижение Ф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Из рис. </w:t>
      </w:r>
      <w:r>
        <w:rPr>
          <w:i/>
          <w:iCs/>
          <w:sz w:val="20"/>
          <w:szCs w:val="20"/>
        </w:rPr>
        <w:t>5,а</w:t>
      </w:r>
      <w:r>
        <w:rPr>
          <w:sz w:val="20"/>
          <w:szCs w:val="20"/>
        </w:rPr>
        <w:t xml:space="preserve"> видно, что у больных ДКМП по сравнению со здоро</w:t>
        <w:softHyphen/>
        <w:t>выми отмечался сдвиг книзу прямой зависимости "сила-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>— ФВ), в результате чего величины ФВ, соответствующие нор</w:t>
        <w:softHyphen/>
        <w:t xml:space="preserve">мальному уровню постнагрузки, оказались значительно сниженными. При этом вследствие смещения кверху прямой зависимости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>— КСО ЛЖ у таких больных при нормальных значениях постнагрузки наблюдалось также повышение КСО (см. рис.</w:t>
      </w:r>
      <w:r>
        <w:rPr>
          <w:sz w:val="20"/>
          <w:szCs w:val="20"/>
          <w:lang w:val="en-US" w:eastAsia="en-US"/>
        </w:rPr>
        <w:t xml:space="preserve"> 5,6).</w:t>
      </w:r>
      <w:r>
        <w:rPr>
          <w:sz w:val="20"/>
          <w:szCs w:val="20"/>
        </w:rPr>
        <w:t xml:space="preserve"> Указанные изме</w:t>
        <w:softHyphen/>
        <w:t>нения характеристик зависимостей "сила—скорость" и "сила—длина" свидетельствуют о том, что уменьшение систолического опорожнения левого желудочка при ДКМП обусловлено первичным снижением со</w:t>
        <w:softHyphen/>
        <w:t>кратительной способности миокарда. Второй причиной нарушения си</w:t>
        <w:softHyphen/>
        <w:t>столической функции служит повышение постнагрузки, являющееся вторичным по отношению к изменению сократим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5275" cy="497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5.</w:t>
      </w:r>
      <w:r>
        <w:rPr>
          <w:sz w:val="20"/>
          <w:szCs w:val="18"/>
        </w:rPr>
        <w:t xml:space="preserve"> Зависимости "сила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ФВ, а) и "сила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длина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 xml:space="preserve">КСО, </w:t>
      </w:r>
      <w:r>
        <w:rPr>
          <w:i/>
          <w:iCs/>
          <w:sz w:val="20"/>
          <w:szCs w:val="18"/>
        </w:rPr>
        <w:t>б)</w:t>
      </w:r>
      <w:r>
        <w:rPr>
          <w:sz w:val="20"/>
          <w:szCs w:val="18"/>
        </w:rPr>
        <w:t xml:space="preserve"> левого желудочка у больных ДКМП и в контрольной групп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нижение выброса и сократительной способности миокарда, несмотря на выраженную дилатацию полости левого желудочка и повышение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</w:rPr>
        <w:t>кд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видетельствует, по-видимому, об исчерпании ком</w:t>
        <w:softHyphen/>
        <w:t>пенсаторных резервов механизма Франка—Старлинга и инотроп</w:t>
        <w:softHyphen/>
        <w:t>ной стимуля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механизмов долговременной адаптации сердца к возрос</w:t>
        <w:softHyphen/>
        <w:t>шей нагрузке ведущая роль принадлежит гипертрофии. Как видно из табл.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у больных ДКМП наблюдается значительное увеличение массы левого желудочка при относительно меньшем, хотя и статис</w:t>
        <w:softHyphen/>
        <w:t>тически достоверном, утолщении его задней стенки. Однако соотно</w:t>
        <w:softHyphen/>
        <w:t>шение КДО левого желудочка с объемом его миокарда в конце диас</w:t>
        <w:softHyphen/>
        <w:t>толы у всех больных оказалось значительно увеличенным. Получен</w:t>
        <w:softHyphen/>
        <w:t>ные данные свидетельствуют о неадекватности достигнутого уровня гипертрофии левого желудочка степени его дилатации. Неспособ</w:t>
        <w:softHyphen/>
        <w:t>ность миокарда к развитию адекватной гипертрофии как основного механизма долговременной компенсации систолической дисфунк</w:t>
        <w:softHyphen/>
        <w:t>ции обуславливает стойкое и зачастую прогрессирующее снижение сократимости желудочков и их дилатацию, наблюдаемые пр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ледует из уравнения стеночного напряжения, возраста</w:t>
        <w:softHyphen/>
        <w:t>ние величины отношения КДО к объему миокарда левого желу</w:t>
        <w:softHyphen/>
        <w:t>дочка приводит к повышению постнагрузки. Таким образом, несо</w:t>
        <w:softHyphen/>
        <w:t>стоятельность компенсаторной гипертрофии миокарда при ДКМП усугубляет нарушение систолической функции сердца и, тем са</w:t>
        <w:softHyphen/>
        <w:t>мым, выраженность сердечной недостаточности. Важность этого компенсаторного механизма для долговременной адаптации пора</w:t>
        <w:softHyphen/>
        <w:t xml:space="preserve">женного миокарда при ДКМП подтверждают наши клинические наблюдения, а также данные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g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, </w:t>
      </w:r>
      <w:r>
        <w:rPr>
          <w:sz w:val="20"/>
        </w:rPr>
        <w:t>свидетельствующие о неблагоприятном прогностическом значении увеличения индекса "объем—масса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зменения диастолических свойств.</w:t>
      </w:r>
      <w:r>
        <w:rPr>
          <w:sz w:val="20"/>
        </w:rPr>
        <w:t xml:space="preserve"> Как известно, кроме на</w:t>
        <w:softHyphen/>
        <w:t>рушения сократительной способности миокарда, причиной развития застойной сердечной недостаточности при различных сердечно-со</w:t>
        <w:softHyphen/>
        <w:t>судистых заболеваниях может служить также ухудшение диастоли</w:t>
        <w:softHyphen/>
        <w:t>ческого наполнения желудочков. В то же время изменения диасто</w:t>
        <w:softHyphen/>
        <w:t>лической функции миокарда при ДКМП изучены недостаточ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ультаты проведенного нами (Е. Н. Амосова с соавт.,</w:t>
      </w:r>
      <w:r>
        <w:rPr>
          <w:sz w:val="20"/>
          <w:lang w:val="en-US" w:eastAsia="en-US"/>
        </w:rPr>
        <w:t xml:space="preserve"> 1988) </w:t>
      </w:r>
      <w:r>
        <w:rPr>
          <w:sz w:val="20"/>
        </w:rPr>
        <w:t>исследования диастолических свойств левого желудочка при ДКМП представлены в табл.</w:t>
      </w:r>
      <w:r>
        <w:rPr>
          <w:sz w:val="20"/>
          <w:lang w:val="en-US" w:eastAsia="en-US"/>
        </w:rPr>
        <w:t xml:space="preserve"> 9.</w:t>
      </w:r>
      <w:r>
        <w:rPr>
          <w:sz w:val="20"/>
        </w:rPr>
        <w:t xml:space="preserve"> Как показал анализ индексов расслабления в протодиастоле и мезодиастоле, средний уровень v</w:t>
      </w:r>
      <w:r>
        <w:rPr>
          <w:sz w:val="20"/>
          <w:vertAlign w:val="subscript"/>
        </w:rPr>
        <w:t>CL</w:t>
      </w:r>
      <w:r>
        <w:rPr>
          <w:sz w:val="20"/>
        </w:rPr>
        <w:t xml:space="preserve"> у больных ДКМП был значительно ниже, а время изометрического расслаб</w:t>
        <w:softHyphen/>
        <w:t>ления больше, чем у здоров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показателей эластической жесткости миокард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станты эластической жесткости К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и эластической жесткости миокарда в конце диастолы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(но Т. </w:t>
      </w:r>
      <w:r>
        <w:rPr>
          <w:sz w:val="20"/>
          <w:lang w:val="en-US"/>
        </w:rPr>
        <w:t>Mirsky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rm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3</w:t>
      </w:r>
      <w:r>
        <w:rPr>
          <w:sz w:val="20"/>
        </w:rPr>
        <w:t xml:space="preserve"> в модификации В. </w:t>
      </w:r>
      <w:r>
        <w:rPr>
          <w:sz w:val="20"/>
          <w:lang w:val="en-US"/>
        </w:rPr>
        <w:t>Sharma</w:t>
      </w:r>
      <w:r>
        <w:rPr>
          <w:sz w:val="20"/>
        </w:rPr>
        <w:t xml:space="preserve"> и</w:t>
      </w:r>
      <w:r>
        <w:rPr>
          <w:i/>
          <w:iCs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),</w:t>
      </w:r>
      <w:r>
        <w:rPr>
          <w:sz w:val="20"/>
        </w:rPr>
        <w:t xml:space="preserve"> они оказались увели</w:t>
        <w:softHyphen/>
        <w:t>ченными у</w:t>
      </w:r>
      <w:r>
        <w:rPr>
          <w:sz w:val="20"/>
          <w:lang w:val="en-US" w:eastAsia="en-US"/>
        </w:rPr>
        <w:t xml:space="preserve"> 88,6%</w:t>
      </w:r>
      <w:r>
        <w:rPr>
          <w:sz w:val="20"/>
        </w:rPr>
        <w:t xml:space="preserve"> больных. Значительно повышены были и средние величины этих индексов (см. табл.</w:t>
      </w:r>
      <w:r>
        <w:rPr>
          <w:sz w:val="20"/>
          <w:lang w:val="en-US" w:eastAsia="en-US"/>
        </w:rPr>
        <w:t xml:space="preserve"> 9).</w:t>
      </w:r>
      <w:r>
        <w:rPr>
          <w:sz w:val="20"/>
        </w:rPr>
        <w:t xml:space="preserve"> При этом не удалось выявить статистически достоверной связи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с толщиной задней стенки и массой миокарда левого желудочка, что позволяет сделать вывод об отсутствии существенного влияния гипертрофии миокарда на изме</w:t>
        <w:softHyphen/>
        <w:t>нение его жесткости. Нарушение эластических свойств миокарда у больных ДКМП обусловлено, по-видимому, развитием в нем про</w:t>
        <w:softHyphen/>
        <w:t>цессов склероза и фиброза, которые достигают при этом заболева</w:t>
        <w:softHyphen/>
        <w:t>нии значительной выраженности. Связь повышения жесткости мио</w:t>
        <w:softHyphen/>
        <w:t xml:space="preserve">карда с распространенностью интерстициального фиброза была показана О. </w:t>
      </w:r>
      <w:r>
        <w:rPr>
          <w:sz w:val="20"/>
          <w:lang w:val="en-US"/>
        </w:rPr>
        <w:t>Hes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при ревматических пороках сердца. Значительно сниженной при ДКМП оказалась конечно-ди</w:t>
        <w:softHyphen/>
        <w:t>астолическая податливость камеры левого желудочка, оцениваемая с помощью индекса</w:t>
      </w:r>
      <w:r>
        <w:rPr>
          <w:sz w:val="20"/>
          <w:lang w:val="en-US" w:eastAsia="en-US"/>
        </w:rPr>
        <w:t xml:space="preserve">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 xml:space="preserve">Р/КДО </w:t>
      </w:r>
      <w:r>
        <w:rPr>
          <w:sz w:val="20"/>
        </w:rPr>
        <w:t xml:space="preserve">(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., 1972), где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 w:eastAsia="en-US"/>
        </w:rPr>
        <w:t>V=КДО—КСО,</w:t>
      </w:r>
      <w:r>
        <w:rPr>
          <w:sz w:val="20"/>
        </w:rPr>
        <w:t xml:space="preserve"> а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</w:rPr>
        <w:t>Р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разница между конечно-диастолическом и на</w:t>
        <w:softHyphen/>
        <w:t>чально-диастолическим давлением в левом желудочке (см. табл.</w:t>
      </w:r>
      <w:r>
        <w:rPr>
          <w:sz w:val="20"/>
          <w:lang w:val="en-US" w:eastAsia="en-US"/>
        </w:rPr>
        <w:t xml:space="preserve"> 9).</w:t>
      </w:r>
      <w:r>
        <w:rPr>
          <w:sz w:val="20"/>
        </w:rPr>
        <w:t xml:space="preserve"> При этом уменьшение податливости желудочка не было связа</w:t>
        <w:softHyphen/>
        <w:t xml:space="preserve">но с нарушением его систолического опорожнения, то есть увеличением КСО, о чем свидетельствует снижение индекса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/>
        </w:rPr>
        <w:t>V</w:t>
      </w:r>
      <w:r>
        <w:rPr>
          <w:sz w:val="20"/>
        </w:rPr>
        <w:t>/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/>
        </w:rPr>
        <w:t>P</w:t>
      </w:r>
      <w:r>
        <w:rPr>
          <w:sz w:val="20"/>
        </w:rPr>
        <w:t xml:space="preserve"> КСО (см. табл. </w:t>
      </w:r>
      <w:r>
        <w:rPr>
          <w:sz w:val="20"/>
          <w:lang w:val="en-US" w:eastAsia="en-US"/>
        </w:rPr>
        <w:t>9).</w:t>
      </w:r>
      <w:r>
        <w:rPr>
          <w:sz w:val="20"/>
        </w:rPr>
        <w:t xml:space="preserve"> По данным корреляционного анализа, ухудшение конечно-диастоли</w:t>
        <w:softHyphen/>
        <w:t>ческой податливости обусловлено ухудшением расслабления миокарда, его гипертрофией и повышением эластической жестк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9.</w:t>
      </w:r>
      <w:r>
        <w:rPr>
          <w:b/>
          <w:bCs/>
          <w:sz w:val="20"/>
          <w:szCs w:val="18"/>
        </w:rPr>
        <w:t xml:space="preserve"> Показатели диастолической функции левого желудочка (М ± m)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260"/>
        <w:gridCol w:w="1420"/>
        <w:gridCol w:w="840"/>
        <w:gridCol w:w="740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п==14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 (п=2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mallCaps/>
                <w:sz w:val="16"/>
                <w:szCs w:val="16"/>
                <w:vertAlign w:val="subscript"/>
                <w:lang w:val="en-US"/>
              </w:rPr>
              <w:t>cl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2±0,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4±0,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7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±0,0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±0,0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smallCaps/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4,1+0,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4±0,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m</w:t>
            </w:r>
            <w:r>
              <w:rPr>
                <w:rFonts w:cs="Verdana" w:ascii="Verdana" w:hAnsi="Verdana"/>
                <w:sz w:val="16"/>
                <w:szCs w:val="16"/>
              </w:rPr>
              <w:t>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•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2±57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±14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4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V/</w:t>
            </w: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Р/КДО ЛЖ, мм рт. ст.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0±0,0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2±0,00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7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V/</w:t>
            </w: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Р/КСО ЛЖ, мм рт. ст.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.114+0,00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97±0,0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8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  <w:lang w:val="en-US"/>
        </w:rPr>
        <w:t>CL</w:t>
      </w:r>
      <w:r>
        <w:rPr>
          <w:sz w:val="16"/>
          <w:szCs w:val="16"/>
        </w:rPr>
        <w:t xml:space="preserve"> - средняя скорость циркулярного удлинения мышечных волокон,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- время изометрического расслабления, К</w:t>
      </w:r>
      <w:r>
        <w:rPr>
          <w:sz w:val="16"/>
          <w:szCs w:val="16"/>
          <w:vertAlign w:val="subscript"/>
        </w:rPr>
        <w:t>A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станта эластической жесткости, Е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ластическая жесткость миокарда в конце диастолы,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Р/КДО ЛЖ, мм рт. ст.</w:t>
      </w:r>
      <w:r>
        <w:rPr>
          <w:rFonts w:cs="Verdana" w:ascii="Verdana" w:hAnsi="Verdana"/>
          <w:sz w:val="16"/>
          <w:szCs w:val="16"/>
          <w:vertAlign w:val="superscript"/>
        </w:rPr>
        <w:t>–1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Р/КCО ЛЖ, мм рт. ст.</w:t>
      </w:r>
      <w:r>
        <w:rPr>
          <w:rFonts w:cs="Verdana" w:ascii="Verdana" w:hAnsi="Verdana"/>
          <w:sz w:val="16"/>
          <w:szCs w:val="16"/>
          <w:vertAlign w:val="superscript"/>
        </w:rPr>
        <w:t>–1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индексы конечно-диастоличес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езультаты допплерэхокардиографической оценки трансмитраль</w:t>
        <w:softHyphen/>
        <w:t>ного кровотока указывают на тесную связь нарушения диастолическо</w:t>
        <w:softHyphen/>
        <w:t>го наполнения левого желудочка по рестриктивному типу с выражен</w:t>
        <w:softHyphen/>
        <w:t>ностью клинических признаков застойной сердечной недостаточности и прогнозом. Такой паттерн, характеризующийся преобладанием ско</w:t>
        <w:softHyphen/>
        <w:t>рости раннего диастолического наполнения над поздним и укорочени</w:t>
        <w:softHyphen/>
        <w:t>ем времени замедления раннего наполнения левого желудочка (рис.</w:t>
      </w:r>
      <w:r>
        <w:rPr>
          <w:sz w:val="20"/>
          <w:lang w:val="en-US" w:eastAsia="en-US"/>
        </w:rPr>
        <w:t xml:space="preserve"> 6),</w:t>
      </w:r>
      <w:r>
        <w:rPr>
          <w:sz w:val="20"/>
        </w:rPr>
        <w:t xml:space="preserve"> преобладал у умерших от застойной сердечной недостаточности или подвергшихся в связи с этим трансплантации сердца и сопровождал</w:t>
        <w:softHyphen/>
        <w:t xml:space="preserve">ся более выраженной дилатацией и дисфункцией желудочков (В. </w:t>
      </w:r>
      <w:r>
        <w:rPr>
          <w:sz w:val="20"/>
          <w:lang w:val="en-US"/>
        </w:rPr>
        <w:t>Pinamon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С. </w:t>
      </w:r>
      <w:r>
        <w:rPr>
          <w:sz w:val="20"/>
          <w:lang w:val="en-US"/>
        </w:rPr>
        <w:t>Rih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Fuch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er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784475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UkrainianAntique;Courier New"/>
          <w:b/>
          <w:bCs/>
          <w:i/>
          <w:iCs/>
          <w:sz w:val="20"/>
          <w:szCs w:val="18"/>
        </w:rPr>
        <w:t xml:space="preserve">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6.</w:t>
      </w:r>
      <w:r>
        <w:rPr>
          <w:sz w:val="20"/>
          <w:szCs w:val="18"/>
        </w:rPr>
        <w:t xml:space="preserve"> а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ЭхоКГ больного ДКМП, верхушечный доступ, четырехкамерное сечение. Видно увеличение всех полостей сердца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левого желудочка (</w:t>
      </w:r>
      <w:r>
        <w:rPr>
          <w:sz w:val="20"/>
          <w:szCs w:val="18"/>
          <w:lang w:val="en-US"/>
        </w:rPr>
        <w:t>LV</w:t>
      </w:r>
      <w:r>
        <w:rPr>
          <w:sz w:val="20"/>
          <w:szCs w:val="18"/>
        </w:rPr>
        <w:t>), левого предсердия (</w:t>
      </w:r>
      <w:r>
        <w:rPr>
          <w:sz w:val="20"/>
          <w:szCs w:val="18"/>
          <w:lang w:val="en-US"/>
        </w:rPr>
        <w:t>LA</w:t>
      </w:r>
      <w:r>
        <w:rPr>
          <w:sz w:val="20"/>
          <w:szCs w:val="18"/>
        </w:rPr>
        <w:t>), правого желудочка (</w:t>
      </w:r>
      <w:r>
        <w:rPr>
          <w:sz w:val="20"/>
          <w:szCs w:val="18"/>
          <w:lang w:val="en-US"/>
        </w:rPr>
        <w:t>RV</w:t>
      </w:r>
      <w:r>
        <w:rPr>
          <w:sz w:val="20"/>
          <w:szCs w:val="18"/>
        </w:rPr>
        <w:t>), правого предсердия (</w:t>
      </w:r>
      <w:r>
        <w:rPr>
          <w:sz w:val="20"/>
          <w:szCs w:val="18"/>
          <w:lang w:val="en-US"/>
        </w:rPr>
        <w:t>RA</w:t>
      </w:r>
      <w:r>
        <w:rPr>
          <w:sz w:val="20"/>
          <w:szCs w:val="18"/>
        </w:rPr>
        <w:t>)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>и отсутствие гипертрофии миокарда левого желудочка; б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Рестриктивный тип нарушения диастолического наполнения левого желудочка у больного по данным допплеровского исследования трансмитрального кровотока в пуль</w:t>
        <w:softHyphen/>
        <w:t>сирующем волновом режиме (</w:t>
      </w:r>
      <w:r>
        <w:rPr>
          <w:sz w:val="20"/>
          <w:szCs w:val="18"/>
          <w:lang w:val="en-US"/>
        </w:rPr>
        <w:t>PW</w:t>
      </w:r>
      <w:r>
        <w:rPr>
          <w:sz w:val="20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тносительная митральная и митрально-трикуспидальная не</w:t>
        <w:softHyphen/>
        <w:t>достаточность.</w:t>
      </w:r>
      <w:r>
        <w:rPr>
          <w:sz w:val="20"/>
        </w:rPr>
        <w:t xml:space="preserve"> Характерная для ДКМП дилатация желудочков за</w:t>
        <w:softHyphen/>
        <w:t>кономерно приводит к растяжению фиброзных колец атриовент</w:t>
        <w:softHyphen/>
        <w:t>рикулярных клапанов и их относительной недостаточности. При</w:t>
        <w:softHyphen/>
        <w:t>чиной регургитации крови может служить также нарушение смы</w:t>
        <w:softHyphen/>
        <w:t>кания створок вследствие дисфункции папиллярных мышц, обус</w:t>
        <w:softHyphen/>
        <w:t>ловленной распространением на них патологического процесса со стенок желудочков, или их смещением из-за нарушения геометрии полости желудочка при ее расшир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литературы относительно ведущего механизма недоста</w:t>
        <w:softHyphen/>
        <w:t>точности атриовентрикулярных клапанов при ДКМП противоречи</w:t>
        <w:softHyphen/>
        <w:t xml:space="preserve">вы. Так, в результате тщательного ЭхоКГ исследования М. </w:t>
      </w:r>
      <w:r>
        <w:rPr>
          <w:sz w:val="20"/>
          <w:lang w:val="en-US"/>
        </w:rPr>
        <w:t>Ballest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показали, что основная роль в возникновении регургитации крови через митральный клапан принадлежит дилатации левого желудочка, в то время как расширение и нарушение сокращения клапанного кольца и увеличение расстояния между папиллярными мышцами в систолу не связаны с развитием обратно</w:t>
        <w:softHyphen/>
        <w:t xml:space="preserve">го тока. В то же время, по данным С. </w:t>
      </w:r>
      <w:r>
        <w:rPr>
          <w:sz w:val="20"/>
          <w:lang w:val="en-US"/>
        </w:rPr>
        <w:t>Boltwoo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 </w:t>
      </w:r>
      <w:r>
        <w:rPr>
          <w:sz w:val="20"/>
        </w:rPr>
        <w:t>регургитация обусловлена преимущественно растяжением кольца митрального клапана, а не повышением КДО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пределяемая при АКГ относительная недостаточность атриовентрикулярных клапанов наблюдалась у</w:t>
      </w:r>
      <w:r>
        <w:rPr>
          <w:sz w:val="20"/>
          <w:lang w:val="en-US" w:eastAsia="en-US"/>
        </w:rPr>
        <w:t xml:space="preserve"> 81,1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48</w:t>
      </w:r>
      <w:r>
        <w:rPr>
          <w:sz w:val="20"/>
        </w:rPr>
        <w:t xml:space="preserve"> обсле</w:t>
        <w:softHyphen/>
        <w:t>дованных нами больных. В большинстве случаев</w:t>
      </w:r>
      <w:r>
        <w:rPr>
          <w:sz w:val="20"/>
          <w:lang w:val="en-US" w:eastAsia="en-US"/>
        </w:rPr>
        <w:t xml:space="preserve"> (51,2%)</w:t>
      </w:r>
      <w:r>
        <w:rPr>
          <w:sz w:val="20"/>
        </w:rPr>
        <w:t xml:space="preserve"> величина обратного тока крови была невелика и не превышала 1+ по четырех</w:t>
        <w:softHyphen/>
        <w:t xml:space="preserve">бальной шкале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ellers</w:t>
      </w:r>
      <w:r>
        <w:rPr>
          <w:sz w:val="20"/>
        </w:rPr>
        <w:t xml:space="preserve"> и М. </w:t>
      </w:r>
      <w:r>
        <w:rPr>
          <w:sz w:val="20"/>
          <w:lang w:val="en-US"/>
        </w:rPr>
        <w:t>Levy</w:t>
      </w:r>
      <w:r>
        <w:rPr>
          <w:sz w:val="20"/>
          <w:lang w:val="en-US" w:eastAsia="en-US"/>
        </w:rPr>
        <w:t xml:space="preserve"> (1964).</w:t>
      </w:r>
      <w:r>
        <w:rPr>
          <w:sz w:val="20"/>
        </w:rPr>
        <w:t xml:space="preserve"> На долю умеренно выра</w:t>
        <w:softHyphen/>
        <w:t>женной регургитации (1,5-2+) приходилось</w:t>
      </w:r>
      <w:r>
        <w:rPr>
          <w:sz w:val="20"/>
          <w:lang w:val="en-US" w:eastAsia="en-US"/>
        </w:rPr>
        <w:t xml:space="preserve"> 38,4%</w:t>
      </w:r>
      <w:r>
        <w:rPr>
          <w:sz w:val="20"/>
        </w:rPr>
        <w:t xml:space="preserve"> случаев и резко выраженной (2,5+)</w:t>
      </w:r>
      <w:r>
        <w:rPr>
          <w:sz w:val="20"/>
          <w:lang w:val="en-US" w:eastAsia="en-US"/>
        </w:rPr>
        <w:t xml:space="preserve"> — 10,4%.</w:t>
      </w:r>
      <w:r>
        <w:rPr>
          <w:sz w:val="20"/>
        </w:rPr>
        <w:t xml:space="preserve"> Удельный вес недостаточности митраль</w:t>
        <w:softHyphen/>
        <w:t>ного клапана достигал</w:t>
      </w:r>
      <w:r>
        <w:rPr>
          <w:sz w:val="20"/>
          <w:lang w:val="en-US" w:eastAsia="en-US"/>
        </w:rPr>
        <w:t xml:space="preserve"> 66,3%,</w:t>
      </w:r>
      <w:r>
        <w:rPr>
          <w:sz w:val="20"/>
        </w:rPr>
        <w:t xml:space="preserve"> митрально-трикуспидальной</w:t>
      </w:r>
      <w:r>
        <w:rPr>
          <w:sz w:val="20"/>
          <w:lang w:val="en-US" w:eastAsia="en-US"/>
        </w:rPr>
        <w:t xml:space="preserve"> — 22,1% </w:t>
      </w:r>
      <w:r>
        <w:rPr>
          <w:sz w:val="20"/>
        </w:rPr>
        <w:t>и изолированной трикуспидальной недостаточности</w:t>
      </w:r>
      <w:r>
        <w:rPr>
          <w:sz w:val="20"/>
          <w:lang w:val="en-US" w:eastAsia="en-US"/>
        </w:rPr>
        <w:t xml:space="preserve"> — 11,6%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результаты наших исследований, появление уме</w:t>
        <w:softHyphen/>
        <w:t>ренной и относительно выраженной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>,5+ и более) регургитации кро</w:t>
        <w:softHyphen/>
        <w:t>ви через митральный клапан было связано со значительной дилата</w:t>
        <w:softHyphen/>
        <w:t>цией полости левого желудочка и сопровождалось снижением по</w:t>
        <w:softHyphen/>
        <w:t>ступательного ударного и сердечного выброса. Так, КДО таких боль</w:t>
        <w:softHyphen/>
        <w:t>ных в среднем на</w:t>
      </w:r>
      <w:r>
        <w:rPr>
          <w:sz w:val="20"/>
          <w:lang w:val="en-US" w:eastAsia="en-US"/>
        </w:rPr>
        <w:t xml:space="preserve"> 21,2%</w:t>
      </w:r>
      <w:r>
        <w:rPr>
          <w:sz w:val="20"/>
        </w:rPr>
        <w:t xml:space="preserve"> (Р&lt;0,05) превышал его величину в под</w:t>
        <w:softHyphen/>
        <w:t>группе пациентов, у которых относительная недостаточность клапа</w:t>
        <w:softHyphen/>
        <w:t>на отсутствовала или была незначительной</w:t>
      </w:r>
      <w:r>
        <w:rPr>
          <w:sz w:val="20"/>
          <w:lang w:val="en-US" w:eastAsia="en-US"/>
        </w:rPr>
        <w:t xml:space="preserve"> (&lt;1+),</w:t>
      </w:r>
      <w:r>
        <w:rPr>
          <w:sz w:val="20"/>
        </w:rPr>
        <w:t xml:space="preserve"> а ударный и сер</w:t>
        <w:softHyphen/>
        <w:t>дечный индексы были, соответственно, на</w:t>
      </w:r>
      <w:r>
        <w:rPr>
          <w:sz w:val="20"/>
          <w:lang w:val="en-US" w:eastAsia="en-US"/>
        </w:rPr>
        <w:t xml:space="preserve"> 22,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5,4%</w:t>
      </w:r>
      <w:r>
        <w:rPr>
          <w:sz w:val="20"/>
        </w:rPr>
        <w:t xml:space="preserve"> (&lt;0,001) ниже. Следует отметить, что уменьшение эффективного сердечного выброса определялось исключительно обратным током крови в пред</w:t>
        <w:softHyphen/>
        <w:t>сердие и не было связано со снижением сократительной способнос</w:t>
        <w:softHyphen/>
        <w:t xml:space="preserve">ти миокарда, оцениваемой по ФВ 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F</w:t>
      </w:r>
      <w:r>
        <w:rPr>
          <w:sz w:val="20"/>
        </w:rPr>
        <w:t>, а также не приводило к повышению давления наполнения левого желудочка и изменению его диастолических свойст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ластической жесткости миокарда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и конечно-диастолической податливости. В группе больных с выраженной митральной и митрально-трикуспидальной недостаточ</w:t>
        <w:softHyphen/>
        <w:t>ностью по сравнению с остальными пациентами при неизмененной толщине задней стенки левого желудочка отмечалось значительное превалирование дилатации полости желудочка над его гипертрофи</w:t>
        <w:softHyphen/>
        <w:t>ей, о чем свидетельствовало увеличение отношения КДО к объему миокарда левого желудочка на</w:t>
      </w:r>
      <w:r>
        <w:rPr>
          <w:sz w:val="20"/>
          <w:lang w:val="en-US" w:eastAsia="en-US"/>
        </w:rPr>
        <w:t xml:space="preserve"> 24,2%</w:t>
      </w:r>
      <w:r>
        <w:rPr>
          <w:sz w:val="20"/>
        </w:rPr>
        <w:t xml:space="preserve"> (Р&lt;0,01). Подобное возрас</w:t>
        <w:softHyphen/>
        <w:t>тание неадекватности достигнутого уровня компенсаторной гиперт</w:t>
        <w:softHyphen/>
        <w:t>рофии степени дилатации желудочка следует расценивать как фак</w:t>
        <w:softHyphen/>
        <w:t>тор, неблагоприятный в отношении усугубления нарушения насос</w:t>
        <w:softHyphen/>
        <w:t>ной функции миокарда, не позволяющий в достаточной мере реа</w:t>
        <w:softHyphen/>
        <w:t>лизовать важнейший механизм его долговременной адапт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ole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7),</w:t>
      </w:r>
      <w:r>
        <w:rPr>
          <w:sz w:val="20"/>
        </w:rPr>
        <w:t xml:space="preserve"> появление митраль</w:t>
        <w:softHyphen/>
        <w:t>ной (митрально-трикуспидальный) недостаточности усугубляет вы</w:t>
        <w:softHyphen/>
        <w:t>раженность снижения сердечного выброса и других нарушений кардиогемодинамики в большей степени, чем сопоставимая по величи</w:t>
        <w:softHyphen/>
        <w:t>не регургитация крови при ревматических пороках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остояние коронарного кровообращения.</w:t>
      </w:r>
      <w:r>
        <w:rPr>
          <w:sz w:val="20"/>
        </w:rPr>
        <w:t xml:space="preserve"> Существуют сведе</w:t>
        <w:softHyphen/>
        <w:t>ния об уменьшении у больных ДКМП величины коронарного кро</w:t>
        <w:softHyphen/>
        <w:t>вотока, отнесенного к единице массы миокарда, при максимальном расширении венечных сосудов дипиридамолом или папаверином, что наиболее выражено в субэндокардиальных отделах желудочк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Niten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Т. </w:t>
      </w:r>
      <w:r>
        <w:rPr>
          <w:sz w:val="20"/>
          <w:lang w:val="en-US"/>
        </w:rPr>
        <w:t>Inou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Ввиду повышенной потребности миокарда таких больных в кислороде это может приводить к ишемии субэндокардиальных слоев миокарда и усугублению нарушения насосной функ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меньшение коронарного резерва при ДКМП может быть свя</w:t>
        <w:softHyphen/>
        <w:t>зано с увеличением вязкости крови, повышением концентрации фиб</w:t>
        <w:softHyphen/>
        <w:t xml:space="preserve">риногена и уменьшением способности эритроцитов к деформации, что было выявлено С. </w:t>
      </w:r>
      <w:r>
        <w:rPr>
          <w:sz w:val="20"/>
          <w:lang w:val="en-US"/>
        </w:rPr>
        <w:t>Gustavs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.</w:t>
      </w:r>
      <w:r>
        <w:rPr>
          <w:sz w:val="20"/>
        </w:rPr>
        <w:t xml:space="preserve"> Эти гемо</w:t>
        <w:softHyphen/>
        <w:t>реологические нарушения, вероятно, способствуют развитию рас</w:t>
        <w:softHyphen/>
        <w:t>стройств коронарной микроциркуляции, описываемых при мор</w:t>
        <w:softHyphen/>
        <w:t>фологических исследо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для ДКМП характерно значительное ухуд</w:t>
        <w:softHyphen/>
        <w:t>шение насосной функции сердца, характеризующееся уменьшени</w:t>
        <w:softHyphen/>
        <w:t>ем сердечного выброса, повышением давления в полостях сердца и их дилатацией. В основе этого лежат снижение сократительной активности сердечной мышцы и нарушение диастолического на</w:t>
        <w:softHyphen/>
        <w:t>полнения желудочков вследствие ухудшения расслабления и по</w:t>
        <w:softHyphen/>
        <w:t>вышения его эластической жесткости миокарда, а также несостоя</w:t>
        <w:softHyphen/>
        <w:t>тельность компенсаторных механизмов Франка—Старлинга, инот</w:t>
        <w:softHyphen/>
        <w:t>ропной стимуляции и гипертрофии. Дилатация желудочков при</w:t>
        <w:softHyphen/>
        <w:t>водит к развитию относительной недостаточности атриовентрику</w:t>
        <w:softHyphen/>
        <w:t>лярных клапанов, что сопровождается уменьшением эффективно</w:t>
        <w:softHyphen/>
        <w:t>го сердечного выброса и усугублением неадекватности гипертро</w:t>
        <w:softHyphen/>
        <w:t>фии миокарда степени дила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8" w:name="__RefHeading___Toc216006372"/>
      <w:bookmarkEnd w:id="18"/>
      <w:r>
        <w:rPr/>
        <w:t>Клиника и диагнос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статочная изученность ДКМП обуславливает в ряде слу</w:t>
        <w:softHyphen/>
        <w:t>чаев трудности при диагностике этого заболевания. Большинство работ, посвященных этому вопросу, базируются на относительно небольшом клиническом материале. Как показывает, однако, опыт последних лет, в практике враче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рдиологов, ревматологов, терапевтов и кардиохирургов больные с вероятной ДКМП встреча</w:t>
        <w:softHyphen/>
        <w:t>ются значительно чаще, чем показывают данные немногочисленных эпидемиологических исследований. Отсюда очевидна важность уг</w:t>
        <w:softHyphen/>
        <w:t>лубленного анализа информативности результатов клинического и инструментального обследования, в первую очередь неинвазивного, достаточно репрезентативного контингента больных в целях объек</w:t>
        <w:softHyphen/>
        <w:t>тивизации критериев диагностик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19" w:name="__RefHeading___Toc216006373"/>
      <w:bookmarkEnd w:id="19"/>
      <w:r>
        <w:rPr/>
        <w:t>Клиническая картина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 идиопатической ДКМП, находившихся под нашим многолетним наблюдением, большинство</w:t>
      </w:r>
      <w:r>
        <w:rPr>
          <w:sz w:val="20"/>
          <w:lang w:val="en-US" w:eastAsia="en-US"/>
        </w:rPr>
        <w:t xml:space="preserve"> (76,3%)</w:t>
      </w:r>
      <w:r>
        <w:rPr>
          <w:sz w:val="20"/>
        </w:rPr>
        <w:t xml:space="preserve"> со</w:t>
        <w:softHyphen/>
        <w:t>ставляли лица мужского пола. Преимущественное поражение муж</w:t>
        <w:softHyphen/>
        <w:t>чин, на долю которых приходится до</w:t>
      </w:r>
      <w:r>
        <w:rPr>
          <w:sz w:val="20"/>
          <w:lang w:val="en-US" w:eastAsia="en-US"/>
        </w:rPr>
        <w:t xml:space="preserve"> 85%</w:t>
      </w:r>
      <w:r>
        <w:rPr>
          <w:sz w:val="20"/>
        </w:rPr>
        <w:t xml:space="preserve"> всех случаев этого заболевания, отмечают в литературе Н. М. Мухарлямов</w:t>
      </w:r>
      <w:r>
        <w:rPr>
          <w:sz w:val="20"/>
          <w:lang w:val="en-US" w:eastAsia="en-US"/>
        </w:rPr>
        <w:t xml:space="preserve"> (1990), 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и др. Хотя ДКМП может развивать</w:t>
        <w:softHyphen/>
        <w:t>ся в любом возрасте, чаще всего страдают лица в возрасте</w:t>
      </w:r>
      <w:r>
        <w:rPr>
          <w:sz w:val="20"/>
          <w:lang w:val="en-US" w:eastAsia="en-US"/>
        </w:rPr>
        <w:t xml:space="preserve"> 30-45 </w:t>
      </w:r>
      <w:r>
        <w:rPr>
          <w:sz w:val="20"/>
        </w:rPr>
        <w:t>лет, которые составили</w:t>
      </w:r>
      <w:r>
        <w:rPr>
          <w:sz w:val="20"/>
          <w:lang w:val="en-US" w:eastAsia="en-US"/>
        </w:rPr>
        <w:t xml:space="preserve"> 60,7%</w:t>
      </w:r>
      <w:r>
        <w:rPr>
          <w:sz w:val="20"/>
        </w:rPr>
        <w:t xml:space="preserve"> обследованных нам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ДКМП неспецифична. Наиболее часто отмечаются жалобы на проявления застойной бивентрикулярной сердечной недостаточности: одышку (по нашим данным, в</w:t>
      </w:r>
      <w:r>
        <w:rPr>
          <w:sz w:val="20"/>
          <w:lang w:val="en-US" w:eastAsia="en-US"/>
        </w:rPr>
        <w:t xml:space="preserve"> 99,1%</w:t>
      </w:r>
      <w:r>
        <w:rPr>
          <w:sz w:val="20"/>
        </w:rPr>
        <w:t xml:space="preserve"> слу</w:t>
        <w:softHyphen/>
        <w:t>чаев, в том числе в покое</w:t>
      </w:r>
      <w:r>
        <w:rPr>
          <w:sz w:val="20"/>
          <w:lang w:val="en-US" w:eastAsia="en-US"/>
        </w:rPr>
        <w:t xml:space="preserve"> — 37,9%),</w:t>
      </w:r>
      <w:r>
        <w:rPr>
          <w:sz w:val="20"/>
        </w:rPr>
        <w:t xml:space="preserve"> общую слабость и быструю утом</w:t>
        <w:softHyphen/>
        <w:t>ляемость (в</w:t>
      </w:r>
      <w:r>
        <w:rPr>
          <w:sz w:val="20"/>
          <w:lang w:val="en-US" w:eastAsia="en-US"/>
        </w:rPr>
        <w:t xml:space="preserve"> 85,7%),</w:t>
      </w:r>
      <w:r>
        <w:rPr>
          <w:sz w:val="20"/>
        </w:rPr>
        <w:t xml:space="preserve"> учащенное сердцебиение (в</w:t>
      </w:r>
      <w:r>
        <w:rPr>
          <w:sz w:val="20"/>
          <w:lang w:val="en-US" w:eastAsia="en-US"/>
        </w:rPr>
        <w:t xml:space="preserve"> 83,9%),</w:t>
      </w:r>
      <w:r>
        <w:rPr>
          <w:sz w:val="20"/>
        </w:rPr>
        <w:t xml:space="preserve"> перифери</w:t>
        <w:softHyphen/>
        <w:t>ческие отеки (в</w:t>
      </w:r>
      <w:r>
        <w:rPr>
          <w:sz w:val="20"/>
          <w:lang w:val="en-US" w:eastAsia="en-US"/>
        </w:rPr>
        <w:t xml:space="preserve"> 81,7%),</w:t>
      </w:r>
      <w:r>
        <w:rPr>
          <w:sz w:val="20"/>
        </w:rPr>
        <w:t xml:space="preserve"> тяжесть в правом подреберье и эпигастраль</w:t>
        <w:softHyphen/>
        <w:t>ной области (в</w:t>
      </w:r>
      <w:r>
        <w:rPr>
          <w:sz w:val="20"/>
          <w:lang w:val="en-US" w:eastAsia="en-US"/>
        </w:rPr>
        <w:t xml:space="preserve"> 71,0%).</w:t>
      </w:r>
      <w:r>
        <w:rPr>
          <w:sz w:val="20"/>
        </w:rPr>
        <w:t xml:space="preserve"> Несколько реже (в</w:t>
      </w:r>
      <w:r>
        <w:rPr>
          <w:sz w:val="20"/>
          <w:lang w:val="en-US" w:eastAsia="en-US"/>
        </w:rPr>
        <w:t xml:space="preserve"> 64,3%</w:t>
      </w:r>
      <w:r>
        <w:rPr>
          <w:sz w:val="20"/>
        </w:rPr>
        <w:t xml:space="preserve"> случаев) наблюда</w:t>
        <w:softHyphen/>
        <w:t>лась боль в области сердца, которая, как правило, носила характер неинтенсивной и непродолжительной кардиалгии, по-видимому, свя</w:t>
        <w:softHyphen/>
        <w:t>занной с растяжением перикарда вследствие дилатации полостей сердц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Abel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),</w:t>
      </w:r>
      <w:r>
        <w:rPr>
          <w:sz w:val="20"/>
        </w:rPr>
        <w:t xml:space="preserve"> и не требовала специальной терап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ишь у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больных</w:t>
      </w:r>
      <w:r>
        <w:rPr>
          <w:sz w:val="20"/>
          <w:lang w:val="en-US" w:eastAsia="en-US"/>
        </w:rPr>
        <w:t xml:space="preserve"> (4,5%)</w:t>
      </w:r>
      <w:r>
        <w:rPr>
          <w:sz w:val="20"/>
        </w:rPr>
        <w:t xml:space="preserve"> отмечалась ангинозная боль, обусловлен</w:t>
        <w:softHyphen/>
        <w:t>ная несоответствием между возросшей потребностью дилатированно</w:t>
        <w:softHyphen/>
        <w:t>го левого желудочка в кислороде и ограниченным расширительным резервом венечных артерий сердц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Pastema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Эти данные соответствуют сведениям, имеющимся в литературе (Н.Р.Палеев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Goodevin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Oak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анамнеза заболевания обращает на себя внима</w:t>
        <w:softHyphen/>
        <w:t>ние его относительно короткая давность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реднем</w:t>
      </w:r>
      <w:r>
        <w:rPr>
          <w:sz w:val="20"/>
          <w:lang w:val="en-US" w:eastAsia="en-US"/>
        </w:rPr>
        <w:t xml:space="preserve"> 2,6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14 </w:t>
      </w:r>
      <w:r>
        <w:rPr>
          <w:sz w:val="20"/>
        </w:rPr>
        <w:t>года. В большинстве случаев</w:t>
      </w:r>
      <w:r>
        <w:rPr>
          <w:sz w:val="20"/>
          <w:lang w:val="en-US" w:eastAsia="en-US"/>
        </w:rPr>
        <w:t xml:space="preserve"> (54,9%)</w:t>
      </w:r>
      <w:r>
        <w:rPr>
          <w:sz w:val="20"/>
        </w:rPr>
        <w:t xml:space="preserve"> она не превышала двух лет и была свыше четырех лет лишь у</w:t>
      </w:r>
      <w:r>
        <w:rPr>
          <w:sz w:val="20"/>
          <w:lang w:val="en-US" w:eastAsia="en-US"/>
        </w:rPr>
        <w:t xml:space="preserve"> 20,1%</w:t>
      </w:r>
      <w:r>
        <w:rPr>
          <w:sz w:val="20"/>
        </w:rPr>
        <w:t xml:space="preserve">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возможных причин заболевания наиболее распространен</w:t>
        <w:softHyphen/>
        <w:t>ной</w:t>
      </w:r>
      <w:r>
        <w:rPr>
          <w:sz w:val="20"/>
          <w:lang w:val="en-US" w:eastAsia="en-US"/>
        </w:rPr>
        <w:t xml:space="preserve"> (20,5%)</w:t>
      </w:r>
      <w:r>
        <w:rPr>
          <w:sz w:val="20"/>
        </w:rPr>
        <w:t xml:space="preserve"> была острая респираторная вирусная инфекция и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трая пневмония</w:t>
      </w:r>
      <w:r>
        <w:rPr>
          <w:sz w:val="20"/>
          <w:lang w:val="en-US" w:eastAsia="en-US"/>
        </w:rPr>
        <w:t xml:space="preserve"> (6,3%).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случаях</w:t>
      </w:r>
      <w:r>
        <w:rPr>
          <w:sz w:val="20"/>
          <w:lang w:val="en-US" w:eastAsia="en-US"/>
        </w:rPr>
        <w:t xml:space="preserve"> (3,1%)</w:t>
      </w:r>
      <w:r>
        <w:rPr>
          <w:sz w:val="20"/>
        </w:rPr>
        <w:t xml:space="preserve"> прослеживалась связь развития симптомов заболевания с родами (так называемая после</w:t>
        <w:softHyphen/>
        <w:t>родовая форма ДКМП) и в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лучаях</w:t>
      </w:r>
      <w:r>
        <w:rPr>
          <w:sz w:val="20"/>
          <w:lang w:val="en-US" w:eastAsia="en-US"/>
        </w:rPr>
        <w:t xml:space="preserve"> (2,2%)</w:t>
      </w:r>
      <w:r>
        <w:rPr>
          <w:sz w:val="20"/>
        </w:rPr>
        <w:t xml:space="preserve"> ДКМП имела семей</w:t>
        <w:softHyphen/>
        <w:t>ный характер. Следует отметить, однако, что у большинства наблю</w:t>
        <w:softHyphen/>
        <w:t>давшихся нами больных</w:t>
      </w:r>
      <w:r>
        <w:rPr>
          <w:sz w:val="20"/>
          <w:lang w:val="en-US" w:eastAsia="en-US"/>
        </w:rPr>
        <w:t xml:space="preserve"> (67,9%)</w:t>
      </w:r>
      <w:r>
        <w:rPr>
          <w:sz w:val="20"/>
        </w:rPr>
        <w:t xml:space="preserve"> видимую причину ДКМП устано</w:t>
        <w:softHyphen/>
        <w:t>вить не уда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ьшинстве случаев</w:t>
      </w:r>
      <w:r>
        <w:rPr>
          <w:sz w:val="20"/>
          <w:lang w:val="en-US" w:eastAsia="en-US"/>
        </w:rPr>
        <w:t xml:space="preserve"> (71,0%)</w:t>
      </w:r>
      <w:r>
        <w:rPr>
          <w:sz w:val="20"/>
        </w:rPr>
        <w:t xml:space="preserve"> заболевание начиналось испод</w:t>
        <w:softHyphen/>
        <w:t>воль. У</w:t>
      </w:r>
      <w:r>
        <w:rPr>
          <w:sz w:val="20"/>
          <w:lang w:val="en-US" w:eastAsia="en-US"/>
        </w:rPr>
        <w:t xml:space="preserve"> 29,0%</w:t>
      </w:r>
      <w:r>
        <w:rPr>
          <w:sz w:val="20"/>
        </w:rPr>
        <w:t xml:space="preserve"> больных оно развивалось подостро, обычно после ост</w:t>
        <w:softHyphen/>
        <w:t>рой респираторной инфекции или пневмонии, что соответствует представлению о возможной связи таких случаев ДКМП с вирусным миокардитом. Подобное подострое начало ДКМП после острой рес</w:t>
        <w:softHyphen/>
        <w:t>пираторной вирусной инфекции описывается у</w:t>
      </w:r>
      <w:r>
        <w:rPr>
          <w:sz w:val="20"/>
          <w:lang w:val="en-US" w:eastAsia="en-US"/>
        </w:rPr>
        <w:t xml:space="preserve"> 20-48%</w:t>
      </w:r>
      <w:r>
        <w:rPr>
          <w:sz w:val="20"/>
        </w:rPr>
        <w:t xml:space="preserve"> больных (Д. А. Усупбаева,</w:t>
      </w:r>
      <w:r>
        <w:rPr>
          <w:sz w:val="20"/>
          <w:lang w:val="en-US" w:eastAsia="en-US"/>
        </w:rPr>
        <w:t xml:space="preserve"> 1983; 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ыми клиническими проявлениями ДКМП, как правило, слу</w:t>
        <w:softHyphen/>
        <w:t>жат симптомы застойной сердечной недостаточности, которые отмеча</w:t>
        <w:softHyphen/>
        <w:t>лись у</w:t>
      </w:r>
      <w:r>
        <w:rPr>
          <w:sz w:val="20"/>
          <w:lang w:val="en-US" w:eastAsia="en-US"/>
        </w:rPr>
        <w:t xml:space="preserve"> 90,2%</w:t>
      </w:r>
      <w:r>
        <w:rPr>
          <w:sz w:val="20"/>
        </w:rPr>
        <w:t xml:space="preserve"> наблюдавшихся нами больных. При этом в большинстве случаев (по нашим данным</w:t>
      </w:r>
      <w:r>
        <w:rPr>
          <w:sz w:val="20"/>
          <w:lang w:val="en-US" w:eastAsia="en-US"/>
        </w:rPr>
        <w:t xml:space="preserve"> 66,3%)</w:t>
      </w:r>
      <w:r>
        <w:rPr>
          <w:sz w:val="20"/>
        </w:rPr>
        <w:t xml:space="preserve"> сердечная недостаточность с самого начала носит бивентрикулярный характер, что является весьма харак</w:t>
        <w:softHyphen/>
        <w:t>терным для ДКМП. Значительно реже наблюдалось "беспричинное" воз</w:t>
        <w:softHyphen/>
        <w:t>никновение нарушений ритма и тромбоэмболий (соответственно, в</w:t>
      </w:r>
      <w:r>
        <w:rPr>
          <w:sz w:val="20"/>
          <w:lang w:val="en-US" w:eastAsia="en-US"/>
        </w:rPr>
        <w:t xml:space="preserve"> 4,9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1,8%</w:t>
      </w:r>
      <w:r>
        <w:rPr>
          <w:sz w:val="20"/>
        </w:rPr>
        <w:t xml:space="preserve"> случаев). У семи больных</w:t>
      </w:r>
      <w:r>
        <w:rPr>
          <w:sz w:val="20"/>
          <w:lang w:val="en-US" w:eastAsia="en-US"/>
        </w:rPr>
        <w:t xml:space="preserve"> (3,1%)</w:t>
      </w:r>
      <w:r>
        <w:rPr>
          <w:sz w:val="20"/>
        </w:rPr>
        <w:t xml:space="preserve"> увеличение размеров сердца было обнаружено при профилактическом осмотре. В качестве докли</w:t>
        <w:softHyphen/>
        <w:t>нических проявлений ДКМП описаны также выявление систоличес</w:t>
        <w:softHyphen/>
        <w:t>кого шума относительной недостаточности митрального клапана, рит</w:t>
        <w:softHyphen/>
        <w:t xml:space="preserve">ма галопа (С. </w:t>
      </w:r>
      <w:r>
        <w:rPr>
          <w:sz w:val="20"/>
          <w:lang w:val="en-US"/>
        </w:rPr>
        <w:t>Oak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il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</w:t>
      </w:r>
      <w:r>
        <w:rPr>
          <w:sz w:val="20"/>
        </w:rPr>
        <w:t xml:space="preserve"> и нарушений реполяри</w:t>
        <w:softHyphen/>
        <w:t xml:space="preserve">зации на ЭКГ (Н. </w:t>
      </w:r>
      <w:r>
        <w:rPr>
          <w:sz w:val="20"/>
          <w:lang w:val="en-US"/>
        </w:rPr>
        <w:t>Ku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Эти изменения обычно обна</w:t>
        <w:softHyphen/>
        <w:t>руживаются случайно и на протяжении нескольких лет могут оста</w:t>
        <w:softHyphen/>
        <w:t>ваться единственными проявлениями ДКМП, которая до появления симптомов застойной сердечной недостаточности, как правило, не ди</w:t>
        <w:softHyphen/>
        <w:t xml:space="preserve">агностируется (В. </w:t>
      </w:r>
      <w:r>
        <w:rPr>
          <w:sz w:val="20"/>
          <w:lang w:val="en-US"/>
        </w:rPr>
        <w:t>Wo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е клинические проявления заболевания, определяемые при объективном исследовании, включают признаки застойной сер</w:t>
        <w:softHyphen/>
        <w:t>дечной недостаточности, кардиомегалию, ритм галопа, нарушения сердечного ритма и проводимости, тромбоэмболические ослож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хронической недостаточности кровообращения (ХНК) мы наблюдали у</w:t>
      </w:r>
      <w:r>
        <w:rPr>
          <w:sz w:val="20"/>
          <w:lang w:val="en-US" w:eastAsia="en-US"/>
        </w:rPr>
        <w:t xml:space="preserve"> 95,1%</w:t>
      </w:r>
      <w:r>
        <w:rPr>
          <w:sz w:val="20"/>
        </w:rPr>
        <w:t xml:space="preserve"> больных ДКМП. В соответствии с классифи</w:t>
        <w:softHyphen/>
        <w:t>кацией Н. Д. Стражеско и В.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Василенко ХНК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отмеча</w:t>
        <w:softHyphen/>
        <w:t>лась в</w:t>
      </w:r>
      <w:r>
        <w:rPr>
          <w:sz w:val="20"/>
          <w:lang w:val="en-US" w:eastAsia="en-US"/>
        </w:rPr>
        <w:t xml:space="preserve"> 4,9%</w:t>
      </w:r>
      <w:r>
        <w:rPr>
          <w:sz w:val="20"/>
        </w:rPr>
        <w:t xml:space="preserve"> случаев,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42,4%, II</w:t>
      </w:r>
      <w:r>
        <w:rPr>
          <w:sz w:val="20"/>
        </w:rPr>
        <w:t xml:space="preserve"> Б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7,2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епени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,6%</w:t>
      </w:r>
      <w:r>
        <w:rPr>
          <w:sz w:val="20"/>
        </w:rPr>
        <w:t xml:space="preserve"> случаев. Согласно классификации Нью-йоркской ассо</w:t>
        <w:softHyphen/>
        <w:t>циации кардиологов, это распределение выглядит следующим обра</w:t>
        <w:softHyphen/>
        <w:t>зом: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функциональный клас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,2%</w:t>
      </w:r>
      <w:r>
        <w:rPr>
          <w:sz w:val="20"/>
        </w:rPr>
        <w:t xml:space="preserve"> случаев, </w:t>
      </w:r>
      <w:r>
        <w:rPr>
          <w:sz w:val="20"/>
          <w:lang w:val="en-US"/>
        </w:rPr>
        <w:t>III</w:t>
      </w:r>
      <w:r>
        <w:rPr>
          <w:sz w:val="20"/>
        </w:rPr>
        <w:t xml:space="preserve"> — в</w:t>
      </w:r>
      <w:r>
        <w:rPr>
          <w:sz w:val="20"/>
          <w:lang w:val="en-US" w:eastAsia="en-US"/>
        </w:rPr>
        <w:t xml:space="preserve"> 46,4%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IV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8,4%</w:t>
      </w:r>
      <w:r>
        <w:rPr>
          <w:sz w:val="20"/>
        </w:rPr>
        <w:t xml:space="preserve"> случаев. В отличие от этапности ХНК при большин</w:t>
        <w:softHyphen/>
        <w:t>стве кардиологических заболеваний (например, ИБС или пороках митрального и аортального клапанов) ДКМП свойственно практи</w:t>
        <w:softHyphen/>
        <w:t>чески одномоментное развитие левожелудочковой и правожелудоч</w:t>
        <w:softHyphen/>
        <w:t>ковой недостаточности, что связано с диффузным характером пора</w:t>
        <w:softHyphen/>
        <w:t>жения миокарда. Этим же объясняется и редкость сердечной астмы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 относительно ранних стадиях развития ДКМП, однако, мо</w:t>
        <w:softHyphen/>
        <w:t>гут преобладать признаки дисфункции левого желудочка. Особенно</w:t>
        <w:softHyphen/>
        <w:t>стями застойной сердечной недостаточности при ДКМП являются также ее неуклонно прогрессирующий характер, частое развитие реф</w:t>
        <w:softHyphen/>
        <w:t>рактерности к терапии и плохая переносимость сердечных гликози</w:t>
        <w:softHyphen/>
        <w:t>дов. У значительной части больных расстройства кровообращения относительно быстро (в течение</w:t>
      </w:r>
      <w:r>
        <w:rPr>
          <w:sz w:val="20"/>
          <w:lang w:val="en-US" w:eastAsia="en-US"/>
        </w:rPr>
        <w:t xml:space="preserve"> 2-5</w:t>
      </w:r>
      <w:r>
        <w:rPr>
          <w:sz w:val="20"/>
        </w:rPr>
        <w:t xml:space="preserve"> лет) достигают резкой выражен</w:t>
        <w:softHyphen/>
        <w:t>ности</w:t>
      </w:r>
      <w:r>
        <w:rPr>
          <w:sz w:val="20"/>
          <w:lang w:val="en-US" w:eastAsia="en-US"/>
        </w:rPr>
        <w:t xml:space="preserve"> (II</w:t>
      </w:r>
      <w:r>
        <w:rPr>
          <w:sz w:val="20"/>
        </w:rPr>
        <w:t xml:space="preserve"> Б-1П стадии по классификации Н. Д. Стражеско и В.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Василенко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числу наиболее важных и постоянных диагностических при</w:t>
        <w:softHyphen/>
        <w:t>знаков ДКМП относится кардиомегалия. Увеличение размеров отно</w:t>
        <w:softHyphen/>
        <w:t>сительной тупости сердца по перкуторным данным, преимуществен</w:t>
        <w:softHyphen/>
        <w:t>но влево, наблюдалось у всех больных, в том числе значительное во все стороны в</w:t>
      </w:r>
      <w:r>
        <w:rPr>
          <w:sz w:val="20"/>
          <w:lang w:val="en-US" w:eastAsia="en-US"/>
        </w:rPr>
        <w:t xml:space="preserve"> 43,7%</w:t>
      </w:r>
      <w:r>
        <w:rPr>
          <w:sz w:val="20"/>
        </w:rPr>
        <w:t xml:space="preserve"> случае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анные аускультации сердца при ДКМП неспецифичны. Об</w:t>
        <w:softHyphen/>
        <w:t>ращает внимание ритм галопа</w:t>
      </w:r>
      <w:r>
        <w:rPr>
          <w:sz w:val="20"/>
          <w:szCs w:val="20"/>
          <w:lang w:val="en-US" w:eastAsia="en-US"/>
        </w:rPr>
        <w:t xml:space="preserve"> (III</w:t>
      </w:r>
      <w:r>
        <w:rPr>
          <w:sz w:val="20"/>
          <w:szCs w:val="20"/>
        </w:rPr>
        <w:t xml:space="preserve"> или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он), который относится к наиболее ранним признакам заболевания. Он выслушивался у </w:t>
      </w:r>
      <w:r>
        <w:rPr>
          <w:sz w:val="20"/>
          <w:szCs w:val="20"/>
          <w:lang w:val="en-US" w:eastAsia="en-US"/>
        </w:rPr>
        <w:t>85,3%</w:t>
      </w:r>
      <w:r>
        <w:rPr>
          <w:sz w:val="20"/>
          <w:szCs w:val="20"/>
        </w:rPr>
        <w:t xml:space="preserve"> наших больных. В</w:t>
      </w:r>
      <w:r>
        <w:rPr>
          <w:sz w:val="20"/>
          <w:szCs w:val="20"/>
          <w:lang w:val="en-US" w:eastAsia="en-US"/>
        </w:rPr>
        <w:t xml:space="preserve"> 59,8%</w:t>
      </w:r>
      <w:r>
        <w:rPr>
          <w:sz w:val="20"/>
          <w:szCs w:val="20"/>
        </w:rPr>
        <w:t xml:space="preserve"> определялся неправильный ритм сердечной деятельности по типу частой экстрасистолии или мерца</w:t>
        <w:softHyphen/>
        <w:t>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 87,9%</w:t>
      </w:r>
      <w:r>
        <w:rPr>
          <w:sz w:val="20"/>
          <w:szCs w:val="20"/>
        </w:rPr>
        <w:t xml:space="preserve"> больных выслушивался систолический шум относи</w:t>
        <w:softHyphen/>
        <w:t>тельной митральной недостаточности, который в</w:t>
      </w:r>
      <w:r>
        <w:rPr>
          <w:sz w:val="20"/>
          <w:szCs w:val="20"/>
          <w:lang w:val="en-US" w:eastAsia="en-US"/>
        </w:rPr>
        <w:t xml:space="preserve"> 28,3%</w:t>
      </w:r>
      <w:r>
        <w:rPr>
          <w:sz w:val="20"/>
          <w:szCs w:val="20"/>
        </w:rPr>
        <w:t xml:space="preserve"> случаев со</w:t>
        <w:softHyphen/>
        <w:t>провождался хорошо различимым шумом трикуспидальной недоста</w:t>
        <w:softHyphen/>
        <w:t>точности. Клапанное происхождение этих шумов подтверждается сопоставлением с данными АКГ. У</w:t>
      </w:r>
      <w:r>
        <w:rPr>
          <w:sz w:val="20"/>
          <w:szCs w:val="20"/>
          <w:lang w:val="en-US" w:eastAsia="en-US"/>
        </w:rPr>
        <w:t xml:space="preserve"> 22,3%</w:t>
      </w:r>
      <w:r>
        <w:rPr>
          <w:sz w:val="20"/>
          <w:szCs w:val="20"/>
        </w:rPr>
        <w:t xml:space="preserve"> больных определялся так</w:t>
        <w:softHyphen/>
        <w:t>же незвучный мезодиастолический шум над верхушкой сердца, обус</w:t>
        <w:softHyphen/>
        <w:t>ловленный, по-видимому, относительным стенозом митрального от</w:t>
        <w:softHyphen/>
        <w:t>верстия вследствие резкой дилатации левого желудочка (Н.М.Мухарлямов,</w:t>
      </w:r>
      <w:r>
        <w:rPr>
          <w:sz w:val="20"/>
          <w:szCs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енее постоянно наблюдалось ослабление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она и усиление</w:t>
      </w:r>
      <w:r>
        <w:rPr>
          <w:sz w:val="20"/>
          <w:szCs w:val="20"/>
          <w:lang w:val="en-US" w:eastAsia="en-US"/>
        </w:rPr>
        <w:t xml:space="preserve"> II </w:t>
      </w:r>
      <w:r>
        <w:rPr>
          <w:sz w:val="20"/>
          <w:szCs w:val="20"/>
        </w:rPr>
        <w:t>над легочной артерией (соответственно, в</w:t>
      </w:r>
      <w:r>
        <w:rPr>
          <w:sz w:val="20"/>
          <w:szCs w:val="20"/>
          <w:lang w:val="en-US" w:eastAsia="en-US"/>
        </w:rPr>
        <w:t xml:space="preserve"> 54,9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7,6%</w:t>
      </w:r>
      <w:r>
        <w:rPr>
          <w:sz w:val="20"/>
          <w:szCs w:val="20"/>
        </w:rPr>
        <w:t xml:space="preserve"> случаев). Подобная аускультативная картина весьма сходна с мелодией органи</w:t>
        <w:softHyphen/>
        <w:t>ческих митральных и митрально-трикуспидальных пороков сердца, что может служить причиной диагностических ошибок. При этом важное дифференциально-диагностическое значение может иметь положи</w:t>
        <w:softHyphen/>
        <w:t>тельная динамика амплитуды и длительности шумов при уменьше</w:t>
        <w:softHyphen/>
        <w:t>нии явлений сердечной недостаточности в результате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редкими, чем нарушения сердечного ритма, однако до</w:t>
        <w:softHyphen/>
        <w:t>статочно распространенными осложнениями ДКМП являются тром</w:t>
        <w:softHyphen/>
        <w:t>боэмболии в малый и большой круг кровообращения. Они отмеча</w:t>
        <w:softHyphen/>
        <w:t>лись у</w:t>
      </w:r>
      <w:r>
        <w:rPr>
          <w:sz w:val="20"/>
          <w:szCs w:val="20"/>
          <w:lang w:val="en-US" w:eastAsia="en-US"/>
        </w:rPr>
        <w:t xml:space="preserve"> 73 (32,6%)</w:t>
      </w:r>
      <w:r>
        <w:rPr>
          <w:sz w:val="20"/>
          <w:szCs w:val="20"/>
        </w:rPr>
        <w:t xml:space="preserve"> наблюдавшихся нами больных, что составило </w:t>
      </w:r>
      <w:r>
        <w:rPr>
          <w:sz w:val="20"/>
          <w:szCs w:val="20"/>
          <w:lang w:val="en-US" w:eastAsia="en-US"/>
        </w:rPr>
        <w:t>7,8</w:t>
      </w:r>
      <w:r>
        <w:rPr>
          <w:sz w:val="20"/>
          <w:szCs w:val="20"/>
        </w:rPr>
        <w:t xml:space="preserve"> случая на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человеко-лет наблюдения, и значительно отяго</w:t>
        <w:softHyphen/>
        <w:t>щали течение заболевания. У</w:t>
      </w:r>
      <w:r>
        <w:rPr>
          <w:sz w:val="20"/>
          <w:szCs w:val="20"/>
          <w:lang w:val="en-US" w:eastAsia="en-US"/>
        </w:rPr>
        <w:t xml:space="preserve"> 8,5%</w:t>
      </w:r>
      <w:r>
        <w:rPr>
          <w:sz w:val="20"/>
          <w:szCs w:val="20"/>
        </w:rPr>
        <w:t xml:space="preserve"> больных тромбоэмболии носи</w:t>
        <w:softHyphen/>
        <w:t>ли рецидивирующий характе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а произведенная нами впервые актуарная оценка возникновения тромбоэмболических эпизодов во времени (рис.</w:t>
      </w:r>
      <w:r>
        <w:rPr>
          <w:sz w:val="20"/>
          <w:szCs w:val="20"/>
          <w:lang w:val="en-US" w:eastAsia="en-US"/>
        </w:rPr>
        <w:t xml:space="preserve"> 7), </w:t>
      </w:r>
      <w:r>
        <w:rPr>
          <w:sz w:val="20"/>
          <w:szCs w:val="20"/>
        </w:rPr>
        <w:t>они наиболее часто развивались в первые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года от начала заболева</w:t>
        <w:softHyphen/>
        <w:t>ния и поражали к концу 10-го года</w:t>
      </w:r>
      <w:r>
        <w:rPr>
          <w:sz w:val="20"/>
          <w:szCs w:val="20"/>
          <w:lang w:val="en-US" w:eastAsia="en-US"/>
        </w:rPr>
        <w:t xml:space="preserve"> 42,8%</w:t>
      </w:r>
      <w:r>
        <w:rPr>
          <w:sz w:val="20"/>
          <w:szCs w:val="20"/>
        </w:rPr>
        <w:t xml:space="preserve"> наблюдавшихс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ее частой локализацией тромбоэмболий была система легочной артерии (у</w:t>
      </w:r>
      <w:r>
        <w:rPr>
          <w:sz w:val="20"/>
          <w:szCs w:val="20"/>
          <w:lang w:val="en-US" w:eastAsia="en-US"/>
        </w:rPr>
        <w:t xml:space="preserve"> 64,7%),</w:t>
      </w:r>
      <w:r>
        <w:rPr>
          <w:sz w:val="20"/>
          <w:szCs w:val="20"/>
        </w:rPr>
        <w:t xml:space="preserve"> затем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ртерий конечностей</w:t>
      </w:r>
      <w:r>
        <w:rPr>
          <w:sz w:val="20"/>
          <w:szCs w:val="20"/>
          <w:lang w:val="en-US" w:eastAsia="en-US"/>
        </w:rPr>
        <w:t xml:space="preserve"> (25,5%), </w:t>
      </w:r>
      <w:r>
        <w:rPr>
          <w:sz w:val="20"/>
          <w:szCs w:val="20"/>
        </w:rPr>
        <w:t>головного мозга</w:t>
      </w:r>
      <w:r>
        <w:rPr>
          <w:sz w:val="20"/>
          <w:szCs w:val="20"/>
          <w:lang w:val="en-US" w:eastAsia="en-US"/>
        </w:rPr>
        <w:t xml:space="preserve"> (5,9%)</w:t>
      </w:r>
      <w:r>
        <w:rPr>
          <w:sz w:val="20"/>
          <w:szCs w:val="20"/>
        </w:rPr>
        <w:t xml:space="preserve"> и почек</w:t>
      </w:r>
      <w:r>
        <w:rPr>
          <w:sz w:val="20"/>
          <w:szCs w:val="20"/>
          <w:lang w:val="en-US" w:eastAsia="en-US"/>
        </w:rPr>
        <w:t xml:space="preserve"> (3,9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37660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7.</w:t>
      </w:r>
      <w:r>
        <w:rPr>
          <w:sz w:val="20"/>
          <w:szCs w:val="18"/>
        </w:rPr>
        <w:t xml:space="preserve"> Актуарный анализ возникновения тромбоэмболий у больных ДКМП (n=224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 данным литературы, тромбоэмболии прижизненно диаг</w:t>
        <w:softHyphen/>
        <w:t>ностируются в</w:t>
      </w:r>
      <w:r>
        <w:rPr>
          <w:sz w:val="20"/>
          <w:szCs w:val="20"/>
          <w:lang w:val="en-US" w:eastAsia="en-US"/>
        </w:rPr>
        <w:t xml:space="preserve"> 10-44%</w:t>
      </w:r>
      <w:r>
        <w:rPr>
          <w:sz w:val="20"/>
          <w:szCs w:val="20"/>
        </w:rPr>
        <w:t xml:space="preserve"> случаев Д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l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ega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).</w:t>
      </w:r>
      <w:r>
        <w:rPr>
          <w:sz w:val="20"/>
          <w:szCs w:val="20"/>
        </w:rPr>
        <w:t xml:space="preserve"> Поскольку многие тромбоэмболические эпизоды протекают бессимптомно или маскируются признаками застойной сердечной недостаточности, частота их обнаружения при аутопсии еще выше и достигает</w:t>
      </w:r>
      <w:r>
        <w:rPr>
          <w:sz w:val="20"/>
          <w:szCs w:val="20"/>
          <w:lang w:val="en-US" w:eastAsia="en-US"/>
        </w:rPr>
        <w:t xml:space="preserve"> 80%</w:t>
      </w:r>
      <w:r>
        <w:rPr>
          <w:sz w:val="20"/>
          <w:szCs w:val="20"/>
        </w:rPr>
        <w:t xml:space="preserve"> (Н. М. Мухарлямов,</w:t>
      </w:r>
      <w:r>
        <w:rPr>
          <w:sz w:val="20"/>
          <w:szCs w:val="20"/>
          <w:lang w:val="en-US" w:eastAsia="en-US"/>
        </w:rPr>
        <w:t xml:space="preserve"> 1984,</w:t>
      </w:r>
      <w:r>
        <w:rPr>
          <w:sz w:val="20"/>
          <w:szCs w:val="20"/>
        </w:rPr>
        <w:t xml:space="preserve"> и др.). Источниками тромбоэмболов служат пристеночные тромбы в дилатированных полостях сердца, которые диагностируются прижиз</w:t>
        <w:softHyphen/>
        <w:t>ненно с помощью ЭхоКГ у</w:t>
      </w:r>
      <w:r>
        <w:rPr>
          <w:sz w:val="20"/>
          <w:szCs w:val="20"/>
          <w:lang w:val="en-US" w:eastAsia="en-US"/>
        </w:rPr>
        <w:t xml:space="preserve"> 30-45%</w:t>
      </w:r>
      <w:r>
        <w:rPr>
          <w:sz w:val="20"/>
          <w:szCs w:val="20"/>
        </w:rPr>
        <w:t xml:space="preserve"> таких больны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ttdiner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l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</w:t>
      </w:r>
      <w:r>
        <w:rPr>
          <w:sz w:val="20"/>
          <w:szCs w:val="20"/>
        </w:rPr>
        <w:t xml:space="preserve"> и посмерт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</w:t>
      </w:r>
      <w:r>
        <w:rPr>
          <w:sz w:val="20"/>
          <w:szCs w:val="20"/>
          <w:lang w:val="en-US" w:eastAsia="en-US"/>
        </w:rPr>
        <w:t xml:space="preserve"> 60-75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ee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Определенные диагностические затруднения может вызвать умеренное повышение артериального давления, что, по данным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ugoll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72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Unverferth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4), </w:t>
      </w:r>
      <w:r>
        <w:rPr>
          <w:sz w:val="20"/>
          <w:szCs w:val="20"/>
        </w:rPr>
        <w:t>отмечается у</w:t>
      </w:r>
      <w:r>
        <w:rPr>
          <w:sz w:val="20"/>
          <w:szCs w:val="20"/>
          <w:lang w:val="en-US" w:eastAsia="en-US"/>
        </w:rPr>
        <w:t xml:space="preserve"> 20-30%</w:t>
      </w:r>
      <w:r>
        <w:rPr>
          <w:sz w:val="20"/>
          <w:szCs w:val="20"/>
        </w:rPr>
        <w:t xml:space="preserve"> больных ДКМП. Как правило, оно не превыша</w:t>
        <w:softHyphen/>
        <w:t>ет</w:t>
      </w:r>
      <w:r>
        <w:rPr>
          <w:sz w:val="20"/>
          <w:szCs w:val="20"/>
          <w:lang w:val="en-US" w:eastAsia="en-US"/>
        </w:rPr>
        <w:t xml:space="preserve"> 170/100</w:t>
      </w:r>
      <w:r>
        <w:rPr>
          <w:sz w:val="20"/>
          <w:szCs w:val="20"/>
        </w:rPr>
        <w:t xml:space="preserve"> мм рт. ст., носит транзиторный характер и не требует спе</w:t>
        <w:softHyphen/>
        <w:t>циальной гипотензивной те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>
          <w:b w:val="false"/>
          <w:b w:val="false"/>
          <w:bCs w:val="false"/>
        </w:rPr>
      </w:pPr>
      <w:bookmarkStart w:id="20" w:name="__RefHeading___Toc216006374"/>
      <w:bookmarkEnd w:id="20"/>
      <w:r>
        <w:rPr>
          <w:b w:val="false"/>
          <w:bCs w:val="false"/>
        </w:rPr>
        <w:t>Диагностика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после появления первых более или менее обстоятельных сообщений о ДКМП прошло окол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, до настоящего времени это заболевание достаточно часто не распознается или диагностируется не</w:t>
        <w:softHyphen/>
        <w:t>своевременно. Так, по данным С. А. Даулетбаевой с соавторами</w:t>
      </w:r>
      <w:r>
        <w:rPr>
          <w:sz w:val="20"/>
          <w:lang w:val="en-US" w:eastAsia="en-US"/>
        </w:rPr>
        <w:t xml:space="preserve"> (1984) </w:t>
      </w:r>
      <w:r>
        <w:rPr>
          <w:sz w:val="20"/>
        </w:rPr>
        <w:t>и Г. Н. Кузнецова с соавторами</w:t>
      </w:r>
      <w:r>
        <w:rPr>
          <w:sz w:val="20"/>
          <w:lang w:val="en-US" w:eastAsia="en-US"/>
        </w:rPr>
        <w:t xml:space="preserve"> (1984), 90-96%</w:t>
      </w:r>
      <w:r>
        <w:rPr>
          <w:sz w:val="20"/>
        </w:rPr>
        <w:t xml:space="preserve"> обследованных боль</w:t>
        <w:softHyphen/>
        <w:t>ных ДКМП были направлены в клинику с диагнозами миокардита, приобретенных или реже врожденных пороков сердца или ИБС. Это обусловлено неспецифичностью клинических и инструментальных при</w:t>
        <w:softHyphen/>
        <w:t>знаков заболевания и недостаточной осведомленностью широкого кру</w:t>
        <w:softHyphen/>
        <w:t>га практических врач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иагностика ДКМП основывается </w:t>
      </w:r>
      <w:r>
        <w:rPr>
          <w:i/>
          <w:iCs/>
          <w:sz w:val="20"/>
        </w:rPr>
        <w:t>т</w:t>
      </w:r>
      <w:r>
        <w:rPr>
          <w:sz w:val="20"/>
        </w:rPr>
        <w:t xml:space="preserve"> сопоставлении клинических дан</w:t>
        <w:softHyphen/>
        <w:t>ных с результатами инструментальных методов исследования. С этой це</w:t>
        <w:softHyphen/>
        <w:t>лью широко применяются неинвазивные методы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КГ, рентгенография грудной клетки, ЭхоКГ. В неясных случаях своевременному распознава</w:t>
        <w:softHyphen/>
        <w:t>нию заболевания помогает специальное инвазивное обследова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АКТ, катетеризация полостей сердца, коронарография и ЭМБ. Ввиду отсутствия строго специфичных для ДКМП критериев при постановке диагноза необ</w:t>
        <w:softHyphen/>
        <w:t>ходимо исключить другие возможные причины застойной сердечной недо</w:t>
        <w:softHyphen/>
        <w:t>статочности с низким сердечным выбросом: приобретенные и врожденные пороки сердца, ИБС, артериальную и легочную гипертензию и др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ЭКГ.</w:t>
      </w:r>
      <w:r>
        <w:rPr>
          <w:sz w:val="20"/>
        </w:rPr>
        <w:t xml:space="preserve"> Различные нарушения сердечного ритма и проводимости, по данным холтеровского мониторирования, регистрируются практи</w:t>
        <w:softHyphen/>
        <w:t>чес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ДКМП. Среди них первое место по частоте занимают желудочковые аритмии. Желудочковые экстрасистолы раз</w:t>
        <w:softHyphen/>
        <w:t>личных градаций выявляются в</w:t>
      </w:r>
      <w:r>
        <w:rPr>
          <w:sz w:val="20"/>
          <w:lang w:val="en-US" w:eastAsia="en-US"/>
        </w:rPr>
        <w:t xml:space="preserve"> 94-100%</w:t>
      </w:r>
      <w:r>
        <w:rPr>
          <w:sz w:val="20"/>
        </w:rPr>
        <w:t xml:space="preserve"> случаев, в том числе высоко</w:t>
        <w:softHyphen/>
        <w:t>степенные (парные или "пробежки" желудочковой тахикардии)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</w:t>
      </w:r>
      <w:r>
        <w:rPr>
          <w:sz w:val="20"/>
          <w:lang w:val="en-US" w:eastAsia="en-US"/>
        </w:rPr>
        <w:t>50-60%,</w:t>
      </w:r>
      <w:r>
        <w:rPr>
          <w:sz w:val="20"/>
        </w:rPr>
        <w:t xml:space="preserve"> нестойкие пароксизмы желудочковой тахикард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</w:t>
      </w:r>
      <w:r>
        <w:rPr>
          <w:sz w:val="20"/>
          <w:lang w:val="en-US" w:eastAsia="en-US"/>
        </w:rPr>
        <w:t>15-65%</w:t>
      </w:r>
      <w:r>
        <w:rPr>
          <w:sz w:val="20"/>
        </w:rPr>
        <w:t xml:space="preserve"> и стойк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Mari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Denere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oeni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ua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ри этом частота желудочковых аритмий обычно не связана с выраженно</w:t>
        <w:softHyphen/>
        <w:t>стью клинических признаков сердечной недостаточности и давностью заболевания. Прогностическое значение нестойкой желудочковой та</w:t>
        <w:softHyphen/>
        <w:t>хикардии в отношении риска внезапной сердечной смерти остается предметом дискуссии и, очевидно, относительно невелик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, несмотря на значительные нарушения кардиогемодинамики, распространенность мерцательной аритмии среди больных ДКМП по сравнению с больными другими сердечно-сосудис</w:t>
        <w:softHyphen/>
        <w:t xml:space="preserve">тыми заболеваниями относительно невелика и составляет в среднем </w:t>
      </w:r>
      <w:r>
        <w:rPr>
          <w:sz w:val="20"/>
          <w:lang w:val="en-US" w:eastAsia="en-US"/>
        </w:rPr>
        <w:t>24-35%.</w:t>
      </w:r>
      <w:r>
        <w:rPr>
          <w:sz w:val="20"/>
        </w:rPr>
        <w:t xml:space="preserve"> При этом больные ДКМП отличались от аналогичных паци</w:t>
        <w:softHyphen/>
        <w:t>ентов с синусовым ритмом только немного большим диаметром левого предсердия при одинаковой выраженности дилатации левого желу</w:t>
        <w:softHyphen/>
        <w:t>дочка и снижении ФВ. Интересно отметить, что купирование мерца</w:t>
        <w:softHyphen/>
        <w:t>тельной аритмии или обеспечение хорошего контроля за ритмом желу</w:t>
        <w:softHyphen/>
        <w:t>дочков способствовало лучшей пятилетней выживаемости по сравне</w:t>
        <w:softHyphen/>
        <w:t>нию с больными с синусовым ритмом (соответственно,</w:t>
      </w:r>
      <w:r>
        <w:rPr>
          <w:sz w:val="20"/>
          <w:lang w:val="en-US" w:eastAsia="en-US"/>
        </w:rPr>
        <w:t xml:space="preserve"> 93%</w:t>
      </w:r>
      <w:r>
        <w:rPr>
          <w:sz w:val="20"/>
        </w:rPr>
        <w:t xml:space="preserve"> против </w:t>
      </w:r>
      <w:r>
        <w:rPr>
          <w:sz w:val="20"/>
          <w:lang w:val="en-US" w:eastAsia="en-US"/>
        </w:rPr>
        <w:t>68%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kara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рцание, реже трепетание, предсердий определялось в</w:t>
      </w:r>
      <w:r>
        <w:rPr>
          <w:sz w:val="20"/>
          <w:lang w:val="en-US" w:eastAsia="en-US"/>
        </w:rPr>
        <w:t xml:space="preserve"> 37,1%</w:t>
      </w:r>
      <w:r>
        <w:rPr>
          <w:sz w:val="20"/>
        </w:rPr>
        <w:t xml:space="preserve"> на</w:t>
        <w:softHyphen/>
        <w:t>ших наблюдений и с момента возникновения приобретало постоянную форму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витие аритмий при ДКМП обусловлено распространенным диффузным поражением миокарда всех отделов сердца, а также в определенной мере и ятрогенными фактор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менением сердеч</w:t>
        <w:softHyphen/>
        <w:t>ных гликозидов и потерей калия в связи с бесконтрольным приемом мочегон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 нарушений проводимости для ДКМП наиболее характерны полная блокада левой ножки пучка Гиса или ее передне-верхней ветви, которые встречались, соответственно, в</w:t>
      </w:r>
      <w:r>
        <w:rPr>
          <w:sz w:val="20"/>
          <w:lang w:val="en-US" w:eastAsia="en-US"/>
        </w:rPr>
        <w:t xml:space="preserve"> 18,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7,6%</w:t>
      </w:r>
      <w:r>
        <w:rPr>
          <w:sz w:val="20"/>
        </w:rPr>
        <w:t xml:space="preserve"> наших наблюде</w:t>
        <w:softHyphen/>
        <w:t>ний. По данным литературы, их частота достигает</w:t>
      </w:r>
      <w:r>
        <w:rPr>
          <w:sz w:val="20"/>
          <w:lang w:val="en-US" w:eastAsia="en-US"/>
        </w:rPr>
        <w:t xml:space="preserve"> 30-50% </w:t>
      </w:r>
      <w:r>
        <w:rPr>
          <w:sz w:val="20"/>
        </w:rPr>
        <w:t xml:space="preserve">(Т. </w:t>
      </w:r>
      <w:r>
        <w:rPr>
          <w:sz w:val="20"/>
          <w:lang w:val="en-US"/>
        </w:rPr>
        <w:t>Meiner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J. Hua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. Блокада правой ножки пучка Гиса наблюдается крайне редко и обычно неполна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X.</w:t>
      </w:r>
      <w:r>
        <w:rPr>
          <w:sz w:val="20"/>
        </w:rPr>
        <w:t xml:space="preserve"> </w:t>
      </w:r>
      <w:r>
        <w:rPr>
          <w:sz w:val="20"/>
          <w:lang w:val="en-US"/>
        </w:rPr>
        <w:t>Huang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</w:t>
      </w:r>
      <w:r>
        <w:rPr>
          <w:sz w:val="20"/>
        </w:rPr>
        <w:t xml:space="preserve"> отмечают, что полная блокада левой ножки пучка Гиса у больных с ДКМП связана с большей выраженностью клинических признаков сердечной недостаточности, большей дилатаци</w:t>
        <w:softHyphen/>
        <w:t>ей левого желудочка и значительно ухудшает про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ушения атриовентрикулярной, а также синоатриальной прово</w:t>
        <w:softHyphen/>
        <w:t>димости высокой степени при ДКМП встречаются весьма редко. Мы наблюдали у</w:t>
      </w:r>
      <w:r>
        <w:rPr>
          <w:sz w:val="20"/>
          <w:lang w:val="en-US" w:eastAsia="en-US"/>
        </w:rPr>
        <w:t xml:space="preserve"> 16,3%</w:t>
      </w:r>
      <w:r>
        <w:rPr>
          <w:sz w:val="20"/>
        </w:rPr>
        <w:t xml:space="preserve"> больных неполную атриовентрикулярную блокаду</w:t>
      </w:r>
      <w:r>
        <w:rPr>
          <w:sz w:val="20"/>
          <w:lang w:val="en-US" w:eastAsia="en-US"/>
        </w:rPr>
        <w:t xml:space="preserve"> I </w:t>
      </w:r>
      <w:r>
        <w:rPr>
          <w:sz w:val="20"/>
        </w:rPr>
        <w:t>степени, которая практически во всех случаях имела ятрогенное проис</w:t>
        <w:softHyphen/>
        <w:t xml:space="preserve">хождение. Ни у одного из этих больных при последующем наблюдении не произошло усугубления нарушений проводимости, а у большинства отмена сердечных гликозидов привела к укорочению интервала </w:t>
      </w:r>
      <w:r>
        <w:rPr>
          <w:i/>
          <w:iCs/>
          <w:sz w:val="20"/>
          <w:lang w:val="en-US"/>
        </w:rPr>
        <w:t>PQ</w:t>
      </w:r>
      <w:r>
        <w:rPr>
          <w:i/>
          <w:iCs/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спространенными изменениями ЭКГ были неспецифические нарушения реполяризации (в</w:t>
      </w:r>
      <w:r>
        <w:rPr>
          <w:sz w:val="20"/>
          <w:lang w:val="en-US" w:eastAsia="en-US"/>
        </w:rPr>
        <w:t xml:space="preserve"> 81,3%</w:t>
      </w:r>
      <w:r>
        <w:rPr>
          <w:sz w:val="20"/>
        </w:rPr>
        <w:t xml:space="preserve"> случаев). Они отличались ста</w:t>
        <w:softHyphen/>
        <w:t>бильностью при исследовании в динамике и были обусловлены, по-видимому, дистрофическими изменениями в миокарде и кардиоск</w:t>
        <w:softHyphen/>
        <w:t>лерозом. У</w:t>
      </w:r>
      <w:r>
        <w:rPr>
          <w:sz w:val="20"/>
          <w:lang w:val="en-US" w:eastAsia="en-US"/>
        </w:rPr>
        <w:t xml:space="preserve"> 85,5%</w:t>
      </w:r>
      <w:r>
        <w:rPr>
          <w:sz w:val="20"/>
        </w:rPr>
        <w:t xml:space="preserve"> больных регистрировались признаки гипертро</w:t>
        <w:softHyphen/>
        <w:t>фии желудочков, главным образом, левого (у</w:t>
      </w:r>
      <w:r>
        <w:rPr>
          <w:sz w:val="20"/>
          <w:lang w:val="en-US" w:eastAsia="en-US"/>
        </w:rPr>
        <w:t xml:space="preserve"> 63,7%),</w:t>
      </w:r>
      <w:r>
        <w:rPr>
          <w:sz w:val="20"/>
        </w:rPr>
        <w:t xml:space="preserve">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бо</w:t>
        <w:softHyphen/>
        <w:t>их желудочков (у</w:t>
      </w:r>
      <w:r>
        <w:rPr>
          <w:sz w:val="20"/>
          <w:lang w:val="en-US" w:eastAsia="en-US"/>
        </w:rPr>
        <w:t xml:space="preserve"> 13,2%).</w:t>
      </w:r>
      <w:r>
        <w:rPr>
          <w:sz w:val="20"/>
        </w:rPr>
        <w:t xml:space="preserve"> Близкие данные приводят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</w:t>
      </w:r>
      <w:r>
        <w:rPr>
          <w:sz w:val="20"/>
        </w:rPr>
        <w:t xml:space="preserve"> отметившие вольтажный критерий гипертрофии левого желудочка Соколова (</w:t>
      </w:r>
      <w:r>
        <w:rPr>
          <w:sz w:val="20"/>
          <w:lang w:val="en-US"/>
        </w:rPr>
        <w:t>SV</w:t>
      </w:r>
      <w:r>
        <w:rPr>
          <w:sz w:val="20"/>
        </w:rPr>
        <w:t>1+</w:t>
      </w:r>
      <w:r>
        <w:rPr>
          <w:sz w:val="20"/>
          <w:lang w:val="en-US"/>
        </w:rPr>
        <w:t>RV</w:t>
      </w:r>
      <w:r>
        <w:rPr>
          <w:sz w:val="20"/>
        </w:rPr>
        <w:t>5(6)&gt;=35 мм) у</w:t>
      </w:r>
      <w:r>
        <w:rPr>
          <w:sz w:val="20"/>
          <w:lang w:val="en-US" w:eastAsia="en-US"/>
        </w:rPr>
        <w:t xml:space="preserve"> 69%</w:t>
      </w:r>
      <w:r>
        <w:rPr>
          <w:sz w:val="20"/>
        </w:rPr>
        <w:t xml:space="preserve"> больных ДКМП, что существенно не отличалось от его частоты у больных клапанными пороками сердца</w:t>
      </w:r>
      <w:r>
        <w:rPr>
          <w:sz w:val="20"/>
          <w:lang w:val="en-US" w:eastAsia="en-US"/>
        </w:rPr>
        <w:t xml:space="preserve"> (61%)</w:t>
      </w:r>
      <w:r>
        <w:rPr>
          <w:sz w:val="20"/>
        </w:rPr>
        <w:t xml:space="preserve"> и эссенциальной артериальной гипертензией</w:t>
      </w:r>
      <w:r>
        <w:rPr>
          <w:sz w:val="20"/>
          <w:lang w:val="en-US" w:eastAsia="en-US"/>
        </w:rPr>
        <w:t xml:space="preserve"> (74%).</w:t>
      </w:r>
      <w:r>
        <w:rPr>
          <w:sz w:val="20"/>
        </w:rPr>
        <w:t xml:space="preserve"> Особенностями ЭКГ-признаков гипертрофии левого желудочка при ДКМП, по сравнению с этими заболевания</w:t>
        <w:softHyphen/>
        <w:t xml:space="preserve">ми, были наибольшая амплитуда зубца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в отведении</w:t>
      </w:r>
      <w:r>
        <w:rPr>
          <w:sz w:val="20"/>
          <w:lang w:val="en-US" w:eastAsia="en-US"/>
        </w:rPr>
        <w:t xml:space="preserve"> Vg</w:t>
      </w:r>
      <w:r>
        <w:rPr>
          <w:sz w:val="20"/>
        </w:rPr>
        <w:t xml:space="preserve"> и наимень</w:t>
        <w:softHyphen/>
        <w:t>ша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I,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.</w:t>
      </w:r>
      <w:r>
        <w:rPr>
          <w:sz w:val="20"/>
        </w:rPr>
        <w:t xml:space="preserve"> В результате отношение высоты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Vg</w:t>
      </w:r>
      <w:r>
        <w:rPr>
          <w:sz w:val="20"/>
        </w:rPr>
        <w:t xml:space="preserve"> к амплитуде наибольшего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в 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отведениях превышало</w:t>
      </w:r>
      <w:r>
        <w:rPr>
          <w:sz w:val="20"/>
          <w:lang w:val="en-US" w:eastAsia="en-US"/>
        </w:rPr>
        <w:t xml:space="preserve"> 3,0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67% </w:t>
      </w:r>
      <w:r>
        <w:rPr>
          <w:sz w:val="20"/>
        </w:rPr>
        <w:t>больных ДКМП и лишь у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больных пороками сердца и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боль</w:t>
        <w:softHyphen/>
        <w:t>ных артериальной гипертензией, что может иметь определенное диф</w:t>
        <w:softHyphen/>
        <w:t>ференциально-диагностическое знач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гипертрофии предсердий, преимущественно левого, наблюдались у</w:t>
      </w:r>
      <w:r>
        <w:rPr>
          <w:sz w:val="20"/>
          <w:lang w:val="en-US" w:eastAsia="en-US"/>
        </w:rPr>
        <w:t xml:space="preserve"> 61,0%</w:t>
      </w:r>
      <w:r>
        <w:rPr>
          <w:sz w:val="20"/>
        </w:rPr>
        <w:t xml:space="preserve"> больных, у которых был синусовый рит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золированная гипертрофия правых отделов сердца, по дан</w:t>
        <w:softHyphen/>
        <w:t>ным ЭКГ, для ДКМП не характер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наших больных</w:t>
      </w:r>
      <w:r>
        <w:rPr>
          <w:sz w:val="20"/>
          <w:lang w:val="en-US" w:eastAsia="en-US"/>
        </w:rPr>
        <w:t xml:space="preserve"> (3,6%)</w:t>
      </w:r>
      <w:r>
        <w:rPr>
          <w:sz w:val="20"/>
        </w:rPr>
        <w:t xml:space="preserve"> обнаруживались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>.</w:t>
      </w:r>
      <w:r>
        <w:rPr>
          <w:sz w:val="20"/>
        </w:rPr>
        <w:t xml:space="preserve"> Такие изменения описаны в</w:t>
      </w:r>
      <w:r>
        <w:rPr>
          <w:sz w:val="20"/>
          <w:lang w:val="en-US" w:eastAsia="en-US"/>
        </w:rPr>
        <w:t xml:space="preserve"> 5-20%</w:t>
      </w:r>
      <w:r>
        <w:rPr>
          <w:sz w:val="20"/>
        </w:rPr>
        <w:t xml:space="preserve"> случаев ДКМП (С. М. Даулетбаева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 </w:t>
      </w:r>
      <w:r>
        <w:rPr>
          <w:sz w:val="20"/>
        </w:rPr>
        <w:t>Их морфологическим субстратом обычно является диффузный или очаговый кардиосклероз, приводящий к нарушению внутрижелу</w:t>
        <w:softHyphen/>
        <w:t>дочковой проводимости и потере позитивных векторных сил (А. М. Вихерт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Г. В. Рябыкина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Значительно реже крупноочаговые изменения в миокарде имеют коронарогенное происхожд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Рентгенологическое исследование.</w:t>
      </w:r>
      <w:r>
        <w:rPr>
          <w:sz w:val="20"/>
        </w:rPr>
        <w:t xml:space="preserve"> Во всех случаях оп</w:t>
        <w:softHyphen/>
        <w:t xml:space="preserve">ределяется увеличение размеров сердца за счет его левых отделов или чаще тотальное, степень которого варьирует от относительно небольшой до резко выраженной по типу </w:t>
      </w:r>
      <w:r>
        <w:rPr>
          <w:sz w:val="20"/>
          <w:lang w:val="en-US"/>
        </w:rPr>
        <w:t>cor</w:t>
      </w:r>
      <w:r>
        <w:rPr>
          <w:sz w:val="20"/>
        </w:rPr>
        <w:t xml:space="preserve"> </w:t>
      </w:r>
      <w:r>
        <w:rPr>
          <w:sz w:val="20"/>
          <w:lang w:val="en-US"/>
        </w:rPr>
        <w:t>bovinum</w:t>
      </w:r>
      <w:r>
        <w:rPr>
          <w:sz w:val="20"/>
        </w:rPr>
        <w:t xml:space="preserve"> (</w:t>
      </w:r>
      <w:r>
        <w:rPr>
          <w:sz w:val="20"/>
          <w:lang w:val="en-US"/>
        </w:rPr>
        <w:t>M</w:t>
      </w:r>
      <w:r>
        <w:rPr>
          <w:sz w:val="20"/>
        </w:rPr>
        <w:t>. И. Попо</w:t>
        <w:softHyphen/>
        <w:t>вич и И. Ф. Затушевский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Т. Копо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кардиоторакальный индекс составлял в среднем</w:t>
      </w:r>
      <w:r>
        <w:rPr>
          <w:sz w:val="20"/>
          <w:lang w:val="en-US" w:eastAsia="en-US"/>
        </w:rPr>
        <w:t xml:space="preserve"> 0,65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04,</w:t>
      </w:r>
      <w:r>
        <w:rPr>
          <w:sz w:val="20"/>
        </w:rPr>
        <w:t xml:space="preserve"> превы</w:t>
        <w:softHyphen/>
        <w:t>шая</w:t>
      </w:r>
      <w:r>
        <w:rPr>
          <w:sz w:val="20"/>
          <w:lang w:val="en-US" w:eastAsia="en-US"/>
        </w:rPr>
        <w:t xml:space="preserve"> 0,55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и</w:t>
      </w:r>
      <w:r>
        <w:rPr>
          <w:sz w:val="20"/>
          <w:lang w:val="en-US" w:eastAsia="en-US"/>
        </w:rPr>
        <w:t xml:space="preserve"> 0,6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1,9%.</w:t>
      </w:r>
      <w:r>
        <w:rPr>
          <w:sz w:val="20"/>
        </w:rPr>
        <w:t xml:space="preserve"> Вследствие преимуществен</w:t>
        <w:softHyphen/>
        <w:t>ной миогенной дилатации желудочков, больше левого, тень сердца приобретает шаровидную форму (рис.</w:t>
      </w:r>
      <w:r>
        <w:rPr>
          <w:sz w:val="20"/>
          <w:lang w:val="en-US" w:eastAsia="en-US"/>
        </w:rPr>
        <w:t xml:space="preserve"> 8).</w:t>
      </w:r>
      <w:r>
        <w:rPr>
          <w:sz w:val="20"/>
        </w:rPr>
        <w:t xml:space="preserve"> Однако при значительном увеличении левого предсердия его конфигурация может приближаться к митральной (Л. С. Матвеева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которая определялась у</w:t>
      </w:r>
      <w:r>
        <w:rPr>
          <w:sz w:val="20"/>
          <w:lang w:val="en-US" w:eastAsia="en-US"/>
        </w:rPr>
        <w:t xml:space="preserve"> 22,3%</w:t>
      </w:r>
      <w:r>
        <w:rPr>
          <w:sz w:val="20"/>
        </w:rPr>
        <w:t xml:space="preserve"> наблюдавшихся нам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ковой и косой проекциях тень сердца обычно занимает зна</w:t>
        <w:softHyphen/>
        <w:t>чительную часть ретростернального и ретрокардиального простран</w:t>
        <w:softHyphen/>
        <w:t>ства. Наряду с дилатацией левого желудочка, как правило, наблюда</w:t>
        <w:softHyphen/>
        <w:t>ются также рентгенологические признаки его гипертрофии. Об этом свидетельствует выпуклость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дуги по левому контуру, переходя</w:t>
        <w:softHyphen/>
        <w:t>щей в закругленную верхушку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давляющем большинстве случаев</w:t>
      </w:r>
      <w:r>
        <w:rPr>
          <w:sz w:val="20"/>
          <w:lang w:val="en-US" w:eastAsia="en-US"/>
        </w:rPr>
        <w:t xml:space="preserve"> (89,7%)</w:t>
      </w:r>
      <w:r>
        <w:rPr>
          <w:sz w:val="20"/>
        </w:rPr>
        <w:t xml:space="preserve"> определялось на</w:t>
        <w:softHyphen/>
        <w:t>рушение характера сокращений сердца, которые становились вялы</w:t>
        <w:softHyphen/>
        <w:t>ми, зачастую аритмичны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 стороны сосудов малого круга кровообращения преобладают явления венозного застоя (в</w:t>
      </w:r>
      <w:r>
        <w:rPr>
          <w:sz w:val="20"/>
          <w:lang w:val="en-US" w:eastAsia="en-US"/>
        </w:rPr>
        <w:t xml:space="preserve"> 73,2%</w:t>
      </w:r>
      <w:r>
        <w:rPr>
          <w:sz w:val="20"/>
        </w:rPr>
        <w:t xml:space="preserve"> случаев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легочной артериальной гипертензии встречались зна</w:t>
        <w:softHyphen/>
        <w:t>чительно реже (в</w:t>
      </w:r>
      <w:r>
        <w:rPr>
          <w:sz w:val="20"/>
          <w:lang w:val="en-US" w:eastAsia="en-US"/>
        </w:rPr>
        <w:t xml:space="preserve"> 34,8%</w:t>
      </w:r>
      <w:r>
        <w:rPr>
          <w:sz w:val="20"/>
        </w:rPr>
        <w:t xml:space="preserve"> случаев) и не достигали существенной выра</w:t>
        <w:softHyphen/>
        <w:t>жен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861945" cy="285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8.</w:t>
      </w:r>
      <w:r>
        <w:rPr>
          <w:sz w:val="20"/>
          <w:szCs w:val="18"/>
        </w:rPr>
        <w:t xml:space="preserve"> Рентгенограмма больного ДКМП в передне-задней проекц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добное несоответствие между значительной кардиомегалией и относительно скудными застойными изменениями в легких весьма характерно для ДКМП и объясняется диффузным характером пора</w:t>
        <w:softHyphen/>
        <w:t>жения миокарда обоих желудочков, вызывающим развитие правоже</w:t>
        <w:softHyphen/>
        <w:t>лудочковой недостаточности уже на ранних этапах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Эхокардиография</w:t>
      </w:r>
      <w:r>
        <w:rPr>
          <w:sz w:val="20"/>
        </w:rPr>
        <w:t xml:space="preserve"> является важнейшим методом диагностики ДКМП, позволяющим рассмотреть все камеры и клапаны сердца, а также количественно оценить функциональное состояние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ачественной оценке Эхо-изображения сердца в М-режиме и путем секторального сканирования у всех больных идиопатической ДКМП наблюдаются дилатация полостей, преимущественно левого желудочка, при неизменной или незначительно увеличенной толщи</w:t>
        <w:softHyphen/>
        <w:t xml:space="preserve">не его стенок (рис. </w:t>
      </w:r>
      <w:r>
        <w:rPr>
          <w:i/>
          <w:iCs/>
          <w:sz w:val="20"/>
        </w:rPr>
        <w:t>6,а 9,а),</w:t>
      </w:r>
      <w:r>
        <w:rPr>
          <w:sz w:val="20"/>
        </w:rPr>
        <w:t xml:space="preserve"> нарушение опорожнения в фазу изгна</w:t>
        <w:softHyphen/>
        <w:t>ния и диффузная гипокинезия</w:t>
      </w:r>
      <w:r>
        <w:rPr>
          <w:sz w:val="20"/>
          <w:lang w:val="en-US" w:eastAsia="en-US"/>
        </w:rPr>
        <w:t xml:space="preserve"> .</w:t>
      </w:r>
      <w:r>
        <w:rPr>
          <w:sz w:val="20"/>
        </w:rPr>
        <w:t xml:space="preserve"> При отсутствии признаков фиброза и других поражений клапанного аппарата митральный клапан при</w:t>
        <w:softHyphen/>
        <w:t>обретает в диастолу форму рыбьего зева вследствие уменьшения ам</w:t>
        <w:softHyphen/>
        <w:t xml:space="preserve">плитуды его открытия и увеличения расстояния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</w:rPr>
        <w:t xml:space="preserve"> от передней створки до межжелудочковой перегородки (рис. 9Дб). В</w:t>
      </w:r>
      <w:r>
        <w:rPr>
          <w:sz w:val="20"/>
          <w:lang w:val="en-US" w:eastAsia="en-US"/>
        </w:rPr>
        <w:t xml:space="preserve"> 15,8% </w:t>
      </w:r>
      <w:r>
        <w:rPr>
          <w:sz w:val="20"/>
        </w:rPr>
        <w:t>случаев на нисходящем колене пресистолического движения этой створ</w:t>
        <w:softHyphen/>
        <w:t>ки определялась своеобразная</w:t>
      </w:r>
      <w:r>
        <w:rPr>
          <w:sz w:val="20"/>
          <w:lang w:val="en-US" w:eastAsia="en-US"/>
        </w:rPr>
        <w:t xml:space="preserve"> "</w:t>
      </w:r>
      <w:r>
        <w:rPr>
          <w:sz w:val="20"/>
        </w:rPr>
        <w:t xml:space="preserve"> ступенька</w:t>
      </w:r>
      <w:r>
        <w:rPr>
          <w:sz w:val="20"/>
          <w:lang w:val="en-US" w:eastAsia="en-US"/>
        </w:rPr>
        <w:t xml:space="preserve"> ",</w:t>
      </w:r>
      <w:r>
        <w:rPr>
          <w:sz w:val="20"/>
        </w:rPr>
        <w:t xml:space="preserve"> впервые описанная при ДКМП и некоторых других заболеваниях сердца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Nimura</w:t>
      </w:r>
      <w:r>
        <w:rPr>
          <w:sz w:val="20"/>
          <w:lang w:val="en-US" w:eastAsia="en-US"/>
        </w:rPr>
        <w:t xml:space="preserve"> (1975). </w:t>
      </w:r>
      <w:r>
        <w:rPr>
          <w:sz w:val="20"/>
        </w:rPr>
        <w:t>Отмеченные ЭхоКГ-особенности митрального клапана не специфич</w:t>
        <w:softHyphen/>
        <w:t>ны и обусловлены уменьшением подвижности его створок из-за нару</w:t>
        <w:softHyphen/>
        <w:t>шения податливости дилатированного левого желудочка и повыше</w:t>
        <w:softHyphen/>
        <w:t>ния его давления напол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тсутствии признаков органического поражения аортально</w:t>
        <w:softHyphen/>
        <w:t>го клапана у некоторых больных ДКМП отмечается уменьшение пло</w:t>
        <w:softHyphen/>
        <w:t>щади его отверстия (Н. Н. Кипшидзе с соавт.,</w:t>
      </w:r>
      <w:r>
        <w:rPr>
          <w:sz w:val="20"/>
          <w:lang w:val="en-US" w:eastAsia="en-US"/>
        </w:rPr>
        <w:t xml:space="preserve"> 1982)</w:t>
      </w:r>
      <w:r>
        <w:rPr>
          <w:sz w:val="20"/>
        </w:rPr>
        <w:t xml:space="preserve"> и раннее систо</w:t>
        <w:softHyphen/>
        <w:t>лическое прикрытие, связанные, по-видимому, с уменьшением кро</w:t>
        <w:softHyphen/>
        <w:t>вотока через клапан вследствие снижения ударного объема сердца и сократительной способности миокарда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оличественном анализе функционального состояния лево</w:t>
        <w:softHyphen/>
        <w:t>го желудочка характерно значительное увеличение величин его ко</w:t>
        <w:softHyphen/>
        <w:t>нечно-диастолического и конечно-систолического поперечного разме</w:t>
        <w:softHyphen/>
        <w:t>ра (КДР, КСР) и объема (КДО, КСО), особенно выраженное в конце систолы, а также снижение показателей сократимости фазы изгнания: ФВ и</w:t>
      </w:r>
      <w:r>
        <w:rPr>
          <w:sz w:val="20"/>
          <w:lang w:val="en-US" w:eastAsia="en-US"/>
        </w:rPr>
        <w:t xml:space="preserve"> V</w:t>
      </w:r>
      <w:r>
        <w:rPr>
          <w:sz w:val="20"/>
        </w:rPr>
        <w:t xml:space="preserve"> (табл.</w:t>
      </w:r>
      <w:r>
        <w:rPr>
          <w:sz w:val="20"/>
          <w:lang w:val="en-US" w:eastAsia="en-US"/>
        </w:rPr>
        <w:t xml:space="preserve"> 10).</w:t>
      </w:r>
      <w:r>
        <w:rPr>
          <w:sz w:val="20"/>
        </w:rPr>
        <w:t xml:space="preserve"> Аналогичные изменения были обна</w:t>
        <w:softHyphen/>
        <w:t>ружены Ю. С. Соболем и И. Л. Радмаа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при специальном количественном исследовании двухмерного изображения правых от</w:t>
        <w:softHyphen/>
        <w:t>делов сердца. Характер изменений кардиогемодинамики при ДКМП подробно обсуждался нами в специальной глав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72313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18"/>
        </w:rPr>
      </w:pPr>
      <w:r>
        <w:rPr>
          <w:sz w:val="18"/>
          <w:szCs w:val="18"/>
        </w:rPr>
        <w:t>Рис.</w:t>
      </w:r>
      <w:r>
        <w:rPr>
          <w:sz w:val="18"/>
          <w:szCs w:val="18"/>
          <w:lang w:val="en-US" w:eastAsia="en-US"/>
        </w:rPr>
        <w:t xml:space="preserve"> 9.</w:t>
      </w:r>
      <w:r>
        <w:rPr>
          <w:sz w:val="18"/>
          <w:szCs w:val="18"/>
        </w:rPr>
        <w:t xml:space="preserve"> ЭхоКГ больного ДКМП: </w:t>
      </w: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арастеральный доступ, сечение по длин</w:t>
        <w:softHyphen/>
        <w:t>ной оси. Видна дилатация левого желудочка (</w:t>
      </w:r>
      <w:r>
        <w:rPr>
          <w:sz w:val="18"/>
          <w:szCs w:val="18"/>
          <w:lang w:val="en-US"/>
        </w:rPr>
        <w:t>LV</w:t>
      </w:r>
      <w:r>
        <w:rPr>
          <w:sz w:val="18"/>
          <w:szCs w:val="18"/>
        </w:rPr>
        <w:t>), левого предсердия (</w:t>
      </w:r>
      <w:r>
        <w:rPr>
          <w:sz w:val="18"/>
          <w:szCs w:val="18"/>
          <w:lang w:val="en-US"/>
        </w:rPr>
        <w:t>LA</w:t>
      </w:r>
      <w:r>
        <w:rPr>
          <w:sz w:val="18"/>
          <w:szCs w:val="18"/>
        </w:rPr>
        <w:t>) и правого желудочка (</w:t>
      </w:r>
      <w:r>
        <w:rPr>
          <w:sz w:val="18"/>
          <w:szCs w:val="18"/>
          <w:lang w:val="en-US"/>
        </w:rPr>
        <w:t>RA</w:t>
      </w:r>
      <w:r>
        <w:rPr>
          <w:sz w:val="18"/>
          <w:szCs w:val="18"/>
        </w:rPr>
        <w:t>); б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ЭхоКГ в М-режиме. Видны увеличение попереч</w:t>
        <w:softHyphen/>
        <w:t>ного размера полости правого желудочка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1)</w:t>
      </w:r>
      <w:r>
        <w:rPr>
          <w:sz w:val="18"/>
          <w:szCs w:val="18"/>
        </w:rPr>
        <w:t xml:space="preserve"> и левого желудочка в диастолу и систолу, выраженная гипокинезия межжелудочковой перегородки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2)</w:t>
      </w:r>
      <w:r>
        <w:rPr>
          <w:sz w:val="18"/>
          <w:szCs w:val="18"/>
        </w:rPr>
        <w:t xml:space="preserve"> и зад</w:t>
        <w:softHyphen/>
        <w:t>ней стенки левого желудочка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4).</w:t>
      </w:r>
      <w:r>
        <w:rPr>
          <w:sz w:val="18"/>
          <w:szCs w:val="18"/>
        </w:rPr>
        <w:t xml:space="preserve"> КДО (</w:t>
      </w:r>
      <w:r>
        <w:rPr>
          <w:sz w:val="18"/>
          <w:szCs w:val="18"/>
          <w:lang w:val="en-US"/>
        </w:rPr>
        <w:t>EDV</w:t>
      </w:r>
      <w:r>
        <w:rPr>
          <w:sz w:val="18"/>
          <w:szCs w:val="18"/>
        </w:rPr>
        <w:t>) левого желудочка</w:t>
      </w:r>
      <w:r>
        <w:rPr>
          <w:sz w:val="18"/>
          <w:szCs w:val="18"/>
          <w:lang w:val="en-US" w:eastAsia="en-US"/>
        </w:rPr>
        <w:t xml:space="preserve"> — 261</w:t>
      </w:r>
      <w:r>
        <w:rPr>
          <w:sz w:val="18"/>
          <w:szCs w:val="18"/>
        </w:rPr>
        <w:t xml:space="preserve"> мл, КСО (</w:t>
      </w:r>
      <w:r>
        <w:rPr>
          <w:sz w:val="18"/>
          <w:szCs w:val="18"/>
          <w:lang w:val="en-US"/>
        </w:rPr>
        <w:t>ESV</w:t>
      </w:r>
      <w:r>
        <w:rPr>
          <w:sz w:val="18"/>
          <w:szCs w:val="18"/>
        </w:rPr>
        <w:t>)</w:t>
      </w:r>
      <w:r>
        <w:rPr>
          <w:sz w:val="18"/>
          <w:szCs w:val="18"/>
          <w:lang w:val="en-US" w:eastAsia="en-US"/>
        </w:rPr>
        <w:t xml:space="preserve"> — 194</w:t>
      </w:r>
      <w:r>
        <w:rPr>
          <w:sz w:val="18"/>
          <w:szCs w:val="18"/>
        </w:rPr>
        <w:t xml:space="preserve"> мл, ФВ (</w:t>
      </w:r>
      <w:r>
        <w:rPr>
          <w:sz w:val="18"/>
          <w:szCs w:val="18"/>
          <w:lang w:val="en-US"/>
        </w:rPr>
        <w:t>EF</w:t>
      </w:r>
      <w:r>
        <w:rPr>
          <w:sz w:val="18"/>
          <w:szCs w:val="18"/>
        </w:rPr>
        <w:t>)</w:t>
      </w:r>
      <w:r>
        <w:rPr>
          <w:sz w:val="18"/>
          <w:szCs w:val="18"/>
          <w:lang w:val="en-US" w:eastAsia="en-US"/>
        </w:rPr>
        <w:t xml:space="preserve"> — 26%,</w:t>
      </w:r>
      <w:r>
        <w:rPr>
          <w:sz w:val="18"/>
          <w:szCs w:val="18"/>
        </w:rPr>
        <w:t xml:space="preserve"> толщина межжелудочковой перегородки (</w:t>
      </w:r>
      <w:r>
        <w:rPr>
          <w:sz w:val="18"/>
          <w:szCs w:val="18"/>
          <w:lang w:val="en-US"/>
        </w:rPr>
        <w:t>IVSTD</w:t>
      </w:r>
      <w:r>
        <w:rPr>
          <w:sz w:val="18"/>
          <w:szCs w:val="18"/>
        </w:rPr>
        <w:t>) и задней стенки левого желудочка (</w:t>
      </w:r>
      <w:r>
        <w:rPr>
          <w:sz w:val="18"/>
          <w:szCs w:val="18"/>
          <w:lang w:val="en-US"/>
        </w:rPr>
        <w:t>LVPWD</w:t>
      </w:r>
      <w:r>
        <w:rPr>
          <w:sz w:val="18"/>
          <w:szCs w:val="18"/>
        </w:rPr>
        <w:t>) в диастолу не изменена и составляет</w:t>
      </w:r>
      <w:r>
        <w:rPr>
          <w:sz w:val="18"/>
          <w:szCs w:val="18"/>
          <w:lang w:val="en-US" w:eastAsia="en-US"/>
        </w:rPr>
        <w:t xml:space="preserve"> 10,6</w:t>
      </w:r>
      <w:r>
        <w:rPr>
          <w:sz w:val="18"/>
          <w:szCs w:val="18"/>
        </w:rPr>
        <w:t xml:space="preserve"> мм. Митральный клапан</w:t>
      </w:r>
      <w:r>
        <w:rPr>
          <w:sz w:val="18"/>
          <w:szCs w:val="18"/>
          <w:lang w:val="en-US" w:eastAsia="en-US"/>
        </w:rPr>
        <w:t xml:space="preserve"> (3)</w:t>
      </w:r>
      <w:r>
        <w:rPr>
          <w:sz w:val="18"/>
          <w:szCs w:val="18"/>
        </w:rPr>
        <w:t xml:space="preserve"> в виде рыбьего зева; </w:t>
      </w:r>
      <w:r>
        <w:rPr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ара</w:t>
        <w:softHyphen/>
        <w:t>стернальный доступ, сечение по короткой оси. Снимок сделан в диастолу. Вид</w:t>
        <w:softHyphen/>
        <w:t>ны увеличение расстояния от створок митрального клапана (</w:t>
      </w:r>
      <w:r>
        <w:rPr>
          <w:sz w:val="18"/>
          <w:szCs w:val="18"/>
          <w:lang w:val="en-US"/>
        </w:rPr>
        <w:t>MV</w:t>
      </w:r>
      <w:r>
        <w:rPr>
          <w:sz w:val="18"/>
          <w:szCs w:val="18"/>
        </w:rPr>
        <w:t>) до стенок левого желудочка</w:t>
      </w:r>
      <w:r>
        <w:rPr>
          <w:sz w:val="18"/>
          <w:szCs w:val="18"/>
          <w:lang w:val="en-US" w:eastAsia="en-US"/>
        </w:rPr>
        <w:t xml:space="preserve"> (LV),</w:t>
      </w:r>
      <w:r>
        <w:rPr>
          <w:sz w:val="18"/>
          <w:szCs w:val="18"/>
        </w:rPr>
        <w:t xml:space="preserve"> а также дилатация правого предсердия</w:t>
      </w:r>
      <w:r>
        <w:rPr>
          <w:sz w:val="18"/>
          <w:szCs w:val="18"/>
          <w:lang w:val="en-US" w:eastAsia="en-US"/>
        </w:rPr>
        <w:t xml:space="preserve"> (RA)</w:t>
      </w:r>
      <w:r>
        <w:rPr>
          <w:sz w:val="18"/>
          <w:szCs w:val="18"/>
        </w:rPr>
        <w:t xml:space="preserve"> и право</w:t>
        <w:softHyphen/>
        <w:t>го желудочка (</w:t>
      </w:r>
      <w:r>
        <w:rPr>
          <w:sz w:val="18"/>
          <w:szCs w:val="18"/>
          <w:lang w:val="en-US"/>
        </w:rPr>
        <w:t>RV</w:t>
      </w:r>
      <w:r>
        <w:rPr>
          <w:sz w:val="18"/>
          <w:szCs w:val="18"/>
        </w:rPr>
        <w:t>), в том числе его выносящего тракт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видно из табл.</w:t>
      </w:r>
      <w:r>
        <w:rPr>
          <w:sz w:val="20"/>
          <w:lang w:val="en-US" w:eastAsia="en-US"/>
        </w:rPr>
        <w:t xml:space="preserve"> 11,</w:t>
      </w:r>
      <w:r>
        <w:rPr>
          <w:sz w:val="20"/>
        </w:rPr>
        <w:t xml:space="preserve"> при ДКМП наблюдалось сравнительно небольшое (на</w:t>
      </w:r>
      <w:r>
        <w:rPr>
          <w:sz w:val="20"/>
          <w:lang w:val="en-US" w:eastAsia="en-US"/>
        </w:rPr>
        <w:t xml:space="preserve"> 22,2%),</w:t>
      </w:r>
      <w:r>
        <w:rPr>
          <w:sz w:val="20"/>
        </w:rPr>
        <w:t xml:space="preserve"> однако статистически достоверное увеличе</w:t>
        <w:softHyphen/>
        <w:t>ние средней толщины задней стенки левого желудочка в конце диас</w:t>
        <w:softHyphen/>
        <w:t>толы при неизменном уровне этого показателя в конце систолы. Дви</w:t>
        <w:softHyphen/>
        <w:t>жение задней стенки характеризовалось выраженной гипокинезией со значительным уменьшением абсолютной (экскурсия) и относи</w:t>
        <w:softHyphen/>
        <w:t>тельной величин ее систолического утолщения, а также средней ско</w:t>
        <w:softHyphen/>
        <w:t>рости утолщения, что отражает нарушение сократительной способно</w:t>
        <w:softHyphen/>
        <w:t>сти миокарда. Аналогичные изменения отмечены при исследовании межжелудочковой перегородки (см. табл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нижение амплитуды и скорости движения стенок левого желу</w:t>
        <w:softHyphen/>
        <w:t>дочка В. Согуа с соавторами</w:t>
      </w:r>
      <w:r>
        <w:rPr>
          <w:sz w:val="20"/>
          <w:lang w:val="en-US" w:eastAsia="en-US"/>
        </w:rPr>
        <w:t xml:space="preserve"> (1977)</w:t>
      </w:r>
      <w:r>
        <w:rPr>
          <w:sz w:val="20"/>
        </w:rPr>
        <w:t xml:space="preserve"> считает важным диагностическим и дифференциально-диагностическим признаком ДКМП. Однако в литературе нет единого мнения о распространенности гипокине</w:t>
        <w:softHyphen/>
        <w:t>зии. По данным Р. А. Чарчогляна и Ю. Н. Беленкова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уменьшение подвижности миокарда носит диффузный характер, тогда как М. </w:t>
      </w:r>
      <w:r>
        <w:rPr>
          <w:sz w:val="20"/>
          <w:lang w:val="en-US"/>
        </w:rPr>
        <w:t>Lengyel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обнаружил у части боль</w:t>
        <w:softHyphen/>
        <w:t>ных локальное нарушение сократительной способности межжелу</w:t>
        <w:softHyphen/>
        <w:t>дочковой перегородки при практически неизменной величине сис</w:t>
        <w:softHyphen/>
        <w:t>толического утолщения задней стен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0.</w:t>
      </w:r>
      <w:r>
        <w:rPr>
          <w:sz w:val="20"/>
          <w:szCs w:val="18"/>
        </w:rPr>
        <w:t xml:space="preserve"> Эхокардиографические показатели (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540"/>
        <w:gridCol w:w="1260"/>
        <w:gridCol w:w="1120"/>
        <w:gridCol w:w="1180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Отдел серд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ДКМП (п=17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Здоровые (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4"/>
              </w:rPr>
              <w:t>=3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Различие,%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олость левого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ДР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7,1±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,8+0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7,9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СР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,1±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,1±0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96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ДО, с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4"/>
              </w:rPr>
              <w:t>/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58,6±5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1,4±2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158,3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СО, с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4"/>
              </w:rPr>
              <w:t>/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13,1±5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2,1+1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11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>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4,3±0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5,6±0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9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ФВ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8,7±1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4,6±1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5,6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v</w:t>
            </w:r>
            <w:r>
              <w:rPr>
                <w:rFonts w:cs="Verdana" w:ascii="Verdana" w:hAnsi="Verdana"/>
                <w:smallCaps/>
                <w:sz w:val="16"/>
                <w:szCs w:val="14"/>
                <w:vertAlign w:val="subscript"/>
                <w:lang w:val="en-US"/>
              </w:rPr>
              <w:t>cf</w:t>
            </w:r>
            <w:r>
              <w:rPr>
                <w:rFonts w:cs="Verdana" w:ascii="Verdana" w:hAnsi="Verdana"/>
                <w:smallCaps/>
                <w:sz w:val="16"/>
                <w:szCs w:val="14"/>
              </w:rPr>
              <w:t xml:space="preserve">' </w:t>
            </w:r>
            <w:r>
              <w:rPr>
                <w:rFonts w:cs="Verdana" w:ascii="Verdana" w:hAnsi="Verdana"/>
                <w:sz w:val="16"/>
                <w:szCs w:val="1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59±0,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34+0,0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6,0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Задняя стенка левого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Д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1±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9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22,2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С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, </w:t>
            </w: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3±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4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7,1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4"/>
              </w:rPr>
              <w:t>,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1,6±1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70,6±2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5,2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73+0,0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09±0,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33,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.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35±0,0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,25±0,0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40,0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жжелудочко</w:t>
              <w:softHyphen/>
              <w:t>вая перегоро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Д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0±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9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11,1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С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±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7,4±1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6,9±2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2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30±0,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66±0,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4,5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70±0,0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6±0,0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44,4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итральный клап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Экскурсия передней створки,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77±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,28±0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22,4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корость открытия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.3+1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4,4+1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3,7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Наклон Е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—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F</w:t>
            </w:r>
            <w:r>
              <w:rPr>
                <w:rFonts w:cs="Verdana" w:ascii="Verdana" w:hAnsi="Verdana"/>
                <w:sz w:val="16"/>
                <w:szCs w:val="14"/>
              </w:rPr>
              <w:t>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1,7±0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3,3±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12,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епарация,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,93+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,00±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2,3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Е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-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,42+0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45+0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37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Левое предсерд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ЛП</w:t>
            </w:r>
            <w:r>
              <w:rPr>
                <w:rFonts w:cs="Verdana" w:ascii="Verdana" w:hAnsi="Verdana"/>
                <w:sz w:val="16"/>
                <w:szCs w:val="14"/>
              </w:rPr>
              <w:t>,см Д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7+0,03 5,0+0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1+0,04 2,9+0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54,5 +72,4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-</w:t>
      </w:r>
      <w:r>
        <w:rPr>
          <w:sz w:val="16"/>
          <w:szCs w:val="16"/>
        </w:rPr>
        <w:t xml:space="preserve"> КДР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конечно-диастолический размер, КСР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конечно-систолический размер, д8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тепень укорочения поперечного размера</w:t>
      </w:r>
      <w:r>
        <w:rPr>
          <w:sz w:val="16"/>
          <w:szCs w:val="16"/>
          <w:lang w:val="en-US" w:eastAsia="en-US"/>
        </w:rPr>
        <w:t xml:space="preserve"> 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^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толщина в конце диастолы, Пщ,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толщина в конце систолы, лТ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истолическое утолщение (в</w:t>
      </w:r>
      <w:r>
        <w:rPr>
          <w:sz w:val="16"/>
          <w:szCs w:val="16"/>
          <w:lang w:val="en-US" w:eastAsia="en-US"/>
        </w:rPr>
        <w:t>%),</w:t>
      </w:r>
      <w:r>
        <w:rPr>
          <w:sz w:val="16"/>
          <w:szCs w:val="16"/>
        </w:rPr>
        <w:t xml:space="preserve"> А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экскурсия, у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редняя скорость утолщения, Дд„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диаметр левог предсердия, Дд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диаметр аор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1.</w:t>
      </w:r>
      <w:r>
        <w:rPr>
          <w:sz w:val="20"/>
          <w:szCs w:val="18"/>
        </w:rPr>
        <w:t xml:space="preserve"> Диагностические критерии идиопатической ДКМП и их информатив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62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обследова н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гностические критерии и их информатив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мне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о заболевания с застойной сердечной недостаточност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9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собенно бивентрикулярной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ез видимой причин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8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после респираторной вирусной инфекции, пневмонии, род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0%)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ражаются преимущественно лица мужского пол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6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возраст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30-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ле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1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зичес</w:t>
              <w:softHyphen/>
              <w:t>кое обсле</w:t>
              <w:softHyphen/>
              <w:t>довани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знаки стойкой бивентрикулярной застойной сердечной недостаточност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95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рушения рит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5-10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ромбоэмбол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3%)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аускультации сердца: стойкий ритм галоп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8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лабый или умеренной звучности систолический шум митральной или митрально-трикуспидальной регургитации, ослабевающий при уменьшении сердечной недостаточност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8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лудочковые аритмии на фоне синусового рит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48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реже постоянная форма мерцательной аритм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7%)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локада левой ножки пучка Гиса или ее передне-верхней ветв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2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левого желудочка и левого предсердия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еспецифические изменения сегмент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7"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зубц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ез динамик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1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но</w:t>
              <w:softHyphen/>
              <w:t>логичес</w:t>
              <w:softHyphen/>
              <w:t>кое иссле</w:t>
              <w:softHyphen/>
              <w:t>довани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величение сердца (кардиоторакальный индекс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0,55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еиму</w:t>
              <w:softHyphen/>
              <w:t>щественно желудочков, больше левого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0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го шаровидная фор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8%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в сочетании с относительно умеренными признаками венозного застоя в легких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65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илатация полостей сердца, преимущественно желудочков, больше левого (увеличение КДР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,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, а также КДО, КСО) при практически неизменной толщине стенок, нарушение их систолического опорожнения (снижение ФВ), диффузный характер гипокинези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илатация полостей сердца, преимущественно желудочков, больше левого (КДО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), снижение их систолической функции (ФВ мен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0%) </w:t>
            </w:r>
            <w:r>
              <w:rPr>
                <w:rFonts w:cs="Verdana" w:ascii="Verdana" w:hAnsi="Verdana"/>
                <w:sz w:val="16"/>
                <w:szCs w:val="16"/>
              </w:rPr>
              <w:t>при отсутствии распространенных нарушений сегментарной сократимости. Умеренная регургитация крови через атриовентрикулярные клапан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1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отсутствии их кальциноз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наро</w:t>
              <w:softHyphen/>
              <w:t>граф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сутствие существенных (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0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тенозов коронарных артерий сердц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етери</w:t>
              <w:softHyphen/>
              <w:t>зация сердца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вышение КДД в ЛЖ, давления в "легочных капиллярах" и легочной артери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6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вышение КДД в ПЖ и давления в правом предсерд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0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КДД ЛЖ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ДД ПЖ. Отсутствие градиентов давления на клапанах и в полости ЛЖ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00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ндомио</w:t>
              <w:softHyphen/>
              <w:t>кардиаль</w:t>
              <w:softHyphen/>
              <w:t>ная биопс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наличии соответствующих клинических и инструментальных критериев ДКМП этому диагнозу соответствуют неспецифические дистрофические изменения кардиомиоцитов, вплоть до некроза, интерстициальный фиброз и заместительный склероз различной степени выраженности. При отсутствии признаков активной воспалительной реакции возможны скудные лимфоцитарные инфильтраты. Метод используется главным образом для исключения специфических заболеваний миокарда, имеющих патогномоничные морфологические признаки.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КДР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ий размер, КДД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ое давление, Л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левый желудочек, П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ра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 анализ ЭхоКГ митрального клапана (см. табл. </w:t>
      </w:r>
      <w:r>
        <w:rPr>
          <w:sz w:val="20"/>
          <w:lang w:val="en-US" w:eastAsia="en-US"/>
        </w:rPr>
        <w:t>10),</w:t>
      </w:r>
      <w:r>
        <w:rPr>
          <w:sz w:val="20"/>
        </w:rPr>
        <w:t xml:space="preserve"> в группе больных ДКМП по сравнению со здоровыми наблю</w:t>
        <w:softHyphen/>
        <w:t>далось статистически достоверное уменьшение средней величины экскурсии передней створки при отсутствии существенных разли</w:t>
        <w:softHyphen/>
        <w:t xml:space="preserve">чий в скорости открытия, наклонение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F</w:t>
      </w:r>
      <w:r>
        <w:rPr>
          <w:sz w:val="20"/>
        </w:rPr>
        <w:t xml:space="preserve"> и сепарации. Значи</w:t>
        <w:softHyphen/>
        <w:t>тельно увеличенным (в</w:t>
      </w:r>
      <w:r>
        <w:rPr>
          <w:sz w:val="20"/>
          <w:lang w:val="en-US" w:eastAsia="en-US"/>
        </w:rPr>
        <w:t xml:space="preserve"> 5,4</w:t>
      </w:r>
      <w:r>
        <w:rPr>
          <w:sz w:val="20"/>
        </w:rPr>
        <w:t xml:space="preserve"> раза) оказалось расстояние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</w:rPr>
        <w:t>. По</w:t>
        <w:softHyphen/>
        <w:t xml:space="preserve">добные изменения движения митрального клапана, описанные и другими авторами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,</w:t>
      </w:r>
      <w:r>
        <w:rPr>
          <w:sz w:val="20"/>
        </w:rPr>
        <w:t xml:space="preserve"> и др.), хотя и не специфичны, но весьма характерны для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нее постоянными ЭхоКГ-признаками являются удлинение времени открытия митрального клапана АС и укорочение интер</w:t>
        <w:softHyphen/>
        <w:t xml:space="preserve">вала </w:t>
      </w:r>
      <w:r>
        <w:rPr>
          <w:sz w:val="20"/>
          <w:lang w:val="en-US"/>
        </w:rPr>
        <w:t>PQ</w:t>
      </w:r>
      <w:r>
        <w:rPr>
          <w:sz w:val="20"/>
        </w:rPr>
        <w:t>-</w:t>
      </w:r>
      <w:r>
        <w:rPr>
          <w:sz w:val="20"/>
          <w:lang w:val="en-US"/>
        </w:rPr>
        <w:t>AC</w:t>
      </w:r>
      <w:r>
        <w:rPr>
          <w:sz w:val="20"/>
        </w:rPr>
        <w:t xml:space="preserve"> (М. И. Попович и И. Ф. Затушевский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войственная ДКМП дилатация левого желудочка сопровож</w:t>
        <w:softHyphen/>
        <w:t>дается существенным увеличением диаметра левого предсердия, величина которого у обследованных нами больных почти в два раза превышала норму. Подобное различие наблюдалось и при сравнении значений этого показателя, отнесенных к диаметру аор</w:t>
        <w:softHyphen/>
        <w:t>ты (см. табл.</w:t>
      </w:r>
      <w:r>
        <w:rPr>
          <w:sz w:val="20"/>
          <w:lang w:val="en-US" w:eastAsia="en-US"/>
        </w:rPr>
        <w:t xml:space="preserve"> 10).</w:t>
      </w:r>
      <w:r>
        <w:rPr>
          <w:sz w:val="20"/>
        </w:rPr>
        <w:t xml:space="preserve"> Дилатация левого предсердия при ДКМП обус</w:t>
        <w:softHyphen/>
        <w:t>ловлена, по-видимому, как относительной недостаточностью мит</w:t>
        <w:softHyphen/>
        <w:t>рального клапана, так и застоем крови на путях притока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адионуклидная вентрикулография.</w:t>
      </w:r>
      <w:r>
        <w:rPr>
          <w:sz w:val="20"/>
        </w:rPr>
        <w:t xml:space="preserve"> Принято считать, что при радионуклидной вентрикулографии, как и при двухмерной ЭхоКГ, для ДКМП характерна диффузная гипокинезия левого желудоч</w:t>
        <w:softHyphen/>
        <w:t xml:space="preserve">ка, сочетающаяся с систолической дисфункцией правого. В то же время при широком использовании этого метода для обследования больных идиопатической ДКМП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laman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 </w:t>
      </w:r>
      <w:r>
        <w:rPr>
          <w:sz w:val="20"/>
        </w:rPr>
        <w:t xml:space="preserve">обнаружил признаки региональной асинергии левого желудочка у </w:t>
      </w:r>
      <w:r>
        <w:rPr>
          <w:sz w:val="20"/>
          <w:lang w:val="en-US" w:eastAsia="en-US"/>
        </w:rPr>
        <w:t>48%</w:t>
      </w:r>
      <w:r>
        <w:rPr>
          <w:sz w:val="20"/>
        </w:rPr>
        <w:t xml:space="preserve"> и изолированную систолическую дисфункцию левого желу</w:t>
        <w:softHyphen/>
        <w:t>дочка при неизменной функции правого у</w:t>
      </w:r>
      <w:r>
        <w:rPr>
          <w:sz w:val="20"/>
          <w:lang w:val="en-US" w:eastAsia="en-US"/>
        </w:rPr>
        <w:t xml:space="preserve"> 54%</w:t>
      </w:r>
      <w:r>
        <w:rPr>
          <w:sz w:val="20"/>
        </w:rPr>
        <w:t xml:space="preserve"> больных. Эти дан</w:t>
        <w:softHyphen/>
        <w:t>ные демонстрируют ограниченную специфичность "классических" критериев неинвазивной диагностики идиопатической ДКМП и важность проведения в спорных случаях инвазивного обследова</w:t>
        <w:softHyphen/>
        <w:t>ния, прежде всего коронарогра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цинтиграфия миокарда.</w:t>
      </w:r>
      <w:r>
        <w:rPr>
          <w:sz w:val="20"/>
        </w:rPr>
        <w:t xml:space="preserve"> При сцинтиграфии миокарда с ис</w:t>
        <w:softHyphen/>
        <w:t xml:space="preserve">пользованием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для ДКМП наиболее характерны одновременная визуализация левого и правого желудочков и равномерное распре</w:t>
        <w:softHyphen/>
        <w:t>деление изотопа в миокарде (С. И. Назаренко и А. К. Чатурведи,</w:t>
      </w:r>
      <w:r>
        <w:rPr>
          <w:sz w:val="20"/>
          <w:lang w:val="en-US" w:eastAsia="en-US"/>
        </w:rPr>
        <w:t xml:space="preserve"> 1985;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re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Зачастую, однако, отмечаются мелкие, мозаично расположенные фокусы нарушения захвата изотопа, ло</w:t>
        <w:softHyphen/>
        <w:t>кализующиеся, по-видимому, в очагах интерстициального фибро</w:t>
        <w:softHyphen/>
        <w:t>за и заместительного склероза. Возможно также наличие более крупных дефектов перфузии, обусловленных, по-видимому, ухуд</w:t>
        <w:softHyphen/>
        <w:t xml:space="preserve">шением экстракции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вследствие какой-то первичной патологии клеточных мембран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ltis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В отличие от ИБС при этом более характерно не полное, а частичное нарушение зах</w:t>
        <w:softHyphen/>
        <w:t>вата изотопа, которое в типичных случаях носит обратимый ха</w:t>
        <w:softHyphen/>
        <w:t>рактер и занимает менее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окружности левого желудочк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u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Диагностическую ценность этих признаков, как и данных радионуклидной вентрикулографии, при ДКМП, однако, не следует переоценива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грузочные тесты</w:t>
      </w:r>
      <w:r>
        <w:rPr>
          <w:sz w:val="20"/>
        </w:rPr>
        <w:t xml:space="preserve"> позволяют получить ценную информацию о функциональных возможностях сердечно-сосудистой системы боль</w:t>
        <w:softHyphen/>
        <w:t>ных идиопатической ДКМП и имеют важное значение для дифферен</w:t>
        <w:softHyphen/>
        <w:t>циальной диагностики этого заболевания и ИБС. В то время как у боль</w:t>
        <w:softHyphen/>
        <w:t>ных ДКМП причиной прекращения пробы служит появление одыш</w:t>
        <w:softHyphen/>
        <w:t>ки и усталости, ограничение толерантности к физической нагрузке при ИБС определяется снижением коронарного резер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пировелоэргометрический тест в положении сидя при ско</w:t>
        <w:softHyphen/>
        <w:t>рости педалирования</w:t>
      </w:r>
      <w:r>
        <w:rPr>
          <w:sz w:val="20"/>
          <w:lang w:val="en-US" w:eastAsia="en-US"/>
        </w:rPr>
        <w:t xml:space="preserve"> 50-60</w:t>
      </w:r>
      <w:r>
        <w:rPr>
          <w:sz w:val="20"/>
        </w:rPr>
        <w:t xml:space="preserve"> оборотов в минуту под постоянным клиническим и ЭКГ-контролем был проведен нами совместно с Н. М. Верич у</w:t>
      </w:r>
      <w:r>
        <w:rPr>
          <w:sz w:val="20"/>
          <w:lang w:val="en-US" w:eastAsia="en-US"/>
        </w:rPr>
        <w:t xml:space="preserve"> 81</w:t>
      </w:r>
      <w:r>
        <w:rPr>
          <w:sz w:val="20"/>
        </w:rPr>
        <w:t xml:space="preserve"> больного идиопатической ДКМП. Применяли сту-пенчато возрастающие нагрузки продолжительностью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ин, чередующиеся с периодами отдыха. Начальную мощность нагрузки устанавливали индивидуально, с учетом выраженности застойной сердечной недостаточности, в пределах</w:t>
      </w:r>
      <w:r>
        <w:rPr>
          <w:sz w:val="20"/>
          <w:lang w:val="en-US" w:eastAsia="en-US"/>
        </w:rPr>
        <w:t xml:space="preserve"> 12,5-25</w:t>
      </w:r>
      <w:r>
        <w:rPr>
          <w:sz w:val="20"/>
        </w:rPr>
        <w:t xml:space="preserve"> Вт и затем поэтапно увеличивали на</w:t>
      </w:r>
      <w:r>
        <w:rPr>
          <w:sz w:val="20"/>
          <w:lang w:val="en-US" w:eastAsia="en-US"/>
        </w:rPr>
        <w:t xml:space="preserve"> 12,5-25</w:t>
      </w:r>
      <w:r>
        <w:rPr>
          <w:sz w:val="20"/>
        </w:rPr>
        <w:t xml:space="preserve"> Вт в зависимости от общего состояния больного и его реакции на нагрузку. При возможности интенсив</w:t>
        <w:softHyphen/>
        <w:t>ность нагрузки повышали до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аэробной способности, о чем </w:t>
      </w:r>
      <w:r>
        <w:rPr>
          <w:sz w:val="20"/>
          <w:szCs w:val="20"/>
        </w:rPr>
        <w:t>судили по величине частоты сердечных сокращений, или до порого</w:t>
        <w:softHyphen/>
        <w:t>вого уровня, при котором возникали общеизвестные клинические или ЭКГ-признаки ее неадекват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грузочная проба была завершена на субмаксимальном уровне лишь у</w:t>
      </w:r>
      <w:r>
        <w:rPr>
          <w:sz w:val="20"/>
          <w:szCs w:val="20"/>
          <w:lang w:val="en-US" w:eastAsia="en-US"/>
        </w:rPr>
        <w:t xml:space="preserve"> 28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(34,6%).</w:t>
      </w:r>
      <w:r>
        <w:rPr>
          <w:sz w:val="20"/>
          <w:szCs w:val="20"/>
        </w:rPr>
        <w:t xml:space="preserve"> У большинства пациентов</w:t>
      </w:r>
      <w:r>
        <w:rPr>
          <w:sz w:val="20"/>
          <w:szCs w:val="20"/>
          <w:lang w:val="en-US" w:eastAsia="en-US"/>
        </w:rPr>
        <w:t xml:space="preserve"> (65,4%)</w:t>
      </w:r>
      <w:r>
        <w:rPr>
          <w:sz w:val="20"/>
          <w:szCs w:val="20"/>
        </w:rPr>
        <w:t xml:space="preserve"> она была прекращена в связи с появлением признаков неадекватности нагрузки: выраженной одышки в</w:t>
      </w:r>
      <w:r>
        <w:rPr>
          <w:sz w:val="20"/>
          <w:szCs w:val="20"/>
          <w:lang w:val="en-US" w:eastAsia="en-US"/>
        </w:rPr>
        <w:t xml:space="preserve"> 54,7%,</w:t>
      </w:r>
      <w:r>
        <w:rPr>
          <w:sz w:val="20"/>
          <w:szCs w:val="20"/>
        </w:rPr>
        <w:t xml:space="preserve"> утомления в</w:t>
      </w:r>
      <w:r>
        <w:rPr>
          <w:sz w:val="20"/>
          <w:szCs w:val="20"/>
          <w:lang w:val="en-US" w:eastAsia="en-US"/>
        </w:rPr>
        <w:t xml:space="preserve"> 39,6%</w:t>
      </w:r>
      <w:r>
        <w:rPr>
          <w:sz w:val="20"/>
          <w:szCs w:val="20"/>
        </w:rPr>
        <w:t xml:space="preserve"> и частой желудочковой экстрасистолии в</w:t>
      </w:r>
      <w:r>
        <w:rPr>
          <w:sz w:val="20"/>
          <w:szCs w:val="20"/>
          <w:lang w:val="en-US" w:eastAsia="en-US"/>
        </w:rPr>
        <w:t xml:space="preserve"> 6,7%</w:t>
      </w:r>
      <w:r>
        <w:rPr>
          <w:sz w:val="20"/>
          <w:szCs w:val="20"/>
        </w:rPr>
        <w:t xml:space="preserve"> случаев. При этом ни в одном случае не отмечалось появление ангинозной боли или ишемических изменений на ЭКГ. Благодаря тщательному врачебному контролю и очень осторожному повышению мощности нагрузки ни у одного боль</w:t>
        <w:softHyphen/>
        <w:t xml:space="preserve">ного, несмотря на выраженную сердечную недостаточность (ХНК </w:t>
      </w:r>
      <w:r>
        <w:rPr>
          <w:sz w:val="20"/>
          <w:szCs w:val="20"/>
          <w:lang w:val="en-US" w:eastAsia="en-US"/>
        </w:rPr>
        <w:t>II</w:t>
      </w:r>
      <w:r>
        <w:rPr>
          <w:sz w:val="20"/>
          <w:szCs w:val="20"/>
        </w:rPr>
        <w:t xml:space="preserve"> Б степени в</w:t>
      </w:r>
      <w:r>
        <w:rPr>
          <w:sz w:val="20"/>
          <w:szCs w:val="20"/>
          <w:lang w:val="en-US" w:eastAsia="en-US"/>
        </w:rPr>
        <w:t xml:space="preserve"> 29%</w:t>
      </w:r>
      <w:r>
        <w:rPr>
          <w:sz w:val="20"/>
          <w:szCs w:val="20"/>
        </w:rPr>
        <w:t xml:space="preserve"> случаев), не наблюдалось каких-либо осложне</w:t>
        <w:softHyphen/>
        <w:t>ний нагрузочного те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Физическое состояние больных оценивали на основании физи</w:t>
        <w:softHyphen/>
        <w:t>ческой работоспособности по критериям Н. М. Амосова и Я. А. Бендета</w:t>
      </w:r>
      <w:r>
        <w:rPr>
          <w:sz w:val="20"/>
          <w:szCs w:val="20"/>
          <w:lang w:val="en-US" w:eastAsia="en-US"/>
        </w:rPr>
        <w:t xml:space="preserve"> (1975, 1984).</w:t>
      </w:r>
      <w:r>
        <w:rPr>
          <w:sz w:val="20"/>
          <w:szCs w:val="20"/>
        </w:rPr>
        <w:t xml:space="preserve"> Согласно этим градациям, 1-я группа (работоспособная) включала мужчин с толерантностью к физичес</w:t>
        <w:softHyphen/>
        <w:t>кой нагрузке более</w:t>
      </w:r>
      <w:r>
        <w:rPr>
          <w:sz w:val="20"/>
          <w:szCs w:val="20"/>
          <w:lang w:val="en-US" w:eastAsia="en-US"/>
        </w:rPr>
        <w:t xml:space="preserve"> 150</w:t>
      </w:r>
      <w:r>
        <w:rPr>
          <w:sz w:val="20"/>
          <w:szCs w:val="20"/>
        </w:rPr>
        <w:t xml:space="preserve"> Вт и женщин с физической работоспособнос</w:t>
        <w:softHyphen/>
        <w:t>тью более</w:t>
      </w:r>
      <w:r>
        <w:rPr>
          <w:sz w:val="20"/>
          <w:szCs w:val="20"/>
          <w:lang w:val="en-US" w:eastAsia="en-US"/>
        </w:rPr>
        <w:t xml:space="preserve"> 125</w:t>
      </w:r>
      <w:r>
        <w:rPr>
          <w:sz w:val="20"/>
          <w:szCs w:val="20"/>
        </w:rPr>
        <w:t xml:space="preserve"> Вт при потреблении кислорода на субмаксимальном или пороговом уровне нагрузки, соответственно, более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26</w:t>
      </w:r>
      <w:r>
        <w:rPr>
          <w:sz w:val="20"/>
          <w:szCs w:val="20"/>
        </w:rPr>
        <w:t xml:space="preserve"> мл/ мин/кг. Во 2-й группе (умеренно ограниченной) величина первого показателя для мужчин составляла</w:t>
      </w:r>
      <w:r>
        <w:rPr>
          <w:sz w:val="20"/>
          <w:szCs w:val="20"/>
          <w:lang w:val="en-US" w:eastAsia="en-US"/>
        </w:rPr>
        <w:t xml:space="preserve"> 101-150</w:t>
      </w:r>
      <w:r>
        <w:rPr>
          <w:sz w:val="20"/>
          <w:szCs w:val="20"/>
        </w:rPr>
        <w:t xml:space="preserve"> Вт и для женщин</w:t>
      </w:r>
      <w:r>
        <w:rPr>
          <w:sz w:val="20"/>
          <w:szCs w:val="20"/>
          <w:lang w:val="en-US" w:eastAsia="en-US"/>
        </w:rPr>
        <w:t xml:space="preserve"> — 84-125</w:t>
      </w:r>
      <w:r>
        <w:rPr>
          <w:sz w:val="20"/>
          <w:szCs w:val="20"/>
        </w:rPr>
        <w:t xml:space="preserve"> Вт, а второго</w:t>
      </w:r>
      <w:r>
        <w:rPr>
          <w:sz w:val="20"/>
          <w:szCs w:val="20"/>
          <w:lang w:val="en-US" w:eastAsia="en-US"/>
        </w:rPr>
        <w:t xml:space="preserve"> — 21,6-30</w:t>
      </w:r>
      <w:r>
        <w:rPr>
          <w:sz w:val="20"/>
          <w:szCs w:val="20"/>
        </w:rPr>
        <w:t xml:space="preserve"> мл/мин/кг и</w:t>
      </w:r>
      <w:r>
        <w:rPr>
          <w:sz w:val="20"/>
          <w:szCs w:val="20"/>
          <w:lang w:val="en-US" w:eastAsia="en-US"/>
        </w:rPr>
        <w:t xml:space="preserve"> 18,6-26</w:t>
      </w:r>
      <w:r>
        <w:rPr>
          <w:sz w:val="20"/>
          <w:szCs w:val="20"/>
        </w:rPr>
        <w:t xml:space="preserve"> мл/мин/кг. К 3-й группе (значительно ограниченной) относили лиц с физической работоспособностью, соответственно,</w:t>
      </w:r>
      <w:r>
        <w:rPr>
          <w:sz w:val="20"/>
          <w:szCs w:val="20"/>
          <w:lang w:val="en-US" w:eastAsia="en-US"/>
        </w:rPr>
        <w:t xml:space="preserve"> 51-100</w:t>
      </w:r>
      <w:r>
        <w:rPr>
          <w:sz w:val="20"/>
          <w:szCs w:val="20"/>
        </w:rPr>
        <w:t xml:space="preserve"> Вт и</w:t>
      </w:r>
      <w:r>
        <w:rPr>
          <w:sz w:val="20"/>
          <w:szCs w:val="20"/>
          <w:lang w:val="en-US" w:eastAsia="en-US"/>
        </w:rPr>
        <w:t xml:space="preserve"> 51-83</w:t>
      </w:r>
      <w:r>
        <w:rPr>
          <w:sz w:val="20"/>
          <w:szCs w:val="20"/>
        </w:rPr>
        <w:t xml:space="preserve"> Вт и потреб</w:t>
        <w:softHyphen/>
        <w:t>лением кислорода</w:t>
      </w:r>
      <w:r>
        <w:rPr>
          <w:sz w:val="20"/>
          <w:szCs w:val="20"/>
          <w:lang w:val="en-US" w:eastAsia="en-US"/>
        </w:rPr>
        <w:t xml:space="preserve"> — 14,1-21,5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4,1-18,5</w:t>
      </w:r>
      <w:r>
        <w:rPr>
          <w:sz w:val="20"/>
          <w:szCs w:val="20"/>
        </w:rPr>
        <w:t xml:space="preserve"> мл/мин/кг. Четвертая группа (неработоспособная) включала больных обоего пола с физи</w:t>
        <w:softHyphen/>
        <w:t>ческой работоспособностью в пределах</w:t>
      </w:r>
      <w:r>
        <w:rPr>
          <w:sz w:val="20"/>
          <w:szCs w:val="20"/>
          <w:lang w:val="en-US" w:eastAsia="en-US"/>
        </w:rPr>
        <w:t xml:space="preserve"> 17-50</w:t>
      </w:r>
      <w:r>
        <w:rPr>
          <w:sz w:val="20"/>
          <w:szCs w:val="20"/>
        </w:rPr>
        <w:t xml:space="preserve"> Вт и потреблением кис</w:t>
        <w:softHyphen/>
        <w:t>лорода</w:t>
      </w:r>
      <w:r>
        <w:rPr>
          <w:sz w:val="20"/>
          <w:szCs w:val="20"/>
          <w:lang w:val="en-US" w:eastAsia="en-US"/>
        </w:rPr>
        <w:t xml:space="preserve"> 8-14</w:t>
      </w:r>
      <w:r>
        <w:rPr>
          <w:sz w:val="20"/>
          <w:szCs w:val="20"/>
        </w:rPr>
        <w:t xml:space="preserve"> мл/мин/кг, а 5-я группа (требующая ухода)</w:t>
      </w:r>
      <w:r>
        <w:rPr>
          <w:sz w:val="20"/>
          <w:szCs w:val="20"/>
          <w:lang w:val="en-US" w:eastAsia="en-US"/>
        </w:rPr>
        <w:t xml:space="preserve"> --</w:t>
      </w:r>
      <w:r>
        <w:rPr>
          <w:sz w:val="20"/>
          <w:szCs w:val="20"/>
        </w:rPr>
        <w:t xml:space="preserve"> с эти</w:t>
        <w:softHyphen/>
        <w:t>ми показателями, соответственно, менее</w:t>
      </w:r>
      <w:r>
        <w:rPr>
          <w:sz w:val="20"/>
          <w:szCs w:val="20"/>
          <w:lang w:val="en-US" w:eastAsia="en-US"/>
        </w:rPr>
        <w:t xml:space="preserve"> 17</w:t>
      </w:r>
      <w:r>
        <w:rPr>
          <w:sz w:val="20"/>
          <w:szCs w:val="20"/>
        </w:rPr>
        <w:t xml:space="preserve"> Вт и менее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мл/мин/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 анализ индивидуальных величин мощности макси</w:t>
        <w:softHyphen/>
        <w:t>мально переносимой нагрузки в соответствии с этими градациями, физическое состояние больных ДКМП, будучи в целом сниженным, отличалось значительной вариабельностью. Ни один больной не мог быть отнесен к 1-й (работоспособной) группе физического состояния и лишь двое больных</w:t>
      </w:r>
      <w:r>
        <w:rPr>
          <w:sz w:val="20"/>
          <w:szCs w:val="20"/>
          <w:lang w:val="en-US" w:eastAsia="en-US"/>
        </w:rPr>
        <w:t xml:space="preserve"> (2,5%)</w:t>
      </w:r>
      <w:r>
        <w:rPr>
          <w:sz w:val="20"/>
          <w:szCs w:val="20"/>
        </w:rPr>
        <w:t xml:space="preserve"> относились ко 2-й группе (умеренно ограниченной). Значительно ограниченно работоспособными (3-я груп</w:t>
        <w:softHyphen/>
        <w:t>па) были</w:t>
      </w:r>
      <w:r>
        <w:rPr>
          <w:sz w:val="20"/>
          <w:szCs w:val="20"/>
          <w:lang w:val="en-US" w:eastAsia="en-US"/>
        </w:rPr>
        <w:t xml:space="preserve"> 26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(32,1%).</w:t>
      </w:r>
      <w:r>
        <w:rPr>
          <w:sz w:val="20"/>
          <w:szCs w:val="20"/>
        </w:rPr>
        <w:t xml:space="preserve"> Большинство пациентов</w:t>
      </w:r>
      <w:r>
        <w:rPr>
          <w:sz w:val="20"/>
          <w:szCs w:val="20"/>
          <w:lang w:val="en-US" w:eastAsia="en-US"/>
        </w:rPr>
        <w:t xml:space="preserve"> (56,8%) </w:t>
      </w:r>
      <w:r>
        <w:rPr>
          <w:sz w:val="20"/>
          <w:szCs w:val="20"/>
        </w:rPr>
        <w:t>были нетрудоспособны (4-я группа), а</w:t>
      </w:r>
      <w:r>
        <w:rPr>
          <w:sz w:val="20"/>
          <w:szCs w:val="20"/>
          <w:lang w:val="en-US" w:eastAsia="en-US"/>
        </w:rPr>
        <w:t xml:space="preserve"> 8,6%</w:t>
      </w:r>
      <w:r>
        <w:rPr>
          <w:sz w:val="20"/>
          <w:szCs w:val="20"/>
        </w:rPr>
        <w:t xml:space="preserve"> нуждались в посторон</w:t>
        <w:softHyphen/>
        <w:t>нем уходе (5-я группа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то же время при анализе трудовой деятельности обследован</w:t>
        <w:softHyphen/>
        <w:t>ных больных до поступления в клинику оказалось, что</w:t>
      </w:r>
      <w:r>
        <w:rPr>
          <w:sz w:val="20"/>
          <w:szCs w:val="20"/>
          <w:lang w:val="en-US" w:eastAsia="en-US"/>
        </w:rPr>
        <w:t xml:space="preserve"> 60,6%</w:t>
      </w:r>
      <w:r>
        <w:rPr>
          <w:sz w:val="20"/>
          <w:szCs w:val="20"/>
        </w:rPr>
        <w:t xml:space="preserve"> из них выполняли работу, намного превышающую их физические возмож</w:t>
        <w:softHyphen/>
        <w:t>ности, что не могло не сказаться на тяжести течения заболевания. Так,</w:t>
      </w:r>
      <w:r>
        <w:rPr>
          <w:sz w:val="20"/>
          <w:szCs w:val="20"/>
          <w:lang w:val="en-US" w:eastAsia="en-US"/>
        </w:rPr>
        <w:t xml:space="preserve"> 57,4%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2—</w:t>
      </w:r>
      <w:r>
        <w:rPr>
          <w:sz w:val="20"/>
          <w:szCs w:val="20"/>
        </w:rPr>
        <w:t>3-й групп физического состояния, работоспо</w:t>
        <w:softHyphen/>
        <w:t>собность которых, судя по данным спировелоэргометрического теста, была значительно ограничена, занимались физическим трудом. Сре</w:t>
        <w:softHyphen/>
        <w:t>ди пациентов</w:t>
      </w:r>
      <w:r>
        <w:rPr>
          <w:sz w:val="20"/>
          <w:szCs w:val="20"/>
          <w:lang w:val="en-US" w:eastAsia="en-US"/>
        </w:rPr>
        <w:t xml:space="preserve"> 4—</w:t>
      </w:r>
      <w:r>
        <w:rPr>
          <w:sz w:val="20"/>
          <w:szCs w:val="20"/>
        </w:rPr>
        <w:t>5-й групп, то есть нетрудоспособных, работали</w:t>
      </w:r>
      <w:r>
        <w:rPr>
          <w:sz w:val="20"/>
          <w:szCs w:val="20"/>
          <w:lang w:val="en-US" w:eastAsia="en-US"/>
        </w:rPr>
        <w:t xml:space="preserve"> 47,2%,</w:t>
      </w:r>
      <w:r>
        <w:rPr>
          <w:sz w:val="20"/>
          <w:szCs w:val="20"/>
        </w:rPr>
        <w:t xml:space="preserve"> в том числе</w:t>
      </w:r>
      <w:r>
        <w:rPr>
          <w:sz w:val="20"/>
          <w:szCs w:val="20"/>
          <w:lang w:val="en-US" w:eastAsia="en-US"/>
        </w:rPr>
        <w:t xml:space="preserve"> 30,2%</w:t>
      </w:r>
      <w:r>
        <w:rPr>
          <w:sz w:val="20"/>
          <w:szCs w:val="20"/>
        </w:rPr>
        <w:t xml:space="preserve"> занимались физической деятельностью. Следу</w:t>
        <w:softHyphen/>
        <w:t>ет отметить, что физическая работоспособность обследованных нами больных практически не коррелировала с выраженностью наруше</w:t>
        <w:softHyphen/>
        <w:t xml:space="preserve">ний систолической и диастолической функций сердца в состоянии покоя, что соответствует данным других авторов (М. </w:t>
      </w:r>
      <w:r>
        <w:rPr>
          <w:sz w:val="20"/>
          <w:szCs w:val="20"/>
          <w:lang w:val="en-US"/>
        </w:rPr>
        <w:t>Dekany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 Очевидно, что только количественная оценка фи</w:t>
        <w:softHyphen/>
        <w:t>зической работоспособности с помощью нагрузочных тестов позволя</w:t>
        <w:softHyphen/>
        <w:t>ет в каждом конкретном случае разработать обоснованные рекомен</w:t>
        <w:softHyphen/>
        <w:t>дации по трудоустройству и двигательному режиму больных ДКМП в соответствии с их физическими возможностями и, тем самым, спо</w:t>
        <w:softHyphen/>
        <w:t>собствует оптимизации их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по данным обследования</w:t>
      </w:r>
      <w:r>
        <w:rPr>
          <w:sz w:val="20"/>
          <w:szCs w:val="20"/>
          <w:lang w:val="en-US" w:eastAsia="en-US"/>
        </w:rPr>
        <w:t xml:space="preserve"> 444</w:t>
      </w:r>
      <w:r>
        <w:rPr>
          <w:sz w:val="20"/>
          <w:szCs w:val="20"/>
        </w:rPr>
        <w:t xml:space="preserve"> больных с предположи</w:t>
        <w:softHyphen/>
        <w:t xml:space="preserve">тельным диагнозом ДКМП (Н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,</w:t>
      </w:r>
      <w:r>
        <w:rPr>
          <w:sz w:val="20"/>
          <w:szCs w:val="20"/>
        </w:rPr>
        <w:t xml:space="preserve"> точность не</w:t>
        <w:softHyphen/>
        <w:t>инвазивных метод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клинического обследования, ЭКГ, рентгено</w:t>
        <w:softHyphen/>
        <w:t>графии, ЭхоКГ, нагрузочных тест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 отношении диагностики ДКМП составляет лишь</w:t>
      </w:r>
      <w:r>
        <w:rPr>
          <w:sz w:val="20"/>
          <w:szCs w:val="20"/>
          <w:lang w:val="en-US" w:eastAsia="en-US"/>
        </w:rPr>
        <w:t xml:space="preserve"> 66%.</w:t>
      </w:r>
      <w:r>
        <w:rPr>
          <w:sz w:val="20"/>
          <w:szCs w:val="20"/>
        </w:rPr>
        <w:t xml:space="preserve"> Поэтому в сомнительных случаях в целях уточнения диагноза необходимо проводить инвазивное обсле</w:t>
        <w:softHyphen/>
        <w:t>довани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КГ, коронарографию, катетеризацию сердца 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Ангиокардиография.</w:t>
      </w:r>
      <w:r>
        <w:rPr>
          <w:sz w:val="20"/>
          <w:szCs w:val="20"/>
        </w:rPr>
        <w:t xml:space="preserve"> При левосторонней и правосторонней рен</w:t>
        <w:softHyphen/>
        <w:t>тгеноконтрастной вентрикулографии и аортографии для больных ДКМП характерны дилатация желудочков, преимущественно лево</w:t>
        <w:softHyphen/>
        <w:t>го, и значительное ослабление их пульсации. Хотя типичным являет</w:t>
        <w:softHyphen/>
        <w:t>ся диффузный характер гипокинезии, у значительной части больных могут встречаться участки акинезии (Кардиомиопатии: Доклад ко</w:t>
        <w:softHyphen/>
        <w:t>митета экспертов ВОЗ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В патологический процесс чаще вовле</w:t>
        <w:softHyphen/>
        <w:t>каются оба желудочка, однако в части случаев отмечается преиму</w:t>
        <w:softHyphen/>
        <w:t>щественная дисфункция одного из них, обычно лев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большинства больных (по нашим данным,</w:t>
      </w:r>
      <w:r>
        <w:rPr>
          <w:sz w:val="20"/>
          <w:lang w:val="en-US" w:eastAsia="en-US"/>
        </w:rPr>
        <w:t xml:space="preserve"> 81,1%)</w:t>
      </w:r>
      <w:r>
        <w:rPr>
          <w:sz w:val="20"/>
        </w:rPr>
        <w:t xml:space="preserve"> резкая дилатация желудочков приводит к регургитации крови через атри</w:t>
        <w:softHyphen/>
        <w:t>овентрикулярные клапаны. При этом наблюдается умеренное рас</w:t>
        <w:softHyphen/>
        <w:t>тяжение предсердий, которое, однако, заметно уступает степени дилатации желудочков. Как мы отмечали выше, характерно пре</w:t>
        <w:softHyphen/>
        <w:t>обладание изолированной митральной недостаточности с неболь</w:t>
        <w:softHyphen/>
        <w:t>шим</w:t>
      </w:r>
      <w:r>
        <w:rPr>
          <w:sz w:val="20"/>
          <w:lang w:val="en-US" w:eastAsia="en-US"/>
        </w:rPr>
        <w:t xml:space="preserve"> (1-1,5 +)</w:t>
      </w:r>
      <w:r>
        <w:rPr>
          <w:sz w:val="20"/>
        </w:rPr>
        <w:t xml:space="preserve"> обратным ток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количественной оценке показателей левосторонней вент</w:t>
        <w:softHyphen/>
        <w:t>рикулографии средние величины КДО и КСО левого желудочка у больных ДКМП достигали, соответственно,</w:t>
      </w:r>
      <w:r>
        <w:rPr>
          <w:sz w:val="20"/>
          <w:lang w:val="en-US" w:eastAsia="en-US"/>
        </w:rPr>
        <w:t xml:space="preserve"> 162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±.4,7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12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+ 3,9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что превышало их уровни у здоровых лиц в </w:t>
      </w:r>
      <w:r>
        <w:rPr>
          <w:sz w:val="20"/>
          <w:lang w:val="en-US" w:eastAsia="en-US"/>
        </w:rPr>
        <w:t>2,9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,2</w:t>
      </w:r>
      <w:r>
        <w:rPr>
          <w:sz w:val="20"/>
        </w:rPr>
        <w:t xml:space="preserve"> раза. Значительно сниженной оказалась ФВ левого желу</w:t>
        <w:softHyphen/>
        <w:t>дочка. Ее величина составляла в среднем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6%,</w:t>
      </w:r>
      <w:r>
        <w:rPr>
          <w:sz w:val="20"/>
        </w:rPr>
        <w:t xml:space="preserve"> то есть была в </w:t>
      </w:r>
      <w:r>
        <w:rPr>
          <w:sz w:val="20"/>
          <w:lang w:val="en-US" w:eastAsia="en-US"/>
        </w:rPr>
        <w:t>2,2</w:t>
      </w:r>
      <w:r>
        <w:rPr>
          <w:sz w:val="20"/>
        </w:rPr>
        <w:t xml:space="preserve"> раза меньше, чем у лиц контрольной группы. Сходные данные по</w:t>
        <w:softHyphen/>
        <w:t>лучены при определении этих показателей с помощью ЭхоКГ (см. табл.</w:t>
      </w:r>
      <w:r>
        <w:rPr>
          <w:sz w:val="20"/>
          <w:lang w:val="en-US" w:eastAsia="en-US"/>
        </w:rPr>
        <w:t>1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анализе индивидуальных значений показателей у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больных ДКМП уровни КДО и КСО левого желудочка превышали, соответственно,</w:t>
      </w:r>
      <w:r>
        <w:rPr>
          <w:sz w:val="20"/>
          <w:lang w:val="en-US" w:eastAsia="en-US"/>
        </w:rPr>
        <w:t xml:space="preserve"> 1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а ФВ была меньше</w:t>
      </w:r>
      <w:r>
        <w:rPr>
          <w:sz w:val="20"/>
          <w:lang w:val="en-US" w:eastAsia="en-US"/>
        </w:rPr>
        <w:t xml:space="preserve"> 49%.</w:t>
      </w:r>
      <w:r>
        <w:rPr>
          <w:sz w:val="20"/>
        </w:rPr>
        <w:t xml:space="preserve"> В то же время ни у одного из обследованных нами</w:t>
      </w:r>
      <w:r>
        <w:rPr>
          <w:sz w:val="20"/>
          <w:lang w:val="en-US" w:eastAsia="en-US"/>
        </w:rPr>
        <w:t xml:space="preserve"> 28</w:t>
      </w:r>
      <w:r>
        <w:rPr>
          <w:sz w:val="20"/>
        </w:rPr>
        <w:t xml:space="preserve"> здоровых лиц КДО не превышал</w:t>
      </w:r>
      <w:r>
        <w:rPr>
          <w:sz w:val="20"/>
          <w:lang w:val="en-US" w:eastAsia="en-US"/>
        </w:rPr>
        <w:t xml:space="preserve"> 87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КСО</w:t>
      </w:r>
      <w:r>
        <w:rPr>
          <w:sz w:val="20"/>
          <w:lang w:val="en-US" w:eastAsia="en-US"/>
        </w:rPr>
        <w:t xml:space="preserve"> — 38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а ФВ составляла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и более. Исходя из этих данных, количественными АКГ-диагностическими критериями ДКМП могут служить КДО левого желудочка свыше </w:t>
      </w:r>
      <w:r>
        <w:rPr>
          <w:sz w:val="20"/>
          <w:lang w:val="en-US" w:eastAsia="en-US"/>
        </w:rPr>
        <w:t>11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КСО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ФВ менее</w:t>
      </w:r>
      <w:r>
        <w:rPr>
          <w:sz w:val="20"/>
          <w:lang w:val="en-US" w:eastAsia="en-US"/>
        </w:rPr>
        <w:t xml:space="preserve"> 50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оронарография.</w:t>
      </w:r>
      <w:r>
        <w:rPr>
          <w:sz w:val="20"/>
        </w:rPr>
        <w:t xml:space="preserve"> Просвет коронарных артерий при идиопа</w:t>
        <w:softHyphen/>
        <w:t>тической ДКМП обычно не изменен и даже в ряде случаев нео</w:t>
        <w:softHyphen/>
        <w:t>бычно расширен. Наблюдается увеличение количества мелких ар</w:t>
        <w:softHyphen/>
        <w:t>териальных сосудов, направленное, вероятно, на поддержание адек</w:t>
        <w:softHyphen/>
        <w:t>ватного коронарного кровотока в условиях повышенной потребно</w:t>
        <w:softHyphen/>
        <w:t>сти миокарда в кислороде и ограниченных возможностей для воз</w:t>
        <w:softHyphen/>
        <w:t>растания его доставки (А. П. Савченко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До настоя</w:t>
        <w:softHyphen/>
        <w:t>щего времени коронарография остается основным методом диф</w:t>
        <w:softHyphen/>
        <w:t>ференциальной диагностики идиопатической, вирусной и токси</w:t>
        <w:softHyphen/>
        <w:t>ческой ДКМП и ишемической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iu</w:t>
      </w:r>
      <w:r>
        <w:rPr>
          <w:sz w:val="20"/>
        </w:rPr>
        <w:t xml:space="preserve"> и М. </w:t>
      </w:r>
      <w:r>
        <w:rPr>
          <w:sz w:val="20"/>
          <w:lang w:val="en-US"/>
        </w:rPr>
        <w:t>So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</w:t>
      </w:r>
      <w:r>
        <w:rPr>
          <w:b/>
          <w:bCs/>
          <w:sz w:val="20"/>
        </w:rPr>
        <w:t xml:space="preserve"> катетеризации полостей сердца и сосудов</w:t>
      </w:r>
      <w:r>
        <w:rPr>
          <w:sz w:val="20"/>
        </w:rPr>
        <w:t xml:space="preserve"> у больных ДКМП по сравнению со здоровыми отмечается существенное повышение сред</w:t>
        <w:softHyphen/>
        <w:t>них уровней конечно-диастолического давления в левом желудочке, систолического и диастолического в легочной артерии, среднего дав</w:t>
        <w:softHyphen/>
        <w:t>ления в "легочных капиллярах" и левом предсердии (рис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ышение давления наполнения правого желудочка и сред</w:t>
        <w:softHyphen/>
        <w:t>него давления в правом предсердии свыше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мм рт. ст. наблюда</w:t>
        <w:softHyphen/>
        <w:t>лось, соответственно, у</w:t>
      </w:r>
      <w:r>
        <w:rPr>
          <w:sz w:val="20"/>
          <w:lang w:val="en-US" w:eastAsia="en-US"/>
        </w:rPr>
        <w:t xml:space="preserve"> 60,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3,4%</w:t>
      </w:r>
      <w:r>
        <w:rPr>
          <w:sz w:val="20"/>
        </w:rPr>
        <w:t xml:space="preserve"> обследованных нами боль</w:t>
        <w:softHyphen/>
        <w:t>ных. Столь частое обнаружение правожелудочковой недостаточ</w:t>
        <w:softHyphen/>
        <w:t>ности весьма характерно для ДКМП, которой свойственно диф</w:t>
        <w:softHyphen/>
        <w:t>фузное поражение миокарда. Необходимо указать, что конечно-диастолическое давление в левом желудочке во всех случаях пре</w:t>
        <w:softHyphen/>
        <w:t>вышало давление в правом желудоч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у большинства больных ДКМП выявлено заметное по</w:t>
        <w:softHyphen/>
        <w:t>вышение давления в полостях сердца и на путях притока, следует подчеркнуть, что неизмененные величины этих показателей не ис</w:t>
        <w:softHyphen/>
        <w:t>ключают диагноз ДКМП в ранней стадии развития заболевания,</w:t>
      </w:r>
      <w:r>
        <w:rPr>
          <w:sz w:val="20"/>
          <w:szCs w:val="20"/>
        </w:rPr>
        <w:t xml:space="preserve"> когда напряжение компенсаторных механизмов обеспечивает под</w:t>
        <w:softHyphen/>
        <w:t>держание адекватной насосной функции миокарда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ажное дифференциально-диагностическое значение имеет от</w:t>
        <w:softHyphen/>
        <w:t>сутствие градиентов давления на клапанах в полостях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17950" cy="287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10. Давление в полостях сердца и крупных сосудах (М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больных ДКМП и здоровых: КДД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онечно-диастолическое давление; Л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левый желудочек; П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правый желудочек; ^—больные ДКМП (</w:t>
      </w:r>
      <w:r>
        <w:rPr>
          <w:sz w:val="20"/>
          <w:szCs w:val="18"/>
          <w:lang w:val="en-US"/>
        </w:rPr>
        <w:t>n</w:t>
      </w:r>
      <w:r>
        <w:rPr>
          <w:sz w:val="20"/>
          <w:szCs w:val="18"/>
        </w:rPr>
        <w:t>=148); [~~</w:t>
      </w:r>
      <w:r>
        <w:rPr>
          <w:sz w:val="20"/>
          <w:szCs w:val="18"/>
          <w:lang w:val="en-US"/>
        </w:rPr>
        <w:t>j</w:t>
      </w:r>
      <w:r>
        <w:rPr>
          <w:sz w:val="20"/>
          <w:szCs w:val="18"/>
        </w:rPr>
        <w:t xml:space="preserve"> — здоровые лица (n=28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Морфологическое исследование эндомиокардиальных био</w:t>
        <w:softHyphen/>
        <w:t>птатов</w:t>
      </w:r>
      <w:r>
        <w:rPr>
          <w:sz w:val="20"/>
          <w:szCs w:val="20"/>
        </w:rPr>
        <w:t xml:space="preserve"> правого, реж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левого желудочка, полученных трансве</w:t>
        <w:softHyphen/>
        <w:t xml:space="preserve">нозным (трансартериальным) путем с помощью биотома типа </w:t>
      </w:r>
      <w:r>
        <w:rPr>
          <w:sz w:val="20"/>
          <w:szCs w:val="20"/>
          <w:lang w:val="en-US"/>
        </w:rPr>
        <w:t>Sakakibar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onno</w:t>
      </w:r>
      <w:r>
        <w:rPr>
          <w:sz w:val="20"/>
          <w:szCs w:val="20"/>
        </w:rPr>
        <w:t>, является информативным методом диагности</w:t>
        <w:softHyphen/>
        <w:t>ки ДКМП. Его целесообразно применять в комплексном обследо</w:t>
        <w:softHyphen/>
        <w:t>вании больных с поражением миокарда неясного генеза в услови</w:t>
        <w:softHyphen/>
        <w:t>ях специализированных рентгенокардиохирургических отдел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агностическая ценность эндомиокардиальной биопсии при ДКМП ограничивается отсутствием патогномоничных для этого за</w:t>
        <w:softHyphen/>
        <w:t>болевания морфологических критериев. В связи с этим обнаруже</w:t>
        <w:softHyphen/>
        <w:t>ние свойственных ему структурных признаков при наличии харак</w:t>
        <w:softHyphen/>
        <w:t>терных физических и инструментальных данных позволяет подтвер</w:t>
        <w:softHyphen/>
        <w:t>дить клинический диагноз ДКМП или исключить его в случае выяв</w:t>
        <w:softHyphen/>
        <w:t>ления патогистологических изменений, специфичных для таких за</w:t>
        <w:softHyphen/>
        <w:t>болеваний миокарда, как неревматический или реж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ревмати</w:t>
        <w:softHyphen/>
        <w:t>ческий миокардит, амилоидоз, саркоидоз и гемохроматоз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анные лабораторного обследования.</w:t>
      </w:r>
      <w:r>
        <w:rPr>
          <w:sz w:val="20"/>
          <w:szCs w:val="20"/>
        </w:rPr>
        <w:t xml:space="preserve"> При общеклиническом и биохимическом исследовании крови характерные патологические изменения не выявляются. У отдельных больных</w:t>
      </w:r>
      <w:r>
        <w:rPr>
          <w:sz w:val="20"/>
          <w:szCs w:val="20"/>
          <w:lang w:val="en-US" w:eastAsia="en-US"/>
        </w:rPr>
        <w:t xml:space="preserve"> (2-5%)</w:t>
      </w:r>
      <w:r>
        <w:rPr>
          <w:sz w:val="20"/>
          <w:szCs w:val="20"/>
        </w:rPr>
        <w:t xml:space="preserve"> можно обнаружить повышение активности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изофермента креатинфосфо</w:t>
        <w:softHyphen/>
        <w:t xml:space="preserve">киназы и его изоформ с увеличением соотношения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2/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  <w:lang w:val="en-US" w:eastAsia="en-US"/>
        </w:rPr>
        <w:t xml:space="preserve"> 1, </w:t>
      </w:r>
      <w:r>
        <w:rPr>
          <w:sz w:val="20"/>
          <w:szCs w:val="20"/>
        </w:rPr>
        <w:t>что свидетельствует о продолжающемся необратимом поврежде</w:t>
        <w:softHyphen/>
        <w:t>нии кардиомиоцитов, вероятно, аутоиммунном. Показано, что по</w:t>
        <w:softHyphen/>
        <w:t>вышение сывороточного содержания этих энзимологических маркеров имеет неблагоприятное прогностическое значение в от</w:t>
        <w:softHyphen/>
        <w:t>ношении усугубления тяжести застойной сердечной недостаточно</w:t>
        <w:softHyphen/>
        <w:t xml:space="preserve">сти, потребности в трансплантации сердца и риска внезапной смерти (М. </w:t>
      </w:r>
      <w:r>
        <w:rPr>
          <w:sz w:val="20"/>
          <w:szCs w:val="20"/>
          <w:lang w:val="en-US"/>
        </w:rPr>
        <w:t>Hossei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i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менения иммунологических показателей неспецифичны, весьма вариабельны и не представляют диагностической цен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читывая значительную распространенность тромбоэмболичес</w:t>
        <w:softHyphen/>
        <w:t>ких осложнений при ДКМП, актуальным является изучение у таких больных основных патогенетических факторов тромбообраз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роведенные нами (Е. Н. Амосова с соавт.,</w:t>
      </w:r>
      <w:r>
        <w:rPr>
          <w:sz w:val="20"/>
          <w:szCs w:val="20"/>
          <w:lang w:val="en-US" w:eastAsia="en-US"/>
        </w:rPr>
        <w:t xml:space="preserve"> 1989) </w:t>
      </w:r>
      <w:r>
        <w:rPr>
          <w:sz w:val="20"/>
          <w:szCs w:val="20"/>
        </w:rPr>
        <w:t>исследования общепринятых коагулологических показателей, из</w:t>
        <w:softHyphen/>
        <w:t>менения в основных звеньях плазменного гемостаза при ДКМП носят разнонаправленный характер. Признаки гиперкоагуляцион</w:t>
        <w:softHyphen/>
        <w:t>ных сдвигов в ней были связаны с повышением общей свертываю</w:t>
        <w:softHyphen/>
        <w:t>щей, фибриногеноподобной и антигепариновой активности. При</w:t>
        <w:softHyphen/>
        <w:t>знаки гипокоагуляции включали снижение тромбопластиновой и протромбиновой активности, повышение антитромбиновой инги</w:t>
        <w:softHyphen/>
        <w:t>биторной активности и уровня антитромбина</w:t>
      </w:r>
      <w:r>
        <w:rPr>
          <w:sz w:val="20"/>
          <w:szCs w:val="20"/>
          <w:lang w:val="en-US" w:eastAsia="en-US"/>
        </w:rPr>
        <w:t xml:space="preserve"> III.</w:t>
      </w:r>
      <w:r>
        <w:rPr>
          <w:sz w:val="20"/>
          <w:szCs w:val="20"/>
        </w:rPr>
        <w:t xml:space="preserve"> Общая фибрино</w:t>
        <w:softHyphen/>
        <w:t>литическая активность плазмы, по данным фибринолиза ее эуглобулиновой фракции, была существенно повыше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зучении тромбоцитарного звена гемостаза отмечено умень</w:t>
        <w:softHyphen/>
        <w:t>шение количества тромбоцитов при неизменном индексе адгезивно</w:t>
        <w:softHyphen/>
        <w:t>сти и угнетение их АДФ-агрегации и дезагрегации, о чем свидетель</w:t>
        <w:softHyphen/>
        <w:t>ствовало снижение степени и скорости как агрегации, так и дезагре</w:t>
        <w:softHyphen/>
        <w:t>гации, и удлинение времени агрег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ходные данные получены К. </w:t>
      </w:r>
      <w:r>
        <w:rPr>
          <w:sz w:val="20"/>
          <w:szCs w:val="20"/>
          <w:lang w:val="en-US"/>
        </w:rPr>
        <w:t>Yamamot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5), </w:t>
      </w:r>
      <w:r>
        <w:rPr>
          <w:sz w:val="20"/>
          <w:szCs w:val="20"/>
        </w:rPr>
        <w:t>которые обнаружили признаки активации свертывающей системы плазмы, проявляющиеся повышением содержания в ней фибринопептида А и комплекса тромбина с антитромбином</w:t>
      </w:r>
      <w:r>
        <w:rPr>
          <w:sz w:val="20"/>
          <w:szCs w:val="20"/>
          <w:lang w:val="en-US" w:eastAsia="en-US"/>
        </w:rPr>
        <w:t xml:space="preserve"> III.</w:t>
      </w:r>
      <w:r>
        <w:rPr>
          <w:sz w:val="20"/>
          <w:szCs w:val="20"/>
        </w:rPr>
        <w:t xml:space="preserve"> Это сопро</w:t>
        <w:softHyphen/>
        <w:t>вождалось увеличением плазменного уровня Д-димера и содержа</w:t>
        <w:softHyphen/>
        <w:t>ния комплекса плазмин-ингибитор 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плазмина, что свидетельство</w:t>
        <w:softHyphen/>
        <w:t>вало о повышении активности фибринолитической системы. Актив</w:t>
        <w:softHyphen/>
        <w:t>ность тромбоцитов, оцениваемая по уровням фактора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ромбоглобулина в плазме, была без изме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обный характер изменений коагулологических показате</w:t>
        <w:softHyphen/>
        <w:t>лей является, по-видимому, выражением течения синдрома диссе</w:t>
        <w:softHyphen/>
        <w:t>минированного внутрисосудистого свертывания с преобладанием гиперкоагуляционных сдвигов в плазменном гемостазе. Очевидно, что коррекция этих гемокоагуляционных нарушений имеет важ</w:t>
        <w:softHyphen/>
        <w:t>ное значение для профилактики тромбоэмболического осложне</w:t>
        <w:softHyphen/>
        <w:t>ния и повышения эффективности лечения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ческие критерии идиопатической ДКМП.</w:t>
      </w:r>
      <w:r>
        <w:rPr>
          <w:sz w:val="20"/>
          <w:szCs w:val="20"/>
        </w:rPr>
        <w:t xml:space="preserve"> Углуб</w:t>
        <w:softHyphen/>
        <w:t>ленное изучение клинических проявлений ДКМП и диагностичес</w:t>
        <w:softHyphen/>
        <w:t>кого значения современных инструментальных методов исследо</w:t>
        <w:softHyphen/>
        <w:t xml:space="preserve">вания позволяет объективизировать отличительные признаки </w:t>
      </w:r>
      <w:r>
        <w:rPr>
          <w:sz w:val="20"/>
        </w:rPr>
        <w:t>заболевания и выделить информативные критерии его диагностики. Эти диагностические критерии приведены в табл.</w:t>
      </w:r>
      <w:r>
        <w:rPr>
          <w:sz w:val="20"/>
          <w:lang w:val="en-US" w:eastAsia="en-US"/>
        </w:rPr>
        <w:t xml:space="preserve"> 11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пользование данных критериев с учетом их информативности способствует оптимизации диагностики ДКМП, включая ее относи</w:t>
        <w:softHyphen/>
        <w:t>тельно сложные случаи, требующие применения инвазивного обсле</w:t>
        <w:softHyphen/>
        <w:t>д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1" w:name="__RefHeading___Toc216006375"/>
      <w:bookmarkEnd w:id="21"/>
      <w:r>
        <w:rPr/>
        <w:t>Дифференциальная диагностика идиопатической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неспецифичностью клинической картины идиопати</w:t>
        <w:softHyphen/>
        <w:t>ческой ДКМП и данных инструментальных исследований распозна</w:t>
        <w:softHyphen/>
        <w:t>вание этого заболевания в ряде случаев представляет определенную сложность и сопряжено с большим количеством диагностических ошибок. Поэтому при ДКМП, как, пожалуй, ни при какой другой нозологии, важное значение приобретает дифференциальная диагно</w:t>
        <w:softHyphen/>
        <w:t>стика, и постановка этого диагноза обязательно требует предвари</w:t>
        <w:softHyphen/>
        <w:t>тельного исключения других заболеваний, сопровождающихся кардиомегале, застойной сердечной недостаточностью и регургитаци</w:t>
        <w:softHyphen/>
        <w:t>ей крови через атриовентрикулярные клапаны. В последние годы намечается тенденция к гипердиагностике ДКМП из-за недостаточно активного поиска других, известных причин поражения миокарда и недостаточности кровообращения. Это обуславливает актуальность квалифицированного проведения дифференциальной диагностики идиопатической ДКМП и других заболеваний со сходными проявле</w:t>
        <w:softHyphen/>
        <w:t>ниями, такими как ишемическая КМП, тяжелый миокардит, в том числе миокардит Фидлера, поражение миокарда при диффузных заболеваниях соединительной ткани, главным образом, системной склеродермии и системной красной волчанке. Достаточно часто иди</w:t>
        <w:softHyphen/>
        <w:t>опатическую ДКМП приходится отличать от ревматических митраль</w:t>
        <w:softHyphen/>
        <w:t xml:space="preserve">ных пороков сердца, неревматической митральной недостаточности и стеноза устья аорты. Необходимо иметь в виду также определенное сходство клинических проявлений ДКМП с более редкой патологией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экссудативным перикардитом, поражением сердца при амилоидо</w:t>
        <w:softHyphen/>
        <w:t>зе, гемохроматозе и саркоидозе и некоторыми другими кардиомиопа</w:t>
        <w:softHyphen/>
        <w:t>т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шемическая КМП.</w:t>
      </w:r>
      <w:r>
        <w:rPr>
          <w:sz w:val="20"/>
        </w:rPr>
        <w:t xml:space="preserve"> При использовании термина "ишемичес</w:t>
        <w:softHyphen/>
        <w:t>кая КМП" для обозначения распространенного коронарогенного по</w:t>
        <w:softHyphen/>
        <w:t>ражения миокарда подчеркивается преобладание в клинической кар</w:t>
        <w:softHyphen/>
        <w:t>тине ИБС признаков нарушения насосной функции сердца и тесное сходство с идиопатической ДКМП. К классическим дифференциаль</w:t>
        <w:softHyphen/>
        <w:t>но-диагностическим признакам такого варианта течения ИБС, в от</w:t>
        <w:softHyphen/>
        <w:t>личие от идиопатической ДКМП, относят ангинозный характер боли в области сердца, этапность развития левожелудочковой и правоже</w:t>
        <w:softHyphen/>
        <w:t>лудочковой недостаточности, наличие в анамнезе перенесенного ин</w:t>
        <w:softHyphen/>
        <w:t>фаркта миокарда и его признаков на ЭКГ, а также таких риск-факто</w:t>
        <w:softHyphen/>
        <w:t>ров ИБС, как отягощенная наследственность, высокая артериальная гипертензия и атерогенная гиперлипопротеинемия. У значительной части больных с трехсосудистым стенозирующим поражением коро</w:t>
        <w:softHyphen/>
        <w:t>нарных артерий эти признаки, однако, отсутствуют. С другой сторо</w:t>
        <w:softHyphen/>
        <w:t xml:space="preserve">ны, у части больных идиопатической ДКМП определяются мягкая артериальная гипертензия, инсулиннезависимый сахарный диабет и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на ЭКГ (последние, по данным Т. </w:t>
      </w:r>
      <w:r>
        <w:rPr>
          <w:sz w:val="20"/>
          <w:lang w:val="en-US"/>
        </w:rPr>
        <w:t>Chika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встречаются в</w:t>
      </w:r>
      <w:r>
        <w:rPr>
          <w:sz w:val="20"/>
          <w:lang w:val="en-US" w:eastAsia="en-US"/>
        </w:rPr>
        <w:t xml:space="preserve"> 24-26% </w:t>
      </w:r>
      <w:r>
        <w:rPr>
          <w:sz w:val="20"/>
        </w:rPr>
        <w:t>случаев). Не следует переоценивать и дифференциально-диагности</w:t>
        <w:softHyphen/>
        <w:t>ческое значение ограниченных нарушений сегментарной сократимос</w:t>
        <w:softHyphen/>
        <w:t>ти левого желудочка по данным двухмерной ЭхоКГ и радионуклид</w:t>
        <w:softHyphen/>
        <w:t>ной и рентгеноконтрастной вентрикулографии. Они достаточно часто отмечаются при идиопатической ДКМП и могут исчезать у больных ИБС с распространенным окклюзирующим коронарным атероскле</w:t>
        <w:softHyphen/>
        <w:t>розом и выраженной сердечной недостаточностью. Большую инфор</w:t>
        <w:softHyphen/>
        <w:t xml:space="preserve">мативность имеет распространенная дискинезия левого желудочка, охватывающая два и более его соседних сегмента.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ar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она определялась у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больных ишемической КМП и лишь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идиопатической ДКМП. Относительно надежным отличительным признаком ишемической КМП может служить выявление распространенных, занимающих более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пе</w:t>
        <w:softHyphen/>
        <w:t>риметра левого желудочка, и значительных по выраженности дефек</w:t>
        <w:softHyphen/>
        <w:t xml:space="preserve">тов перфузии миокарда при сцинтиграфии с </w:t>
      </w:r>
      <w:r>
        <w:rPr>
          <w:sz w:val="20"/>
          <w:vertAlign w:val="superscript"/>
        </w:rPr>
        <w:t>201</w:t>
      </w:r>
      <w:r>
        <w:rPr>
          <w:sz w:val="20"/>
        </w:rPr>
        <w:t xml:space="preserve">Тl (Т. </w:t>
      </w:r>
      <w:r>
        <w:rPr>
          <w:sz w:val="20"/>
          <w:lang w:val="en-US"/>
        </w:rPr>
        <w:t>Chika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едсказующая значимость их наличия для диагности</w:t>
        <w:softHyphen/>
        <w:t>ки ИБС составляет</w:t>
      </w:r>
      <w:r>
        <w:rPr>
          <w:sz w:val="20"/>
          <w:lang w:val="en-US" w:eastAsia="en-US"/>
        </w:rPr>
        <w:t xml:space="preserve"> 97%,</w:t>
      </w:r>
      <w:r>
        <w:rPr>
          <w:sz w:val="20"/>
        </w:rPr>
        <w:t xml:space="preserve"> а отсутствие этого признака в отношении диагностики идиопатической ДКМП</w:t>
      </w:r>
      <w:r>
        <w:rPr>
          <w:sz w:val="20"/>
          <w:lang w:val="en-US" w:eastAsia="en-US"/>
        </w:rPr>
        <w:t xml:space="preserve"> — 94%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Tauberg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цинтиграфия миокарда с </w:t>
      </w:r>
      <w:r>
        <w:rPr>
          <w:sz w:val="20"/>
          <w:szCs w:val="20"/>
          <w:vertAlign w:val="superscript"/>
        </w:rPr>
        <w:t>201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 xml:space="preserve"> значительно уступает по своей специфичности позитронной эмиссионной томографии с </w:t>
      </w:r>
      <w:r>
        <w:rPr>
          <w:sz w:val="20"/>
          <w:szCs w:val="20"/>
          <w:vertAlign w:val="superscript"/>
          <w:lang w:val="en-US" w:eastAsia="en-US"/>
        </w:rPr>
        <w:t>11</w:t>
      </w:r>
      <w:r>
        <w:rPr>
          <w:sz w:val="20"/>
          <w:szCs w:val="20"/>
        </w:rPr>
        <w:t>С-пальмитатом. По данным этого метода, для ишемической КМП характерными являются сливающиеся друг с другом гомогенные трансмуральные дефекты накопления изотопа на местах перенесен</w:t>
        <w:softHyphen/>
        <w:t>ных инфарктов миокарда, занимающие свыше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площади левого желудочка. В отличие от этого, идиопатической ДКМП, как и ДКМП вследствие некоронарогенных поражений миокарда, свойственна диффузная пространственная гетерогенность аккумуляции </w:t>
      </w:r>
      <w:r>
        <w:rPr>
          <w:sz w:val="20"/>
          <w:szCs w:val="20"/>
          <w:vertAlign w:val="superscript"/>
          <w:lang w:val="en-US" w:eastAsia="en-US"/>
        </w:rPr>
        <w:t>11</w:t>
      </w:r>
      <w:r>
        <w:rPr>
          <w:sz w:val="20"/>
          <w:szCs w:val="20"/>
        </w:rPr>
        <w:t>С-пальмитат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isenber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комплексном анализе данных неинвазивного инструмен</w:t>
        <w:softHyphen/>
        <w:t>тального обследования определенное дифференциально-диагности</w:t>
        <w:softHyphen/>
        <w:t>ческое значение может иметь сравнительная оценка величин КДО и ФВ правого и левого желудочков по данным радионуклидной или рентгеноконтрастной вентрикулографии. При этом для ишемичес</w:t>
        <w:softHyphen/>
        <w:t>кой КМП более характерна относительно сохраненная систоли</w:t>
        <w:softHyphen/>
        <w:t>ческая функция правого желудочка (А. П. Савченко с соавт.,</w:t>
      </w:r>
      <w:r>
        <w:rPr>
          <w:sz w:val="20"/>
          <w:szCs w:val="20"/>
          <w:lang w:val="en-US" w:eastAsia="en-US"/>
        </w:rPr>
        <w:t xml:space="preserve"> 1986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agla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).</w:t>
      </w:r>
      <w:r>
        <w:rPr>
          <w:sz w:val="20"/>
          <w:szCs w:val="20"/>
        </w:rPr>
        <w:t xml:space="preserve"> Так,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Iskandrian</w:t>
      </w:r>
      <w:r>
        <w:rPr>
          <w:sz w:val="20"/>
          <w:szCs w:val="20"/>
        </w:rPr>
        <w:t xml:space="preserve"> с соавтора</w:t>
        <w:softHyphen/>
        <w:t>ми</w:t>
      </w:r>
      <w:r>
        <w:rPr>
          <w:sz w:val="20"/>
          <w:szCs w:val="20"/>
          <w:lang w:val="en-US" w:eastAsia="en-US"/>
        </w:rPr>
        <w:t xml:space="preserve"> (1992),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85%</w:t>
      </w:r>
      <w:r>
        <w:rPr>
          <w:sz w:val="20"/>
          <w:szCs w:val="20"/>
        </w:rPr>
        <w:t xml:space="preserve"> больных с ФВ правого желудочка менее</w:t>
      </w:r>
      <w:r>
        <w:rPr>
          <w:sz w:val="20"/>
          <w:szCs w:val="20"/>
          <w:lang w:val="en-US" w:eastAsia="en-US"/>
        </w:rPr>
        <w:t xml:space="preserve"> 30% </w:t>
      </w:r>
      <w:r>
        <w:rPr>
          <w:sz w:val="20"/>
          <w:szCs w:val="20"/>
        </w:rPr>
        <w:t>наблюдалась ИБС. Средняя величина отношения значений КДО правого и левого желудочков составила у этих больных</w:t>
      </w:r>
      <w:r>
        <w:rPr>
          <w:sz w:val="20"/>
          <w:szCs w:val="20"/>
          <w:lang w:val="en-US" w:eastAsia="en-US"/>
        </w:rPr>
        <w:t xml:space="preserve"> 0,6,</w:t>
      </w:r>
      <w:r>
        <w:rPr>
          <w:sz w:val="20"/>
          <w:szCs w:val="20"/>
        </w:rPr>
        <w:t xml:space="preserve"> тогда как при идиопатической ДКМП</w:t>
      </w:r>
      <w:r>
        <w:rPr>
          <w:sz w:val="20"/>
          <w:szCs w:val="20"/>
          <w:lang w:val="en-US" w:eastAsia="en-US"/>
        </w:rPr>
        <w:t xml:space="preserve"> — 1,1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lang w:val="en-US"/>
        </w:rPr>
        <w:t>Vign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</w:t>
      </w:r>
      <w:r>
        <w:rPr>
          <w:sz w:val="20"/>
          <w:szCs w:val="20"/>
        </w:rPr>
        <w:t xml:space="preserve"> предлагает использовать для дифференциальной диагностики ишемической и идиопатической ДКМП стресс-ЭхоКГ с добутамином. По данным этих авторов, введение максимальной дозы добутамина больным ИБС вызывало ухудшение, по сравнению с состоянием покоя и ответом на малые дозы добутамина, регионарной сократимости шести и более сег</w:t>
        <w:softHyphen/>
        <w:t>ментов левого желудочка (чувствительность</w:t>
      </w:r>
      <w:r>
        <w:rPr>
          <w:sz w:val="20"/>
          <w:szCs w:val="20"/>
          <w:lang w:val="en-US" w:eastAsia="en-US"/>
        </w:rPr>
        <w:t xml:space="preserve"> 80%,</w:t>
      </w:r>
      <w:r>
        <w:rPr>
          <w:sz w:val="20"/>
          <w:szCs w:val="20"/>
        </w:rPr>
        <w:t xml:space="preserve"> специфичность </w:t>
      </w:r>
      <w:r>
        <w:rPr>
          <w:sz w:val="20"/>
          <w:szCs w:val="20"/>
          <w:lang w:val="en-US" w:eastAsia="en-US"/>
        </w:rPr>
        <w:t>96%),</w:t>
      </w:r>
      <w:r>
        <w:rPr>
          <w:sz w:val="20"/>
          <w:szCs w:val="20"/>
        </w:rPr>
        <w:t xml:space="preserve"> тогда как у больных идиопатической ДКМП сократимость большинства сегментов продолжала улучшать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совершенствование неинвазивных методов диф</w:t>
        <w:softHyphen/>
        <w:t>ференциальной диагностики идиопатической ДКМП и ИБС с выра</w:t>
        <w:softHyphen/>
        <w:t>женной застойной сердечной недостаточностью, их информатив</w:t>
        <w:softHyphen/>
        <w:t>ность значительно уступает коронарографии, которая остается "зо</w:t>
        <w:softHyphen/>
        <w:t>лотым стандартом" в распознавании ИБС. Использование ЭМБ с этой целью нецелесообразно из-за сходства неспецифических мор</w:t>
        <w:softHyphen/>
        <w:t>фологических изменений в миокарде при ишемической КМП и идиопатической Д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r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диопатическая ДКМП и миокардит Фидлера.</w:t>
      </w:r>
      <w:r>
        <w:rPr>
          <w:sz w:val="20"/>
          <w:szCs w:val="20"/>
        </w:rPr>
        <w:t xml:space="preserve"> Вопрос вза</w:t>
        <w:softHyphen/>
        <w:t>имоотношений идиопатической ДКМП и так называемого идиопа</w:t>
        <w:softHyphen/>
        <w:t>тического, изолированного, неспецифического миокардита "Абра</w:t>
        <w:softHyphen/>
        <w:t>мова—Фидлера" как нозологических единиц служит предметом большого количества дискуссий и до настоящего времени остается нерешенным. Это обусловлено неясностью этиологии и патогенеза обоих заболеваний и значительной путаницей и субъективизмом трактовки их нозологической сущности в литератур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огласно установке ВОЗ</w:t>
      </w:r>
      <w:r>
        <w:rPr>
          <w:sz w:val="20"/>
          <w:szCs w:val="20"/>
          <w:lang w:val="en-US" w:eastAsia="en-US"/>
        </w:rPr>
        <w:t xml:space="preserve"> (1980,1983),</w:t>
      </w:r>
      <w:r>
        <w:rPr>
          <w:sz w:val="20"/>
          <w:szCs w:val="20"/>
        </w:rPr>
        <w:t xml:space="preserve"> миокардит в качестве за</w:t>
        <w:softHyphen/>
        <w:t>болевания миокарда инфекционного, аллергического или токсичес</w:t>
        <w:softHyphen/>
        <w:t>кого происхождения, природа которого известна, принадлежит к спе</w:t>
        <w:softHyphen/>
        <w:t>цифическим болезням миокарда. Значительно сложнее обстоит дело с миокардитом Фидлера (Абрамова). Поскольку этиология этого за</w:t>
        <w:softHyphen/>
        <w:t>болевания не установлена, а морфологическая и клиническая карти</w:t>
        <w:softHyphen/>
        <w:t>на лишена каких-либо специфических черт, нозологическая сущность его настолько расплывчата, что оно не могло быть отнесено ни к од</w:t>
        <w:softHyphen/>
        <w:t>ной из выделяемых ВОЗ категорий поражения миокарда и получи</w:t>
        <w:softHyphen/>
        <w:t>ло обозначение "неклассифицируемого"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братившись к оригинальному описанию идиопатического ми</w:t>
        <w:softHyphen/>
        <w:t>окардита, сделанному А. Фидлером в</w:t>
      </w:r>
      <w:r>
        <w:rPr>
          <w:sz w:val="20"/>
          <w:szCs w:val="20"/>
          <w:lang w:val="en-US" w:eastAsia="en-US"/>
        </w:rPr>
        <w:t xml:space="preserve"> 1899</w:t>
      </w:r>
      <w:r>
        <w:rPr>
          <w:sz w:val="20"/>
          <w:szCs w:val="20"/>
        </w:rPr>
        <w:t xml:space="preserve"> г. (цит. по Ю. И. Новико</w:t>
        <w:softHyphen/>
        <w:t>ву,</w:t>
      </w:r>
      <w:r>
        <w:rPr>
          <w:sz w:val="20"/>
          <w:szCs w:val="20"/>
          <w:lang w:val="en-US" w:eastAsia="en-US"/>
        </w:rPr>
        <w:t xml:space="preserve"> 1983),</w:t>
      </w:r>
      <w:r>
        <w:rPr>
          <w:sz w:val="20"/>
          <w:szCs w:val="20"/>
        </w:rPr>
        <w:t xml:space="preserve"> можно заметить, что морфологическим субстратом этого заболевания с острым течением являлись круглоклеточные интер</w:t>
        <w:softHyphen/>
        <w:t>фибриллярные инфильтраты, отек и другие признаки активной вос</w:t>
        <w:softHyphen/>
        <w:t>палительной реакции в сочетании с дистрофическими изменениями кардиомиоцитов. Этому описанию соответствуют так называемые воспалительно-инфильтративный, васкулярный и смешанный вари</w:t>
        <w:softHyphen/>
        <w:t>анты миокардита "Абрамова—Фидлера" по известной классифи</w:t>
        <w:softHyphen/>
        <w:t>кации Я. Л. Рапопорта</w:t>
      </w:r>
      <w:r>
        <w:rPr>
          <w:sz w:val="20"/>
          <w:szCs w:val="20"/>
          <w:lang w:val="en-US" w:eastAsia="en-US"/>
        </w:rPr>
        <w:t xml:space="preserve"> (1937).</w:t>
      </w:r>
      <w:r>
        <w:rPr>
          <w:sz w:val="20"/>
          <w:szCs w:val="20"/>
        </w:rPr>
        <w:t xml:space="preserve"> Исходя из особенностей клиничес</w:t>
        <w:softHyphen/>
        <w:t>ких проявлений и морфологических изменений в миокарде, А. Фидлером было высказано предположение об инфекционной природе этого миокардита с локализацией инфекционного очага, вызывающего воспаление, непосредственно в сердечной мышц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Сравнивая наблюдение А. Фидлера с сообщением С. Абрамо</w:t>
        <w:softHyphen/>
        <w:t>ва</w:t>
      </w:r>
      <w:r>
        <w:rPr>
          <w:sz w:val="20"/>
          <w:szCs w:val="20"/>
          <w:lang w:val="en-US" w:eastAsia="en-US"/>
        </w:rPr>
        <w:t xml:space="preserve"> (1897),</w:t>
      </w:r>
      <w:r>
        <w:rPr>
          <w:sz w:val="20"/>
          <w:szCs w:val="20"/>
        </w:rPr>
        <w:t xml:space="preserve"> обращает на себя внимание подострое течение заболева</w:t>
        <w:softHyphen/>
        <w:t xml:space="preserve">ния в описанном С. Абрамовым случае с летальным исходом от </w:t>
      </w:r>
      <w:r>
        <w:rPr>
          <w:sz w:val="20"/>
        </w:rPr>
        <w:t>застойной сердечной недостаточности спуст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ес от начала бо</w:t>
        <w:softHyphen/>
        <w:t>лезни. При макроскопическом изучении сердца С. Абрамов обна</w:t>
        <w:softHyphen/>
        <w:t>ружил резкую дилатацию всех его отделов, тромбы в полостях, истончение и участки склероза в стенке левого желудочка. При микроскопии определялись очаги деструкции мышечных волокон, умеренная гипертрофия кардиомиоцитов и выраженный интерсти</w:t>
        <w:softHyphen/>
        <w:t>циальный фиброз без отмеченных А. Фидлером признаков воспа</w:t>
        <w:softHyphen/>
        <w:t>лительной инфильтрации. Как видно из этого описания, соответ</w:t>
        <w:softHyphen/>
        <w:t>ствующего картине так называемого дистрофического варианта ми</w:t>
        <w:softHyphen/>
        <w:t>окардита "Абрамова-Фидлера" по Я. Л. Рапопорту</w:t>
      </w:r>
      <w:r>
        <w:rPr>
          <w:sz w:val="20"/>
          <w:lang w:val="en-US" w:eastAsia="en-US"/>
        </w:rPr>
        <w:t xml:space="preserve"> (1937),</w:t>
      </w:r>
      <w:r>
        <w:rPr>
          <w:sz w:val="20"/>
        </w:rPr>
        <w:t xml:space="preserve"> оно идентично хорошо известному морфологическому субстрату идио</w:t>
        <w:softHyphen/>
        <w:t>патической ДКМП. Таким образом, миокардит А. Фидлера и "ми</w:t>
        <w:softHyphen/>
        <w:t>окардит" С. Абрамова относятся к двум различным заболеваниям, которые, как указывают А. А. Кедров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Н. Р. Палеев с соавторами</w:t>
      </w:r>
      <w:r>
        <w:rPr>
          <w:sz w:val="20"/>
          <w:lang w:val="en-US" w:eastAsia="en-US"/>
        </w:rPr>
        <w:t xml:space="preserve"> (1983, 1986)</w:t>
      </w:r>
      <w:r>
        <w:rPr>
          <w:sz w:val="20"/>
        </w:rPr>
        <w:t xml:space="preserve"> и Ю. И. Новиков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по своей клинике, течению и морфологической картине в первом слу</w:t>
        <w:softHyphen/>
        <w:t>чае соответствуют современным критериям тяжелого острого диф</w:t>
        <w:softHyphen/>
        <w:t>фузного миокардита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диопатической ДКМП. Ис</w:t>
        <w:softHyphen/>
        <w:t>ходя из этого, Н. Р. Палеев и Ю. И. Новиков заключают, что сложившееся в отечественной литературе понятие "миокардит Аб</w:t>
        <w:softHyphen/>
        <w:t>рамова-Фидлера" неправомочно с точки зрения нозологической сущности миокардита и ДКМП и не должно использоваться в кли</w:t>
        <w:softHyphen/>
        <w:t>нической практ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сопоставлении клинических проявлений и изменений дан</w:t>
        <w:softHyphen/>
        <w:t>ных инструментального обследования, включая ЭхоКГ, при идиопа</w:t>
        <w:softHyphen/>
        <w:t>тической ДКМП и миокардите Фидлера обращает на себя внимание их тесное сходство. Весьма близок и морфологический субстрат этих заболеваний, отличающийся при остром миокардите лишь наличием признаков активной воспалительной реакции. К ним относятся зна</w:t>
        <w:softHyphen/>
        <w:t>чительная инфильтрация миокарда лимфоцитами, мононуклеарами и плазматическими клетками, располагающимися преимущественно периваскулярно, дилатация капилляров, выраженный отек интер</w:t>
        <w:softHyphen/>
        <w:t>стиция, а также различная по глубине дистрофия кардиомиоцитов вплоть до некроз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Fenogl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 В процессе заживления клеточная инфильтрация и дистрофия кардиомиоцитов уменьшаются, появляются пролиферация капилляров, очаги интер</w:t>
        <w:softHyphen/>
        <w:t>стициального фиброза и заместительного склероза. Эти изменения считаются морфологическими признаками так называемого зажива</w:t>
        <w:softHyphen/>
        <w:t xml:space="preserve">ющего миокардита (Т. </w:t>
      </w:r>
      <w:r>
        <w:rPr>
          <w:sz w:val="20"/>
          <w:lang w:val="en-US"/>
        </w:rPr>
        <w:t>Tsaj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однако, что при идиопатической ДКМП до</w:t>
        <w:softHyphen/>
        <w:t>пускаются единичные мелкие скопления лимфоцитарных элемен</w:t>
        <w:softHyphen/>
        <w:t>тов в интерстициальной ткани без связи с сосудами. Выявление при этом кардиомиоцитов в состоянии гипертрофии и атрофии, а также повышение содержания в миокарде фибротизированной ткани ука</w:t>
        <w:softHyphen/>
        <w:t>зывают на длительность течения патологического процесса с реали</w:t>
        <w:softHyphen/>
        <w:t>зацией компенсаторных и приспособительных реакц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есное сходство клиники, течения, показателей кардиогемодинамики и инструментальных методов исследования, а также в изве</w:t>
        <w:softHyphen/>
        <w:t>стной мере морфологических изменений в миокарде при ДКМП и миокардите Фидлера позволило ряду зарубежных исследователе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 прийти к выводу об иден</w:t>
        <w:softHyphen/>
        <w:t>тичности этих заболеваний, в результате чего термин "миокардит Фидлера" перестал использоваться в западной литературе. Однако поскольку утвержденные ВОЗ</w:t>
      </w:r>
      <w:r>
        <w:rPr>
          <w:sz w:val="20"/>
          <w:lang w:val="en-US" w:eastAsia="en-US"/>
        </w:rPr>
        <w:t xml:space="preserve"> (1980, 1983)</w:t>
      </w:r>
      <w:r>
        <w:rPr>
          <w:sz w:val="20"/>
        </w:rPr>
        <w:t xml:space="preserve"> определение и крите</w:t>
        <w:softHyphen/>
        <w:t>рии морфологического диагноза ДКМП не включают признаки ак</w:t>
        <w:softHyphen/>
        <w:t>тивной воспалительной реакции, такое заключение, по нашему мне</w:t>
        <w:softHyphen/>
        <w:t>нию, нельзя считать вполне обоснованным. Представленные выше данные экспериментальных и клинических исследований дают ос</w:t>
        <w:softHyphen/>
        <w:t>нования рассматривать в части случаев идиопатическую ДКМП как исход миокардита, который, отличаясь тяжелым клиническим тече</w:t>
        <w:softHyphen/>
        <w:t>нием, может расцениваться как миокардит Фидлера. Об этом сви</w:t>
        <w:softHyphen/>
        <w:t>детельствуют и результаты проведенного нами (Е. Н. Амосова с соавт.,</w:t>
      </w:r>
      <w:r>
        <w:rPr>
          <w:sz w:val="20"/>
          <w:lang w:val="en-US" w:eastAsia="en-US"/>
        </w:rPr>
        <w:t xml:space="preserve"> 1990)</w:t>
      </w:r>
      <w:r>
        <w:rPr>
          <w:sz w:val="20"/>
        </w:rPr>
        <w:t xml:space="preserve"> исследования отдаленных исходов</w:t>
      </w:r>
      <w:r>
        <w:rPr>
          <w:sz w:val="20"/>
          <w:lang w:val="en-US" w:eastAsia="en-US"/>
        </w:rPr>
        <w:t xml:space="preserve"> 102</w:t>
      </w:r>
      <w:r>
        <w:rPr>
          <w:sz w:val="20"/>
        </w:rPr>
        <w:t xml:space="preserve"> случаев мио</w:t>
        <w:softHyphen/>
        <w:t>кардита с применением комплекса неинвазивных методов обследо</w:t>
        <w:softHyphen/>
        <w:t>вания, включая ЭхоКГ. Как показали полученные нами данные, так называемый инфекционно-аллергический миокардит имеет доб</w:t>
        <w:softHyphen/>
        <w:t>рокачественное течение с нормализацией показателей кардиогемодинами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. В то же время из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больных, которым ставился диагноз "миокардит Абрамова-Фидлера",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умерли, а у остальных четырех наблюдались стойкие признаки дисфункции миокарда, соответствующие критериям постановки диагноза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этиология миокардита Фидлера до настоящего времени окончательно не установлена, накапливается все больше доказа</w:t>
        <w:softHyphen/>
        <w:t>тельств его вирусного происхождения. Так, подтверждена роль вирусов Коксаки в возникновении тяжелого миокардита у детей, который ранее считался идиопатическим. Налицо сходство морфо</w:t>
        <w:softHyphen/>
        <w:t>логических изменений в миокарде при миокардите Фидлера у взрос</w:t>
        <w:softHyphen/>
        <w:t>лых, вирусном миокардите у детей и экспериментальной модели Коксаки-вирусного миокардита у мышей (И. Б. Кулябко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Ю. И. Новиков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Е. </w:t>
      </w:r>
      <w:r>
        <w:rPr>
          <w:sz w:val="20"/>
          <w:lang w:val="en-US"/>
        </w:rPr>
        <w:t>Bell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;</w:t>
      </w:r>
      <w:r>
        <w:rPr>
          <w:sz w:val="20"/>
        </w:rPr>
        <w:t xml:space="preserve"> М. </w:t>
      </w:r>
      <w:r>
        <w:rPr>
          <w:sz w:val="20"/>
          <w:lang w:val="en-US"/>
        </w:rPr>
        <w:t>Nayakaw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 </w:t>
      </w:r>
      <w:r>
        <w:rPr>
          <w:sz w:val="20"/>
        </w:rPr>
        <w:t>Имеются отдельные наблюдения миокардита Фидлера, в которых отмечено четырехкратное нарастание титров нейтрализующих ви</w:t>
        <w:softHyphen/>
        <w:t>русы Коксаки антител (В. П. Лозовой с соавт.,</w:t>
      </w:r>
      <w:r>
        <w:rPr>
          <w:sz w:val="20"/>
          <w:lang w:val="en-US" w:eastAsia="en-US"/>
        </w:rPr>
        <w:t xml:space="preserve"> 1978).</w:t>
      </w:r>
      <w:r>
        <w:rPr>
          <w:sz w:val="20"/>
        </w:rPr>
        <w:t xml:space="preserve"> Из миокарда умерших больных с этим клиническим диагнозом выделены вирус Коксаки А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(В. И. Жевандрова с соавт.,</w:t>
      </w:r>
      <w:r>
        <w:rPr>
          <w:sz w:val="20"/>
          <w:lang w:val="en-US" w:eastAsia="en-US"/>
        </w:rPr>
        <w:t xml:space="preserve"> 1970)</w:t>
      </w:r>
      <w:r>
        <w:rPr>
          <w:sz w:val="20"/>
        </w:rPr>
        <w:t xml:space="preserve"> и антиген вируса Коксаки В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 помощью прямой иммунофлюоресценци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ezlik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в случаях вирусоиммунного генеза ДКМП, на наш взгляд, есть основания считать миокардит Фидлера и ДКМП последовательными стадиями одного и того же заболевания мио</w:t>
        <w:softHyphen/>
        <w:t>карда вирусной этиологии с развитием его глубокой и прогрессиру</w:t>
        <w:softHyphen/>
        <w:t>ющей альтерации вследствие наличия условий для формирования органоспецифического аутоиммунного процесса. В то же время ряд авторов, в частности, В. С. Моисеев и А. В. Сумароков</w:t>
      </w:r>
      <w:r>
        <w:rPr>
          <w:sz w:val="20"/>
          <w:lang w:val="en-US" w:eastAsia="en-US"/>
        </w:rPr>
        <w:t xml:space="preserve"> (1993), </w:t>
      </w:r>
      <w:r>
        <w:rPr>
          <w:sz w:val="20"/>
        </w:rPr>
        <w:t>стоит на позиции нозологической обособленности миокардита Фид</w:t>
        <w:softHyphen/>
        <w:t>лера, а Н.Р.Палеев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рассматривает его как крайне тяжелый вариант течения миокарда любой этиологии, то есть как чисто кли</w:t>
        <w:softHyphen/>
        <w:t>ническое понят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дифференциальной диагностике идиопатической ДКМП и тяжелого миокардита,</w:t>
      </w:r>
      <w:r>
        <w:rPr>
          <w:sz w:val="20"/>
        </w:rPr>
        <w:t xml:space="preserve"> независимо от его генеза, Ю. И. Новиков </w:t>
      </w:r>
      <w:r>
        <w:rPr>
          <w:sz w:val="20"/>
          <w:lang w:val="en-US" w:eastAsia="en-US"/>
        </w:rPr>
        <w:t>(1988),</w:t>
      </w:r>
      <w:r>
        <w:rPr>
          <w:sz w:val="20"/>
        </w:rPr>
        <w:t xml:space="preserve"> В. С. Моисеев с соавторами</w:t>
      </w:r>
      <w:r>
        <w:rPr>
          <w:sz w:val="20"/>
          <w:lang w:val="en-US" w:eastAsia="en-US"/>
        </w:rPr>
        <w:t xml:space="preserve"> (1993)</w:t>
      </w:r>
      <w:r>
        <w:rPr>
          <w:sz w:val="20"/>
        </w:rPr>
        <w:t xml:space="preserve"> и другие рекомендуют руководствоваться следующими признаками. Для миокардита наи</w:t>
        <w:softHyphen/>
        <w:t>более характерно острое возникновение или рецидив сердечной не</w:t>
        <w:softHyphen/>
        <w:t>достаточности в связи с инфекцией, вакцинацией, приемом лекарств, тогда как у большинства больных идиопатической ДКМП заболе</w:t>
        <w:softHyphen/>
        <w:t>вание развивается постепенно. В пользу миокардита свидетельству</w:t>
        <w:softHyphen/>
        <w:t>ют проявления аллергии и сенсибилизации в виде полиартралгий, лимфаденопатии, гепатолиенального синдрома, эозинофилии, базо</w:t>
        <w:softHyphen/>
        <w:t>филии, а также сопутствующий перикардит и изредка воспалитель</w:t>
        <w:softHyphen/>
        <w:t>ные сдвиги в периферической крови. Последние связаны не с мио</w:t>
        <w:softHyphen/>
        <w:t>кардитом, а с его причиной. Более показательным является повы</w:t>
        <w:softHyphen/>
        <w:t>шение плазменного содержания кардиоспецифических ферменто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креатинфосфокиназы и особенно ее </w:t>
      </w:r>
      <w:r>
        <w:rPr>
          <w:sz w:val="20"/>
          <w:lang w:val="en-US"/>
        </w:rPr>
        <w:t>MB</w:t>
      </w:r>
      <w:r>
        <w:rPr>
          <w:sz w:val="20"/>
        </w:rPr>
        <w:t xml:space="preserve"> изофермента и других, что, однако, можно зарегистрировать и в отдельных случаях ДКМП. В пользу миокардита свидетельствуют также преходящие изменения конечной части желудочкового комплекса на ЭКГ и положительная динамика симптомов сердечной недостаточности, тонов и шумов сер</w:t>
        <w:softHyphen/>
        <w:t>дца и показателей ЭхоКГ под влиянием противовоспалительного лечения, включающего глюкокортикостерои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точнить диагноз помогают результаты более длительного кли</w:t>
        <w:softHyphen/>
        <w:t>нического наблюдения. Как показали исследования ЭМБ и аутоп</w:t>
        <w:softHyphen/>
        <w:t>сийного материал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Loogen</w:t>
      </w:r>
      <w:r>
        <w:rPr>
          <w:sz w:val="20"/>
        </w:rPr>
        <w:t xml:space="preserve"> и Н. </w:t>
      </w:r>
      <w:r>
        <w:rPr>
          <w:sz w:val="20"/>
          <w:lang w:val="en-US"/>
        </w:rPr>
        <w:t>Kuh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;</w:t>
      </w:r>
      <w:r>
        <w:rPr>
          <w:sz w:val="20"/>
        </w:rPr>
        <w:t xml:space="preserve"> М. </w:t>
      </w:r>
      <w:r>
        <w:rPr>
          <w:sz w:val="20"/>
          <w:lang w:val="en-US"/>
        </w:rPr>
        <w:t>Sekiguch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), </w:t>
      </w:r>
      <w:r>
        <w:rPr>
          <w:sz w:val="20"/>
        </w:rPr>
        <w:t>стойкое сохранение застойной сердечной недостаточности, а при ЭхоКГ и АКГ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илатации полостей сердца и их диффузной гипо</w:t>
        <w:softHyphen/>
        <w:t>кинезии, несмотря на адекватную противовоспалительную терапию, спустя боле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от начала заболевания свидетельствует в пользу развития ДКМП. Описаны и единичные некропсийные наблюде</w:t>
        <w:softHyphen/>
        <w:t>ния хронического миокардита с длительностью течения заболева</w:t>
        <w:softHyphen/>
        <w:t>ния д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, которое прижизненно диагностировалось как ДКМП (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Mor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, однако, подчеркнуть, что все приведенные диффе</w:t>
        <w:softHyphen/>
        <w:t>ренциально-диагностические критерии весьма относительны и вери</w:t>
        <w:softHyphen/>
        <w:t xml:space="preserve">фицировать диагноз миокардита в отличие от идиопатической ДКМП на сегодняшний день позволяет лишь ЭМБ (В. </w:t>
      </w:r>
      <w:r>
        <w:rPr>
          <w:sz w:val="20"/>
          <w:lang w:val="en-US"/>
        </w:rPr>
        <w:t>Khaw</w:t>
      </w:r>
      <w:r>
        <w:rPr>
          <w:sz w:val="20"/>
        </w:rPr>
        <w:t xml:space="preserve"> и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Narul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евматические митральные пороки сердца.</w:t>
      </w:r>
      <w:r>
        <w:rPr>
          <w:sz w:val="20"/>
        </w:rPr>
        <w:t xml:space="preserve"> В ряде случаев вместо идиопатической ДКМП ставится диагноз так называемой "чистой" или преобладающей ревматической митральной или митрально-трикуспидальной недостаточности. Это обусловлено тем, что в обоих случаях отмечается развитие кардиомегалии, застойной сер</w:t>
        <w:softHyphen/>
        <w:t>дечной недостаточности и признаков регургитации крови через ат</w:t>
        <w:softHyphen/>
        <w:t>риовентрикулярные клапаны, а у значительной части больных пороками сердца типичный ревматический анамнез отсутствует. В пользу первичного поражения митрального клапана свидетельству</w:t>
        <w:softHyphen/>
        <w:t>ет этапность в развитии сердечной недостаточности, носившей в те</w:t>
        <w:softHyphen/>
        <w:t>чение длительного времени характер изолированной левожелудоч</w:t>
        <w:softHyphen/>
        <w:t>ковой с относительно поздним присоединением правожелудочковой недостаточности. В отличие от ДКМП тромбоэмболии развиваются относительно редко и, как правило, при наличии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данных аускультации и ФКГ особое внимание сле</w:t>
        <w:softHyphen/>
        <w:t>дует обратить на амплитуду систолического шума митральной регур</w:t>
        <w:softHyphen/>
        <w:t>гитации. Ревматические пороки отличаются большей интенсивнос</w:t>
        <w:softHyphen/>
        <w:t>тью этого шума, возрастающей при уменьшении выраженности зас</w:t>
        <w:softHyphen/>
        <w:t>тойной сердечной недостаточности под влиянием лечения, тогда как при ДКМП чаще наблюдается его малая амплитуда. В пользу ревма</w:t>
        <w:softHyphen/>
        <w:t>тического генеза митральной или митрально-трикуспидальной не</w:t>
        <w:softHyphen/>
        <w:t>достаточности свидетельствуют также отчетливый диастолический шум и особенно щелчок открытия митрального клапана, не встреча</w:t>
        <w:softHyphen/>
        <w:t>ющийся пр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хранение синусового ритма у больного с кардиомегалией и бивентрикулярной сердечной недостаточност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ущественный довод в пользу идиопатической ДКМП. При первичной митраль</w:t>
        <w:softHyphen/>
        <w:t>ной недостаточности на этом этапе развития заболевания практи</w:t>
        <w:softHyphen/>
        <w:t>чес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наблюдается мерцательная аритмия. Боль</w:t>
        <w:softHyphen/>
        <w:t>ные ДКМП более подвержены также полной блокаде левой нож</w:t>
        <w:softHyphen/>
        <w:t>ки пучка Гиса, которая не характерна для митральных поро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рентгенологическом исследовании для ДКМП типична шаровидная форма тени сердца за счет миогенной дилатации желу</w:t>
        <w:softHyphen/>
        <w:t>дочков и в меньшей степен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едсердий. В то же время при ревма</w:t>
        <w:softHyphen/>
        <w:t>тических митральных пороках отмечается типичная митральная кон</w:t>
        <w:softHyphen/>
        <w:t>фигурация со сглаженной талией сердца и значительным увеличе</w:t>
        <w:softHyphen/>
        <w:t>нием левого предсердия, а также признаки смешанно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енозной и артериально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легочной гипертенз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дтвердить диагноз ревматического митрального порока серд</w:t>
        <w:softHyphen/>
        <w:t>ца при ЭхоКГ позволяет обнаружение признаков фиброза клапана с уменьшением его сепарации и скорости раннего диастолического при</w:t>
        <w:softHyphen/>
        <w:t xml:space="preserve">крытия передней створки (наклона </w:t>
      </w:r>
      <w:r>
        <w:rPr>
          <w:sz w:val="20"/>
          <w:lang w:val="en-US"/>
        </w:rPr>
        <w:t>E</w:t>
      </w:r>
      <w:r>
        <w:rPr>
          <w:sz w:val="20"/>
        </w:rPr>
        <w:t>—</w:t>
      </w:r>
      <w:r>
        <w:rPr>
          <w:sz w:val="20"/>
          <w:lang w:val="en-US"/>
        </w:rPr>
        <w:t>F</w:t>
      </w:r>
      <w:r>
        <w:rPr>
          <w:sz w:val="20"/>
        </w:rPr>
        <w:t>). При одинаковой степени дилатации полости левого желудочка в конце диастолы при идиопа</w:t>
        <w:softHyphen/>
        <w:t>тической ДКМП наблюдается более выраженное нарушение его опо</w:t>
        <w:softHyphen/>
        <w:t>рожнения в систолу, о чем свидетельствуют значительное увеличение КСО (по нашим данным, более 80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)</w:t>
      </w:r>
      <w:r>
        <w:rPr>
          <w:sz w:val="20"/>
        </w:rPr>
        <w:t xml:space="preserve"> и снижение ФВ менее </w:t>
      </w:r>
      <w:r>
        <w:rPr>
          <w:sz w:val="20"/>
          <w:lang w:val="en-US" w:eastAsia="en-US"/>
        </w:rPr>
        <w:t>44%</w:t>
      </w:r>
      <w:r>
        <w:rPr>
          <w:sz w:val="20"/>
        </w:rPr>
        <w:t xml:space="preserve"> (предсказующая ценность, соответственно,</w:t>
      </w:r>
      <w:r>
        <w:rPr>
          <w:sz w:val="20"/>
          <w:lang w:val="en-US" w:eastAsia="en-US"/>
        </w:rPr>
        <w:t xml:space="preserve"> 89,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88,1%).</w:t>
      </w:r>
      <w:r>
        <w:rPr>
          <w:sz w:val="20"/>
        </w:rPr>
        <w:t xml:space="preserve"> Не свойственную первичной недостаточности митрального клапана вы</w:t>
        <w:softHyphen/>
        <w:t>раженную диффузную гипокинезию левого желудочка отражает и резкое снижение у больных ДКМП суммарной экскурсии его задней стенки и межжелудочковой перегородки (менее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см, предсказую</w:t>
        <w:softHyphen/>
        <w:t>щая значимость</w:t>
      </w:r>
      <w:r>
        <w:rPr>
          <w:sz w:val="20"/>
          <w:lang w:val="en-US" w:eastAsia="en-US"/>
        </w:rPr>
        <w:t xml:space="preserve"> — 80,8%).</w:t>
      </w:r>
      <w:r>
        <w:rPr>
          <w:sz w:val="20"/>
        </w:rPr>
        <w:t xml:space="preserve"> Ценным отличительным признаком ДКМП является также значительное (более</w:t>
      </w:r>
      <w:r>
        <w:rPr>
          <w:sz w:val="20"/>
          <w:lang w:val="en-US" w:eastAsia="en-US"/>
        </w:rPr>
        <w:t xml:space="preserve"> 1,9</w:t>
      </w:r>
      <w:r>
        <w:rPr>
          <w:sz w:val="20"/>
        </w:rPr>
        <w:t xml:space="preserve"> см) увеличение расстояния от передней створки митрального клапана до межжелудочковой пе</w:t>
        <w:softHyphen/>
        <w:t>регородк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к называемого расстояния </w:t>
      </w:r>
      <w:r>
        <w:rPr>
          <w:sz w:val="20"/>
          <w:lang w:val="en-US"/>
        </w:rPr>
        <w:t>E</w:t>
      </w:r>
      <w:r>
        <w:rPr>
          <w:sz w:val="20"/>
        </w:rPr>
        <w:t>—</w:t>
      </w:r>
      <w:r>
        <w:rPr>
          <w:sz w:val="20"/>
          <w:lang w:val="en-US"/>
        </w:rPr>
        <w:t>S</w:t>
      </w:r>
      <w:r>
        <w:rPr>
          <w:sz w:val="20"/>
        </w:rPr>
        <w:t xml:space="preserve"> (см. рис.</w:t>
      </w:r>
      <w:r>
        <w:rPr>
          <w:sz w:val="20"/>
          <w:lang w:val="en-US" w:eastAsia="en-US"/>
        </w:rPr>
        <w:t xml:space="preserve"> 9,</w:t>
      </w:r>
      <w:r>
        <w:rPr>
          <w:sz w:val="20"/>
        </w:rPr>
        <w:t xml:space="preserve"> </w:t>
      </w:r>
      <w:r>
        <w:rPr>
          <w:i/>
          <w:iCs/>
          <w:sz w:val="20"/>
        </w:rPr>
        <w:t>б,</w:t>
      </w:r>
      <w:r>
        <w:rPr>
          <w:sz w:val="20"/>
        </w:rPr>
        <w:t xml:space="preserve"> в), что косвенно указывает на выраженное повышение давления наполнения левого желудочка (Н. </w:t>
      </w:r>
      <w:r>
        <w:rPr>
          <w:sz w:val="20"/>
          <w:lang w:val="en-US"/>
        </w:rPr>
        <w:t>Feigenbau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Предсказующая ценность этого критерия составила</w:t>
      </w:r>
      <w:r>
        <w:rPr>
          <w:sz w:val="20"/>
          <w:lang w:val="en-US" w:eastAsia="en-US"/>
        </w:rPr>
        <w:t xml:space="preserve"> 90,9%</w:t>
      </w:r>
      <w:r>
        <w:rPr>
          <w:sz w:val="20"/>
        </w:rPr>
        <w:t xml:space="preserve"> (Е. Н. Амосова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КГ для первичной митральной недостаточности, сопро</w:t>
        <w:softHyphen/>
        <w:t>вождающейся кардиомегалией и сердечной недостаточностью, харак</w:t>
        <w:softHyphen/>
        <w:t>терен больший, чем при идиопатической ДКМП, объем регургита</w:t>
        <w:softHyphen/>
        <w:t>ции, который, как правило, превышает 2+. Веским доказательством в пользу ревматического генеза митрального порока может служить и обнаружение градиента диастолического давления на митральном клапане при катетеризации сердца, что, однако, не наблюдается при "чистой" первичной митраль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Неревматическая митральная недостаточность.</w:t>
      </w:r>
      <w:r>
        <w:rPr>
          <w:sz w:val="20"/>
        </w:rPr>
        <w:t xml:space="preserve"> Неспецифи</w:t>
        <w:softHyphen/>
        <w:t>ческий дегенеративный процес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к называемая миксоматозная де</w:t>
        <w:softHyphen/>
        <w:t>генерация клапа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является относительно мало изученной пато</w:t>
        <w:softHyphen/>
        <w:t>логией, вызывающей развитие митральной недостаточности. Заме</w:t>
        <w:softHyphen/>
        <w:t>щение плотной фиброзной ткани рыхлой миксоматозной, с высоким содержанием кислых мукополисахаридов приводит к растяжению створок, которые пролабируют или перекрывают друг друга, к удли</w:t>
        <w:softHyphen/>
        <w:t>нению патологически измененных хорд и в ряде случаев к их разры</w:t>
        <w:softHyphen/>
        <w:t>ву. В отдельных наблюдениях пролапса клапана регургитация крови достигает значительной выраженности. Такие случаи представляют особую сложность для дифференциальной диагностики с ДКМП в связи с "беспричинным" развитием быстро прогрессирующей кар</w:t>
        <w:softHyphen/>
        <w:t>диомегалии и застойной сердечной недостаточности, выраженной дилатацией полостей сердца, отсутствием признаков фиброза кла</w:t>
        <w:softHyphen/>
        <w:t>панов при ЭхоКГ и их кальциноза при рентгеновском исследова</w:t>
        <w:softHyphen/>
        <w:t>нии. Уточнить диагноз помогает тщательный анализ ЭхоКГ и АКГ. В пользу первичного поражения клапанного аппарата свидетель</w:t>
        <w:softHyphen/>
        <w:t>ствуют значительный объем регургитации крови (более</w:t>
      </w:r>
      <w:r>
        <w:rPr>
          <w:sz w:val="20"/>
          <w:lang w:val="en-US" w:eastAsia="en-US"/>
        </w:rPr>
        <w:t xml:space="preserve"> 2 +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 xml:space="preserve">случаев) с соответствующей аускультативной ЭхоКГ- и АКГ-картиной, малоизмененная ФВ и активное систолическое утолщение </w:t>
      </w:r>
      <w:r>
        <w:rPr>
          <w:sz w:val="20"/>
          <w:szCs w:val="20"/>
        </w:rPr>
        <w:t>стенок левого желудочка, а также выявление при ЭхоКГ выра</w:t>
        <w:softHyphen/>
        <w:t>женного пролабирования створок митрального клапана или раз</w:t>
        <w:softHyphen/>
        <w:t>рыва хор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нформативными дифференциально-диагностическими призна</w:t>
        <w:softHyphen/>
        <w:t>ками неревматической митральной недостаточности, по данным ЭхоКГ, являются увеличение экскурсии передней створки митрального кла</w:t>
        <w:softHyphen/>
        <w:t>пана более чем на</w:t>
      </w:r>
      <w:r>
        <w:rPr>
          <w:sz w:val="20"/>
          <w:szCs w:val="20"/>
          <w:lang w:val="en-US" w:eastAsia="en-US"/>
        </w:rPr>
        <w:t xml:space="preserve"> 2,4</w:t>
      </w:r>
      <w:r>
        <w:rPr>
          <w:sz w:val="20"/>
          <w:szCs w:val="20"/>
        </w:rPr>
        <w:t xml:space="preserve"> см и его сепарации в диастолу свыше</w:t>
      </w:r>
      <w:r>
        <w:rPr>
          <w:sz w:val="20"/>
          <w:szCs w:val="20"/>
          <w:lang w:val="en-US" w:eastAsia="en-US"/>
        </w:rPr>
        <w:t xml:space="preserve"> 3,7</w:t>
      </w:r>
      <w:r>
        <w:rPr>
          <w:sz w:val="20"/>
          <w:szCs w:val="20"/>
        </w:rPr>
        <w:t xml:space="preserve"> см. Как показали результаты проведенного нами исследования, эти при</w:t>
        <w:softHyphen/>
        <w:t>знаки наблюдались у</w:t>
      </w:r>
      <w:r>
        <w:rPr>
          <w:sz w:val="20"/>
          <w:szCs w:val="20"/>
          <w:lang w:val="en-US" w:eastAsia="en-US"/>
        </w:rPr>
        <w:t xml:space="preserve"> 83,3%</w:t>
      </w:r>
      <w:r>
        <w:rPr>
          <w:sz w:val="20"/>
          <w:szCs w:val="20"/>
        </w:rPr>
        <w:t xml:space="preserve"> больных с неревматической митральной недостаточностью и лишь у</w:t>
      </w:r>
      <w:r>
        <w:rPr>
          <w:sz w:val="20"/>
          <w:szCs w:val="20"/>
          <w:lang w:val="en-US" w:eastAsia="en-US"/>
        </w:rPr>
        <w:t xml:space="preserve"> 8,0%</w:t>
      </w:r>
      <w:r>
        <w:rPr>
          <w:sz w:val="20"/>
          <w:szCs w:val="20"/>
        </w:rPr>
        <w:t xml:space="preserve">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я</w:t>
      </w:r>
      <w:r>
        <w:rPr>
          <w:b/>
          <w:bCs/>
          <w:sz w:val="20"/>
          <w:szCs w:val="20"/>
        </w:rPr>
        <w:t xml:space="preserve"> стеноза устья аорты</w:t>
      </w:r>
      <w:r>
        <w:rPr>
          <w:sz w:val="20"/>
          <w:szCs w:val="20"/>
        </w:rPr>
        <w:t xml:space="preserve"> ревматического или атеросклероти</w:t>
        <w:softHyphen/>
        <w:t>ческого происхождения, в отличие от идиопатической ДКМП, ти</w:t>
        <w:softHyphen/>
        <w:t>пичны жалобы на ангинозную боль и синкопальные состояния, а так</w:t>
        <w:softHyphen/>
        <w:t>же последовательное развитие левожелудочковой, а затем правоже</w:t>
        <w:softHyphen/>
        <w:t>лудочковой недостаточности. При аускультации и ФКГ сравнивае</w:t>
        <w:softHyphen/>
        <w:t>мые заболевания отличаются по форме, эпицентру и проведению шума и характеру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 над аортой. Важную информацию позволя</w:t>
        <w:softHyphen/>
        <w:t>ет получить ЭхоКГ, при которой определяется грубый фиброз аор</w:t>
        <w:softHyphen/>
        <w:t>тального клапана и выраженная гипертрофия левого желудочка. В неясных случаях диагноз порока подтверждает регистрация гради</w:t>
        <w:softHyphen/>
        <w:t>ента систолического давления на клапане пр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кссудативный перикардит.</w:t>
      </w:r>
      <w:r>
        <w:rPr>
          <w:sz w:val="20"/>
          <w:szCs w:val="20"/>
        </w:rPr>
        <w:t xml:space="preserve"> Кардиомегалия и выраженный застой крови в большом круге кровообращения одинаково харак</w:t>
        <w:softHyphen/>
        <w:t>терны для ДКМП и экссудативного перикардита. Однако при ДКМП увеличение левого желудочка и его недостаточность обыч</w:t>
        <w:softHyphen/>
        <w:t>но несколько предшествуют симптомам недостаточности правого сердца или развиваются одновременно с ними, в то время как при перикардите в первую очередь затрудняется отток из вен большо</w:t>
        <w:softHyphen/>
        <w:t>го круга кровообращения. Нарушение оттока из легочных вен, как правило, наступает позже и не достигает значительной выра</w:t>
        <w:softHyphen/>
        <w:t>женности. Свойственные ДКМП нарушения внутрижелудочковой проводимости крайне редко встречаются при экссудативном пери</w:t>
        <w:softHyphen/>
        <w:t>кардите. Уточнить диагноз можно с помощью ЭхоКГ, которая по</w:t>
        <w:softHyphen/>
        <w:t>зволяет обнаружить характерное для выпотного перикардита скоп</w:t>
        <w:softHyphen/>
        <w:t>ление жидкости в полости перикарда при отсутствии дилатации желудочков и неизмененной их сократительной способ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Амилоидоз сердца.</w:t>
      </w:r>
      <w:r>
        <w:rPr>
          <w:sz w:val="20"/>
          <w:szCs w:val="20"/>
        </w:rPr>
        <w:t xml:space="preserve"> Вовлечение в патологический процесс сер</w:t>
        <w:softHyphen/>
        <w:t>дца свойственно первичному амилоидозу и почти не характерно для его вторичной формы. В зависимости от локализации отложений амилоида развивается преимущественное нарушение либо сократи</w:t>
        <w:softHyphen/>
        <w:t>тельной функции миокарда, либо его диастолической податливос</w:t>
        <w:softHyphen/>
        <w:t>ти. В первом случае, встречающемся сравнительно редко, клини</w:t>
        <w:softHyphen/>
        <w:t>ческая картина и характер изменений кардиогемодинамики напоми</w:t>
        <w:softHyphen/>
        <w:t>нают идиопатическую ДКМП, а во втором они сходны с рестрик</w:t>
        <w:softHyphen/>
        <w:t>тивной кардиомиопатией. В отличие от ДКМП у таких больных вследствие распространения поражения на коронарные артерии срав</w:t>
        <w:softHyphen/>
        <w:t>нительно часто наблюдаются ангинозная боль и крупноочаговые изменения на ЭКГ, в ряде случаев с развитием хронической анев</w:t>
        <w:softHyphen/>
        <w:t>ризмы левого желудочка. Весьма характерны нарушения проводи</w:t>
        <w:softHyphen/>
        <w:t>мости, которые обуславливают подверженность таких пациентов эпизодам синкопе. Распознаванию амилоидоза сердца помогает об</w:t>
        <w:softHyphen/>
        <w:t>наружение системных признаков этого заболевания: полинейропа</w:t>
        <w:softHyphen/>
        <w:t>тии, макроглоссии, поражения желудочно-кишечного тракта с на</w:t>
        <w:softHyphen/>
        <w:t>рушением всасывания, а также костей, лимфатических узлов и по</w:t>
        <w:softHyphen/>
        <w:t>чек. В крови часто отмечается увеличение содержания 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 и g-глобулинов. Для уточнения диагноза необходимо провести биопсию сли</w:t>
        <w:softHyphen/>
        <w:t>зистой оболочки десны или прямой кишки, а при ее отрицательном результат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МБ, которая позволяет выявить патогномоничные для амилоидоза морфологические изме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Гемохроматоз.</w:t>
      </w:r>
      <w:r>
        <w:rPr>
          <w:sz w:val="20"/>
          <w:szCs w:val="20"/>
        </w:rPr>
        <w:t xml:space="preserve"> Подобно амилоидозу, картина поражения сер</w:t>
        <w:softHyphen/>
        <w:t>дца и характер нарушений кардиогемодинамики при этом заболе</w:t>
        <w:softHyphen/>
        <w:t>вании, обусловленном отложением железа в паренхиматозных орга</w:t>
        <w:softHyphen/>
        <w:t>нах, может напоминать как дилатационную (реже), так и рестрик</w:t>
        <w:softHyphen/>
        <w:t>тивную (чаще) кардиомиопатию. Диагностику гемохроматоза об</w:t>
        <w:softHyphen/>
        <w:t>легчает выявление характерных для него таких внесердечных про</w:t>
        <w:softHyphen/>
        <w:t>явлений, как сахарный диабет, цирроз печени, бронзовая пигмен</w:t>
        <w:softHyphen/>
        <w:t>тация кожи и артрит. Уточнение диагноза базируется на лабора</w:t>
        <w:softHyphen/>
        <w:t>торных данных: повышении уровня железа в плазме крови и моче, увеличении насыщения им трансферрина и содержание сыворо</w:t>
        <w:softHyphen/>
        <w:t>точного ферритина. В особо сложных случаях подтвердить диаг</w:t>
        <w:softHyphen/>
        <w:t>ноз позволяет обнаружение патогномоничных для гемохроматоза морфологических изменений в биоптатах печени и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  <w:szCs w:val="20"/>
        </w:rPr>
        <w:t>Саркоидоз.</w:t>
      </w:r>
      <w:r>
        <w:rPr>
          <w:sz w:val="20"/>
          <w:szCs w:val="20"/>
        </w:rPr>
        <w:t xml:space="preserve"> Поражение сердца при саркоидозе в большин</w:t>
        <w:softHyphen/>
        <w:t>стве случаев проявляется нарушениями диастолического наполне</w:t>
      </w:r>
      <w:r>
        <w:rPr>
          <w:sz w:val="20"/>
        </w:rPr>
        <w:t>ния в результате образования специфических гранулем с последу</w:t>
        <w:softHyphen/>
        <w:t>ющим разрастанием соединительной ткани. Возможно развитие аневризмы левого желудочка. Реже на первый план выступает систолическая дисфункция, и заболевание приобретает черты ДКМП. Распространенными осложнениями саркоидоза сердца являются пароксизмальные суправентрикулярные и желудочко</w:t>
        <w:softHyphen/>
        <w:t>вые аритмии, а также атриовентрикулярные блокады и другие нарушения проводимости, которые служат частой причиной син</w:t>
        <w:softHyphen/>
        <w:t>копальных состояний и внезапной смерти. На ЭКГ могут обнару</w:t>
        <w:softHyphen/>
        <w:t>живаться крупноочаговые изменения и признаки хронической анев</w:t>
        <w:softHyphen/>
        <w:t>ризмы левого желудочка. Диагноз ставится с учетом характерных для саркоидоза клинических и инструментальных признаков по</w:t>
        <w:softHyphen/>
        <w:t>ражения других органов: внутригрудных лимфатических узлов, легких, околоушных желез, кожи. В сложных для диагностики случаях подтвердить диагноз позволяет лишь выявление специфи</w:t>
        <w:softHyphen/>
        <w:t>ческих гранулем в биоптатах миокарда или лимфатического уз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е дифференциально-диагностические признаки раз</w:t>
        <w:softHyphen/>
        <w:t>личных форм кардиомиопатий обсуждаются в главе посвященной рестриктивной кардиомиопат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тщательный анализ клинических данных и примене</w:t>
        <w:softHyphen/>
        <w:t>ние дополнительных инструментальных, прежде всего неинвазивных, методов обследования позволяет в большинстве случаев дифферен</w:t>
        <w:softHyphen/>
        <w:t>цировать ДКМП и патологию миокарда, эндокарда и перикарда со сходными проявлен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2" w:name="__RefHeading___Toc216006376"/>
      <w:bookmarkEnd w:id="22"/>
      <w:r>
        <w:rPr/>
        <w:t>Течение и прогноз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ечение и прогноз идиопатической ДКМП отличаются значи</w:t>
        <w:softHyphen/>
        <w:t>тельной вариабельностью, однако в большинстве случаев неблагоп</w:t>
        <w:softHyphen/>
        <w:t>риятны из-за развития рефрактерной к лечению застойной сердеч</w:t>
        <w:softHyphen/>
        <w:t>ной недостаточности и тяжелых аритмий. Средняя продолжитель</w:t>
        <w:softHyphen/>
        <w:t>ность жизни от первых проявлений заболевания до смерти колеб</w:t>
        <w:softHyphen/>
        <w:t>лется от</w:t>
      </w:r>
      <w:r>
        <w:rPr>
          <w:sz w:val="20"/>
          <w:lang w:val="en-US" w:eastAsia="en-US"/>
        </w:rPr>
        <w:t xml:space="preserve"> 3,4</w:t>
      </w:r>
      <w:r>
        <w:rPr>
          <w:sz w:val="20"/>
        </w:rPr>
        <w:t xml:space="preserve"> года до</w:t>
      </w:r>
      <w:r>
        <w:rPr>
          <w:sz w:val="20"/>
          <w:lang w:val="en-US" w:eastAsia="en-US"/>
        </w:rPr>
        <w:t xml:space="preserve"> 7,1</w:t>
      </w:r>
      <w:r>
        <w:rPr>
          <w:sz w:val="20"/>
        </w:rPr>
        <w:t xml:space="preserve"> лет (Н. М. Мухарлямов с соавт.,</w:t>
      </w:r>
      <w:r>
        <w:rPr>
          <w:sz w:val="20"/>
          <w:lang w:val="en-US" w:eastAsia="en-US"/>
        </w:rPr>
        <w:t xml:space="preserve"> 1984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i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В то же время у</w:t>
      </w:r>
      <w:r>
        <w:rPr>
          <w:sz w:val="20"/>
          <w:lang w:val="en-US" w:eastAsia="en-US"/>
        </w:rPr>
        <w:t xml:space="preserve"> 20% </w:t>
      </w:r>
      <w:r>
        <w:rPr>
          <w:sz w:val="20"/>
        </w:rPr>
        <w:t xml:space="preserve">больных, наблюдавшихся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j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она до</w:t>
        <w:softHyphen/>
        <w:t>стигала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и более лет, а Н. </w:t>
      </w:r>
      <w:r>
        <w:rPr>
          <w:sz w:val="20"/>
          <w:lang w:val="en-US"/>
        </w:rPr>
        <w:t>Kuh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не исключает возможности неизмененной по сравнению с популяцией продолжи</w:t>
        <w:softHyphen/>
        <w:t>тельности жизни больных ДКМП. Существуют единичные сообще</w:t>
        <w:softHyphen/>
        <w:t xml:space="preserve">ния о более или менее полном выздоровлении таких больных с клиническими проявлениями тяжелой сердечной недостаточности (М. </w:t>
      </w:r>
      <w:r>
        <w:rPr>
          <w:sz w:val="20"/>
          <w:lang w:val="en-US"/>
        </w:rPr>
        <w:t>Lengyel</w:t>
      </w:r>
      <w:r>
        <w:rPr>
          <w:sz w:val="20"/>
        </w:rPr>
        <w:t xml:space="preserve"> и М. </w:t>
      </w:r>
      <w:r>
        <w:rPr>
          <w:sz w:val="20"/>
          <w:lang w:val="en-US"/>
        </w:rPr>
        <w:t>Koken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riz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наши длительные наблюдения, из</w:t>
      </w:r>
      <w:r>
        <w:rPr>
          <w:sz w:val="20"/>
          <w:lang w:val="en-US" w:eastAsia="en-US"/>
        </w:rPr>
        <w:t xml:space="preserve"> 180</w:t>
      </w:r>
      <w:r>
        <w:rPr>
          <w:sz w:val="20"/>
        </w:rPr>
        <w:t xml:space="preserve"> выписав</w:t>
        <w:softHyphen/>
        <w:t>шихся из клиники больных идиопатической ДКМП, судьбу которых удалось проследить, за период от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до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лет (в среднем </w:t>
      </w:r>
      <w:r>
        <w:rPr>
          <w:sz w:val="20"/>
          <w:lang w:val="en-US" w:eastAsia="en-US"/>
        </w:rPr>
        <w:t>2,3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±0,1</w:t>
      </w:r>
      <w:r>
        <w:rPr>
          <w:sz w:val="20"/>
        </w:rPr>
        <w:t xml:space="preserve"> года) умерли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и в</w:t>
      </w:r>
      <w:r>
        <w:rPr>
          <w:sz w:val="20"/>
          <w:lang w:val="en-US" w:eastAsia="en-US"/>
        </w:rPr>
        <w:t xml:space="preserve"> 12%</w:t>
      </w:r>
      <w:r>
        <w:rPr>
          <w:sz w:val="20"/>
        </w:rPr>
        <w:t xml:space="preserve"> случаев наступило ухудшение функционально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</w:t>
      </w:r>
      <w:r>
        <w:rPr>
          <w:sz w:val="20"/>
          <w:lang w:val="en-US"/>
        </w:rPr>
        <w:t>NYHA</w:t>
      </w:r>
      <w:r>
        <w:rPr>
          <w:sz w:val="20"/>
        </w:rPr>
        <w:t>. Наряду с этим, у</w:t>
      </w:r>
      <w:r>
        <w:rPr>
          <w:sz w:val="20"/>
          <w:lang w:val="en-US" w:eastAsia="en-US"/>
        </w:rPr>
        <w:t xml:space="preserve"> 35%</w:t>
      </w:r>
      <w:r>
        <w:rPr>
          <w:sz w:val="20"/>
        </w:rPr>
        <w:t xml:space="preserve"> больных была достигнута относительно стойкая клиническая стабилизация и у</w:t>
      </w:r>
      <w:r>
        <w:rPr>
          <w:sz w:val="20"/>
          <w:lang w:val="en-US" w:eastAsia="en-US"/>
        </w:rPr>
        <w:t xml:space="preserve"> 6% —</w:t>
      </w:r>
      <w:r>
        <w:rPr>
          <w:sz w:val="20"/>
        </w:rPr>
        <w:t xml:space="preserve"> улучшение функционально</w:t>
        <w:softHyphen/>
        <w:t>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</w:t>
      </w:r>
      <w:r>
        <w:rPr>
          <w:sz w:val="20"/>
          <w:lang w:val="en-US"/>
        </w:rPr>
        <w:t>NYHA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. Н. Амосова,</w:t>
      </w:r>
      <w:r>
        <w:rPr>
          <w:sz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кардиоторакального индекса и ЭхоКГ-показателей функции миокарда левого желудочка (КДО и ФВ) примерно у</w:t>
      </w:r>
      <w:r>
        <w:rPr>
          <w:sz w:val="20"/>
          <w:lang w:val="en-US" w:eastAsia="en-US"/>
        </w:rPr>
        <w:t xml:space="preserve"> 50% </w:t>
      </w:r>
      <w:r>
        <w:rPr>
          <w:sz w:val="20"/>
        </w:rPr>
        <w:t>наблюдавшихся нами больных ДКМП отмечалась отчетливая отри</w:t>
        <w:softHyphen/>
        <w:t>цательная динамика. В</w:t>
      </w:r>
      <w:r>
        <w:rPr>
          <w:sz w:val="20"/>
          <w:lang w:val="en-US" w:eastAsia="en-US"/>
        </w:rPr>
        <w:t xml:space="preserve"> 26-33%</w:t>
      </w:r>
      <w:r>
        <w:rPr>
          <w:sz w:val="20"/>
        </w:rPr>
        <w:t xml:space="preserve"> случаев динамика практически от</w:t>
        <w:softHyphen/>
        <w:t>сутствовала. В то же время у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больных определялось уменьше</w:t>
        <w:softHyphen/>
        <w:t>ние кардиоторакального индекса, у</w:t>
      </w:r>
      <w:r>
        <w:rPr>
          <w:sz w:val="20"/>
          <w:lang w:val="en-US" w:eastAsia="en-US"/>
        </w:rPr>
        <w:t xml:space="preserve"> 23% —</w:t>
      </w:r>
      <w:r>
        <w:rPr>
          <w:sz w:val="20"/>
        </w:rPr>
        <w:t xml:space="preserve"> снижение КДО и у</w:t>
      </w:r>
      <w:r>
        <w:rPr>
          <w:sz w:val="20"/>
          <w:lang w:val="en-US" w:eastAsia="en-US"/>
        </w:rPr>
        <w:t xml:space="preserve"> 20% — </w:t>
      </w:r>
      <w:r>
        <w:rPr>
          <w:sz w:val="20"/>
        </w:rPr>
        <w:t>повышение ФВ более чем на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от исходных величин этих показа</w:t>
        <w:softHyphen/>
        <w:t>телей. Такая положительная динамика выраженности систолической дисфункции левого желудочка сопровождалась оптимизацией соот</w:t>
        <w:softHyphen/>
        <w:t>ношения "дилатация/гипертрофия</w:t>
      </w:r>
      <w:r>
        <w:rPr>
          <w:sz w:val="20"/>
          <w:lang w:val="en-US" w:eastAsia="en-US"/>
        </w:rPr>
        <w:t xml:space="preserve"> ",</w:t>
      </w:r>
      <w:r>
        <w:rPr>
          <w:sz w:val="20"/>
        </w:rPr>
        <w:t xml:space="preserve"> оцениваемого по отношению величины поперечного размера левого желудочка и толщины его зад</w:t>
        <w:softHyphen/>
        <w:t>ней стенки в конце диастолы, у</w:t>
      </w:r>
      <w:r>
        <w:rPr>
          <w:sz w:val="20"/>
          <w:lang w:val="en-US" w:eastAsia="en-US"/>
        </w:rPr>
        <w:t xml:space="preserve"> 21%</w:t>
      </w:r>
      <w:r>
        <w:rPr>
          <w:sz w:val="20"/>
        </w:rPr>
        <w:t xml:space="preserve"> выживш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лучшение функционально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и более </w:t>
      </w:r>
      <w:r>
        <w:rPr>
          <w:sz w:val="20"/>
          <w:lang w:val="en-US" w:eastAsia="en-US"/>
        </w:rPr>
        <w:t>NYHA</w:t>
      </w:r>
      <w:r>
        <w:rPr>
          <w:sz w:val="20"/>
        </w:rPr>
        <w:t xml:space="preserve"> и ФВ на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и более в среднем в течение</w:t>
      </w:r>
      <w:r>
        <w:rPr>
          <w:sz w:val="20"/>
          <w:lang w:val="en-US" w:eastAsia="en-US"/>
        </w:rPr>
        <w:t xml:space="preserve"> 23</w:t>
      </w:r>
      <w:r>
        <w:rPr>
          <w:sz w:val="20"/>
        </w:rPr>
        <w:t xml:space="preserve"> мес наблюдения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Vecchi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отметили у</w:t>
      </w:r>
      <w:r>
        <w:rPr>
          <w:sz w:val="20"/>
          <w:lang w:val="en-US" w:eastAsia="en-US"/>
        </w:rPr>
        <w:t xml:space="preserve"> 39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 рис.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представлена актуарная выживаемость наблюдав</w:t>
        <w:softHyphen/>
        <w:t>шихся нами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 идиопатической ДКМП, составляющих один из наиболее многочисленных контингентов таких пациентов среди известных в литературе, по сравнению с когортами анало</w:t>
        <w:softHyphen/>
        <w:t>гичных больны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va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N.</w:t>
      </w:r>
      <w:r>
        <w:rPr>
          <w:sz w:val="20"/>
        </w:rPr>
        <w:t xml:space="preserve"> </w:t>
      </w:r>
      <w:r>
        <w:rPr>
          <w:sz w:val="20"/>
          <w:lang w:val="en-US"/>
        </w:rPr>
        <w:t>Coplan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sz w:val="20"/>
          <w:lang w:val="en-US"/>
        </w:rPr>
        <w:t>Fust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Как показывают результаты этих, а также других, менее репрезентативных, исследований</w:t>
      </w:r>
      <w:r>
        <w:rPr>
          <w:sz w:val="20"/>
          <w:lang w:val="en-US" w:eastAsia="en-US"/>
        </w:rPr>
        <w:t xml:space="preserve"> (R. Di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Н.</w:t>
      </w:r>
      <w:r>
        <w:rPr>
          <w:sz w:val="20"/>
          <w:lang w:val="en-US" w:eastAsia="en-US"/>
        </w:rPr>
        <w:t xml:space="preserve"> 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zyb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однолетняя выживаемость колеблется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 w:eastAsia="en-US"/>
        </w:rPr>
        <w:t xml:space="preserve"> 87-94%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65-70%,</w:t>
      </w:r>
      <w:r>
        <w:rPr>
          <w:sz w:val="20"/>
          <w:szCs w:val="20"/>
        </w:rPr>
        <w:t xml:space="preserve"> а пятилетняя находится в пределах</w:t>
      </w:r>
      <w:r>
        <w:rPr>
          <w:sz w:val="20"/>
          <w:szCs w:val="20"/>
          <w:lang w:val="en-US" w:eastAsia="en-US"/>
        </w:rPr>
        <w:t xml:space="preserve"> 35-65%. </w:t>
      </w:r>
      <w:r>
        <w:rPr>
          <w:sz w:val="20"/>
          <w:szCs w:val="20"/>
        </w:rPr>
        <w:t>Такая вариабельность оценок выживаемости, по-видимому, обусловле</w:t>
        <w:softHyphen/>
        <w:t>на неоднородностью этиологии заболевания, а также различной тяже</w:t>
        <w:softHyphen/>
        <w:t>стью контингентов больных, наблюдавшихся в отдельных центра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422015" cy="2407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11.</w:t>
      </w:r>
      <w:r>
        <w:rPr>
          <w:sz w:val="20"/>
          <w:szCs w:val="18"/>
        </w:rPr>
        <w:t xml:space="preserve"> Актуарный анализ выживаемости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ведения относительно выживаемости больных идиопатической ДКМП в более поздние сроки единичны. Так, к концу 10-летнего периода она оценивается в</w:t>
      </w:r>
      <w:r>
        <w:rPr>
          <w:sz w:val="20"/>
          <w:szCs w:val="20"/>
          <w:lang w:val="en-US" w:eastAsia="en-US"/>
        </w:rPr>
        <w:t xml:space="preserve"> 32-34%</w:t>
      </w:r>
      <w:r>
        <w:rPr>
          <w:sz w:val="20"/>
          <w:szCs w:val="20"/>
        </w:rPr>
        <w:t xml:space="preserve"> (Е. Н. Амосова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az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 даже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Н. </w:t>
      </w:r>
      <w:r>
        <w:rPr>
          <w:sz w:val="20"/>
          <w:szCs w:val="20"/>
          <w:lang w:val="en-US"/>
        </w:rPr>
        <w:t>Ikram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По данным одного из наиболее репрезентативных относительно ранних много</w:t>
        <w:softHyphen/>
        <w:t>центровых исследований, проведенного в Японии Комитетом по изу</w:t>
        <w:softHyphen/>
        <w:t>чению ДКМП, пяти- и десятилетняя выживаемость</w:t>
      </w:r>
      <w:r>
        <w:rPr>
          <w:sz w:val="20"/>
          <w:szCs w:val="20"/>
          <w:lang w:val="en-US" w:eastAsia="en-US"/>
        </w:rPr>
        <w:t xml:space="preserve"> 469</w:t>
      </w:r>
      <w:r>
        <w:rPr>
          <w:sz w:val="20"/>
          <w:szCs w:val="20"/>
        </w:rPr>
        <w:t xml:space="preserve"> больных со</w:t>
        <w:softHyphen/>
        <w:t>ставила, соответственно,</w:t>
      </w:r>
      <w:r>
        <w:rPr>
          <w:sz w:val="20"/>
          <w:szCs w:val="20"/>
          <w:lang w:val="en-US" w:eastAsia="en-US"/>
        </w:rPr>
        <w:t xml:space="preserve"> 54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6%</w:t>
      </w:r>
      <w:r>
        <w:rPr>
          <w:sz w:val="20"/>
          <w:szCs w:val="20"/>
        </w:rPr>
        <w:t xml:space="preserve"> (С. </w:t>
      </w:r>
      <w:r>
        <w:rPr>
          <w:sz w:val="20"/>
          <w:szCs w:val="20"/>
          <w:lang w:val="en-US"/>
        </w:rPr>
        <w:t>Kawa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высокий уровень пятилетней выживаемости в целом и выживаемости без трансплантации сердца был зарегистрирован в Итальянском многоцентровом исследовании идиопатической ДКМП, которое охватило</w:t>
      </w:r>
      <w:r>
        <w:rPr>
          <w:sz w:val="20"/>
          <w:szCs w:val="20"/>
          <w:lang w:val="en-US" w:eastAsia="en-US"/>
        </w:rPr>
        <w:t xml:space="preserve"> 441</w:t>
      </w:r>
      <w:r>
        <w:rPr>
          <w:sz w:val="20"/>
          <w:szCs w:val="20"/>
        </w:rPr>
        <w:t xml:space="preserve"> больного и проводилось в более по</w:t>
        <w:softHyphen/>
        <w:t>здний период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 w:eastAsia="en-US"/>
        </w:rPr>
        <w:t xml:space="preserve"> 1986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94</w:t>
      </w:r>
      <w:r>
        <w:rPr>
          <w:sz w:val="20"/>
          <w:szCs w:val="20"/>
        </w:rPr>
        <w:t xml:space="preserve"> г. Он составил, соответственно,</w:t>
      </w:r>
      <w:r>
        <w:rPr>
          <w:sz w:val="20"/>
          <w:szCs w:val="20"/>
          <w:lang w:val="en-US" w:eastAsia="en-US"/>
        </w:rPr>
        <w:t xml:space="preserve"> 8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76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акой более высокий уровень выжи</w:t>
        <w:softHyphen/>
        <w:t>ваемости может быть в известной мере связан с меньшей тяжестью заболевания у данной когорты больных,</w:t>
      </w:r>
      <w:r>
        <w:rPr>
          <w:sz w:val="20"/>
          <w:szCs w:val="20"/>
          <w:lang w:val="en-US" w:eastAsia="en-US"/>
        </w:rPr>
        <w:t xml:space="preserve"> 35%</w:t>
      </w:r>
      <w:r>
        <w:rPr>
          <w:sz w:val="20"/>
          <w:szCs w:val="20"/>
        </w:rPr>
        <w:t xml:space="preserve"> которых на начало наблюдения были асимптоматичны и</w:t>
      </w:r>
      <w:r>
        <w:rPr>
          <w:sz w:val="20"/>
          <w:szCs w:val="20"/>
          <w:lang w:val="en-US" w:eastAsia="en-US"/>
        </w:rPr>
        <w:t xml:space="preserve"> 77%</w:t>
      </w:r>
      <w:r>
        <w:rPr>
          <w:sz w:val="20"/>
          <w:szCs w:val="20"/>
        </w:rPr>
        <w:t xml:space="preserve"> относились 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лас</w:t>
        <w:softHyphen/>
        <w:t xml:space="preserve">су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. Определенное влияние, вероятно, оказало и широкое применение более эффективных средств лечения ДКМП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инги</w:t>
        <w:softHyphen/>
        <w:t>биторов ангиотензин- превращающего фермент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ПФ (у</w:t>
      </w:r>
      <w:r>
        <w:rPr>
          <w:sz w:val="20"/>
          <w:szCs w:val="20"/>
          <w:lang w:val="en-US" w:eastAsia="en-US"/>
        </w:rPr>
        <w:t xml:space="preserve"> 61% </w:t>
      </w:r>
      <w:r>
        <w:rPr>
          <w:sz w:val="20"/>
          <w:szCs w:val="20"/>
        </w:rPr>
        <w:t>больных)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(у</w:t>
      </w:r>
      <w:r>
        <w:rPr>
          <w:sz w:val="20"/>
          <w:szCs w:val="20"/>
          <w:lang w:val="en-US" w:eastAsia="en-US"/>
        </w:rPr>
        <w:t xml:space="preserve"> 24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анализе изменений летальности при идиопатической ДКМП за 15-летний период у</w:t>
      </w:r>
      <w:r>
        <w:rPr>
          <w:sz w:val="20"/>
          <w:szCs w:val="20"/>
          <w:lang w:val="en-US" w:eastAsia="en-US"/>
        </w:rPr>
        <w:t xml:space="preserve"> 235</w:t>
      </w:r>
      <w:r>
        <w:rPr>
          <w:sz w:val="20"/>
          <w:szCs w:val="20"/>
        </w:rPr>
        <w:t xml:space="preserve"> больных в рамках проводимого в г.Триест (Италия) исследования заболеваний миокарда (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usc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sea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ud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nar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</w:t>
      </w:r>
      <w:r>
        <w:rPr>
          <w:sz w:val="20"/>
          <w:szCs w:val="20"/>
        </w:rPr>
        <w:t xml:space="preserve"> установлена отчетливая тенден</w:t>
        <w:softHyphen/>
        <w:t>ция (Р=0,02) к ее уменьшению. Так, двух- и четырехлетняя выжива</w:t>
        <w:softHyphen/>
        <w:t>емость без трансплантации сердца больных, у которых ДКМП была диагностирована с</w:t>
      </w:r>
      <w:r>
        <w:rPr>
          <w:sz w:val="20"/>
          <w:szCs w:val="20"/>
          <w:lang w:val="en-US" w:eastAsia="en-US"/>
        </w:rPr>
        <w:t xml:space="preserve"> 1978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2</w:t>
      </w:r>
      <w:r>
        <w:rPr>
          <w:sz w:val="20"/>
          <w:szCs w:val="20"/>
        </w:rPr>
        <w:t xml:space="preserve"> г., составила, соответственно,</w:t>
      </w:r>
      <w:r>
        <w:rPr>
          <w:sz w:val="20"/>
          <w:szCs w:val="20"/>
          <w:lang w:val="en-US" w:eastAsia="en-US"/>
        </w:rPr>
        <w:t xml:space="preserve"> 74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4%,</w:t>
      </w:r>
      <w:r>
        <w:rPr>
          <w:sz w:val="20"/>
          <w:szCs w:val="20"/>
        </w:rPr>
        <w:t xml:space="preserve"> а в группе пациентов, у которых этот диагноз был поставлен в </w:t>
      </w:r>
      <w:r>
        <w:rPr>
          <w:sz w:val="20"/>
          <w:szCs w:val="20"/>
          <w:lang w:val="en-US" w:eastAsia="en-US"/>
        </w:rPr>
        <w:t>1983-1987</w:t>
      </w:r>
      <w:r>
        <w:rPr>
          <w:sz w:val="20"/>
          <w:szCs w:val="20"/>
        </w:rPr>
        <w:t xml:space="preserve"> гг., соответственно,</w:t>
      </w:r>
      <w:r>
        <w:rPr>
          <w:sz w:val="20"/>
          <w:szCs w:val="20"/>
          <w:lang w:val="en-US" w:eastAsia="en-US"/>
        </w:rPr>
        <w:t xml:space="preserve"> 88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72%.</w:t>
      </w:r>
      <w:r>
        <w:rPr>
          <w:sz w:val="20"/>
          <w:szCs w:val="20"/>
        </w:rPr>
        <w:t xml:space="preserve"> Наивысшие величины вы</w:t>
        <w:softHyphen/>
        <w:t>живаемости</w:t>
      </w:r>
      <w:r>
        <w:rPr>
          <w:sz w:val="20"/>
          <w:szCs w:val="20"/>
          <w:lang w:val="en-US" w:eastAsia="en-US"/>
        </w:rPr>
        <w:t xml:space="preserve"> (9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83%)</w:t>
      </w:r>
      <w:r>
        <w:rPr>
          <w:sz w:val="20"/>
          <w:szCs w:val="20"/>
        </w:rPr>
        <w:t xml:space="preserve"> отмечались у больных ДКМП, диагностиро</w:t>
        <w:softHyphen/>
        <w:t>ванной с</w:t>
      </w:r>
      <w:r>
        <w:rPr>
          <w:sz w:val="20"/>
          <w:szCs w:val="20"/>
          <w:lang w:val="en-US" w:eastAsia="en-US"/>
        </w:rPr>
        <w:t xml:space="preserve"> 1988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92</w:t>
      </w:r>
      <w:r>
        <w:rPr>
          <w:sz w:val="20"/>
          <w:szCs w:val="20"/>
        </w:rPr>
        <w:t xml:space="preserve"> г. Поскольку выявленные достоверные разли</w:t>
        <w:softHyphen/>
        <w:t>чия показателей выживаемости сохранялись при их сравнении у боль</w:t>
        <w:softHyphen/>
        <w:t>ных с различной исходной выраженностью застойной сердечной не</w:t>
        <w:softHyphen/>
        <w:t xml:space="preserve">достаточности, такую положительную динамику нельзя объяснить более ранней диагностикой ДКМП с прогрессивным уменьшением за 15-летний период давности ХНК и удельного веса случае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на начало наблюдения. Ведущую роль в изменении течения ДКМП, очевидно, играет совершенствование методов лече</w:t>
        <w:softHyphen/>
        <w:t>ния этого заболевания, в частности, увеличение применения ингиби</w:t>
        <w:softHyphen/>
        <w:t>торов АПФ и р- адреноблокаторов. Справедливость этого предполо</w:t>
        <w:softHyphen/>
        <w:t>жения была доказана исследователями при сравнении выживаемости больных ДКМП, диагностированной в последний 5-летний период, которые получали и не получали данные препара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величение выживаемости больных идиопатической ДКМП, впервые выявленной в период с</w:t>
      </w:r>
      <w:r>
        <w:rPr>
          <w:sz w:val="20"/>
          <w:szCs w:val="20"/>
          <w:lang w:val="en-US" w:eastAsia="en-US"/>
        </w:rPr>
        <w:t xml:space="preserve"> 1982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7</w:t>
      </w:r>
      <w:r>
        <w:rPr>
          <w:sz w:val="20"/>
          <w:szCs w:val="20"/>
        </w:rPr>
        <w:t xml:space="preserve"> г., по сравнению с таковой при ее диагностике с</w:t>
      </w:r>
      <w:r>
        <w:rPr>
          <w:sz w:val="20"/>
          <w:szCs w:val="20"/>
          <w:lang w:val="en-US" w:eastAsia="en-US"/>
        </w:rPr>
        <w:t xml:space="preserve"> 1976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1</w:t>
      </w:r>
      <w:r>
        <w:rPr>
          <w:sz w:val="20"/>
          <w:szCs w:val="20"/>
        </w:rPr>
        <w:t xml:space="preserve"> г., отметил и американ</w:t>
        <w:softHyphen/>
        <w:t xml:space="preserve">ский исследователь М. </w:t>
      </w:r>
      <w:r>
        <w:rPr>
          <w:sz w:val="20"/>
          <w:szCs w:val="20"/>
          <w:lang w:val="en-US"/>
        </w:rPr>
        <w:t>Redfield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одолжительность жизни больных идиопатической ДКМП, осложненной выраженной застойной сердечной недостаточностью, в целом больше, чем при ишемической 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ranciosa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83).</w:t>
      </w:r>
      <w:r>
        <w:rPr>
          <w:sz w:val="20"/>
          <w:szCs w:val="20"/>
        </w:rPr>
        <w:t xml:space="preserve"> Как показывают, в частности, результаты исследования М. </w:t>
      </w:r>
      <w:r>
        <w:rPr>
          <w:sz w:val="20"/>
          <w:szCs w:val="20"/>
          <w:lang w:val="en-US"/>
        </w:rPr>
        <w:t>Likoff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выживаемость в группах больных ДКМП и ИБС</w:t>
      </w:r>
      <w:r>
        <w:rPr>
          <w:sz w:val="20"/>
          <w:szCs w:val="20"/>
          <w:lang w:val="en-US" w:eastAsia="en-US"/>
        </w:rPr>
        <w:t xml:space="preserve"> III-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,</w:t>
      </w:r>
      <w:r>
        <w:rPr>
          <w:sz w:val="20"/>
          <w:szCs w:val="20"/>
        </w:rPr>
        <w:t xml:space="preserve"> сопоставимых по возрасту и </w:t>
      </w:r>
      <w:r>
        <w:rPr>
          <w:sz w:val="20"/>
        </w:rPr>
        <w:t>другим параметрам, спустя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от начала наблюдения составила, соответственно,</w:t>
      </w:r>
      <w:r>
        <w:rPr>
          <w:sz w:val="20"/>
          <w:lang w:val="en-US" w:eastAsia="en-US"/>
        </w:rPr>
        <w:t xml:space="preserve"> 5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5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ой причиной смерти больных ДКМП служит рефрак</w:t>
        <w:softHyphen/>
        <w:t>терная застойная сердечная недостаточность, на долю которой при</w:t>
        <w:softHyphen/>
        <w:t>ходится</w:t>
      </w:r>
      <w:r>
        <w:rPr>
          <w:sz w:val="20"/>
          <w:lang w:val="en-US" w:eastAsia="en-US"/>
        </w:rPr>
        <w:t xml:space="preserve"> 48-64%</w:t>
      </w:r>
      <w:r>
        <w:rPr>
          <w:sz w:val="20"/>
        </w:rPr>
        <w:t xml:space="preserve"> летальных исходов (Н. М. Мухарлямов,</w:t>
      </w:r>
      <w:r>
        <w:rPr>
          <w:sz w:val="20"/>
          <w:lang w:val="en-US" w:eastAsia="en-US"/>
        </w:rPr>
        <w:t xml:space="preserve"> 1990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Ogasaw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Важной проблемой при этом заболева</w:t>
        <w:softHyphen/>
        <w:t>нии является также внезапная сердечная смерть, наступающая на фоне более или менее выраженной сердечной недостаточности. Ее удельный вес колеблется от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iu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 </w:t>
      </w:r>
      <w:r>
        <w:rPr>
          <w:sz w:val="20"/>
        </w:rPr>
        <w:t xml:space="preserve">С. </w:t>
      </w:r>
      <w:r>
        <w:rPr>
          <w:sz w:val="20"/>
          <w:lang w:val="en-US"/>
        </w:rPr>
        <w:t>Cianfrocc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Более редкими причинами гибели боль</w:t>
        <w:softHyphen/>
        <w:t>ных ДКМП, связанными с основным заболеванием, являются тром</w:t>
        <w:softHyphen/>
        <w:t>боэмболии ветвей легочной артерии и инсульт (Е. Н. Амосова,</w:t>
      </w:r>
      <w:r>
        <w:rPr>
          <w:sz w:val="20"/>
          <w:lang w:val="en-US" w:eastAsia="en-US"/>
        </w:rPr>
        <w:t xml:space="preserve"> 1988;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Fruh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огноз идиопатической ДКМП в современных условиях, как правило, определяется в основном выраженностью застойной сердеч</w:t>
        <w:softHyphen/>
        <w:t>ной недостаточности, прежде всего величинами ФВ левого желу</w:t>
        <w:softHyphen/>
        <w:t>дочка и его конечно-диастолического давления, или заклинивающе</w:t>
        <w:softHyphen/>
        <w:t>го давления в так называемых легочных капилляра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ugru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Fruh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va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, а также уровнями КДО левого желудочка и систолического давления в легочной артери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zyb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. Анализ данных допплер-ЭхоКГ выявил неблагоприятное прогнос</w:t>
        <w:softHyphen/>
        <w:t>тическое значение нарушения диастолического наполнения левого желудочка по рестриктивному типу с увеличением максимальной скорости раннего диастолического наполнения и уменьшением вре</w:t>
        <w:softHyphen/>
        <w:t>мени ее замедлени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er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Отмечено также существенное влияние на исход ДКМП показателей систолической функции пра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КДО и Ф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hero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Juillie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и отягощающих прогноз идиопатической ДКМП факто</w:t>
        <w:softHyphen/>
        <w:t>ров в литературе упоминаются также возраст больных старше</w:t>
      </w:r>
      <w:r>
        <w:rPr>
          <w:sz w:val="20"/>
          <w:lang w:val="en-US" w:eastAsia="en-US"/>
        </w:rPr>
        <w:t xml:space="preserve"> 55 </w:t>
      </w:r>
      <w:r>
        <w:rPr>
          <w:sz w:val="20"/>
        </w:rPr>
        <w:t xml:space="preserve">лет (С. </w:t>
      </w:r>
      <w:r>
        <w:rPr>
          <w:sz w:val="20"/>
          <w:lang w:val="en-US"/>
        </w:rPr>
        <w:t>Cont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низкая толерантность к физической нагрузке (М. </w:t>
      </w:r>
      <w:r>
        <w:rPr>
          <w:sz w:val="20"/>
          <w:lang w:val="en-US"/>
        </w:rPr>
        <w:t>Aekan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 </w:t>
      </w:r>
      <w:r>
        <w:rPr>
          <w:sz w:val="20"/>
        </w:rPr>
        <w:t xml:space="preserve">сахарный диабет (С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курение сигарет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блокада левой ножки пучка Гиса (Н. </w:t>
      </w:r>
      <w:r>
        <w:rPr>
          <w:sz w:val="20"/>
          <w:lang w:val="en-US"/>
        </w:rPr>
        <w:t>Figu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атриовентрикулярная бло</w:t>
        <w:softHyphen/>
        <w:t>кад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cho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патологические зубцы </w:t>
      </w:r>
      <w:r>
        <w:rPr>
          <w:sz w:val="20"/>
          <w:lang w:val="en-US"/>
        </w:rPr>
        <w:t>Q</w:t>
      </w:r>
      <w:r>
        <w:rPr>
          <w:sz w:val="20"/>
        </w:rPr>
        <w:t xml:space="preserve"> на ЭКГ</w:t>
      </w:r>
      <w:r>
        <w:rPr>
          <w:sz w:val="20"/>
          <w:lang w:val="en-US" w:eastAsia="en-US"/>
        </w:rPr>
        <w:t xml:space="preserve"> (Y. 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Juillie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результаты проведенного нами (Е. Н. Амосова, </w:t>
      </w:r>
      <w:r>
        <w:rPr>
          <w:sz w:val="20"/>
          <w:lang w:val="en-US" w:eastAsia="en-US"/>
        </w:rPr>
        <w:t>1990)</w:t>
      </w:r>
      <w:r>
        <w:rPr>
          <w:sz w:val="20"/>
        </w:rPr>
        <w:t xml:space="preserve"> анализа влияния показателей клинического течения и данных инструментального обследования на отдаленные (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) исходы идиопатической ДКМП у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, факторами риска неблагоприятного прогноза являются застойная сердечная недоста</w:t>
        <w:softHyphen/>
        <w:t xml:space="preserve">точность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тромбоэмболии в анамнезе, увеличе</w:t>
        <w:softHyphen/>
        <w:t>ние КДО левого желудочка более</w:t>
      </w:r>
      <w:r>
        <w:rPr>
          <w:sz w:val="20"/>
          <w:lang w:val="en-US" w:eastAsia="en-US"/>
        </w:rPr>
        <w:t xml:space="preserve"> 15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и расстояния Е</w:t>
      </w:r>
      <w:r>
        <w:rPr>
          <w:sz w:val="20"/>
          <w:lang w:val="en-US" w:eastAsia="en-US"/>
        </w:rPr>
        <w:t xml:space="preserve">—S </w:t>
      </w:r>
      <w:r>
        <w:rPr>
          <w:sz w:val="20"/>
        </w:rPr>
        <w:t>более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см, снижение ФВ мен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и повышение конечно-диас</w:t>
        <w:softHyphen/>
        <w:t>толического давления в левом желудочке бол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н</w:t>
        <w:softHyphen/>
        <w:t xml:space="preserve">формативность этих из факторов риска, представленная в таблице </w:t>
      </w:r>
      <w:r>
        <w:rPr>
          <w:sz w:val="20"/>
          <w:lang w:val="en-US" w:eastAsia="en-US"/>
        </w:rPr>
        <w:t>12,</w:t>
      </w:r>
      <w:r>
        <w:rPr>
          <w:sz w:val="20"/>
        </w:rPr>
        <w:t xml:space="preserve"> подтверждается результатами актуарного анализа выживаемос</w:t>
        <w:softHyphen/>
        <w:t>ти больных в зависимости от наличия или отсутствия каждого из факторов (рис.1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тем, что значительная часть больных ДКМП умира</w:t>
        <w:softHyphen/>
        <w:t>ет внезапно, актуальным является вопрос о прогностическом зна</w:t>
        <w:softHyphen/>
        <w:t>чении высокостепенных желудочковых аритмий, как традицион</w:t>
        <w:softHyphen/>
        <w:t>ных факторов риска электрической нестабильности сердца, для оптимизации показаний к активной антиаритмической терапии. При проспективном исследовании влияния на прогноз данных клини</w:t>
        <w:softHyphen/>
        <w:t>ческого течения, холтеровского мониторинга, ЭхоКГ и катетери</w:t>
        <w:softHyphen/>
        <w:t xml:space="preserve">зации полостей сердца Т. </w:t>
      </w:r>
      <w:r>
        <w:rPr>
          <w:sz w:val="20"/>
          <w:lang w:val="en-US"/>
        </w:rPr>
        <w:t>Ikegaw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 связь с развитием внезапной смерти в те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после обследования лишь частой желудочковой экстрасистолии (более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в час) и относительно длительных (свыше трех комплексов) эпизо</w:t>
        <w:softHyphen/>
        <w:t>дов пароксизмальной желудочковой тахикардии. Частота внезап</w:t>
        <w:softHyphen/>
        <w:t>ной смерти в таких случаях составила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у больных без этих нарушений ритма. Неблагоприятное значение выявляемых при холтеровском мониторинге высокостепенных же</w:t>
        <w:softHyphen/>
        <w:t>лудочковых аритмий при ДКМП как факторов повышенного рис</w:t>
        <w:softHyphen/>
        <w:t xml:space="preserve">ка летального исхода в целом и внезапной смерти, в частности, отмечают и другие авторы (Т. </w:t>
      </w:r>
      <w:r>
        <w:rPr>
          <w:sz w:val="20"/>
          <w:lang w:val="en-US"/>
        </w:rPr>
        <w:t>Meiner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С. </w:t>
      </w:r>
      <w:r>
        <w:rPr>
          <w:sz w:val="20"/>
          <w:lang w:val="en-US"/>
        </w:rPr>
        <w:t>Cianfrocc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Р. </w:t>
      </w:r>
      <w:r>
        <w:rPr>
          <w:sz w:val="20"/>
          <w:lang w:val="en-US"/>
        </w:rPr>
        <w:t>Tamburro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Wilb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М. </w:t>
      </w:r>
      <w:r>
        <w:rPr>
          <w:sz w:val="20"/>
          <w:lang w:val="en-US"/>
        </w:rPr>
        <w:t>Zehend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чего, однако, не смогли обнаружить М. </w:t>
      </w:r>
      <w:r>
        <w:rPr>
          <w:sz w:val="20"/>
          <w:lang w:val="en-US"/>
        </w:rPr>
        <w:t>Jessup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М. </w:t>
      </w:r>
      <w:r>
        <w:rPr>
          <w:sz w:val="20"/>
          <w:lang w:val="en-US"/>
        </w:rPr>
        <w:t>Likoff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и д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2.</w:t>
      </w:r>
      <w:r>
        <w:rPr>
          <w:b/>
          <w:bCs/>
          <w:sz w:val="20"/>
          <w:szCs w:val="18"/>
        </w:rPr>
        <w:t xml:space="preserve"> Риск-факторы неблагоприятного отдаленного (на</w:t>
      </w:r>
      <w:r>
        <w:rPr>
          <w:b/>
          <w:bCs/>
          <w:sz w:val="20"/>
          <w:szCs w:val="18"/>
          <w:lang w:val="en-US" w:eastAsia="en-US"/>
        </w:rPr>
        <w:t xml:space="preserve"> 3</w:t>
      </w:r>
      <w:r>
        <w:rPr>
          <w:b/>
          <w:bCs/>
          <w:sz w:val="20"/>
          <w:szCs w:val="18"/>
        </w:rPr>
        <w:t xml:space="preserve"> года) прогноза ДКМП и их информатив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400"/>
        <w:gridCol w:w="1120"/>
        <w:gridCol w:w="172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ризна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Чувствитель</w:t>
              <w:softHyphen/>
              <w:t>ность,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Специфич</w:t>
              <w:softHyphen/>
              <w:t>ность,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редсказующая ценность,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Застойная сердечная недостаточность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III-IV </w:t>
            </w:r>
            <w:r>
              <w:rPr>
                <w:rFonts w:cs="Verdana" w:ascii="Verdana" w:hAnsi="Verdana"/>
                <w:sz w:val="16"/>
                <w:szCs w:val="18"/>
              </w:rPr>
              <w:t>класса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NYH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3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58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Тромбоэмбол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4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7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ДО ЛЖ &gt;150 с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3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Расстояние 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6"/>
                <w:szCs w:val="18"/>
              </w:rPr>
              <w:t>-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gt; 2,5 </w:t>
            </w:r>
            <w:r>
              <w:rPr>
                <w:rFonts w:cs="Verdana" w:ascii="Verdana" w:hAnsi="Verdana"/>
                <w:sz w:val="16"/>
                <w:szCs w:val="18"/>
              </w:rPr>
              <w:t>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2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1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ФВ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lt; 3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ДС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gt; 20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мм рт. с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1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8,7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Л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левый желудочек, КДД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ое давл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есспорно, что риск внезапной сердечной смерти возрастает пропорционально выраженности дисфункции левого и правого же</w:t>
        <w:softHyphen/>
        <w:t>лудочков и возраста, а также, возможно, при наличии атриовентри</w:t>
        <w:softHyphen/>
        <w:t>кулярной блокады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(Р. </w:t>
      </w:r>
      <w:r>
        <w:rPr>
          <w:sz w:val="20"/>
          <w:lang w:val="en-US"/>
        </w:rPr>
        <w:t>Tamburro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Wilb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cho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ктивно изучается прогностическое значение выявляемых с помощью сигнал-усредненной ЭКГ поздних желудочковых потен</w:t>
        <w:softHyphen/>
        <w:t>циалов, отражающих наличие зон замедленного проведения им</w:t>
        <w:softHyphen/>
        <w:t>пульсов и морфологический субстрат желудочковых аритмий по типу "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entry</w:t>
      </w:r>
      <w:r>
        <w:rPr>
          <w:sz w:val="20"/>
        </w:rPr>
        <w:t>". Результаты ряда проведенных исследований ука</w:t>
        <w:softHyphen/>
        <w:t>зывают на их связь с повышенным риском возникновения симпто</w:t>
        <w:softHyphen/>
        <w:t>матичной желудочковой тахикардии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Denere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Р. </w:t>
      </w:r>
      <w:r>
        <w:rPr>
          <w:sz w:val="20"/>
          <w:lang w:val="en-US"/>
        </w:rPr>
        <w:t>Marc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Daikok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ак и у больных ИБС, однако, большую предсказующую ценность имеет факт от</w:t>
        <w:softHyphen/>
        <w:t>сутствия поздних потенциалов, указывающий на благоприятный прогноз в отношении возникновения угрожающих жизни желу</w:t>
        <w:softHyphen/>
        <w:t>дочковых тахиаритмий и внезапной сердечной смерти с вероятно</w:t>
        <w:softHyphen/>
        <w:t>стью</w:t>
      </w:r>
      <w:r>
        <w:rPr>
          <w:sz w:val="20"/>
          <w:lang w:val="en-US" w:eastAsia="en-US"/>
        </w:rPr>
        <w:t xml:space="preserve"> 89-95%</w:t>
      </w:r>
      <w:r>
        <w:rPr>
          <w:sz w:val="20"/>
        </w:rPr>
        <w:t xml:space="preserve">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anc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В. </w:t>
      </w:r>
      <w:r>
        <w:rPr>
          <w:sz w:val="20"/>
          <w:lang w:val="en-US"/>
        </w:rPr>
        <w:t>Schumach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ценка факторов риска неблагоприятного течения и исхода ДКМП в каждом случае позволяет оптимизировать лечение боль</w:t>
        <w:softHyphen/>
        <w:t>ных с этим заболеванием и профилактику его ослож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3" w:name="__RefHeading___Toc216006377"/>
      <w:bookmarkEnd w:id="23"/>
      <w:r>
        <w:rPr/>
        <w:t>Особенности клинического течения отдельных вариантов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рекомендациям ВОЗ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в зависимости от вероятного или предрасполагающего фактора выделяют в качестве отдельных клини</w:t>
        <w:softHyphen/>
        <w:t>ческих форм ДКМП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емейную, послеродовую и алкогольную 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того, описываются особые клинико-морфологические вариан</w:t>
        <w:softHyphen/>
        <w:t>ты идиопатической ДКМП: преимущественно правожелудочковая и с мало выраженной дилатацией полостей сердца. Эти варианты не являются об</w:t>
        <w:softHyphen/>
        <w:t>щепризнанными, и сведения об особенностях их клинического течения немногочисленны и зачастую противоречив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емейной ДКМП свойственно латентное начало. Описаны случаи, когда она длительно, на протяжении нескольких лет, проявляется лишь увеличением сердца, систолическим шумом и неспецифическими измене</w:t>
        <w:softHyphen/>
        <w:t>ниями на ЭКГ. Первые симптомы заболевания возникают в более моло</w:t>
        <w:softHyphen/>
        <w:t>дом, чем у больных без отягощенного семейного анамнеза, возраст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в среднем на</w:t>
      </w:r>
      <w:r>
        <w:rPr>
          <w:sz w:val="20"/>
          <w:lang w:val="en-US" w:eastAsia="en-US"/>
        </w:rPr>
        <w:t xml:space="preserve"> 41</w:t>
      </w:r>
      <w:r>
        <w:rPr>
          <w:sz w:val="20"/>
        </w:rPr>
        <w:t xml:space="preserve"> году по сравнению с</w:t>
      </w:r>
      <w:r>
        <w:rPr>
          <w:sz w:val="20"/>
          <w:lang w:val="en-US" w:eastAsia="en-US"/>
        </w:rPr>
        <w:t xml:space="preserve"> 49.</w:t>
      </w:r>
      <w:r>
        <w:rPr>
          <w:sz w:val="20"/>
        </w:rPr>
        <w:t xml:space="preserve"> Сердечная недостаточность прогрессирует более быстро, чем в несе</w:t>
        <w:softHyphen/>
        <w:t>мейных случаях. Так, 2-летняя выживаемость таких больных, наблюдав</w:t>
        <w:softHyphen/>
        <w:t>шихся</w:t>
      </w:r>
      <w:r>
        <w:rPr>
          <w:sz w:val="20"/>
          <w:lang w:val="en-US" w:eastAsia="en-US"/>
        </w:rPr>
        <w:t xml:space="preserve"> Y. 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составила</w:t>
      </w:r>
      <w:r>
        <w:rPr>
          <w:sz w:val="20"/>
          <w:lang w:val="en-US" w:eastAsia="en-US"/>
        </w:rPr>
        <w:t xml:space="preserve"> 36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в случаях, связанных с вирусной инфекцией, и</w:t>
      </w:r>
      <w:r>
        <w:rPr>
          <w:sz w:val="20"/>
          <w:lang w:val="en-US" w:eastAsia="en-US"/>
        </w:rPr>
        <w:t xml:space="preserve"> 79%</w:t>
      </w:r>
      <w:r>
        <w:rPr>
          <w:sz w:val="20"/>
        </w:rPr>
        <w:t xml:space="preserve"> при алкогольной КМП. По данным М. </w:t>
      </w:r>
      <w:r>
        <w:rPr>
          <w:sz w:val="20"/>
          <w:lang w:val="en-US"/>
        </w:rPr>
        <w:t>Csanad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6-летняя выживаемость боль</w:t>
        <w:softHyphen/>
        <w:t>ных с семейной ДКМП была</w:t>
      </w:r>
      <w:r>
        <w:rPr>
          <w:sz w:val="20"/>
          <w:lang w:val="en-US" w:eastAsia="en-US"/>
        </w:rPr>
        <w:t xml:space="preserve"> 6%,</w:t>
      </w:r>
      <w:r>
        <w:rPr>
          <w:sz w:val="20"/>
        </w:rPr>
        <w:t xml:space="preserve"> тогда как у пациентов без отягощенной наследственности</w:t>
      </w:r>
      <w:r>
        <w:rPr>
          <w:sz w:val="20"/>
          <w:lang w:val="en-US" w:eastAsia="en-US"/>
        </w:rPr>
        <w:t xml:space="preserve"> - 23%.</w:t>
      </w:r>
      <w:r>
        <w:rPr>
          <w:sz w:val="20"/>
        </w:rPr>
        <w:t xml:space="preserve"> Основной причиной гибели пациентов с семей</w:t>
        <w:softHyphen/>
        <w:t>ной ДКМП была внезапная смерть, а с несемейно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стойная сердечная недостаточность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Hon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Таким образом, семейная ДКМП, в отличие от несемейной, характеризуется более тяжелым течением, более ранним появлением симптомов и клинических признаков сердечной недо</w:t>
        <w:softHyphen/>
        <w:t>статочности и худшим прогноз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ослеродовая КМП,</w:t>
      </w:r>
      <w:r>
        <w:rPr>
          <w:sz w:val="20"/>
        </w:rPr>
        <w:t xml:space="preserve"> или так называемая перипартальная болезнь сердца, по определению специальной исследовательской группы ВОЗ </w:t>
      </w:r>
      <w:r>
        <w:rPr>
          <w:sz w:val="20"/>
          <w:lang w:val="en-US" w:eastAsia="en-US"/>
        </w:rPr>
        <w:t>(1980),</w:t>
      </w:r>
      <w:r>
        <w:rPr>
          <w:sz w:val="20"/>
        </w:rPr>
        <w:t xml:space="preserve"> обозначает "беспричинную" застойную сердечную недостаточность, развивающуюся в последнем триместре беременности или в первы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нед после родов у ранее здоровых женщин. По данным Е. </w:t>
      </w:r>
      <w:r>
        <w:rPr>
          <w:sz w:val="20"/>
          <w:lang w:val="en-US"/>
        </w:rPr>
        <w:t>Bertrand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 ее долю приходится окол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всех случаев ДКМП и</w:t>
      </w:r>
      <w:r>
        <w:rPr>
          <w:sz w:val="20"/>
          <w:lang w:val="en-US" w:eastAsia="en-US"/>
        </w:rPr>
        <w:t xml:space="preserve"> 10-13%</w:t>
      </w:r>
      <w:r>
        <w:rPr>
          <w:sz w:val="20"/>
        </w:rPr>
        <w:t xml:space="preserve"> случаев этого заболевания среди женщин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факторам риска развития послеродовой КМП относятся негроид</w:t>
        <w:softHyphen/>
        <w:t>ная раса, возраст стар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 наличие в анамнезе более трех родов, а также многоплодная беременность и поздний токсикоз беремен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Hom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М. </w:t>
      </w:r>
      <w:r>
        <w:rPr>
          <w:sz w:val="20"/>
          <w:lang w:val="en-US"/>
        </w:rPr>
        <w:t>Lamport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La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болевание отличается подострым началом. Его симптомы и при</w:t>
        <w:softHyphen/>
        <w:t>знак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стойная сердечная недостаточность, кардиомегалия, аритмии и тромбоэмболи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случаев возникают в первые 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мес после родов, преимущественно в течение 2-й недели. По своим клиническим проявлениям, изменениям показателей кардиогемодинамики и морфологическому субстрату заболевание идентично идиопатичес</w:t>
        <w:softHyphen/>
        <w:t>кой ДКМП (</w:t>
      </w:r>
      <w:r>
        <w:rPr>
          <w:sz w:val="20"/>
          <w:lang w:val="en-US"/>
        </w:rPr>
        <w:t>L</w:t>
      </w:r>
      <w:r>
        <w:rPr>
          <w:sz w:val="20"/>
        </w:rPr>
        <w:t xml:space="preserve"> </w:t>
      </w:r>
      <w:r>
        <w:rPr>
          <w:sz w:val="20"/>
          <w:lang w:val="en-US"/>
        </w:rPr>
        <w:t>Hamdou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.</w:t>
      </w:r>
      <w:r>
        <w:rPr>
          <w:sz w:val="20"/>
          <w:lang w:val="en-US"/>
        </w:rPr>
        <w:t>an</w:t>
      </w:r>
      <w:r>
        <w:rPr>
          <w:sz w:val="20"/>
        </w:rPr>
        <w:t xml:space="preserve"> </w:t>
      </w:r>
      <w:r>
        <w:rPr>
          <w:sz w:val="20"/>
          <w:lang w:val="en-US"/>
        </w:rPr>
        <w:t>Hoev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обенностью клинического течения послеродовой КМП является возможность стойкого клинического улучшения и даже выздоровления с разительной положительной динамикой показателей размеров и функции сердца, вплоть до их нормализации, в</w:t>
      </w:r>
      <w:r>
        <w:rPr>
          <w:sz w:val="20"/>
          <w:lang w:val="en-US" w:eastAsia="en-US"/>
        </w:rPr>
        <w:t xml:space="preserve"> 30-50%</w:t>
      </w:r>
      <w:r>
        <w:rPr>
          <w:sz w:val="20"/>
        </w:rPr>
        <w:t xml:space="preserve"> случае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М. </w:t>
      </w:r>
      <w:r>
        <w:rPr>
          <w:sz w:val="20"/>
          <w:lang w:val="en-US"/>
        </w:rPr>
        <w:t>Roif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Cloat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ри этом последующие беременности сопряжены с риском рецидивирования забо</w:t>
        <w:softHyphen/>
        <w:t>левания, что, однако, является совсем не обязательным (М.</w:t>
      </w:r>
      <w:r>
        <w:rPr>
          <w:sz w:val="20"/>
          <w:lang w:val="en-US" w:eastAsia="en-US"/>
        </w:rPr>
        <w:t xml:space="preserve"> Roife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случаях стойкого сохранения кардиомегалии и признаков сердеч</w:t>
        <w:softHyphen/>
        <w:t>ной недостаточности в течени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и более прогноз для выздоровления неблагоприятен и неотличим от такового при идиопатической ДКМП (Е. </w:t>
      </w:r>
      <w:r>
        <w:rPr>
          <w:sz w:val="20"/>
          <w:lang w:val="en-US"/>
        </w:rPr>
        <w:t>Bertran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Факторы, от которых зависит характер течения заболевания, неизве</w:t>
        <w:softHyphen/>
        <w:t>стны. Возможно, что механизмы повреждения миокарда и его причины неодинаковы, что и определяет различный про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лкогольная КМП</w:t>
      </w:r>
      <w:r>
        <w:rPr>
          <w:sz w:val="20"/>
        </w:rPr>
        <w:t xml:space="preserve"> Термин "алкогольная КМП" используется при</w:t>
        <w:softHyphen/>
        <w:t>менительно к больным, хронически злоупотребляющих алкоголем, у ко</w:t>
        <w:softHyphen/>
        <w:t>торых отмечаются "беспричинные" кардиомегалия и клинические при</w:t>
        <w:softHyphen/>
        <w:t>знаки застойной сердечной недостаточности. По клиническим проявлени</w:t>
        <w:softHyphen/>
        <w:t>ям, характеру и выраженности нарушений кардиогемодинамики и мор</w:t>
        <w:softHyphen/>
        <w:t>фологическим изменениям в миокарде (включая лимфоцитарную инфиль</w:t>
        <w:softHyphen/>
        <w:t>трацию до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случаев) алкогольная КМП неотличима от идиопатичес</w:t>
        <w:softHyphen/>
        <w:t>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полагают, что алкоголь может служить этиологическим фактором, и возможно, не единственным, не менее чем у</w:t>
      </w:r>
      <w:r>
        <w:rPr>
          <w:sz w:val="20"/>
          <w:lang w:val="en-US" w:eastAsia="en-US"/>
        </w:rPr>
        <w:t xml:space="preserve"> 50% </w:t>
      </w:r>
      <w:r>
        <w:rPr>
          <w:sz w:val="20"/>
          <w:szCs w:val="20"/>
        </w:rPr>
        <w:t xml:space="preserve">больных ДКМП (Н. </w:t>
      </w:r>
      <w:r>
        <w:rPr>
          <w:sz w:val="20"/>
          <w:szCs w:val="20"/>
          <w:lang w:val="en-US"/>
        </w:rPr>
        <w:t>Ikram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иск развития алкогольной КМП коррелирует с количеством потребляемого этилового спирта и длительностью его регулярного приема, однако единой установки относительно минимально необ</w:t>
        <w:softHyphen/>
        <w:t>ходимых для этого доз алкоголя и продолжительности их употреб</w:t>
        <w:softHyphen/>
        <w:t>ления не существует. В последние годы в качестве критерия диагно</w:t>
        <w:softHyphen/>
        <w:t>стики алкогольной КМП предлагают потребление алкоголя в коли</w:t>
        <w:softHyphen/>
        <w:t>честве, обеспечивающем</w:t>
      </w:r>
      <w:r>
        <w:rPr>
          <w:sz w:val="20"/>
          <w:szCs w:val="20"/>
          <w:lang w:val="en-US" w:eastAsia="en-US"/>
        </w:rPr>
        <w:t xml:space="preserve"> 50-60%</w:t>
      </w:r>
      <w:r>
        <w:rPr>
          <w:sz w:val="20"/>
          <w:szCs w:val="20"/>
        </w:rPr>
        <w:t xml:space="preserve"> суточного калоража пищевого ра</w:t>
        <w:softHyphen/>
        <w:t>циона в течение боле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лет, или ежедневный прием не менее</w:t>
      </w:r>
      <w:r>
        <w:rPr>
          <w:sz w:val="20"/>
          <w:szCs w:val="20"/>
          <w:lang w:val="en-US" w:eastAsia="en-US"/>
        </w:rPr>
        <w:t xml:space="preserve"> 125</w:t>
      </w:r>
      <w:r>
        <w:rPr>
          <w:sz w:val="20"/>
          <w:szCs w:val="20"/>
        </w:rPr>
        <w:t xml:space="preserve"> мл этилового спирта на протяжении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лет и более</w:t>
      </w:r>
      <w:r>
        <w:rPr>
          <w:sz w:val="20"/>
          <w:szCs w:val="20"/>
          <w:lang w:val="en-US" w:eastAsia="en-US"/>
        </w:rPr>
        <w:t xml:space="preserve"> (Y. 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k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боль</w:t>
        <w:softHyphen/>
        <w:t>шинство таких больных потребляло свыше</w:t>
      </w:r>
      <w:r>
        <w:rPr>
          <w:sz w:val="20"/>
          <w:szCs w:val="20"/>
          <w:lang w:val="en-US" w:eastAsia="en-US"/>
        </w:rPr>
        <w:t xml:space="preserve"> 80</w:t>
      </w:r>
      <w:r>
        <w:rPr>
          <w:sz w:val="20"/>
          <w:szCs w:val="20"/>
        </w:rPr>
        <w:t xml:space="preserve"> г этилового спирта в течение боле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ая вариабельность установок обуславливает противоречи</w:t>
        <w:softHyphen/>
        <w:t>вость результатов исследований роли алкоголя в развитии КМП и ее течения. Нельзя не учитывать также возможность повышенной ин</w:t>
        <w:softHyphen/>
        <w:t>дивидуальной чувствительности к этиловому спирту и возникнове</w:t>
        <w:softHyphen/>
        <w:t>ния КМП у лиц, потребляющих его в относительно малых количе</w:t>
        <w:softHyphen/>
        <w:t>ствах. Необходимо отметить, что даже среди лиц, систематически употребляющих особо большие количества алкоголя, поражение миокарда с застойной сердечной недостаточностью встречаются очень редк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значительно реже, чем поражение печени. Поскольку алкоголь употребляет</w:t>
      </w:r>
      <w:r>
        <w:rPr>
          <w:sz w:val="20"/>
          <w:szCs w:val="20"/>
          <w:lang w:val="en-US" w:eastAsia="en-US"/>
        </w:rPr>
        <w:t xml:space="preserve"> 80-90%</w:t>
      </w:r>
      <w:r>
        <w:rPr>
          <w:sz w:val="20"/>
          <w:szCs w:val="20"/>
        </w:rPr>
        <w:t xml:space="preserve"> населения, даже в случаях его регу</w:t>
        <w:softHyphen/>
        <w:t>лярного приема к диагнозу алкогольной КМП следует подходить с осторожностью. При этом необходимо обязательно исключать дру</w:t>
        <w:softHyphen/>
        <w:t>гие причины застойной сердечной недостаточности, в частности, ар</w:t>
        <w:softHyphen/>
        <w:t>териальную гипертензию, весьма распространенную среди лиц, стра</w:t>
        <w:softHyphen/>
        <w:t>дающих хроническим алкоголизмом. Постановка диагноза алкоголь</w:t>
        <w:softHyphen/>
        <w:t>ной КМП значительно затрудняется в связи с отсутствием у всех боль</w:t>
        <w:softHyphen/>
        <w:t>ных признаков токсического поражения других органов, а также не</w:t>
        <w:softHyphen/>
        <w:t>надежностью их утверждений относительно количества потребляе</w:t>
        <w:softHyphen/>
        <w:t>мых спиртных напитков и даже самого факта их приема или абсти</w:t>
        <w:softHyphen/>
        <w:t>ненции. Кроме того, следует иметь в виду частое сочетание алкого</w:t>
        <w:softHyphen/>
        <w:t>лизма с белково-витаминной недостаточностью, в частности, дефи</w:t>
        <w:softHyphen/>
        <w:t>цитом тиамина, и токсическое воздействие различных добавок, со</w:t>
        <w:softHyphen/>
        <w:t>держащихся в напитках. Так, субклиническая болезнь бери-бери выявлена у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больных идиопатической ДКМП, обследованных С. </w:t>
      </w:r>
      <w:r>
        <w:rPr>
          <w:sz w:val="20"/>
          <w:szCs w:val="20"/>
          <w:lang w:val="en-US"/>
        </w:rPr>
        <w:t>Alexander</w:t>
      </w:r>
      <w:r>
        <w:rPr>
          <w:sz w:val="20"/>
          <w:szCs w:val="20"/>
          <w:lang w:val="en-US" w:eastAsia="en-US"/>
        </w:rPr>
        <w:t xml:space="preserve"> (1967),</w:t>
      </w:r>
      <w:r>
        <w:rPr>
          <w:sz w:val="20"/>
          <w:szCs w:val="20"/>
        </w:rPr>
        <w:t xml:space="preserve"> и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наблюдений Н.</w:t>
      </w:r>
      <w:r>
        <w:rPr>
          <w:sz w:val="20"/>
          <w:szCs w:val="20"/>
          <w:lang w:val="en-US" w:eastAsia="en-US"/>
        </w:rPr>
        <w:t xml:space="preserve"> Ikram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Алкогольной КМП страдают преимущественно мужчины в воз</w:t>
        <w:softHyphen/>
        <w:t>расте</w:t>
      </w:r>
      <w:r>
        <w:rPr>
          <w:sz w:val="20"/>
          <w:szCs w:val="20"/>
          <w:lang w:val="en-US" w:eastAsia="en-US"/>
        </w:rPr>
        <w:t xml:space="preserve"> 30-55</w:t>
      </w:r>
      <w:r>
        <w:rPr>
          <w:sz w:val="20"/>
          <w:szCs w:val="20"/>
        </w:rPr>
        <w:t xml:space="preserve"> лет. Хотя большинство из них принадлежат к низшим социально-экономическим слоям населения, заболевание достаточ</w:t>
        <w:softHyphen/>
        <w:t>но часто встречается и среди хорошо обеспеченных ли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знь обычно начинается исподволь, незаметно. На протя</w:t>
        <w:softHyphen/>
        <w:t>жении многих лет больные могут оставаться асимптоматичными, несмотря на обнаружение при специальном обследовании кардио</w:t>
        <w:softHyphen/>
        <w:t>мегалии выраженной дилатации полости левого желудочка и его умеренной гипертрофии. Достаточно часто кардиомиопатия диаг</w:t>
        <w:softHyphen/>
        <w:t>ностируется случайно при обращении к врачу по поводу интер</w:t>
        <w:softHyphen/>
        <w:t>куррентных заболе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нними клиническими признаками являются умеренное уве</w:t>
        <w:softHyphen/>
        <w:t>личение размеров сердца и ритм галопа. По мере прогрессирования дисфункции миокарда симптомы застойной сердечной недостаточ</w:t>
        <w:softHyphen/>
        <w:t>ности неуклонно прогрессируют. Нарастает одышка при нагрузке, по</w:t>
        <w:softHyphen/>
        <w:t>являются частые ночные приступы сердечной астмы, затем упорная одышка в покое. Снижение сердечного выброса приводит к появле</w:t>
        <w:softHyphen/>
        <w:t>нию общей слабости и утомляемости. Относительно поздними при</w:t>
        <w:softHyphen/>
        <w:t>знаками алкогольной КМП являются периферические отеки, ге</w:t>
        <w:softHyphen/>
        <w:t>патомегалия и асци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анные ЭКГ, рентгенографии грудной клетки, ЭхоКГ, АКГ, ка</w:t>
        <w:softHyphen/>
        <w:t>тетеризации полостей сердца и ЭМБ у таких больных аналогичны таковым при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течение алкогольной КМП до определенной сте</w:t>
        <w:softHyphen/>
        <w:t>пени зависит от давности симптомов до начала лечения и стойкости абстиненции. Оно часто носит волнообразный характер с чередова</w:t>
        <w:softHyphen/>
        <w:t>нием периодов нестойкой ремиссии и ухудшения, часть из которых связана с возобновлением приема спиртных напит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ьезные желудочковые аритмии и внезапная смерть встре</w:t>
        <w:softHyphen/>
        <w:t>чаются значительно чаще, чем при других формах ДКМП, пре</w:t>
        <w:softHyphen/>
        <w:t>имущественно в стадии развернутых клинических проявлений за</w:t>
        <w:softHyphen/>
        <w:t>болевания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lderma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oltart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Они отчасти связаны с удлинением интервала </w:t>
      </w:r>
      <w:r>
        <w:rPr>
          <w:i/>
          <w:iCs/>
          <w:sz w:val="20"/>
          <w:szCs w:val="20"/>
          <w:lang w:val="en-US"/>
        </w:rPr>
        <w:t>QT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которое отмечено у</w:t>
      </w:r>
      <w:r>
        <w:rPr>
          <w:sz w:val="20"/>
          <w:szCs w:val="20"/>
          <w:lang w:val="en-US" w:eastAsia="en-US"/>
        </w:rPr>
        <w:t xml:space="preserve"> 30-50%</w:t>
      </w:r>
      <w:r>
        <w:rPr>
          <w:sz w:val="20"/>
          <w:szCs w:val="20"/>
        </w:rPr>
        <w:t xml:space="preserve"> таких боль</w:t>
        <w:softHyphen/>
        <w:t xml:space="preserve">ных (С. </w:t>
      </w:r>
      <w:r>
        <w:rPr>
          <w:sz w:val="20"/>
          <w:szCs w:val="20"/>
          <w:lang w:val="en-US"/>
        </w:rPr>
        <w:t>Burc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;</w:t>
      </w:r>
      <w:r>
        <w:rPr>
          <w:sz w:val="20"/>
          <w:szCs w:val="20"/>
        </w:rPr>
        <w:t xml:space="preserve"> Т. </w:t>
      </w:r>
      <w:r>
        <w:rPr>
          <w:sz w:val="20"/>
          <w:szCs w:val="20"/>
          <w:lang w:val="en-US"/>
        </w:rPr>
        <w:t>Koi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Характерна подверженность также мерцательной аритмии (в</w:t>
      </w:r>
      <w:r>
        <w:rPr>
          <w:sz w:val="20"/>
          <w:szCs w:val="20"/>
          <w:lang w:val="en-US" w:eastAsia="en-US"/>
        </w:rPr>
        <w:t xml:space="preserve"> 45%</w:t>
      </w:r>
      <w:r>
        <w:rPr>
          <w:sz w:val="20"/>
          <w:szCs w:val="20"/>
        </w:rPr>
        <w:t xml:space="preserve"> случаев) и тромбо</w:t>
        <w:softHyphen/>
        <w:t>эмболиям (в</w:t>
      </w:r>
      <w:r>
        <w:rPr>
          <w:sz w:val="20"/>
          <w:szCs w:val="20"/>
          <w:lang w:val="en-US" w:eastAsia="en-US"/>
        </w:rPr>
        <w:t xml:space="preserve"> 55%</w:t>
      </w:r>
      <w:r>
        <w:rPr>
          <w:sz w:val="20"/>
          <w:szCs w:val="20"/>
        </w:rPr>
        <w:t xml:space="preserve"> по данным Т. </w:t>
      </w:r>
      <w:r>
        <w:rPr>
          <w:sz w:val="20"/>
          <w:szCs w:val="20"/>
          <w:lang w:val="en-US"/>
        </w:rPr>
        <w:t>Koi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ранней диагностике и стойкости абстиненции прогноз мо</w:t>
        <w:softHyphen/>
        <w:t>жет быть относительно благоприятным с достижением заметного улучшения состояния больных или его стойкой стабилизацией. Так, в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таких случаев, описанных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отмечалось полное исчезновение клинических признаков сердечной недостаточ</w:t>
        <w:softHyphen/>
        <w:t>ности и нормализация размеров сердца, а в остальных пяти, несмот</w:t>
        <w:softHyphen/>
        <w:t>ря на наличие кардиомегалии, выраженность сердечной декомпен</w:t>
        <w:softHyphen/>
        <w:t>сации значительно уменьшилась. В то же время в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других наблюдений, приводимых этим исследователем, продолжение зло</w:t>
        <w:softHyphen/>
        <w:t>употребления алкоголем не сопровождалось ухудшением функцио</w:t>
        <w:softHyphen/>
        <w:t>нального состояния сердечно-сосудистой системы. В целом из</w:t>
      </w:r>
      <w:r>
        <w:rPr>
          <w:sz w:val="20"/>
          <w:szCs w:val="20"/>
          <w:lang w:val="en-US" w:eastAsia="en-US"/>
        </w:rPr>
        <w:t xml:space="preserve"> 39 </w:t>
      </w:r>
      <w:r>
        <w:rPr>
          <w:sz w:val="20"/>
          <w:szCs w:val="20"/>
        </w:rPr>
        <w:t>больных, сохранявших приверженность своей вредной привычке, улучшение наступило лишь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случаев по сравнению с</w:t>
      </w:r>
      <w:r>
        <w:rPr>
          <w:sz w:val="20"/>
          <w:szCs w:val="20"/>
          <w:lang w:val="en-US" w:eastAsia="en-US"/>
        </w:rPr>
        <w:t xml:space="preserve"> 61%</w:t>
      </w:r>
      <w:r>
        <w:rPr>
          <w:sz w:val="20"/>
          <w:szCs w:val="20"/>
        </w:rPr>
        <w:t xml:space="preserve"> сре</w:t>
        <w:softHyphen/>
        <w:t>ди больных, отказавшихся от алкоголя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ложительную динамику показателей систолической функ</w:t>
        <w:softHyphen/>
        <w:t xml:space="preserve">ции сердца при абстиненции впервые документировал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ava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.</w:t>
      </w:r>
      <w:r>
        <w:rPr>
          <w:sz w:val="20"/>
          <w:szCs w:val="20"/>
        </w:rPr>
        <w:t xml:space="preserve"> При повторном ЭхоКГ обследовании трех та</w:t>
        <w:softHyphen/>
        <w:t>ких больных, употреблявших ежедневно более чем</w:t>
      </w:r>
      <w:r>
        <w:rPr>
          <w:sz w:val="20"/>
          <w:szCs w:val="20"/>
          <w:lang w:val="en-US" w:eastAsia="en-US"/>
        </w:rPr>
        <w:t xml:space="preserve"> 2,5</w:t>
      </w:r>
      <w:r>
        <w:rPr>
          <w:sz w:val="20"/>
          <w:szCs w:val="20"/>
        </w:rPr>
        <w:t xml:space="preserve"> л вина в течение боле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, у которых развилась застойная сердечная недостаточность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, спустя</w:t>
      </w:r>
      <w:r>
        <w:rPr>
          <w:sz w:val="20"/>
          <w:szCs w:val="20"/>
          <w:lang w:val="en-US" w:eastAsia="en-US"/>
        </w:rPr>
        <w:t xml:space="preserve"> 15-25</w:t>
      </w:r>
      <w:r>
        <w:rPr>
          <w:sz w:val="20"/>
          <w:szCs w:val="20"/>
        </w:rPr>
        <w:t xml:space="preserve"> мес после прекра</w:t>
        <w:softHyphen/>
        <w:t>щения приема алкоголя зарегистрирована полная нормализация размеров полости левого желудочка и ФВ. Повышение ФВ более чем на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от исходной при абстиненции отмечено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cchi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48%</w:t>
      </w:r>
      <w:r>
        <w:rPr>
          <w:sz w:val="20"/>
          <w:szCs w:val="20"/>
        </w:rPr>
        <w:t xml:space="preserve"> больных алкогольной 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мечательно, что значительный положительный эффект аб</w:t>
        <w:softHyphen/>
        <w:t>стиненции распространялся и на больных с исходно резко выражен</w:t>
        <w:softHyphen/>
        <w:t>ной застойной сердечной недостаточностью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с ФВ левого желудочка менее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обычно проявляясь уже спустя</w:t>
      </w:r>
      <w:r>
        <w:rPr>
          <w:sz w:val="20"/>
          <w:szCs w:val="20"/>
          <w:lang w:val="en-US" w:eastAsia="en-US"/>
        </w:rPr>
        <w:t xml:space="preserve"> 6 </w:t>
      </w:r>
      <w:r>
        <w:rPr>
          <w:sz w:val="20"/>
          <w:szCs w:val="20"/>
        </w:rPr>
        <w:t>мес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ick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Guill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едикторы эффективности абстиненции не установлены. Име</w:t>
        <w:softHyphen/>
        <w:t>ются указания, что клиническое улучшение чаще наступает у боль</w:t>
        <w:softHyphen/>
        <w:t>ных с более низким давлением в легочной артерии и "легочных капиллярах</w:t>
      </w:r>
      <w:r>
        <w:rPr>
          <w:sz w:val="20"/>
          <w:szCs w:val="20"/>
          <w:lang w:val="en-US" w:eastAsia="en-US"/>
        </w:rPr>
        <w:t xml:space="preserve"> "</w:t>
      </w:r>
      <w:r>
        <w:rPr>
          <w:sz w:val="20"/>
          <w:szCs w:val="20"/>
        </w:rPr>
        <w:t xml:space="preserve"> и не связано с выраженностью гипертрофии миокар</w:t>
        <w:softHyphen/>
        <w:t>да и распространенностью интерстициального фиброза по данным морфометрического исследования ЭМБ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cchi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 прогноз алкогольной КМП более благоприятен, чем идиопатической ДКМП 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 Так, по данным Р. </w:t>
      </w:r>
      <w:r>
        <w:rPr>
          <w:sz w:val="20"/>
          <w:szCs w:val="20"/>
          <w:lang w:val="en-US"/>
        </w:rPr>
        <w:t>Prazak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, 1-, 5-</w:t>
      </w:r>
      <w:r>
        <w:rPr>
          <w:sz w:val="20"/>
          <w:szCs w:val="20"/>
        </w:rPr>
        <w:t xml:space="preserve"> и 10-летняя выжива</w:t>
        <w:softHyphen/>
        <w:t>емость таких больных составила, соответственно,</w:t>
      </w:r>
      <w:r>
        <w:rPr>
          <w:sz w:val="20"/>
          <w:szCs w:val="20"/>
          <w:lang w:val="en-US" w:eastAsia="en-US"/>
        </w:rPr>
        <w:t xml:space="preserve"> 100, 81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81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89, 48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у сопоставимых по тяжести застойной сердечной недостаточности и показателям кардиогемодинамики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КМП с преимущественным поражением правого желудоч</w:t>
        <w:softHyphen/>
        <w:t>ка.</w:t>
      </w:r>
      <w:r>
        <w:rPr>
          <w:sz w:val="20"/>
          <w:szCs w:val="20"/>
        </w:rPr>
        <w:t xml:space="preserve"> Эта редкая форма идиопатической ДКМП была впервые описа</w:t>
        <w:softHyphen/>
        <w:t xml:space="preserve">н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hler</w:t>
      </w:r>
      <w:r>
        <w:rPr>
          <w:sz w:val="20"/>
          <w:szCs w:val="20"/>
        </w:rPr>
        <w:t xml:space="preserve"> с соавторами в</w:t>
      </w:r>
      <w:r>
        <w:rPr>
          <w:sz w:val="20"/>
          <w:szCs w:val="20"/>
          <w:lang w:val="en-US" w:eastAsia="en-US"/>
        </w:rPr>
        <w:t xml:space="preserve"> 1976</w:t>
      </w:r>
      <w:r>
        <w:rPr>
          <w:sz w:val="20"/>
          <w:szCs w:val="20"/>
        </w:rPr>
        <w:t xml:space="preserve"> г. Ее возможной причиной у части больных является кардиотропная вирусная инфекция, о чем свиде</w:t>
        <w:softHyphen/>
        <w:t>тельствуют клинические наблюдения, а также получение экспери</w:t>
        <w:softHyphen/>
        <w:t xml:space="preserve">ментальной модели изолированного поражения правого желудочка у мышей линии </w:t>
      </w:r>
      <w:r>
        <w:rPr>
          <w:sz w:val="20"/>
          <w:szCs w:val="20"/>
          <w:lang w:val="en-US"/>
        </w:rPr>
        <w:t>BALB</w:t>
      </w:r>
      <w:r>
        <w:rPr>
          <w:sz w:val="20"/>
          <w:szCs w:val="20"/>
        </w:rPr>
        <w:t xml:space="preserve"> при инокуляции вирусами Коксаки группы В 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so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erner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r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  <w:r>
        <w:rPr>
          <w:sz w:val="20"/>
          <w:szCs w:val="20"/>
        </w:rPr>
        <w:t xml:space="preserve"> Морфо</w:t>
        <w:softHyphen/>
        <w:t>логические изменения в миокарде правого желудочка у поражен</w:t>
        <w:softHyphen/>
        <w:t>ных животных и больных неспецифичны и аналогичны таковым при типичной идиопатической ДКМП. Они включают дистрофию и умеренную гипертрофию кардиомиоцитов с участками интерсти</w:t>
        <w:softHyphen/>
        <w:t>циального фиброза и заместительного склероза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itchett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Rowlan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При этом левый желудочек в патологический процесс не вовлекается либо поражается незна</w:t>
        <w:softHyphen/>
        <w:t>читель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реди обследованных нами</w:t>
      </w:r>
      <w:r>
        <w:rPr>
          <w:sz w:val="20"/>
          <w:szCs w:val="20"/>
          <w:lang w:val="en-US" w:eastAsia="en-US"/>
        </w:rPr>
        <w:t xml:space="preserve"> 224</w:t>
      </w:r>
      <w:r>
        <w:rPr>
          <w:sz w:val="20"/>
          <w:szCs w:val="20"/>
        </w:rPr>
        <w:t xml:space="preserve"> больных идиопатической ДКМП ее правожелудочковая форма имела место лишь в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случаях</w:t>
      </w:r>
      <w:r>
        <w:rPr>
          <w:sz w:val="20"/>
          <w:szCs w:val="20"/>
          <w:lang w:val="en-US" w:eastAsia="en-US"/>
        </w:rPr>
        <w:t xml:space="preserve"> (1,8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ая картина этого заболевания характеризуется изо</w:t>
        <w:softHyphen/>
        <w:t>лированной или превалирующей правожелудочковой недостаточно</w:t>
        <w:softHyphen/>
        <w:t>стью, обусловленной систолической дисфункцией желудочка с его дилатацией и повышением давления наполнения при малоизме</w:t>
        <w:softHyphen/>
        <w:t>ненной функции левого желудочка. Часто отмечается относитель</w:t>
        <w:softHyphen/>
        <w:t>ная недостаточность трехстворчатого клапана. Распространенны</w:t>
        <w:softHyphen/>
        <w:t>ми осложнениями заболевания, которые в</w:t>
      </w:r>
      <w:r>
        <w:rPr>
          <w:sz w:val="20"/>
          <w:szCs w:val="20"/>
          <w:lang w:val="en-US" w:eastAsia="en-US"/>
        </w:rPr>
        <w:t xml:space="preserve"> 70%</w:t>
      </w:r>
      <w:r>
        <w:rPr>
          <w:sz w:val="20"/>
          <w:szCs w:val="20"/>
        </w:rPr>
        <w:t xml:space="preserve"> случаев служат его первыми симптомами, являются пароксизмальные нарушения рит</w:t>
        <w:softHyphen/>
        <w:t xml:space="preserve">ма, преимущественно желудочковая тахикардия, представляющая значительную опасность в отношении внезапной смерти (Т. </w:t>
      </w:r>
      <w:r>
        <w:rPr>
          <w:sz w:val="20"/>
          <w:szCs w:val="20"/>
          <w:lang w:val="en-US"/>
        </w:rPr>
        <w:t>Morge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В. Maron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тавить диагноз помогают ЭхоКГ и АКГ, при проведении которых определяются выраженная дилатация правого желудоч</w:t>
        <w:softHyphen/>
        <w:t>ка при неизменной толщине его стенок, диффузная гипокинезия, в части случаев парадоксальное движение межжелудочковой пе</w:t>
        <w:softHyphen/>
        <w:t>регородки и регургитация крови на трехстворчатом клапане. Раз</w:t>
        <w:softHyphen/>
        <w:t xml:space="preserve">меры левого желудочка и его ФВ, как правило, практически не изменены (Н. </w:t>
      </w:r>
      <w:r>
        <w:rPr>
          <w:sz w:val="20"/>
          <w:szCs w:val="20"/>
          <w:lang w:val="en-US"/>
        </w:rPr>
        <w:t>Ibs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Ribeir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КМП с маловыраженной дилатацией полостей сердца.</w:t>
      </w:r>
      <w:r>
        <w:rPr>
          <w:sz w:val="20"/>
          <w:szCs w:val="20"/>
        </w:rPr>
        <w:t xml:space="preserve"> Этой форме заболевания свойственно незначительное, не более чем на </w:t>
      </w:r>
      <w:r>
        <w:rPr>
          <w:sz w:val="20"/>
          <w:szCs w:val="20"/>
          <w:lang w:val="en-US" w:eastAsia="en-US"/>
        </w:rPr>
        <w:t>15%,</w:t>
      </w:r>
      <w:r>
        <w:rPr>
          <w:sz w:val="20"/>
          <w:szCs w:val="20"/>
        </w:rPr>
        <w:t xml:space="preserve"> увеличение конечно-диастолического размера или объема ле</w:t>
        <w:softHyphen/>
        <w:t>вого желудочка от верхней границы нормы при наличии всех осталь</w:t>
        <w:softHyphen/>
        <w:t>ных клинических и гемодинамических признаков "классической" идиопатической ДКМП, то есть бивентрикулярной сердечной недо</w:t>
        <w:softHyphen/>
        <w:t>статочности и снижения ФВ и сердечного выброса (Н. М. Мухарлямов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er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м приходилось наблюдать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таких больных, которые со</w:t>
        <w:softHyphen/>
        <w:t>ставили</w:t>
      </w:r>
      <w:r>
        <w:rPr>
          <w:sz w:val="20"/>
          <w:szCs w:val="20"/>
          <w:lang w:val="en-US" w:eastAsia="en-US"/>
        </w:rPr>
        <w:t xml:space="preserve"> 3,2%</w:t>
      </w:r>
      <w:r>
        <w:rPr>
          <w:sz w:val="20"/>
          <w:szCs w:val="20"/>
        </w:rPr>
        <w:t xml:space="preserve"> нашей когорты пациентов. В то же время, по дан</w:t>
        <w:softHyphen/>
        <w:t xml:space="preserve">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такой вариант ДКМП встречается доста</w:t>
        <w:softHyphen/>
        <w:t>точно час-то и составляет</w:t>
      </w:r>
      <w:r>
        <w:rPr>
          <w:sz w:val="20"/>
          <w:szCs w:val="20"/>
          <w:lang w:val="en-US" w:eastAsia="en-US"/>
        </w:rPr>
        <w:t xml:space="preserve"> 31%</w:t>
      </w:r>
      <w:r>
        <w:rPr>
          <w:sz w:val="20"/>
          <w:szCs w:val="20"/>
        </w:rPr>
        <w:t xml:space="preserve"> всех случаев идиопатической ДКМП. По мнению исследователя, эта группа больных весьма гетероген</w:t>
        <w:softHyphen/>
        <w:t>на. В части случаев слабая выраженность дилатации желудочков свидетельствует о начальной стадии заболевания. У большинства больных, однако, отмечалась длительная выраженная дисфунк</w:t>
        <w:softHyphen/>
        <w:t>ция миокарда, не сопровождавшаяся развитием существенной ди</w:t>
        <w:softHyphen/>
        <w:t>латации полостей сердца. Нарушения кардиогемодинамики у та</w:t>
        <w:softHyphen/>
        <w:t>ких больных, по-видимому, наряду с систолической дисфункцией миокарда, обусловлены выраженным нарушением диастолическо</w:t>
        <w:softHyphen/>
        <w:t>го наполнения желудочков по рестриктивному типу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er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,</w:t>
      </w:r>
      <w:r>
        <w:rPr>
          <w:sz w:val="20"/>
          <w:szCs w:val="20"/>
        </w:rPr>
        <w:t xml:space="preserve"> что требует проведения дифференциальной диагно</w:t>
        <w:softHyphen/>
        <w:t>стики с рестриктивной КМП. В пользу ДКМП свидетельствует значительное снижение ФВ и других показателей сократимости миокарда, что не характерно для рестриктивной КМП. Обязатель</w:t>
        <w:softHyphen/>
        <w:t>ным является также исключение специфических заболеваний мио</w:t>
        <w:softHyphen/>
        <w:t>карда, часто протекающих с синдромом рестрикци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амилоидоза, гемохроматоза и саркоидоза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собенности клинического течения и прогноз ДКМП с мало выраженной дилатацией полостей сердца практически не изуче</w:t>
        <w:softHyphen/>
        <w:t xml:space="preserve">ны.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cc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у таких больных чаще, чем при "классической" идиопатической ДКМП, отмечалась мерцательная аритмия, в то время как выживаемость существенно не отличалась от таковой у пациентов с выраженным расширением полостей сер</w:t>
        <w:softHyphen/>
        <w:t>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прослеженные различия клинического тече</w:t>
        <w:softHyphen/>
        <w:t>ния и прогноза при семейной, послеродовой и алкогольной КМП косвенно подтверждают роль каждого из рассматриваемых фак</w:t>
        <w:softHyphen/>
        <w:t>торов в возникновении заболевания и свидетельствуют о гетеро</w:t>
        <w:softHyphen/>
        <w:t>генности его этиологии. Эти факторы, однако, не обязательно яв</w:t>
        <w:softHyphen/>
        <w:t>ляются первопричиной развития ДКМП в каждом случае, а воз</w:t>
        <w:softHyphen/>
        <w:t>можно, играют лишь второстепенную роль, усугубляя поражение миокарда, вызванное иной, пока не известной, причи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Требуют дальнейшего изучения и особые клинико-морфоло</w:t>
        <w:softHyphen/>
        <w:t>гические варианты идиопатической ДКМП. При этом интерес пред</w:t>
        <w:softHyphen/>
        <w:t>ставляют анализ их связи с различными предполагаемыми этиоло</w:t>
        <w:softHyphen/>
        <w:t>гическими факторами этого заболевания и особенностей морфоло</w:t>
        <w:softHyphen/>
        <w:t>гического субстрата, уточнение критериев диагностики и диффе</w:t>
        <w:softHyphen/>
        <w:t>ренциальной диагностики, а также закономерностей клинического течения и прогно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24" w:name="__RefHeading___Toc216006378"/>
      <w:bookmarkEnd w:id="24"/>
      <w:r>
        <w:rPr/>
        <w:t>Лечение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тем, что этиология и патогенез ДКМП окончательно не установлены, лечение этого заболевания до настоящего времени остается неспецифическим и симптоматичным. Оно базируется на коррекции и профилактике основных клинических проявлений за</w:t>
        <w:softHyphen/>
        <w:t>болевания и его осложнений: застойной сердечной недостаточности, нарушений ритма и тромбоэмбол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Лечение застойной сердечной недостаточност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стойная сердечная недостаточность является ведущей в кли</w:t>
        <w:softHyphen/>
        <w:t>нической картине ДКМП. Ввиду диффузного характера поражения миокарда обоих желудочков, она чаще носит характер бивентрику</w:t>
        <w:softHyphen/>
        <w:t>лярной и в большинстве случаев отличается прогрессирующим те</w:t>
        <w:softHyphen/>
        <w:t>чен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щие мероприятия включают устранение факторов, способ</w:t>
        <w:softHyphen/>
        <w:t>ных усугублять дисфункцию миокарда, таких, как алкоголь, нико</w:t>
        <w:softHyphen/>
        <w:t>тин, повторные беременности, кардиодепрессивные препараты. Аб</w:t>
        <w:softHyphen/>
        <w:t>стиненция приобретает особое значение при алкогольной КМП. У значительной части таких больных она позволяет заметно улуч</w:t>
        <w:softHyphen/>
        <w:t>шить про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63</w:t>
      </w:r>
      <w:r>
        <w:rPr>
          <w:sz w:val="20"/>
        </w:rPr>
        <w:t xml:space="preserve"> г.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</w:rPr>
        <w:t xml:space="preserve"> с соавторами предложил назначать боль</w:t>
        <w:softHyphen/>
        <w:t>ным ДКМП строгий постельный режим. Согласно полученным данным, длительная (в течение</w:t>
      </w:r>
      <w:r>
        <w:rPr>
          <w:sz w:val="20"/>
          <w:lang w:val="en-US" w:eastAsia="en-US"/>
        </w:rPr>
        <w:t xml:space="preserve"> 6-12</w:t>
      </w:r>
      <w:r>
        <w:rPr>
          <w:sz w:val="20"/>
        </w:rPr>
        <w:t xml:space="preserve"> мес) иммобилизация, спо</w:t>
        <w:softHyphen/>
        <w:t>собствуя снижению работы сердца и его потребности в кислороде, почти в половине случаев приводила к уменьшению выраженнос</w:t>
        <w:softHyphen/>
        <w:t>ти симптомов сердечной недостаточности и кардиомегалии. Этот способ лечения не получил, однако, распространения из-за отсут</w:t>
        <w:softHyphen/>
        <w:t>ствия убедительных доказательств эффективности, неблагоприят</w:t>
        <w:softHyphen/>
        <w:t>ного влияния на центральную и периферическую гемодинамику (увеличение венозного возврата к сердцу, склонность к развитию тромбоза периферических вен и повышению риска тромбоэмбо</w:t>
        <w:softHyphen/>
        <w:t>лий), а также, что немаловажно, отрицательного психологическо</w:t>
        <w:softHyphen/>
        <w:t>го эффекта. В связи с этим оптимальным является гибкий режим с ограничением физической активности соответственно выраженно</w:t>
        <w:softHyphen/>
        <w:t>сти нарушения функционального состояния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а эффективность аэробных физических трениро</w:t>
        <w:softHyphen/>
        <w:t>вок в отношении повышения физической работоспособности и улуч</w:t>
        <w:softHyphen/>
        <w:t>шения показателей гемодинамик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oa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Их можно рекомендовать, однако, только в период стабилизации состояния больных и под тщательным врачебным контролем. При этом следует избегать анаэробных (изометрических) нагруз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потребность организма в кислороде прямо про</w:t>
        <w:softHyphen/>
        <w:t>порциональна массе тела, ее снижение у больных с ожирением за счет уменьшения калорийности рациона способствует облегчению симптомов сердечной недостаточности. В то же время для предуп</w:t>
        <w:softHyphen/>
        <w:t>реждения кахексии диета должна быть полноценной и содержать достаточное количество белков и витаминов. Это особенно касает</w:t>
        <w:softHyphen/>
        <w:t>ся питания больных с алкогольной кардиомиопатией, у которых отмечается белково-витаминная недостаточн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ое значение имеют уменьшение преднагрузки за счет ог</w:t>
        <w:softHyphen/>
        <w:t>раничения приема жидкости и соли и постнагрузк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утем кон</w:t>
        <w:softHyphen/>
        <w:t>троля артериального давления при его склонности к повышению, а также, при необходимости, коррекция анемии для увеличения доставки кислорода тканя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 учетом основных патогенетических механизмов сердечной недостаточ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нижения сократительной способности мио</w:t>
        <w:softHyphen/>
        <w:t>карда и уменьшения массы жизнеспособных кардиомиоцито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новными средствами ее медикаментозного лечения служат диу</w:t>
        <w:softHyphen/>
        <w:t>ретики, кардиотонические препараты и периферические вазодила</w:t>
        <w:softHyphen/>
        <w:t>таторы. В связи с прогрессирующим течением сердечной недоста</w:t>
        <w:softHyphen/>
        <w:t>точности, которое предопределяет в целом неблагоприятный про</w:t>
        <w:softHyphen/>
        <w:t>гноз, более эффективным является, однако, предупреждение прогрессирования ХНК. Определенные успехи в этом отношении достигнуты благодаря применению некоторых периферических вазодилататоров, прежде всего ингибиторов АПФ, а такж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R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уретики</w:t>
      </w:r>
      <w:r>
        <w:rPr>
          <w:sz w:val="20"/>
        </w:rPr>
        <w:t xml:space="preserve"> чрезвычайно эффективны в отношении уменьше</w:t>
        <w:softHyphen/>
        <w:t>ния симптомов перегрузки объемом, связанной с задержкой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воды, включая одышку и ортопноэ (табл.</w:t>
      </w:r>
      <w:r>
        <w:rPr>
          <w:sz w:val="20"/>
          <w:lang w:val="en-US" w:eastAsia="en-US"/>
        </w:rPr>
        <w:t xml:space="preserve"> 13).</w:t>
      </w:r>
      <w:r>
        <w:rPr>
          <w:sz w:val="20"/>
        </w:rPr>
        <w:t xml:space="preserve"> Уменьшая объем циркулирующей плазмы, они приводят к снижению конечно-диастолического давления в левом желудочке и его стеночного напря</w:t>
        <w:softHyphen/>
        <w:t>жения, что способствует уменьшению застоя крови в малом, а так</w:t>
        <w:softHyphen/>
        <w:t>же в большом круге кровообращения. Уменьшение внутрисосудис</w:t>
        <w:softHyphen/>
        <w:t>того объема крови может вызвать рефлекторную стимуляцию ак</w:t>
        <w:softHyphen/>
        <w:t>тивности ренин-ангиотензин-альдостероновой и симпатико-адреналовой систем. Активация этих нейрогуморальных систем оказывает не только ближайший отрицательный гемодина</w:t>
        <w:softHyphen/>
        <w:t xml:space="preserve">мический эффект, связанный с усугублением задержк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воды и тахикардией, но и ухудшает клиническое течение застойной сер</w:t>
        <w:softHyphen/>
        <w:t>дечной недостаточности и выживаемость больных в целом. Учиты</w:t>
        <w:softHyphen/>
        <w:t>вая это, назначение диуретиков при отсутствии симптомов перегрузки объемом не показано, а при применении этих препаратов их жела</w:t>
        <w:softHyphen/>
        <w:t>тельно сочетать с ингибиторами АПФ или (и) сердечными гликози</w:t>
        <w:softHyphen/>
        <w:t>дами. При назначении диуретиков следует использовать наимень</w:t>
        <w:softHyphen/>
        <w:t>шие эффективные дозы, начиная лечение при относительно неболь</w:t>
        <w:softHyphen/>
        <w:t>шой выраженности объемной перегрузки с тиазидовых производных как наименее токсичных (гидрохлортиазид, или гипотиазид,</w:t>
      </w:r>
      <w:r>
        <w:rPr>
          <w:sz w:val="20"/>
          <w:lang w:val="en-US" w:eastAsia="en-US"/>
        </w:rPr>
        <w:t xml:space="preserve"> 25-50</w:t>
      </w:r>
      <w:r>
        <w:rPr>
          <w:sz w:val="20"/>
        </w:rPr>
        <w:t xml:space="preserve"> мг в день). При недостаточной эффективности, в том числе вследствие снижения почечного кровотока и клубочковой фильтрации, пред</w:t>
        <w:softHyphen/>
        <w:t>почтение отдают более мощным петлевым диуретика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фуросеми</w:t>
        <w:softHyphen/>
        <w:t>ду</w:t>
      </w:r>
      <w:r>
        <w:rPr>
          <w:sz w:val="20"/>
          <w:lang w:val="en-US" w:eastAsia="en-US"/>
        </w:rPr>
        <w:t xml:space="preserve">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, максимальная доза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дважды, этакри</w:t>
        <w:softHyphen/>
        <w:t>новой кислоте (урегиту), начиная с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 в день, д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дважды, или буметаниду</w:t>
      </w:r>
      <w:r>
        <w:rPr>
          <w:sz w:val="20"/>
          <w:lang w:val="en-US" w:eastAsia="en-US"/>
        </w:rPr>
        <w:t xml:space="preserve"> 0,5-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.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3.</w:t>
      </w:r>
      <w:r>
        <w:rPr>
          <w:b/>
          <w:bCs/>
          <w:sz w:val="20"/>
          <w:szCs w:val="18"/>
        </w:rPr>
        <w:t xml:space="preserve"> Механизмы действия и эффективность основных средств медикаментозной терапии застойной сердечной недостаточности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557"/>
        <w:gridCol w:w="1243"/>
        <w:gridCol w:w="256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пар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ижайший гемодинами</w:t>
              <w:softHyphen/>
              <w:t>ческий эффе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ияние на нейрогумораль</w:t>
              <w:softHyphen/>
              <w:t>ные систем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аленный клинический эффе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урет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ОЦП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КДД в Л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дечные гликози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ократимости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O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АС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летальности и частоты госпитализаций,связанных с усугублением ЗСН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гибиторы АП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.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ААС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частоты ухудшения ЗСН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общей летальност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лази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+ </w:t>
            </w:r>
            <w:r>
              <w:rPr>
                <w:rFonts w:cs="Verdana" w:ascii="Verdana" w:hAnsi="Verdana"/>
                <w:sz w:val="16"/>
                <w:szCs w:val="16"/>
              </w:rPr>
              <w:t>изосорбида динит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ФРС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летальности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ОЦП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объем циркулирующей плазмы, КДД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конечно-диастолическое давление, ЛЖ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левый желудочек, СА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симпатико-адреналовая система, РАА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ренин-ангиотензин-альдостероновая система, ФР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физическая работоспособность, МО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минутный объем сердца, ОПС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общее периферическое сосудистое сопротивление, ЗСН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застойная сердечная недостаточность, </w:t>
      </w:r>
      <w:r>
        <w:rPr>
          <w:rFonts w:cs="Symbol" w:ascii="Symbol" w:hAnsi="Symbol"/>
          <w:sz w:val="16"/>
          <w:szCs w:val="16"/>
          <w:lang w:val="en-US"/>
        </w:rPr>
        <w:t>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уменьшение, </w:t>
      </w:r>
      <w:r>
        <w:rPr>
          <w:rFonts w:cs="Symbol" w:ascii="Symbol" w:hAnsi="Symbol"/>
          <w:sz w:val="16"/>
          <w:szCs w:val="16"/>
          <w:lang w:val="en-US"/>
        </w:rPr>
        <w:t>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значительное уменьшение, </w:t>
      </w:r>
      <w:r>
        <w:rPr>
          <w:rFonts w:cs="Symbol" w:ascii="Symbol" w:hAnsi="Symbol"/>
          <w:sz w:val="16"/>
          <w:szCs w:val="16"/>
          <w:lang w:val="en-US"/>
        </w:rPr>
        <w:t></w:t>
      </w:r>
      <w:r>
        <w:rPr>
          <w:sz w:val="16"/>
        </w:rPr>
        <w:t xml:space="preserve"> — увелич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ктивном лечении салуретиками следует иметь в виду их возможные неблагоприятные гемодинамические, реологические и метаболические эффекты. К первым относится возможность значи</w:t>
        <w:softHyphen/>
        <w:t>тельного снижения сердечного выброса, что клинически проявляет</w:t>
        <w:softHyphen/>
        <w:t>ся резкой слабостью и артериальной гипотензией. Резкое сгущение крови у больных с выраженным венозным застоем в большом круге кровообращения повышает опасность венозного тромбоза. Среди не-благоприятных метаболических эффектов, к которым относятся по</w:t>
        <w:softHyphen/>
        <w:t>теря электроли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ли, наоборот, гипернатриемия, а также гиперурикемия, для больных ДКМП наиболее серьезной является гипокалиемия, способная усугублять склонность к желу</w:t>
        <w:softHyphen/>
        <w:t>дочковым аритмиям. При этом наиболее эффективный путь под</w:t>
        <w:softHyphen/>
        <w:t>держания оптимального уровня К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в плазм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то дополнительное назначение калийсберегающих мочегонны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амилорида (начиная с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 в день и увеличивая дозу при необходимости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г), триаметрена (от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в день) или антагониста альдостеро</w:t>
        <w:softHyphen/>
        <w:t>на спиронолакто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ерошпирона (от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развитии резистентности используют принцип последо</w:t>
        <w:softHyphen/>
        <w:t>вательной блокады реабсорбции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воды на протяжении не</w:t>
        <w:softHyphen/>
        <w:t>фрона путем комбинации тиазидового диуретика с петлевым и ка</w:t>
        <w:softHyphen/>
        <w:t>лийсберегающим. При этом сочетание двух препаратов со сходной точкой приложения, например, фуросемида и этакриновой кисло</w:t>
        <w:softHyphen/>
        <w:t>ты, нецелесообразно из-за отсутствия у них синергизма и возмож</w:t>
        <w:softHyphen/>
        <w:t>ности усугубления побочных действий. Поскольку при низком сер</w:t>
        <w:softHyphen/>
        <w:t>дечном выбросе и отеке слизистой облочки кишечника всасывание нарушено, эффективность диуретической терапии можно повысить путем перехода на внутривенное болюсное или капельное введе</w:t>
        <w:softHyphen/>
        <w:t>ние фуросемида. В особо тяжелых случаях прибегают к непре</w:t>
        <w:softHyphen/>
        <w:t>рывной длительной, в течение</w:t>
      </w:r>
      <w:r>
        <w:rPr>
          <w:sz w:val="20"/>
          <w:lang w:val="en-US" w:eastAsia="en-US"/>
        </w:rPr>
        <w:t xml:space="preserve"> 3-5</w:t>
      </w:r>
      <w:r>
        <w:rPr>
          <w:sz w:val="20"/>
        </w:rPr>
        <w:t xml:space="preserve"> дней, иногда более, внутривен</w:t>
        <w:softHyphen/>
        <w:t>ной инфузии диуретических доз допамина</w:t>
      </w:r>
      <w:r>
        <w:rPr>
          <w:sz w:val="20"/>
          <w:lang w:val="en-US" w:eastAsia="en-US"/>
        </w:rPr>
        <w:t xml:space="preserve"> (1-3</w:t>
      </w:r>
      <w:r>
        <w:rPr>
          <w:sz w:val="20"/>
        </w:rPr>
        <w:t xml:space="preserve"> мкг/кг/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) и ультрафильтрации плазмы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You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нотропные агенты.</w:t>
      </w:r>
      <w:r>
        <w:rPr>
          <w:sz w:val="20"/>
        </w:rPr>
        <w:t xml:space="preserve"> Традиционно назначаемые больным ДКМП сердечные гликозиды эффективны лишь в случаях сопут</w:t>
        <w:softHyphen/>
        <w:t>ствующей мерцательной аритмии. Сила их кардиотонического дей</w:t>
        <w:softHyphen/>
        <w:t>ствия и клиническая эффективность у пациентов с застойной сер</w:t>
        <w:softHyphen/>
        <w:t>дечной недостаточностью на фоне синусового ритма до последнего времени остаются предметом дискуссии. Лишь относительно недав</w:t>
        <w:softHyphen/>
        <w:t>н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крупных клинических исследо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оспективное рандоми</w:t>
        <w:softHyphen/>
        <w:t>зированное исследование сердечной недостаточности (</w:t>
      </w:r>
      <w:r>
        <w:rPr>
          <w:sz w:val="20"/>
          <w:lang w:val="en-US"/>
        </w:rPr>
        <w:t>PROVED</w:t>
      </w:r>
      <w:r>
        <w:rPr>
          <w:sz w:val="20"/>
        </w:rPr>
        <w:t xml:space="preserve">, В. </w:t>
      </w:r>
      <w:r>
        <w:rPr>
          <w:sz w:val="20"/>
          <w:lang w:val="en-US"/>
        </w:rPr>
        <w:t>Uretsk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и рандомизированное исследование эф</w:t>
        <w:softHyphen/>
        <w:t>фективности дигоксина в сочетании с ингибиторами АПФ (</w:t>
      </w:r>
      <w:r>
        <w:rPr>
          <w:sz w:val="20"/>
          <w:lang w:val="en-US"/>
        </w:rPr>
        <w:t>RADIANSE</w:t>
      </w:r>
      <w:r>
        <w:rPr>
          <w:sz w:val="20"/>
        </w:rPr>
        <w:t xml:space="preserve">,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Pao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 — </w:t>
      </w:r>
      <w:r>
        <w:rPr>
          <w:sz w:val="20"/>
        </w:rPr>
        <w:t>показали, что отмена ди</w:t>
        <w:softHyphen/>
        <w:t>гоксина, назначаемого в комбинации с диуретиками (</w:t>
      </w:r>
      <w:r>
        <w:rPr>
          <w:sz w:val="20"/>
          <w:lang w:val="en-US"/>
        </w:rPr>
        <w:t>PROVE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 </w:t>
      </w:r>
      <w:r>
        <w:rPr>
          <w:sz w:val="20"/>
        </w:rPr>
        <w:t>или диуретиками и ингибиторами АПФ (</w:t>
      </w:r>
      <w:r>
        <w:rPr>
          <w:sz w:val="20"/>
          <w:lang w:val="en-US"/>
        </w:rPr>
        <w:t>RADIANC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боль</w:t>
        <w:softHyphen/>
        <w:t>ным с застойной сердечной недостаточностью с ФВ левого желу</w:t>
        <w:softHyphen/>
        <w:t>дочка менее</w:t>
      </w:r>
      <w:r>
        <w:rPr>
          <w:sz w:val="20"/>
          <w:lang w:val="en-US" w:eastAsia="en-US"/>
        </w:rPr>
        <w:t xml:space="preserve"> 35%</w:t>
      </w:r>
      <w:r>
        <w:rPr>
          <w:sz w:val="20"/>
        </w:rPr>
        <w:t xml:space="preserve"> и синусовым ритмом, часть из которых страдала ДКМП, приводила к усугублению симптомов сердечной недоста</w:t>
        <w:softHyphen/>
        <w:t xml:space="preserve">точности и нарушений кардиогемодинамики. Это сопровождалось снижением толерантности к физической нагрузке и, как следствие, увеличением частоты госпитализаций из-за обострения ХНК. По данным многоцентрового исследования </w:t>
      </w:r>
      <w:r>
        <w:rPr>
          <w:sz w:val="20"/>
          <w:lang w:val="en-US"/>
        </w:rPr>
        <w:t>DIG</w:t>
      </w:r>
      <w:r>
        <w:rPr>
          <w:sz w:val="20"/>
        </w:rPr>
        <w:t>, закончившегося в</w:t>
      </w:r>
      <w:r>
        <w:rPr>
          <w:sz w:val="20"/>
          <w:lang w:val="en-US" w:eastAsia="en-US"/>
        </w:rPr>
        <w:t xml:space="preserve"> 1996 </w:t>
      </w:r>
      <w:r>
        <w:rPr>
          <w:sz w:val="20"/>
        </w:rPr>
        <w:t>г., добавление дигоксина к лечению диуретиками и ингибиторами АПФ при отсутствии влияния на общую летальность способствова</w:t>
        <w:softHyphen/>
        <w:t>ло значительному уменьшению частоты госпитализаций, связанных с нарастанием сердечной недостаточности, и суммарного числа слу</w:t>
        <w:softHyphen/>
        <w:t>чаев таких госпитализаций и летальных исходов. Этот эффект не зависел от выраженности сердечной недостаточности и был одина</w:t>
        <w:softHyphen/>
        <w:t>ков у больных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и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ов </w:t>
      </w:r>
      <w:r>
        <w:rPr>
          <w:sz w:val="20"/>
          <w:lang w:val="en-US"/>
        </w:rPr>
        <w:t>NYHA</w:t>
      </w:r>
      <w:r>
        <w:rPr>
          <w:sz w:val="20"/>
        </w:rPr>
        <w:t xml:space="preserve"> и с ФВ более</w:t>
      </w:r>
      <w:r>
        <w:rPr>
          <w:sz w:val="20"/>
          <w:lang w:val="en-US" w:eastAsia="en-US"/>
        </w:rPr>
        <w:t xml:space="preserve"> 45%</w:t>
      </w:r>
      <w:r>
        <w:rPr>
          <w:sz w:val="20"/>
        </w:rPr>
        <w:t xml:space="preserve"> и менее </w:t>
      </w:r>
      <w:r>
        <w:rPr>
          <w:sz w:val="20"/>
          <w:lang w:val="en-US" w:eastAsia="en-US"/>
        </w:rPr>
        <w:t>45%.</w:t>
      </w:r>
      <w:r>
        <w:rPr>
          <w:sz w:val="20"/>
        </w:rPr>
        <w:t xml:space="preserve"> Считают, что благоприятное влияние гликозидов на течение сер</w:t>
        <w:softHyphen/>
        <w:t>дечной недостаточности в значительной мере обусловлено их способно</w:t>
        <w:softHyphen/>
        <w:t>стью уменьшать гиперактивацию симпати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результатов приведенных выше и других исследова</w:t>
        <w:softHyphen/>
        <w:t>ний последних лет у больных с застойной сердечной недостаточнос</w:t>
        <w:softHyphen/>
        <w:t>тью и синусовым ритмом, которые составляют около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пациен</w:t>
        <w:softHyphen/>
        <w:t>тов, страдающих ДКМП, сердечные гликозиды считаются препа</w:t>
        <w:softHyphen/>
        <w:t>ратам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ряда, которые показаны в случаях сохранения симптомов декомпенсации, несмотря на прием достаточных доз диуретиков и ингибиторов АПФ (см. ниже). Предпочтение отдают дигоксин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го обычно назначают амбулаторно в относительно малых дозах</w:t>
      </w:r>
      <w:r>
        <w:rPr>
          <w:sz w:val="20"/>
          <w:lang w:val="en-US" w:eastAsia="en-US"/>
        </w:rPr>
        <w:t xml:space="preserve"> -0,125-0,25</w:t>
      </w:r>
      <w:r>
        <w:rPr>
          <w:sz w:val="20"/>
        </w:rPr>
        <w:t xml:space="preserve"> мг/сут, которые вызывают уменьшение содержания норадреналина в крови, существенно не влияя на частоту сердеч</w:t>
        <w:softHyphen/>
        <w:t>ных сокращений, показатели кардиогемодинамики и физическую работоспособность. В процессе лечения необходимо контролиро</w:t>
        <w:softHyphen/>
        <w:t>вать плазменный уровень</w:t>
      </w:r>
      <w:r>
        <w:rPr>
          <w:sz w:val="20"/>
          <w:lang w:val="en-US" w:eastAsia="en-US"/>
        </w:rPr>
        <w:t xml:space="preserve"> K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состояние азотовыделительной фун</w:t>
        <w:softHyphen/>
        <w:t>кции почек (</w:t>
      </w:r>
      <w:r>
        <w:rPr>
          <w:sz w:val="20"/>
          <w:lang w:val="en-US"/>
        </w:rPr>
        <w:t>The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вышения инотропизма миокарда в случаях резко выра</w:t>
        <w:softHyphen/>
        <w:t>женной застойной сердечной недостаточности предпочтительнее ис</w:t>
        <w:softHyphen/>
        <w:t>пользовать короткие курсы внутривенной инфузии стимулятора</w:t>
      </w:r>
      <w:r>
        <w:rPr>
          <w:rFonts w:cs="Symbol" w:ascii="Symbol" w:hAnsi="Symbol"/>
          <w:sz w:val="20"/>
          <w:lang w:val="en-US" w:eastAsia="en-US"/>
        </w:rPr>
        <w:t></w:t>
      </w:r>
      <w:r>
        <w:rPr>
          <w:sz w:val="20"/>
        </w:rPr>
        <w:t>адренергических рецепторов добутамина или ингибиторов фосфо</w:t>
        <w:softHyphen/>
        <w:t>диэстеразы</w:t>
      </w:r>
      <w:r>
        <w:rPr>
          <w:sz w:val="20"/>
          <w:lang w:val="en-US" w:eastAsia="en-US"/>
        </w:rPr>
        <w:t xml:space="preserve"> III.</w:t>
      </w:r>
      <w:r>
        <w:rPr>
          <w:sz w:val="20"/>
        </w:rPr>
        <w:t xml:space="preserve"> Увеличивая содержание циклического аденозинмонофосфата в цитоплазме миоцитов сердца (добутамин, ингибиторы фосфодиэстеразы) и сосудов (ингибиторы фосфодиэс</w:t>
        <w:softHyphen/>
        <w:t>теразы), эти вещества оказывают значительно более мощное, чем гликозиды, кардиотоническое действие, которое в случае ингибито</w:t>
        <w:softHyphen/>
        <w:t>ров фосфодиэстеразы, сочетается с прямой артериальной и веноз</w:t>
        <w:softHyphen/>
        <w:t>ной вазодилатац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Добутамин (добутрекс),</w:t>
      </w:r>
      <w:r>
        <w:rPr>
          <w:sz w:val="20"/>
        </w:rPr>
        <w:t xml:space="preserve"> синтетический аналог допамина, не</w:t>
        <w:softHyphen/>
        <w:t>посредственно стимулирует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ы, не требуя, в от</w:t>
        <w:softHyphen/>
        <w:t>личие от допамина, освобождения норадреналина, запасы которо</w:t>
        <w:softHyphen/>
        <w:t>го в миокарде при застойной сердечной недостаточности зачастую истощаются. Это вызывает повышение сердечного выброса, сни</w:t>
        <w:softHyphen/>
        <w:t>жение конечно-диастолического давления в левом желудочке и косвенно как результат уменьшения гиперактивации симпатико-адреналовой системы увеличение диуреза и периферическую вазо</w:t>
        <w:softHyphen/>
        <w:t xml:space="preserve">дилатацию. Вследствие последнего добутамин нельзя применять в случаях выраженной артериальной гипотензии (среднее АД менее </w:t>
      </w:r>
      <w:r>
        <w:rPr>
          <w:sz w:val="20"/>
          <w:lang w:val="en-US" w:eastAsia="en-US"/>
        </w:rPr>
        <w:t>70</w:t>
      </w:r>
      <w:r>
        <w:rPr>
          <w:sz w:val="20"/>
        </w:rPr>
        <w:t xml:space="preserve"> мм рт. ст.). Препарат обычно назначают в относительно малых дозах</w:t>
      </w:r>
      <w:r>
        <w:rPr>
          <w:sz w:val="20"/>
          <w:lang w:val="en-US" w:eastAsia="en-US"/>
        </w:rPr>
        <w:t xml:space="preserve"> (2-5,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кг/кг/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) во избежание тахикардии и желудочковых аритмий. С учетом развития тахифилаксии инфу</w:t>
        <w:softHyphen/>
        <w:t>зию продолжают в среднем в течение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сут в условиях монито</w:t>
        <w:softHyphen/>
        <w:t>ринга показателей кардиогемодинамики, после чего делают пере</w:t>
        <w:softHyphen/>
        <w:t xml:space="preserve">рыв. Есть данные о сохранении достигнутого эффекта у больных ДКМП в течение нескольких последующих недель и даже месяцев (С. </w:t>
      </w:r>
      <w:r>
        <w:rPr>
          <w:sz w:val="20"/>
          <w:lang w:val="en-US"/>
        </w:rPr>
        <w:t>Lei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,</w:t>
      </w:r>
      <w:r>
        <w:rPr>
          <w:sz w:val="20"/>
        </w:rPr>
        <w:t xml:space="preserve"> возможно, вследствие повышения реа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при уменьшении выраженности зас</w:t>
        <w:softHyphen/>
        <w:t>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рывистое введение добутамина короткими курсами реко</w:t>
        <w:softHyphen/>
        <w:t>мендуется больным с тяжелой ХНК, однако единого мнения о про</w:t>
        <w:softHyphen/>
        <w:t>должительности инфузии и последующих интервалов нет. Отсут</w:t>
        <w:softHyphen/>
        <w:t>ствуют и рандомизированные проспективные исследования, кото</w:t>
        <w:softHyphen/>
        <w:t>рые бы подтверждали эффективность этого мето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пытки применения в течение длительного времени таблети</w:t>
        <w:softHyphen/>
        <w:t>рованны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ов, таких как ибопамин и денопамин, закончи</w:t>
        <w:softHyphen/>
        <w:t>лись неудачей из-за быстрого развития толерантности, по-видимо</w:t>
        <w:softHyphen/>
        <w:t>му, обусловленной уменьшением плот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в миокард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реди </w:t>
      </w:r>
      <w:r>
        <w:rPr>
          <w:i/>
          <w:iCs/>
          <w:sz w:val="20"/>
        </w:rPr>
        <w:t>ингибиторов фосфодиэстеразы III</w:t>
      </w:r>
      <w:r>
        <w:rPr>
          <w:sz w:val="20"/>
        </w:rPr>
        <w:t xml:space="preserve"> наиболее широкое применение нашли амринон и милринон, обладающие примерно в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раз более сильным действием. Их назначают внутривенно ка</w:t>
        <w:softHyphen/>
        <w:t>пельно при тяжелой рефракторной сердечной недостаточности как дополнение к общепринятой терапии за исключением случаев выра</w:t>
        <w:softHyphen/>
        <w:t>женной артериальной гипотензии. Лечение амриноном начинают с внутривенного болюса в</w:t>
      </w:r>
      <w:r>
        <w:rPr>
          <w:sz w:val="20"/>
          <w:lang w:val="en-US" w:eastAsia="en-US"/>
        </w:rPr>
        <w:t xml:space="preserve"> 0,75</w:t>
      </w:r>
      <w:r>
        <w:rPr>
          <w:sz w:val="20"/>
        </w:rPr>
        <w:t xml:space="preserve"> мг/кг с переходом на инфузию</w:t>
      </w:r>
      <w:r>
        <w:rPr>
          <w:sz w:val="20"/>
          <w:lang w:val="en-US" w:eastAsia="en-US"/>
        </w:rPr>
        <w:t xml:space="preserve"> 5-10 </w:t>
      </w:r>
      <w:r>
        <w:rPr>
          <w:sz w:val="20"/>
        </w:rPr>
        <w:t>мкг/кг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Для милринона эти дозы составляют, соответствен</w:t>
        <w:softHyphen/>
        <w:t>но,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кг/кг и</w:t>
      </w:r>
      <w:r>
        <w:rPr>
          <w:sz w:val="20"/>
          <w:lang w:val="en-US" w:eastAsia="en-US"/>
        </w:rPr>
        <w:t xml:space="preserve"> 0,375-0,75</w:t>
      </w:r>
      <w:r>
        <w:rPr>
          <w:sz w:val="20"/>
        </w:rPr>
        <w:t xml:space="preserve"> мкг/кг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Инфузию проводят в течение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сут, реже дольше, под мониторным контролем показа</w:t>
        <w:softHyphen/>
        <w:t>телей гемодинамики, желательно с определением давления закли</w:t>
        <w:softHyphen/>
        <w:t>нивания в "легочных капиллярах" и сердечного выброса методом термодилюции. В результате лечения достигается увеличение сер</w:t>
        <w:softHyphen/>
        <w:t>дечного индекса без существенных изменений АД и частоты сердеч</w:t>
        <w:softHyphen/>
        <w:t>ных сокращений, уменьшение размеров полости левого желудочка и повышение показателей его сократимости, а также улучшение раннего диастолического наполнени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re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Ин</w:t>
        <w:softHyphen/>
        <w:t>гибиторы фосфодиэстеразы хорошо сочетаются с добутамином, ока</w:t>
        <w:softHyphen/>
        <w:t>зывая аддитивный эффек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время как результаты интермиттирующего лечения негли</w:t>
        <w:softHyphen/>
        <w:t>козидными инотропами в виде инфузии короткими курсами весьма положительные, эффект их длительного назначения внутривенно капельно (добутамин) или внутрь (милринон) оказался противопо</w:t>
        <w:softHyphen/>
        <w:t>ложным. Так, многоцентровое проспективное рандомизированное исследование влияния таблетированного милринона на выживае</w:t>
        <w:softHyphen/>
        <w:t>мость (</w:t>
      </w:r>
      <w:r>
        <w:rPr>
          <w:sz w:val="20"/>
          <w:lang w:val="en-US"/>
        </w:rPr>
        <w:t>PROMIS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</w:t>
      </w:r>
      <w:r>
        <w:rPr>
          <w:sz w:val="20"/>
        </w:rPr>
        <w:t xml:space="preserve"> было преждевременно прекращено из-за повышения на</w:t>
      </w:r>
      <w:r>
        <w:rPr>
          <w:sz w:val="20"/>
          <w:lang w:val="en-US" w:eastAsia="en-US"/>
        </w:rPr>
        <w:t xml:space="preserve"> 34%</w:t>
      </w:r>
      <w:r>
        <w:rPr>
          <w:sz w:val="20"/>
        </w:rPr>
        <w:t xml:space="preserve"> летальности от заболеваний сердечно-сосудис</w:t>
        <w:softHyphen/>
        <w:t xml:space="preserve">той системы по сравнению с плацебо (М. </w:t>
      </w:r>
      <w:r>
        <w:rPr>
          <w:sz w:val="20"/>
          <w:lang w:val="en-US"/>
        </w:rPr>
        <w:t>Pa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 </w:t>
      </w:r>
      <w:r>
        <w:rPr>
          <w:sz w:val="20"/>
        </w:rPr>
        <w:t>Сходные результаты были получены при применении у пациентов с тяжелой застойной сердечной недостаточностью таблетированного ксамотерола (корвина), сочетавшего в себе свойства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а и</w:t>
      </w:r>
      <w:r>
        <w:rPr>
          <w:rFonts w:cs="Symbol" w:ascii="Symbol" w:hAnsi="Symbol"/>
          <w:sz w:val="20"/>
          <w:lang w:val="en-US" w:eastAsia="en-US"/>
        </w:rPr>
        <w:t></w:t>
      </w:r>
      <w:r>
        <w:rPr>
          <w:sz w:val="20"/>
        </w:rPr>
        <w:t>блокатора, несмотря на его способность оказывать положительный эффект на показатели сократимости и КДО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uickshan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Такой неблагоприятный эффект длительного повышения инотропизма миокарда объясняют проаритмическим действием увеличения внутриклеточного циклического аденозинмонофосфата, а также снижением плотности ^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ов в миокарде в условиях их стимуляции агонистами. Определенное зна</w:t>
        <w:softHyphen/>
        <w:t>чение имеет также повышение расхода макроэргов в миокарде с развитием их истощения и усугубления дисфункци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пытки создания новых эффективных и безопасных неглико</w:t>
        <w:softHyphen/>
        <w:t>зидных несимпатомиметических лекарственных средств, способных увеличивать сократительную способность миокарда и улучшать про</w:t>
        <w:softHyphen/>
        <w:t>гноз, продолжаются. Одним из направлений этих исследований яв</w:t>
        <w:softHyphen/>
        <w:t>ляется повышение чувствительности сократительных белков к Са</w:t>
      </w:r>
      <w:r>
        <w:rPr>
          <w:sz w:val="20"/>
          <w:vertAlign w:val="superscript"/>
        </w:rPr>
        <w:t xml:space="preserve">2+ </w:t>
      </w:r>
      <w:r>
        <w:rPr>
          <w:sz w:val="20"/>
        </w:rPr>
        <w:t>Предварительные результаты применения препаратов с такими свой</w:t>
        <w:softHyphen/>
        <w:t>ствами (пимобендан и др.) показали их способность вызывать по</w:t>
        <w:softHyphen/>
        <w:t>вышение сократительной активности миокарда и сердечного выбро</w:t>
        <w:softHyphen/>
        <w:t xml:space="preserve">са у больных ДКМП с застойной сердечной недостаточностью (К. </w:t>
      </w:r>
      <w:r>
        <w:rPr>
          <w:sz w:val="20"/>
          <w:lang w:val="en-US"/>
        </w:rPr>
        <w:t>Ch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, однако длительные наблюдения безопас</w:t>
        <w:softHyphen/>
        <w:t>ности их приема пока отсутствую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ряда открытых исследований (К. </w:t>
      </w:r>
      <w:r>
        <w:rPr>
          <w:sz w:val="20"/>
          <w:lang w:val="en-US"/>
        </w:rPr>
        <w:t>Folkers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, хороший эффект в отношении уменьшения выра</w:t>
        <w:softHyphen/>
        <w:t>женности клинических проявлений застойной сердечной недоста</w:t>
        <w:softHyphen/>
        <w:t xml:space="preserve">точности оказывает включение в лечение коэнзима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10-убихинона. Он обусловлен способностью препарата устранять развивающийся у таких больных дефицит этого кофермента в миокарде, что приво</w:t>
        <w:softHyphen/>
        <w:t>дит к улучшению энергетических процессов в митохондриях. В то же время в двойном слепом плацебо-контролированном исследова</w:t>
        <w:softHyphen/>
        <w:t>нии не удалось обнаружить какого-либо влияния приема убихинона на показатели гемодинамики и толерантность к физической нагруз</w:t>
        <w:softHyphen/>
        <w:t>ке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больных ДКМП с застойной сердечной недостаточностью</w:t>
      </w:r>
      <w:r>
        <w:rPr>
          <w:sz w:val="20"/>
          <w:lang w:val="en-US" w:eastAsia="en-US"/>
        </w:rPr>
        <w:t xml:space="preserve"> I</w:t>
      </w:r>
      <w:r>
        <w:rPr>
          <w:sz w:val="20"/>
          <w:lang w:val="en-US"/>
        </w:rPr>
        <w:t>Ill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спуст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ес его приема (В. </w:t>
      </w:r>
      <w:r>
        <w:rPr>
          <w:sz w:val="20"/>
          <w:lang w:val="en-US"/>
        </w:rPr>
        <w:t>Permanet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 </w:t>
      </w:r>
      <w:r>
        <w:rPr>
          <w:sz w:val="20"/>
        </w:rPr>
        <w:t xml:space="preserve">Дать окончательный ответ об эффективности коэнзима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позволят дальнейшие, более крупные, контролированные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новым перспективным средствам медикаментозной терапии сердечной недостаточности относится веснарин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хинолиновое производное, обладающее одновременно слабым ингибирующим дей</w:t>
        <w:softHyphen/>
        <w:t>ствием на фосфодиэстеразу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 способностью открывать Nа</w:t>
      </w:r>
      <w:r>
        <w:rPr>
          <w:sz w:val="20"/>
          <w:vertAlign w:val="superscript"/>
        </w:rPr>
        <w:t>+</w:t>
      </w:r>
      <w:r>
        <w:rPr>
          <w:sz w:val="20"/>
        </w:rPr>
        <w:t>-каналы, а также замедлять ток К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з клетки и внутрь нее. Этот эффект на клеточную мембрану подобный действию антиаритмического препа</w:t>
        <w:softHyphen/>
        <w:t>рата соталола приводит к удлинению потенциала действия и замедле</w:t>
        <w:softHyphen/>
        <w:t>нию частоты сердечных сокращений. По данным рандомизированно</w:t>
        <w:softHyphen/>
        <w:t>го исследования, охватившего боле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больных с застойной сердеч</w:t>
        <w:softHyphen/>
        <w:t>ной недостаточностью с ФВ менее</w:t>
      </w:r>
      <w:r>
        <w:rPr>
          <w:sz w:val="20"/>
          <w:lang w:val="en-US" w:eastAsia="en-US"/>
        </w:rPr>
        <w:t xml:space="preserve"> 30%,</w:t>
      </w:r>
      <w:r>
        <w:rPr>
          <w:sz w:val="20"/>
        </w:rPr>
        <w:t xml:space="preserve"> значительная часть из которых страдала ДКМП, включение в лечение веснаринона в относительно небольшой суточной дозе</w:t>
      </w:r>
      <w:r>
        <w:rPr>
          <w:sz w:val="20"/>
          <w:lang w:val="en-US" w:eastAsia="en-US"/>
        </w:rPr>
        <w:t xml:space="preserve"> — 6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пособствовало снижению леталь</w:t>
        <w:softHyphen/>
        <w:t>ности более чем на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В то же время применение относительно больших доз препарата</w:t>
      </w:r>
      <w:r>
        <w:rPr>
          <w:sz w:val="20"/>
          <w:lang w:val="en-US" w:eastAsia="en-US"/>
        </w:rPr>
        <w:t xml:space="preserve"> — 120</w:t>
      </w:r>
      <w:r>
        <w:rPr>
          <w:sz w:val="20"/>
        </w:rPr>
        <w:t xml:space="preserve"> мг/су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ыло связано с повышением летальност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Fe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,5%</w:t>
      </w:r>
      <w:r>
        <w:rPr>
          <w:sz w:val="20"/>
        </w:rPr>
        <w:t xml:space="preserve"> лечившихся разви</w:t>
        <w:softHyphen/>
        <w:t>лась нейтропения. До получения результатов крупных многоцентро</w:t>
        <w:softHyphen/>
        <w:t>вых исследований рекомендовать расширенное клиническое приме</w:t>
        <w:softHyphen/>
        <w:t>нение веснаринона, даже в малых дозах, преждевремен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ригинальным подходом к лечению застойной сердечной недо</w:t>
        <w:softHyphen/>
        <w:t>статочности при ДКМП является стимуляция гипертрофии миокар</w:t>
        <w:softHyphen/>
        <w:t>да с помощью рекомбинантного гормона роста. Показано, что его введение в дозе</w:t>
      </w:r>
      <w:r>
        <w:rPr>
          <w:sz w:val="20"/>
          <w:lang w:val="en-US" w:eastAsia="en-US"/>
        </w:rPr>
        <w:t xml:space="preserve"> 14</w:t>
      </w:r>
      <w:r>
        <w:rPr>
          <w:sz w:val="20"/>
        </w:rPr>
        <w:t xml:space="preserve"> ЕД в неделю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нед семи больным приво</w:t>
        <w:softHyphen/>
        <w:t>дило к увеличению толщины стенки левого желудочка и уменьше</w:t>
        <w:softHyphen/>
        <w:t>нию его КДО, что способствовало снижению конечно-систолического стеночного напряжения. Уменьшение гемодинамической перегрузки желудочка сопровождалось повышением сердечного выброса, осо</w:t>
        <w:softHyphen/>
        <w:t>бенно при физической нагрузке, увеличением экономичности работы сердца, приростом физической работоспособности больных и улуч</w:t>
        <w:softHyphen/>
        <w:t>шением их клинического состояни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z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и ре</w:t>
        <w:softHyphen/>
        <w:t>зультаты, безусловно, носят предварительный характер, и их под</w:t>
        <w:softHyphen/>
        <w:t>тверждение требует дальнейших углубленны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ериферические вазодилататоры.</w:t>
      </w:r>
      <w:r>
        <w:rPr>
          <w:sz w:val="20"/>
        </w:rPr>
        <w:t xml:space="preserve"> В основе эффективности периферических артериолярных и венозных вазодилататоров ле</w:t>
        <w:softHyphen/>
        <w:t>жит их способность увеличивать ударный выброс без изменения сократимости миокарда в результате уменьшения постнагрузки, а также снижать давление наполнения и КДО желудочков и, как следствие, уменьшать симптомы венозного застоя в легких за счет уменьшения венозного притока к сердц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и периферических вазодилататоров центральное место за</w:t>
        <w:softHyphen/>
        <w:t xml:space="preserve">нимают </w:t>
      </w:r>
      <w:r>
        <w:rPr>
          <w:i/>
          <w:iCs/>
          <w:sz w:val="20"/>
        </w:rPr>
        <w:t>ингибиторы АПФ,</w:t>
      </w:r>
      <w:r>
        <w:rPr>
          <w:sz w:val="20"/>
        </w:rPr>
        <w:t xml:space="preserve"> что обусловлено их способностью соче</w:t>
        <w:softHyphen/>
        <w:t>тать артериоло- и веновазодилатирующее действие с ингибированием других неблагоприятных эффектов ренин-ангиотензин-альдостероно</w:t>
        <w:softHyphen/>
        <w:t>вой системы, активность которой при застойной сердечной недоста</w:t>
        <w:softHyphen/>
        <w:t>точности значительно повышается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rmley</w:t>
      </w:r>
      <w:r>
        <w:rPr>
          <w:sz w:val="20"/>
        </w:rPr>
        <w:t>,1989, и др.). Это со</w:t>
        <w:softHyphen/>
        <w:t xml:space="preserve">провождается, в частности, увеличением образования ангиотензина </w:t>
      </w:r>
      <w:r>
        <w:rPr>
          <w:sz w:val="20"/>
          <w:lang w:val="en-US" w:eastAsia="en-US"/>
        </w:rPr>
        <w:t>II,</w:t>
      </w:r>
      <w:r>
        <w:rPr>
          <w:sz w:val="20"/>
        </w:rPr>
        <w:t xml:space="preserve"> направленным на поддержание сердечного выброса, что влечет за собой дальнейшее повышение постнагрузки и преднагрузки левого желудочка за счет вазоконстрикции и задержк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воды почками (табл.</w:t>
      </w:r>
      <w:r>
        <w:rPr>
          <w:sz w:val="20"/>
          <w:lang w:val="en-US" w:eastAsia="en-US"/>
        </w:rPr>
        <w:t xml:space="preserve"> 14).</w:t>
      </w:r>
      <w:r>
        <w:rPr>
          <w:sz w:val="20"/>
        </w:rPr>
        <w:t xml:space="preserve"> Важное патогенетическое значение при застойной сердеч</w:t>
        <w:softHyphen/>
        <w:t>ной недостаточности имеет и пролиферативное действие ангиотензи</w:t>
        <w:softHyphen/>
        <w:t>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Schorb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, что вызывает патологическое ремоделирование сердца и сосудов, в первую очередь за счет стиму</w:t>
        <w:softHyphen/>
        <w:t>ляции интерстициального фиброза. Как фактор клеточного роста ан</w:t>
        <w:softHyphen/>
        <w:t>гиотен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обладает также способностью "запускать" генетически опосредованный процесс апоптоза, то есть запрограммированной ги</w:t>
        <w:softHyphen/>
        <w:t>бели кардиомиоцит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doshim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Izum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недавнего времени принято было считать, что основным источником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организме служит неактивный анги</w:t>
        <w:softHyphen/>
        <w:t>отензиноген печени, который поступает в кровь и под действием циркулирующего ренина, образующегося в почках, превращается в прогормо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ангиотензин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Последний под воздействием АПФ, фиксированного на наружной мембране эндотелия сосудов легких, подвергается гидролизу с образованием активного гормо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кта</w:t>
        <w:softHyphen/>
        <w:t>пептида ангиотензина</w:t>
      </w:r>
      <w:r>
        <w:rPr>
          <w:sz w:val="20"/>
          <w:lang w:val="en-US" w:eastAsia="en-US"/>
        </w:rPr>
        <w:t xml:space="preserve"> II.</w:t>
      </w:r>
      <w:r>
        <w:rPr>
          <w:sz w:val="20"/>
        </w:rPr>
        <w:t xml:space="preserve"> Образовавшийся в крови ангиотензин</w:t>
      </w:r>
      <w:r>
        <w:rPr>
          <w:sz w:val="20"/>
          <w:lang w:val="en-US" w:eastAsia="en-US"/>
        </w:rPr>
        <w:t xml:space="preserve"> II </w:t>
      </w:r>
      <w:r>
        <w:rPr>
          <w:sz w:val="20"/>
        </w:rPr>
        <w:t>путем диффузии в интерстициальную жидкость поступает в ткани, где посредством взаимодействия со специфическими рецепторами клеточной мембраны вызывает изменения функции клет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АПФ катализирует не только образо</w:t>
        <w:softHyphen/>
        <w:t>вание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но и расщепление брадикинина на неактив</w:t>
        <w:softHyphen/>
        <w:t>ные пептиды. Известно, что брадикинин обладает существенными вазодилатирующими свойствами, отчасти опосредуемыми стимуляцией образования простагландина Е2 и простациклина. Вызывае</w:t>
        <w:softHyphen/>
        <w:t>мая простациклином вазодилатация в свою очередь обеспечивает</w:t>
        <w:softHyphen/>
        <w:t>ся увеличением синтеза эндотелиального фактора расслабле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окиси азота (</w:t>
      </w:r>
      <w:r>
        <w:rPr>
          <w:sz w:val="20"/>
          <w:lang w:val="en-US"/>
        </w:rPr>
        <w:t>NO</w:t>
      </w:r>
      <w:r>
        <w:rPr>
          <w:sz w:val="20"/>
        </w:rPr>
        <w:t>), образование которой, как и простациклина, из-за нарушения функции эндотелия при застойной сердечной недо</w:t>
        <w:softHyphen/>
        <w:t>статочности наруше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4.</w:t>
      </w:r>
      <w:r>
        <w:rPr>
          <w:b/>
          <w:bCs/>
          <w:sz w:val="20"/>
          <w:szCs w:val="18"/>
        </w:rPr>
        <w:t xml:space="preserve"> Основные эффекты ангиотензина</w:t>
      </w:r>
      <w:r>
        <w:rPr>
          <w:b/>
          <w:bCs/>
          <w:sz w:val="20"/>
          <w:szCs w:val="18"/>
          <w:lang w:val="en-US" w:eastAsia="en-US"/>
        </w:rPr>
        <w:t xml:space="preserve"> II,</w:t>
      </w:r>
      <w:r>
        <w:rPr>
          <w:b/>
          <w:bCs/>
          <w:sz w:val="20"/>
          <w:szCs w:val="18"/>
        </w:rPr>
        <w:t xml:space="preserve"> имеющие патогеетническое значение при застойной сердечной недостаточност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400"/>
        <w:gridCol w:w="258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йств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у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ращение гладких мышц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нтеза белка, клеточный ро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Д и постнагрузки, сужение вен и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еднагрузки, гипертрофия миоцитов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олокон и основного вещества соединительной ткан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мпатическая нервная система и мозговое вещество надпочеч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ктив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Д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лектрической нестабильности миокар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а надпочеч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льдостер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держк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Na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офи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тидиуретического горм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ржка вод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оталам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ажд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ржка вод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окар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кратимости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нтеза белка, клеточный ро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ердечного выброса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требности в кислороде и энергии гипертрофия миокарда, апоптоз кардиомиоцит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?)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нтерстициальной ткан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кращение гладких мышц сосудов, больше эфферентных артериол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a</w:t>
            </w:r>
            <w:r>
              <w:rPr>
                <w:rFonts w:cs="Verdana" w:ascii="Verdana" w:hAnsi="Verdana"/>
                <w:sz w:val="16"/>
                <w:szCs w:val="16"/>
              </w:rPr>
              <w:t>/Н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бмена в прокси</w:t>
              <w:softHyphen/>
              <w:t xml:space="preserve">мальных канальцах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нтеза белка, клеточный рост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лубочковой проницаемости для бел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чечного плазмотока,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лубочкового давления, задержк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Na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vertAlign w:val="superscript"/>
              </w:rPr>
              <w:t>+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воды,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лиферация мезангия протеинурия, пролиферация мезангия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наружение всех основных компонентов системы ангиотен</w:t>
        <w:softHyphen/>
        <w:t>зина</w:t>
      </w:r>
      <w:r>
        <w:rPr>
          <w:sz w:val="20"/>
          <w:lang w:val="en-US" w:eastAsia="en-US"/>
        </w:rPr>
        <w:t xml:space="preserve"> II — </w:t>
      </w:r>
      <w:r>
        <w:rPr>
          <w:sz w:val="20"/>
        </w:rPr>
        <w:t>ангиотензиногена, ренина и АПФ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паренхиме многих тканей (сердца, сосудов, головного мозга, надпочечников и др.) позволяет сейчас говорить о существовании, наряду с циркулиру</w:t>
        <w:softHyphen/>
        <w:t xml:space="preserve">ющей системой, также местной (тканевой) системы ангиотензина </w:t>
      </w:r>
      <w:r>
        <w:rPr>
          <w:sz w:val="20"/>
          <w:lang w:val="en-US" w:eastAsia="en-US"/>
        </w:rPr>
        <w:t>II.</w:t>
      </w:r>
      <w:r>
        <w:rPr>
          <w:sz w:val="20"/>
        </w:rPr>
        <w:t xml:space="preserve"> Образующийся непосредственно в органах и тканях ангиотен</w:t>
        <w:softHyphen/>
        <w:t>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может воздействовать на рецепторы соседних клеток (пара</w:t>
        <w:softHyphen/>
        <w:t>кринная стимуляция), рецепторы клеток, в которых он синтезиро</w:t>
        <w:softHyphen/>
        <w:t>вался (аутокринная стимуляция), и на функцию внутриклеточ</w:t>
        <w:softHyphen/>
        <w:t>ных органелл (интракринный эффект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многочисленные исследования, до сих пор не уста</w:t>
        <w:softHyphen/>
        <w:t>новлено, в какой степени эффективность ингибиторов АПФ при за</w:t>
        <w:softHyphen/>
        <w:t>стойной сердечной недостаточности обусловлена их благотворным действием на гемодинамику, а в как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меньшением содержания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плазме и тканях или повышением плазменного со</w:t>
        <w:softHyphen/>
        <w:t>держания брадикинина и NO, или угнетением активности симпати</w:t>
        <w:softHyphen/>
        <w:t>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ногочисленные многоцентровые плацебо-контролированные исследования ингибиторов АПФ у больных с застойной сердечной недостаточностью, значительную часть которых составляли больные ДКМП, продемонстрировали способность этих препаратов не толь</w:t>
        <w:softHyphen/>
        <w:t>ко оказывать прекрасный симптоматический эффект, но и существен</w:t>
        <w:softHyphen/>
        <w:t>но улучшать прогноз. Это было впервые установлено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назад в Кооперативном Скандинавском исследовании </w:t>
      </w:r>
      <w:r>
        <w:rPr>
          <w:sz w:val="20"/>
          <w:lang w:val="en-US"/>
        </w:rPr>
        <w:t>CONSENSUS</w:t>
      </w:r>
      <w:r>
        <w:rPr>
          <w:sz w:val="20"/>
          <w:lang w:val="en-US" w:eastAsia="en-US"/>
        </w:rPr>
        <w:t xml:space="preserve"> -1 </w:t>
      </w:r>
      <w:r>
        <w:rPr>
          <w:sz w:val="20"/>
        </w:rPr>
        <w:t>(</w:t>
      </w:r>
      <w:r>
        <w:rPr>
          <w:sz w:val="20"/>
          <w:lang w:val="en-US"/>
        </w:rPr>
        <w:t>Cooperative</w:t>
      </w:r>
      <w:r>
        <w:rPr>
          <w:sz w:val="20"/>
        </w:rPr>
        <w:t xml:space="preserve"> </w:t>
      </w:r>
      <w:r>
        <w:rPr>
          <w:sz w:val="20"/>
          <w:lang w:val="en-US"/>
        </w:rPr>
        <w:t>North</w:t>
      </w:r>
      <w:r>
        <w:rPr>
          <w:sz w:val="20"/>
        </w:rPr>
        <w:t xml:space="preserve"> </w:t>
      </w:r>
      <w:r>
        <w:rPr>
          <w:sz w:val="20"/>
          <w:lang w:val="en-US"/>
        </w:rPr>
        <w:t>Scandinavian</w:t>
      </w:r>
      <w:r>
        <w:rPr>
          <w:sz w:val="20"/>
        </w:rPr>
        <w:t xml:space="preserve"> </w:t>
      </w:r>
      <w:r>
        <w:rPr>
          <w:sz w:val="20"/>
          <w:lang w:val="en-US"/>
        </w:rPr>
        <w:t>Enalapril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, </w:t>
      </w:r>
      <w:r>
        <w:rPr>
          <w:sz w:val="20"/>
        </w:rPr>
        <w:t>согласно результатам которого включение в лечение больных тя</w:t>
        <w:softHyphen/>
        <w:t>желой застойной сердечной не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эналаприла способствовало уменьшению общей летальности к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мес на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и к одному году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31%</w:t>
      </w:r>
      <w:r>
        <w:rPr>
          <w:sz w:val="20"/>
        </w:rPr>
        <w:t xml:space="preserve"> (</w:t>
      </w:r>
      <w:r>
        <w:rPr>
          <w:sz w:val="20"/>
          <w:lang w:val="en-US"/>
        </w:rPr>
        <w:t>CONSENSUS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Улучшение выживаемости больных с сердечной не</w:t>
        <w:softHyphen/>
        <w:t xml:space="preserve">достаточностью при применении эналаприла было подтверждено результатами исследования Администрации Госпиталя Ветеранов СШ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  <w:lang w:val="en-US" w:eastAsia="en-US"/>
        </w:rPr>
        <w:t xml:space="preserve"> (J</w:t>
      </w:r>
      <w:r>
        <w:rPr>
          <w:i/>
          <w:iCs/>
          <w:sz w:val="20"/>
          <w:lang w:val="en-US" w:eastAsia="en-US"/>
        </w:rPr>
        <w:t>.</w:t>
      </w:r>
      <w:r>
        <w:rPr>
          <w:sz w:val="20"/>
        </w:rPr>
        <w:t xml:space="preserve">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</w:t>
      </w:r>
      <w:r>
        <w:rPr>
          <w:sz w:val="20"/>
        </w:rPr>
        <w:t xml:space="preserve"> и многоцентрового исследования </w:t>
      </w:r>
      <w:r>
        <w:rPr>
          <w:sz w:val="20"/>
          <w:lang w:val="en-US"/>
        </w:rPr>
        <w:t>SOLVD</w:t>
      </w:r>
      <w:r>
        <w:rPr>
          <w:sz w:val="20"/>
        </w:rPr>
        <w:t xml:space="preserve"> (</w:t>
      </w:r>
      <w:r>
        <w:rPr>
          <w:sz w:val="20"/>
          <w:lang w:val="en-US"/>
        </w:rPr>
        <w:t>Studies</w:t>
      </w:r>
      <w:r>
        <w:rPr>
          <w:sz w:val="20"/>
        </w:rPr>
        <w:t xml:space="preserve"> </w:t>
      </w:r>
      <w:r>
        <w:rPr>
          <w:sz w:val="20"/>
          <w:lang w:val="en-US"/>
        </w:rPr>
        <w:t>OLeft</w:t>
      </w:r>
      <w:r>
        <w:rPr>
          <w:sz w:val="20"/>
        </w:rPr>
        <w:t xml:space="preserve"> </w:t>
      </w:r>
      <w:r>
        <w:rPr>
          <w:sz w:val="20"/>
          <w:lang w:val="en-US"/>
        </w:rPr>
        <w:t>Ventricular</w:t>
      </w:r>
      <w:r>
        <w:rPr>
          <w:sz w:val="20"/>
        </w:rPr>
        <w:t xml:space="preserve"> </w:t>
      </w:r>
      <w:r>
        <w:rPr>
          <w:sz w:val="20"/>
          <w:lang w:val="en-US"/>
        </w:rPr>
        <w:t>Dysfunction</w:t>
      </w:r>
      <w:r>
        <w:rPr>
          <w:sz w:val="20"/>
        </w:rPr>
        <w:t>). В последнем иссле</w:t>
        <w:softHyphen/>
        <w:t xml:space="preserve">довании у менее тяжелого контингента больных, чем в </w:t>
      </w:r>
      <w:r>
        <w:rPr>
          <w:sz w:val="20"/>
          <w:lang w:val="en-US"/>
        </w:rPr>
        <w:t>CONSENSUS</w:t>
      </w:r>
      <w:r>
        <w:rPr>
          <w:sz w:val="20"/>
        </w:rPr>
        <w:t>-</w:t>
      </w:r>
      <w:r>
        <w:rPr>
          <w:sz w:val="20"/>
          <w:lang w:val="en-US" w:eastAsia="en-US"/>
        </w:rPr>
        <w:t>I —</w:t>
      </w:r>
      <w:r>
        <w:rPr>
          <w:sz w:val="20"/>
        </w:rPr>
        <w:t xml:space="preserve"> с застойной сердечной недостаточностью различной степени и ФВ менее</w:t>
      </w:r>
      <w:r>
        <w:rPr>
          <w:sz w:val="20"/>
          <w:lang w:val="en-US" w:eastAsia="en-US"/>
        </w:rPr>
        <w:t xml:space="preserve"> 35% — </w:t>
      </w:r>
      <w:r>
        <w:rPr>
          <w:sz w:val="20"/>
        </w:rPr>
        <w:t>добавление к общепринятой терапии эналаприла приводило к снижению летальности на</w:t>
      </w:r>
      <w:r>
        <w:rPr>
          <w:sz w:val="20"/>
          <w:lang w:val="en-US" w:eastAsia="en-US"/>
        </w:rPr>
        <w:t xml:space="preserve"> 16%,</w:t>
      </w:r>
      <w:r>
        <w:rPr>
          <w:sz w:val="20"/>
        </w:rPr>
        <w:t xml:space="preserve"> летальности вследствие сердечно-сосудистых причи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и риска смерти или госпита</w:t>
        <w:softHyphen/>
        <w:t>лизации в связи с ухудшением сердечной недостаточн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26% </w:t>
      </w:r>
      <w:r>
        <w:rPr>
          <w:sz w:val="20"/>
        </w:rPr>
        <w:t>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Следует особо отметить эффектив</w:t>
        <w:softHyphen/>
        <w:t>ность применения эналаприла у больных с бессимптомной дисфунк</w:t>
        <w:softHyphen/>
        <w:t>цией левого желудочка в отношении предотвращения возникновения симптомов сердечной недостаточности и госпитализации по этому по</w:t>
        <w:softHyphen/>
        <w:t>воду, частота которых уменьшилась, соответственно, на</w:t>
      </w:r>
      <w:r>
        <w:rPr>
          <w:sz w:val="20"/>
          <w:lang w:val="en-US" w:eastAsia="en-US"/>
        </w:rPr>
        <w:t xml:space="preserve"> 3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6%. </w:t>
      </w:r>
      <w:r>
        <w:rPr>
          <w:sz w:val="20"/>
        </w:rPr>
        <w:t>Хотя у таких больных низкого риска летальность в целом практичес</w:t>
        <w:softHyphen/>
        <w:t>ки не изменилась, суммарный риск смерти или развития застойной сердечной недостаточности снизился на</w:t>
      </w:r>
      <w:r>
        <w:rPr>
          <w:sz w:val="20"/>
          <w:lang w:val="en-US" w:eastAsia="en-US"/>
        </w:rPr>
        <w:t xml:space="preserve"> 29%</w:t>
      </w:r>
      <w:r>
        <w:rPr>
          <w:sz w:val="20"/>
        </w:rPr>
        <w:t xml:space="preserve">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2).</w:t>
      </w:r>
      <w:r>
        <w:rPr>
          <w:sz w:val="20"/>
        </w:rPr>
        <w:t xml:space="preserve"> На основании результатов этих исследований и целого ряда других, менее крупных, при отсутствии противопоказаний (непере</w:t>
        <w:softHyphen/>
        <w:t>носимость, симптоматическая артериальная гипотензия, гиперкалие</w:t>
        <w:softHyphen/>
        <w:t>мия более</w:t>
      </w:r>
      <w:r>
        <w:rPr>
          <w:sz w:val="20"/>
          <w:lang w:val="en-US" w:eastAsia="en-US"/>
        </w:rPr>
        <w:t xml:space="preserve"> 5,5</w:t>
      </w:r>
      <w:r>
        <w:rPr>
          <w:sz w:val="20"/>
        </w:rPr>
        <w:t xml:space="preserve"> ммоль/л) ингибиторы АПФ считаются препаратами</w:t>
      </w:r>
      <w:r>
        <w:rPr>
          <w:sz w:val="20"/>
          <w:lang w:val="en-US" w:eastAsia="en-US"/>
        </w:rPr>
        <w:t xml:space="preserve"> 1 </w:t>
      </w:r>
      <w:r>
        <w:rPr>
          <w:sz w:val="20"/>
        </w:rPr>
        <w:t>ряда при лечении застойной сердечной недостаточности как у боль</w:t>
        <w:softHyphen/>
        <w:t>ных ДКМП, так и при коронарогенном поражении миокарда. У асимптоматичных больных их назначают в качестве монотерапии, а при развитии симптомов застоя сочетают с диуретиками и сердечными гликозид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рекомендуется начинать после отмены препаратов ка</w:t>
        <w:softHyphen/>
        <w:t>лия и калийсберегающих диуретиков с пробной дозы, составляющей для каптоприла</w:t>
      </w:r>
      <w:r>
        <w:rPr>
          <w:sz w:val="20"/>
          <w:lang w:val="en-US" w:eastAsia="en-US"/>
        </w:rPr>
        <w:t xml:space="preserve"> 6,25</w:t>
      </w:r>
      <w:r>
        <w:rPr>
          <w:sz w:val="20"/>
        </w:rPr>
        <w:t xml:space="preserve"> мг, а для эналаприла (ренитека)</w:t>
      </w:r>
      <w:r>
        <w:rPr>
          <w:sz w:val="20"/>
          <w:lang w:val="en-US" w:eastAsia="en-US"/>
        </w:rPr>
        <w:t xml:space="preserve"> — 2,5</w:t>
      </w:r>
      <w:r>
        <w:rPr>
          <w:sz w:val="20"/>
        </w:rPr>
        <w:t xml:space="preserve"> мг. В пос</w:t>
        <w:softHyphen/>
        <w:t>ледующем, при хорошей переносимости (отсутствие головокруже</w:t>
        <w:softHyphen/>
        <w:t>ния и артериальной гипотензии в течение нескольких последую</w:t>
        <w:softHyphen/>
        <w:t>щих часов), переходят к регулярному приему препарата в малых дозах: каптоприла</w:t>
      </w:r>
      <w:r>
        <w:rPr>
          <w:sz w:val="20"/>
          <w:lang w:val="en-US" w:eastAsia="en-US"/>
        </w:rPr>
        <w:t xml:space="preserve"> — 6,25-12,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эналаприла</w:t>
      </w:r>
      <w:r>
        <w:rPr>
          <w:sz w:val="20"/>
          <w:lang w:val="en-US" w:eastAsia="en-US"/>
        </w:rPr>
        <w:t xml:space="preserve"> — 2,5 </w:t>
      </w:r>
      <w:r>
        <w:rPr>
          <w:sz w:val="20"/>
        </w:rPr>
        <w:t>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с очень постепенным, в течение нескольких не</w:t>
        <w:softHyphen/>
        <w:t>дель, их увеличением до целевых или максимально переносим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исходной склонности к артериальной гипотензии лечение ингибиторами АПФ лучше начинать с каптоприла как препарата с наименьшей продолжительностью действия, за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ч отменив диу</w:t>
        <w:softHyphen/>
        <w:t>ретики во избежание возможной гиповолемии, потенцирующей дей</w:t>
        <w:softHyphen/>
        <w:t>ствие этих лекарственных средств. В таких случаях можно ис</w:t>
        <w:softHyphen/>
        <w:t>пользовать также периндопри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), который отли</w:t>
        <w:softHyphen/>
        <w:t>чается от других представителей ингибиторов АПФ отсутствием способности снижать АД в течение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ч после приема первой дозы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c</w:t>
      </w:r>
      <w:r>
        <w:rPr>
          <w:sz w:val="20"/>
        </w:rPr>
        <w:t xml:space="preserve"> </w:t>
      </w:r>
      <w:r>
        <w:rPr>
          <w:sz w:val="20"/>
          <w:lang w:val="en-US"/>
        </w:rPr>
        <w:t>Fady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 сравнительно высокие "желаемые" дозы ингиби</w:t>
        <w:softHyphen/>
        <w:t>торов АПФ, для которых доказан эффект в отношении выживаемости в многоцентровых исследованиях. Так, для каптоприла эта "целевая" доза составляет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а для эналаприла</w:t>
      </w:r>
      <w:r>
        <w:rPr>
          <w:sz w:val="20"/>
          <w:lang w:val="en-US" w:eastAsia="en-US"/>
        </w:rPr>
        <w:t xml:space="preserve"> — 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каптоприла и эналаприла, в контролированных иссле</w:t>
        <w:softHyphen/>
        <w:t xml:space="preserve">дованиях доказана также эффективность лизиноприла, начиная с </w:t>
      </w:r>
      <w:r>
        <w:rPr>
          <w:sz w:val="20"/>
          <w:lang w:val="en-US" w:eastAsia="en-US"/>
        </w:rPr>
        <w:t>2,5</w:t>
      </w:r>
      <w:r>
        <w:rPr>
          <w:sz w:val="20"/>
        </w:rPr>
        <w:t xml:space="preserve"> мг с увеличением до</w:t>
      </w:r>
      <w:r>
        <w:rPr>
          <w:sz w:val="20"/>
          <w:lang w:val="en-US" w:eastAsia="en-US"/>
        </w:rPr>
        <w:t xml:space="preserve">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, квинаприл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до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мг в день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приема и рамиприл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. Продемонстрировано также существенное благоприятное влияние на выживаемость зофеноприла и трандолаприла в дозах, соответ</w:t>
        <w:softHyphen/>
        <w:t>ственно,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You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отдельных прямых сравнительных исследований, эналаприл оказывал более выраженное влияние на выживаемость больных ДКМП, чем каптоприл. Оно не зависело от тяжести зас</w:t>
        <w:softHyphen/>
        <w:t>тойной сердечной недостаточности и было обусловлено, возмож</w:t>
        <w:softHyphen/>
        <w:t xml:space="preserve">но, большей степенью блокады образования АПФ под влиянием более длительно действующего препарата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, </w:t>
      </w:r>
      <w:r>
        <w:rPr>
          <w:sz w:val="20"/>
        </w:rPr>
        <w:t>и др.). Углубленное изучение сравнительной клинической эффек</w:t>
        <w:softHyphen/>
        <w:t>тивности отдельных представителей ингибиторов АПФ при зас</w:t>
        <w:softHyphen/>
        <w:t>тойной сердечной недостаточности, однако, не проводи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ым достоинством ингибиторов АПФ является их спо</w:t>
        <w:softHyphen/>
        <w:t>собность уменьшать подверженность больных с застойной сердеч</w:t>
        <w:softHyphen/>
        <w:t>ной недостаточностью потенциально фатальным желудочковым аритмиям и внезапной смерти, что, по-видимому, связано как с улучшением кардиогемодинамики, так и с повышением содержа</w:t>
        <w:softHyphen/>
        <w:t>ния</w:t>
      </w:r>
      <w:r>
        <w:rPr>
          <w:sz w:val="20"/>
          <w:lang w:val="en-US" w:eastAsia="en-US"/>
        </w:rPr>
        <w:t xml:space="preserve"> K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в кров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ервые дни применения ингибиторов АПФ у больных ДКМП, особенно с тяжелой сердечной недостаточностью, можно наблюдать преходящее ухудшение выделительной функции почек с увеличением уровня креатинина в крови вследствие снижения филь</w:t>
        <w:softHyphen/>
        <w:t>трационного давления в клубочковых капиллярах. Этому способ</w:t>
        <w:softHyphen/>
        <w:t>ствует исходная дегидратация из-за применения больших доз диу</w:t>
        <w:softHyphen/>
        <w:t>ретиков. При улучшении гемодинамики в большинстве случаев функция почек спустя несколько дней восстанавливается. Кроме креатинина, в течение 1-й недели лечения, а затем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мес, при необходимости чаще рекомендуется контролировать дру</w:t>
        <w:softHyphen/>
        <w:t>гие биохимические показатели крови, прежде всего уровни К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Особого внимания требуют больные с наиболее тяжелой зас</w:t>
        <w:softHyphen/>
        <w:t>тойной сердечной не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принимаю</w:t>
        <w:softHyphen/>
        <w:t>щие большие дозы мочегонных, с исходной гипонатриемией и ги</w:t>
        <w:softHyphen/>
        <w:t>перкалиемией, а также почечной недостаточность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артериальной гипотензии, азотемии и гиперкалиемии, при</w:t>
        <w:softHyphen/>
        <w:t>мерно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развивается сухой кашель, который следует диф</w:t>
        <w:softHyphen/>
        <w:t>ференцировать с проявлениями венозного2 застоя в легких. Предполага</w:t>
        <w:softHyphen/>
        <w:t>ют, что он связан с раздражением нервных окончаний бронхов брадики</w:t>
        <w:softHyphen/>
        <w:t>нином, расщепление которого при блокаде АПФ нарушается. Этот кашель, однако, только в отдельных случаях достигает значительной выраженности и служит причиной прекращения лечения. Более редки</w:t>
        <w:softHyphen/>
        <w:t>ми осложнениями являются ангионевротический отек и дермати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эффективность и целесообразность самого широкого на</w:t>
        <w:softHyphen/>
        <w:t>значения ингибиторов АПФ как препаратов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 при застойной сердечной недостаточности не вызывает сомнений, остаются нере</w:t>
        <w:softHyphen/>
        <w:t>шенными ряд вопросов, касающихся их применения у таких боль</w:t>
        <w:softHyphen/>
        <w:t>ных. Прежде всего это сравнительная эффективность отдельных препаратов и целесообразность их дифференцированного назначе</w:t>
        <w:softHyphen/>
        <w:t>ния различным категориям пациентов. Требуют уточнения также оптимальные дозы каждого из препаратов и критерии их достиже</w:t>
        <w:softHyphen/>
        <w:t>ния. В качестве последних перспективным представляется исполь</w:t>
        <w:softHyphen/>
        <w:t>зование оценки плазменного содержания различных натрийурети</w:t>
        <w:softHyphen/>
        <w:t>ческих пептидов, в частности, церебрального, которое, как было по</w:t>
        <w:softHyphen/>
        <w:t>казано в ряде исследований последних лет, более точно отражает наличие и выраженность сердечной недостаточности, чем показате</w:t>
        <w:softHyphen/>
        <w:t>ли гемодинамики. Наконец, теоретически возможен синергизм ин</w:t>
        <w:softHyphen/>
        <w:t xml:space="preserve">гибиторов АПФ с лекарственными веществами с иным механизмом действия, ингибирующими активность нейрогуморальных систем, такими ка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- 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адреноблокаторы (см. ниже) и антагонисты альдостерона. Этот вопрос, однако, практически не изучал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ингибиторами АПФ для лечения симптоматичной за</w:t>
        <w:softHyphen/>
        <w:t>стойной сердечной недостаточности у больных ДКМП применяется комбинация преимущественно венозного вазодилататора изосорби</w:t>
        <w:softHyphen/>
        <w:t>да динитрата (нитросорбида) и артериолярного вазодилататора гид</w:t>
        <w:softHyphen/>
        <w:t>ралазина (апрессина). Ее эффективность в отношении уменьшения выраженности симптомов сердечной недостаточности, улучшения показателей гемодинамики и физической работоспособности, а так</w:t>
        <w:softHyphen/>
        <w:t>же увеличение выживаемости пациентов с застойной сердечной не</w:t>
        <w:softHyphen/>
        <w:t xml:space="preserve">достаточностью </w:t>
      </w:r>
      <w:r>
        <w:rPr>
          <w:sz w:val="20"/>
          <w:lang w:val="en-US"/>
        </w:rPr>
        <w:t>I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класса</w:t>
      </w:r>
      <w:r>
        <w:rPr>
          <w:sz w:val="20"/>
          <w:lang w:val="en-US" w:eastAsia="en-US"/>
        </w:rPr>
        <w:t xml:space="preserve"> NYHA</w:t>
      </w:r>
      <w:r>
        <w:rPr>
          <w:sz w:val="20"/>
        </w:rPr>
        <w:t xml:space="preserve"> вследствие ДКМП и ИБС по сравнению с лечением плацебо была продемонстрирована в первом кооперативном исследовании Администрации Госпиталя Ветеранов СШ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</w:t>
      </w:r>
      <w:r>
        <w:rPr>
          <w:sz w:val="20"/>
        </w:rPr>
        <w:t xml:space="preserve">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86).</w:t>
      </w:r>
      <w:r>
        <w:rPr>
          <w:sz w:val="20"/>
        </w:rPr>
        <w:t xml:space="preserve"> Последующее прямое со</w:t>
        <w:softHyphen/>
        <w:t xml:space="preserve">поставительное исследование этой рабочей группы,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J. 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91),</w:t>
      </w:r>
      <w:r>
        <w:rPr>
          <w:sz w:val="20"/>
        </w:rPr>
        <w:t xml:space="preserve"> показало, однако, что по выраженности способности улучшать прогноз комбинация гидралазин-изосорбида динитрат значительно уступала таковой эналаприла. Это, возмож</w:t>
        <w:softHyphen/>
        <w:t>но, связано со способностью обоих прямых вазодилататоров вызы</w:t>
        <w:softHyphen/>
        <w:t>вать рефлекторное повышение активности симпатико-адреналовой системы, что проявляется, в частности, развитием тахикардии и за</w:t>
        <w:softHyphen/>
        <w:t>держки в организме жидкости, требующими медикаментозной кор</w:t>
        <w:softHyphen/>
        <w:t>рекции. Меньший эффект в отношении выживаемости и большее количество побочных действий ограничивает сферу применения этих препаратов в основном случаями непереносимости ингибиторов АПФ. Нитрат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золированно или вместе с гидралази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ожно ис</w:t>
        <w:softHyphen/>
        <w:t>пользовать также в дополнение к терапии ингибиторами АПФ в случаях упорной одышки и значительно сниженной толерантности к физической нагрузке. Эффективность такой сочетанной терапии, однако, пока не получила убедительного подтвержд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чальная доза изосорбида динитрата составляет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гидралазина</w:t>
      </w:r>
      <w:r>
        <w:rPr>
          <w:sz w:val="20"/>
          <w:lang w:val="en-US" w:eastAsia="en-US"/>
        </w:rPr>
        <w:t xml:space="preserve"> — 10-2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. При хорошей переносимости и прежде всего отсутствии артериальной гипотен</w:t>
        <w:softHyphen/>
        <w:t>зии, дозы постепенно увеличивают: в среднем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7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, соответственно. Максимальные су</w:t>
        <w:softHyphen/>
        <w:t>точные дозы этих препаратов составляют, соответственно,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300</w:t>
      </w:r>
      <w:r>
        <w:rPr>
          <w:sz w:val="20"/>
        </w:rPr>
        <w:t xml:space="preserve"> мг. Во избежание развития толерантности при назначении нитратов желательно соблюдать не менее чем 10-часовый "безнит</w:t>
        <w:softHyphen/>
        <w:t>ратный" интервал в ночное врем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применение в качестве периферических вазодилататоров a-адреноблокаторов считается нецелесообразным из-за отсутствия клинического эффекта в отношении выживаемос</w:t>
        <w:softHyphen/>
        <w:t>ти, несмотря на улучшение гемодинамики при непродолжитель</w:t>
        <w:softHyphen/>
        <w:t xml:space="preserve">ном приеме (данные многоцентрового плацебо-контролированного исследования празозин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 ряд представительных исследований, блокаторы кальциевых каналов из группы производных дигидропирид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и</w:t>
        <w:softHyphen/>
        <w:t>федипин, низолдипин, фелодипин и др., обладающие выраженными вазодилатирующими свойствами, способны усугублять тяжесть зас</w:t>
        <w:softHyphen/>
        <w:t>тойной сердечной недостаточности и ухудшать выживаемость таких больных (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Elkay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Franci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Littler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Вследствие такого неблагоприятного эффекта, в определенной степени обусловленного, вероятно, рефлекторной активацией нейро</w:t>
        <w:softHyphen/>
        <w:t>гуморальных систем и некоторым отрицательным инотропным дей</w:t>
        <w:softHyphen/>
        <w:t>ствием, применение антагонистов кальция у больных ДКМП в каче</w:t>
        <w:softHyphen/>
        <w:t>стве вазодилатирующих или кардиопротекторных агентов в настоя</w:t>
        <w:softHyphen/>
        <w:t>щее время не рекомендуется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 xml:space="preserve">Исключение может составлять новое производное дигидропиридина- </w:t>
      </w:r>
      <w:r>
        <w:rPr>
          <w:i/>
          <w:iCs/>
          <w:sz w:val="20"/>
        </w:rPr>
        <w:t>амлодипин</w:t>
      </w:r>
      <w:r>
        <w:rPr>
          <w:sz w:val="20"/>
        </w:rPr>
        <w:t xml:space="preserve"> (норваск), обладающий пролонгированным действием вследствие длительного, около</w:t>
      </w:r>
      <w:r>
        <w:rPr>
          <w:sz w:val="20"/>
          <w:lang w:val="en-US" w:eastAsia="en-US"/>
        </w:rPr>
        <w:t xml:space="preserve"> 40-50</w:t>
      </w:r>
      <w:r>
        <w:rPr>
          <w:sz w:val="20"/>
        </w:rPr>
        <w:t xml:space="preserve"> час, периода полувыведения из плазмы и увеличения сродства к мембранным рецепторам. К суще</w:t>
        <w:softHyphen/>
        <w:t>ственным преимуществам этого препарата по сравнению с другими дигидропиридинами относится также отсутствие рефлекторной тахи</w:t>
        <w:softHyphen/>
        <w:t>кардии и отрицательного инотропного эффек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недавно закончившегося многоцентрового плацебо-контролированного исследования </w:t>
      </w:r>
      <w:r>
        <w:rPr>
          <w:sz w:val="20"/>
          <w:lang w:val="en-US"/>
        </w:rPr>
        <w:t>PRAISE</w:t>
      </w:r>
      <w:r>
        <w:rPr>
          <w:sz w:val="20"/>
        </w:rPr>
        <w:t xml:space="preserve"> (</w:t>
      </w:r>
      <w:r>
        <w:rPr>
          <w:sz w:val="20"/>
          <w:lang w:val="en-US"/>
        </w:rPr>
        <w:t>Prospective</w:t>
      </w:r>
      <w:r>
        <w:rPr>
          <w:sz w:val="20"/>
        </w:rPr>
        <w:t xml:space="preserve"> </w:t>
      </w:r>
      <w:r>
        <w:rPr>
          <w:sz w:val="20"/>
          <w:lang w:val="en-US"/>
        </w:rPr>
        <w:t>Randomized</w:t>
      </w:r>
      <w:r>
        <w:rPr>
          <w:sz w:val="20"/>
        </w:rPr>
        <w:t xml:space="preserve"> </w:t>
      </w:r>
      <w:r>
        <w:rPr>
          <w:sz w:val="20"/>
          <w:lang w:val="en-US"/>
        </w:rPr>
        <w:t>Amiodipine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Evaluati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применение амлодипина в дозе</w:t>
      </w:r>
      <w:r>
        <w:rPr>
          <w:sz w:val="20"/>
          <w:lang w:val="en-US" w:eastAsia="en-US"/>
        </w:rPr>
        <w:t xml:space="preserve"> 5-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сутки в течение</w:t>
      </w:r>
      <w:r>
        <w:rPr>
          <w:sz w:val="20"/>
          <w:lang w:val="en-US" w:eastAsia="en-US"/>
        </w:rPr>
        <w:t xml:space="preserve"> 6-33</w:t>
      </w:r>
      <w:r>
        <w:rPr>
          <w:sz w:val="20"/>
        </w:rPr>
        <w:t xml:space="preserve"> мес у</w:t>
      </w:r>
      <w:r>
        <w:rPr>
          <w:sz w:val="20"/>
          <w:lang w:val="en-US" w:eastAsia="en-US"/>
        </w:rPr>
        <w:t xml:space="preserve"> 1153</w:t>
      </w:r>
      <w:r>
        <w:rPr>
          <w:sz w:val="20"/>
        </w:rPr>
        <w:t xml:space="preserve"> больных ДКМП с тяжелой застойной сердечной недостаточностью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и ФВ меньш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на фоне лечения диуретиками, ингибиторами АПФ, дигоксином и нитратами способствовало умень</w:t>
        <w:softHyphen/>
        <w:t>шению суммарной частоты серьезных нефатальных сердечных ос</w:t>
        <w:softHyphen/>
        <w:t>ложнений и смерти на</w:t>
      </w:r>
      <w:r>
        <w:rPr>
          <w:sz w:val="20"/>
          <w:lang w:val="en-US" w:eastAsia="en-US"/>
        </w:rPr>
        <w:t xml:space="preserve"> 31%</w:t>
      </w:r>
      <w:r>
        <w:rPr>
          <w:sz w:val="20"/>
        </w:rPr>
        <w:t xml:space="preserve"> и общей летальности на</w:t>
      </w:r>
      <w:r>
        <w:rPr>
          <w:sz w:val="20"/>
          <w:lang w:val="en-US" w:eastAsia="en-US"/>
        </w:rPr>
        <w:t xml:space="preserve"> 46%</w:t>
      </w:r>
      <w:r>
        <w:rPr>
          <w:sz w:val="20"/>
        </w:rPr>
        <w:t xml:space="preserve"> по сравне</w:t>
        <w:softHyphen/>
        <w:t>нию с применением плацебо. Следует отметить, что подобный эф</w:t>
        <w:softHyphen/>
        <w:t>фект не наблюдался у больных с застойной сердечной недостаточ</w:t>
        <w:softHyphen/>
        <w:t>ностью коронарогенного генеза, сходной по тяже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своей переносимости амлодипин практически не уступает плацебо. По данным исследования </w:t>
      </w:r>
      <w:r>
        <w:rPr>
          <w:sz w:val="20"/>
          <w:lang w:val="en-US"/>
        </w:rPr>
        <w:t>PRAISE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самым частым побочным действием препарата было появление или нарастание пе</w:t>
        <w:softHyphen/>
        <w:t>риферических отеков, которое отмечалось в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ях по сравне</w:t>
        <w:softHyphen/>
        <w:t>нию с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в группе больных, лечившихся плацебо. В целом, резуль</w:t>
        <w:softHyphen/>
        <w:t>таты этого исследования свидетельствуют о возможности усиления положительного эффекта ингибиторов АПФ, диуретиков и сердеч</w:t>
        <w:softHyphen/>
        <w:t>ных гликозидов у больных ДКМП с выраженной застойной сердеч</w:t>
        <w:softHyphen/>
        <w:t>ной недостаточностью путем добавления к лечению амлодипина. Объяснение такого действия этого препарата еще не найдено, что не позволяет пока определить его место в терапии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Новыми перспективными периферическими вазодилататорами, способными снижать активность нейрогуморальных систем, которые относительно недавно начали использоваться в клинике у больных застойной сердечной недостаточностью, являются </w:t>
      </w:r>
      <w:r>
        <w:rPr>
          <w:i/>
          <w:iCs/>
          <w:sz w:val="20"/>
        </w:rPr>
        <w:t>блокаторы рецеп</w:t>
        <w:softHyphen/>
        <w:t xml:space="preserve">торов ангиотензина II </w:t>
      </w:r>
      <w:r>
        <w:rPr>
          <w:sz w:val="20"/>
        </w:rPr>
        <w:t>1-го типа. Теоретической предпосылкой для создания этой группы препаратов явилось обнаружение альтернатив</w:t>
        <w:softHyphen/>
        <w:t>ного АПФ на пути образования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из-за чего при лече</w:t>
        <w:softHyphen/>
        <w:t>нии ингибиторами АПФ сывороточный уровень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ос</w:t>
        <w:softHyphen/>
        <w:t xml:space="preserve">тается повышенным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В результате последовавших биохимических исследований был идентифицирован целый ряд ферментов, опосредующих образование ангиотензина</w:t>
      </w:r>
      <w:r>
        <w:rPr>
          <w:sz w:val="20"/>
          <w:lang w:val="en-US" w:eastAsia="en-US"/>
        </w:rPr>
        <w:t xml:space="preserve"> II </w:t>
      </w:r>
      <w:r>
        <w:rPr>
          <w:sz w:val="20"/>
        </w:rPr>
        <w:t>из ангиотензи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 даже прямо из ангиотензиногена. Основным из них является химаз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добная химотрипсину протеаза. Этот фер</w:t>
        <w:softHyphen/>
        <w:t>мент, резистентный к ингибиторам АПФ, высоко специфичен к анги</w:t>
        <w:softHyphen/>
        <w:t>отензину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 не действует на другие вазоактивные пептиды, как АПФ, катализирующий расщепление брадикинина. Химаза содержится в сердце (миокарде желудочков, фибробластах, тучных клетках), со</w:t>
        <w:softHyphen/>
        <w:t>судах, легких, печени, матке, желудке, коже. В сердце человека не АПФ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зависимый путь образования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с помощью химазы и некоторых других ферментов (катепсина</w:t>
      </w:r>
      <w:r>
        <w:rPr>
          <w:sz w:val="20"/>
          <w:lang w:val="en-US" w:eastAsia="en-US"/>
        </w:rPr>
        <w:t xml:space="preserve"> G</w:t>
      </w:r>
      <w:r>
        <w:rPr>
          <w:sz w:val="20"/>
        </w:rPr>
        <w:t xml:space="preserve"> и др.) обеспечи</w:t>
        <w:softHyphen/>
        <w:t>вает продукцию более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этого гормона (Н. </w:t>
      </w:r>
      <w:r>
        <w:rPr>
          <w:sz w:val="20"/>
          <w:lang w:val="en-US"/>
        </w:rPr>
        <w:t>Urat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о, что все многообразие физиологических и пато</w:t>
        <w:softHyphen/>
        <w:t>логических эффект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см. табл.</w:t>
      </w:r>
      <w:r>
        <w:rPr>
          <w:sz w:val="20"/>
          <w:lang w:val="en-US" w:eastAsia="en-US"/>
        </w:rPr>
        <w:t xml:space="preserve"> 14)</w:t>
      </w:r>
      <w:r>
        <w:rPr>
          <w:sz w:val="20"/>
        </w:rPr>
        <w:t xml:space="preserve"> обусловлено его взаимодействием со специфическими клеточными рецепторами 1-го типа (АТ1-рецепторами). Они представляют собой классичес</w:t>
        <w:softHyphen/>
        <w:t>кие рецепторы, связанные с</w:t>
      </w:r>
      <w:r>
        <w:rPr>
          <w:sz w:val="20"/>
          <w:lang w:val="en-US" w:eastAsia="en-US"/>
        </w:rPr>
        <w:t xml:space="preserve"> G-белками,</w:t>
      </w:r>
      <w:r>
        <w:rPr>
          <w:sz w:val="20"/>
        </w:rPr>
        <w:t xml:space="preserve"> стимуляция которых "запускает" каскад реакций, аналогичных таковым при возбужде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и некоторых a-адренорецепто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ключевой роли системы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патогенезе застойной сердечной недостаточности и доказательств положительного влияния на ее течение и прогноз неспецифического угнетения активно</w:t>
        <w:softHyphen/>
        <w:t>сти этой системы с помощью ингибиторов АПФ, весьма многообещаю</w:t>
        <w:softHyphen/>
        <w:t>щим в отношении дальнейшего повышения эффективности лечения таких больных представляется принципиально иной подход к воздей</w:t>
        <w:softHyphen/>
        <w:t>ствию на ангиотен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путем специфической блокады его </w:t>
      </w:r>
      <w:r>
        <w:rPr>
          <w:sz w:val="20"/>
          <w:lang w:val="en-US"/>
        </w:rPr>
        <w:t>AT</w:t>
      </w:r>
      <w:r>
        <w:rPr>
          <w:sz w:val="20"/>
        </w:rPr>
        <w:t>-рецеп</w:t>
        <w:softHyphen/>
        <w:t>торов. Ожидаемые преимущества такого подхода включают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более полное, по сравнению с ингибиторами АПФ, торможе</w:t>
        <w:softHyphen/>
        <w:t>ние активности ангиотензина</w:t>
      </w:r>
      <w:r>
        <w:rPr>
          <w:sz w:val="20"/>
          <w:lang w:val="en-US" w:eastAsia="en-US"/>
        </w:rPr>
        <w:t xml:space="preserve"> II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возможность уменьшения побочных эффектов лечения вслед</w:t>
        <w:softHyphen/>
        <w:t>ствие более высокой специфичности воздействия на систему ан</w:t>
        <w:softHyphen/>
        <w:t>гиотензина</w:t>
      </w:r>
      <w:r>
        <w:rPr>
          <w:sz w:val="20"/>
          <w:lang w:val="en-US" w:eastAsia="en-US"/>
        </w:rPr>
        <w:t xml:space="preserve"> II.</w:t>
      </w:r>
      <w:r>
        <w:rPr>
          <w:sz w:val="20"/>
        </w:rPr>
        <w:t xml:space="preserve"> В частности, благодаря отсутствию свойственно</w:t>
        <w:softHyphen/>
        <w:t>го ингибиторам АПФ повышения уровня брадикинина и про</w:t>
        <w:softHyphen/>
        <w:t>стагландинов, при приеме блокаторов АТ1-рецепторов не развиваются кашель и ангионевротический отек. Первым представителем нового класса селективных конку</w:t>
        <w:softHyphen/>
        <w:t>рентных антагонистов АТ1-рецептор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непептид</w:t>
        <w:softHyphen/>
        <w:t>ной природы, активных при приеме внутрь, является лозартан (козаар). Будучи наиболее изученным среди других препаратов этой группы, он с успехом применяется при лечении артериальной гипертензии. Опыт применения лозартана при застойной сердеч</w:t>
        <w:softHyphen/>
        <w:t>ной недостаточности, однако, относительно невелик, и его эффек</w:t>
        <w:softHyphen/>
        <w:t>тивность у таких пациентов пока окончательно не определена. Имеются сведения о способности этого препарата оказывать поло</w:t>
        <w:softHyphen/>
        <w:t>жительное влияние на величины сердечного индекса, заклиниваю</w:t>
        <w:softHyphen/>
        <w:t>щего давления в "легочных капиллярах" и общего периферичес</w:t>
        <w:softHyphen/>
        <w:t>кого сосудистого сопротивления, то есть преднагрузку и постнаг</w:t>
        <w:softHyphen/>
        <w:t>рузку. Максимальный гемодинамический эффект достигается при однократном прием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 в сутки и при дальнейшем повышении дозы не возрастает (С. </w:t>
      </w:r>
      <w:r>
        <w:rPr>
          <w:sz w:val="20"/>
          <w:lang w:val="en-US"/>
        </w:rPr>
        <w:t>Sweet</w:t>
      </w:r>
      <w:r>
        <w:rPr>
          <w:sz w:val="20"/>
        </w:rPr>
        <w:t xml:space="preserve"> и Е. </w:t>
      </w:r>
      <w:r>
        <w:rPr>
          <w:sz w:val="20"/>
          <w:lang w:val="en-US"/>
        </w:rPr>
        <w:t>Rucinska</w:t>
      </w:r>
      <w:r>
        <w:rPr>
          <w:sz w:val="20"/>
        </w:rPr>
        <w:t xml:space="preserve">,1994;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Crozie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У части больных с сердечной недостаточностью он уси</w:t>
        <w:softHyphen/>
        <w:t>ливается при длительном (более</w:t>
      </w:r>
      <w:r>
        <w:rPr>
          <w:sz w:val="20"/>
          <w:lang w:val="en-US" w:eastAsia="en-US"/>
        </w:rPr>
        <w:t xml:space="preserve"> 8-10</w:t>
      </w:r>
      <w:r>
        <w:rPr>
          <w:sz w:val="20"/>
        </w:rPr>
        <w:t xml:space="preserve"> нед) лечении, что является важным преимуществом лозартана перед многими другими пери</w:t>
        <w:softHyphen/>
        <w:t>ферическими вазодилататор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крупное на сегодняшний день клиническое исследо</w:t>
        <w:softHyphen/>
        <w:t>вание лозартана</w:t>
      </w:r>
      <w:r>
        <w:rPr>
          <w:sz w:val="20"/>
          <w:lang w:val="en-US" w:eastAsia="en-US"/>
        </w:rPr>
        <w:t xml:space="preserve"> (12,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) по сравнению с каптопри</w:t>
        <w:softHyphen/>
        <w:t>лом</w:t>
      </w:r>
      <w:r>
        <w:rPr>
          <w:sz w:val="20"/>
          <w:lang w:val="en-US" w:eastAsia="en-US"/>
        </w:rPr>
        <w:t xml:space="preserve"> (12,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) было проведено у</w:t>
      </w:r>
      <w:r>
        <w:rPr>
          <w:sz w:val="20"/>
          <w:lang w:val="en-US" w:eastAsia="en-US"/>
        </w:rPr>
        <w:t xml:space="preserve"> 722</w:t>
      </w:r>
      <w:r>
        <w:rPr>
          <w:sz w:val="20"/>
        </w:rPr>
        <w:t xml:space="preserve"> больных в возрасте старше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 с застойной сердечной недостаточностью</w:t>
      </w:r>
      <w:r>
        <w:rPr>
          <w:sz w:val="20"/>
          <w:lang w:val="en-US" w:eastAsia="en-US"/>
        </w:rPr>
        <w:t xml:space="preserve"> II-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в основном коронарогенного генеза и ФВ левого желудочка менее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(</w:t>
      </w:r>
      <w:r>
        <w:rPr>
          <w:sz w:val="20"/>
          <w:lang w:val="en-US"/>
        </w:rPr>
        <w:t>ELITE</w:t>
      </w:r>
      <w:r>
        <w:rPr>
          <w:sz w:val="20"/>
        </w:rPr>
        <w:t xml:space="preserve">-1, В. </w:t>
      </w:r>
      <w:r>
        <w:rPr>
          <w:sz w:val="20"/>
          <w:lang w:val="en-US"/>
        </w:rPr>
        <w:t>Pitt</w:t>
      </w:r>
      <w:r>
        <w:rPr>
          <w:sz w:val="20"/>
        </w:rPr>
        <w:t xml:space="preserve"> с соавт.,1997). Как показа</w:t>
        <w:softHyphen/>
        <w:t>ли полученные результаты, применение лозартана в течени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 обеспечивало большее снижение общей летальности, чем лечение каптоприлом, преимущественно за счет предотвращения внезапной смерти (соответственно, на</w:t>
      </w:r>
      <w:r>
        <w:rPr>
          <w:sz w:val="20"/>
          <w:lang w:val="en-US" w:eastAsia="en-US"/>
        </w:rPr>
        <w:t xml:space="preserve"> 4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4%),</w:t>
      </w:r>
      <w:r>
        <w:rPr>
          <w:sz w:val="20"/>
        </w:rPr>
        <w:t xml:space="preserve"> при одинаковом уменьшении выраженности сердечной недостаточности и частоты госпитализа</w:t>
        <w:softHyphen/>
        <w:t>ций по поводу ее усугубления и лучшей переносимости. Углублен</w:t>
        <w:softHyphen/>
        <w:t>ное изучение клинической эффективности лозартана при его при</w:t>
        <w:softHyphen/>
        <w:t>еме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 является целью более репрезентативного иссле</w:t>
        <w:softHyphen/>
        <w:t>до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ELITE</w:t>
      </w:r>
      <w:r>
        <w:rPr>
          <w:sz w:val="20"/>
        </w:rPr>
        <w:t>-II, которое началось в</w:t>
      </w:r>
      <w:r>
        <w:rPr>
          <w:sz w:val="20"/>
          <w:lang w:val="en-US" w:eastAsia="en-US"/>
        </w:rPr>
        <w:t xml:space="preserve"> 1997</w:t>
      </w:r>
      <w:r>
        <w:rPr>
          <w:sz w:val="20"/>
        </w:rPr>
        <w:t xml:space="preserve"> 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следние годы семейство блокаторов рецепторов ангиотен</w:t>
        <w:softHyphen/>
        <w:t>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активно пополняется такими новыми препаратами, как ибезартан, кандезартан и др., которые начинают применяться в клинике, в основном при артериальной гипертенз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специальные широкомасштабные контролированные ис</w:t>
        <w:softHyphen/>
        <w:t>следования этой группы лекарственных средств при ДКМП пока не проводились, по опыту применения других препаратов, используе</w:t>
        <w:softHyphen/>
        <w:t>мых для лечения застойной сердечной недостаточности, есть осно</w:t>
        <w:softHyphen/>
        <w:t>вания ожидать, что клиническая эффективность блокаторов ре</w:t>
        <w:softHyphen/>
        <w:t>цептор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у таких больных будет не ниже, чем при ХНК коронарогенного генеза. Окончательный ответ на этот воп</w:t>
        <w:softHyphen/>
        <w:t>рос, однако, смогут дать только результаты специально спланиро</w:t>
        <w:softHyphen/>
        <w:t>ванных исследо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Бета-адреноблокаторы.</w:t>
      </w:r>
      <w:r>
        <w:rPr>
          <w:sz w:val="20"/>
        </w:rPr>
        <w:t xml:space="preserve"> После появления первого сообщения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об улучшении клинического состоя</w:t>
        <w:softHyphen/>
        <w:t>ния и толерантности к физической нагрузке семи больных ДКМП с выраженной застойной сердечной недостаточностью, принимавших практолол</w:t>
      </w:r>
      <w:r>
        <w:rPr>
          <w:sz w:val="20"/>
          <w:lang w:val="en-US" w:eastAsia="en-US"/>
        </w:rPr>
        <w:t xml:space="preserve"> (50-4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в течение</w:t>
      </w:r>
      <w:r>
        <w:rPr>
          <w:sz w:val="20"/>
          <w:lang w:val="en-US" w:eastAsia="en-US"/>
        </w:rPr>
        <w:t xml:space="preserve"> 2-12</w:t>
      </w:r>
      <w:r>
        <w:rPr>
          <w:sz w:val="20"/>
        </w:rPr>
        <w:t xml:space="preserve"> мес), эффек</w:t>
        <w:softHyphen/>
        <w:t>тивность лечения таких пациентов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стала предметом активного изучения. Опубликованные спустя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лет результаты открытого исследования</w:t>
      </w:r>
      <w:r>
        <w:rPr>
          <w:sz w:val="20"/>
          <w:lang w:val="en-US" w:eastAsia="en-US"/>
        </w:rPr>
        <w:t xml:space="preserve"> 28</w:t>
      </w:r>
      <w:r>
        <w:rPr>
          <w:sz w:val="20"/>
        </w:rPr>
        <w:t xml:space="preserve"> больных, получивших алпренолол, метопролол, практолол или пропранолол, показали, что длитель</w:t>
        <w:softHyphen/>
        <w:t>ный прием эти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опровождался положитель</w:t>
        <w:softHyphen/>
        <w:t>ной динамикой симптомов сердечной недостаточности и показате</w:t>
        <w:softHyphen/>
        <w:t>лей функции левого желудочка. Этот эффект исчезал после отме</w:t>
        <w:softHyphen/>
        <w:t xml:space="preserve">ны препаратов (К. </w:t>
      </w:r>
      <w:r>
        <w:rPr>
          <w:sz w:val="20"/>
          <w:lang w:val="en-US"/>
        </w:rPr>
        <w:t>Swedberg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>,1980).</w:t>
      </w:r>
      <w:r>
        <w:rPr>
          <w:sz w:val="20"/>
        </w:rPr>
        <w:t xml:space="preserve"> Выживаемость пациентов, лечившихс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и, оказалась выше, чем больных, получавших только общепринятую терапию (К. </w:t>
      </w:r>
      <w:r>
        <w:rPr>
          <w:sz w:val="20"/>
          <w:lang w:val="en-US"/>
        </w:rPr>
        <w:t>Swed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оследовавшие небольшие контролированные исследования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Fitzpatr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Р. </w:t>
      </w:r>
      <w:r>
        <w:rPr>
          <w:sz w:val="20"/>
          <w:lang w:val="en-US"/>
        </w:rPr>
        <w:t>Curri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</w:t>
      </w:r>
      <w:r>
        <w:rPr>
          <w:sz w:val="20"/>
        </w:rPr>
        <w:t xml:space="preserve"> не смогли об</w:t>
        <w:softHyphen/>
        <w:t>наружить существенный клинический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к концу 1-го месяца их приема. Неожиданностью для исследовате</w:t>
        <w:softHyphen/>
        <w:t>лей оказалась относительно хорошая переносимость этих препара</w:t>
        <w:softHyphen/>
        <w:t>тов у больных, которым они ранее считались противопоказанными. Как показали более поздние наблюдения, отсутствие клинического эффекта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этих исследованиях было обусловле</w:t>
        <w:softHyphen/>
        <w:t>но непродолжительностью их применения. В эти сроки доминирует фармакологический эффект препара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рицательное инотроп</w:t>
        <w:softHyphen/>
        <w:t>ное и хронотропное действие блокады b</w:t>
      </w:r>
      <w:r>
        <w:rPr>
          <w:sz w:val="20"/>
          <w:vertAlign w:val="subscript"/>
        </w:rPr>
        <w:t>1</w:t>
      </w:r>
      <w:r>
        <w:rPr>
          <w:sz w:val="20"/>
        </w:rPr>
        <w:t>-рецепторов и перифери</w:t>
        <w:softHyphen/>
        <w:t>ческая вазоконстрикция вследствие блокады b</w:t>
      </w:r>
      <w:r>
        <w:rPr>
          <w:sz w:val="20"/>
          <w:vertAlign w:val="subscript"/>
        </w:rPr>
        <w:t>2</w:t>
      </w:r>
      <w:r>
        <w:rPr>
          <w:sz w:val="20"/>
        </w:rPr>
        <w:t>-рецепторов. У боль</w:t>
        <w:softHyphen/>
        <w:t>ных ДКМП с сердечной недостаточностью это может приводить к усугублению дисфункции миокарда, в частности, к снижению сер</w:t>
        <w:softHyphen/>
        <w:t>дечного выброса и ФВ при физической нагрузке и даже в покое. Та</w:t>
        <w:softHyphen/>
        <w:t>кой начальный неблагоприятный гемодинамический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ов требует очень осторожного титрования их дозы и менее вы</w:t>
        <w:softHyphen/>
        <w:t>ражен у кардиоселективных препаратов (метопролол и др.)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 вазодилатирующими свойствами, таких как карведилол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Dilenar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длительном лече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и более функция миокарда постепенно улучшается, что является след</w:t>
        <w:softHyphen/>
        <w:t>ствием их биологического эффекта. Это проявляется увеличением удар</w:t>
        <w:softHyphen/>
        <w:t>ного объема сердца и снижением заклинивающего давления в "легоч</w:t>
        <w:softHyphen/>
        <w:t>ных капиллярах" и правом предсерди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Е. </w:t>
      </w:r>
      <w:r>
        <w:rPr>
          <w:sz w:val="20"/>
          <w:lang w:val="en-US"/>
        </w:rPr>
        <w:t>Eichho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ак правило, уменьшается и общее перифери</w:t>
        <w:softHyphen/>
        <w:t>ческое сосудистое сопротивление. Это отмечалось даже при примене</w:t>
        <w:softHyphen/>
        <w:t>нии препаратов, не обладающих дополнительными вазодилатирующи</w:t>
        <w:softHyphen/>
        <w:t>ми свойствами, что, вероятно, связано с улучшением кардиогемодина</w:t>
        <w:softHyphen/>
        <w:t>мики и снижением активности симпати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постоянным гемодинамическим эффектом длитель</w:t>
        <w:softHyphen/>
        <w:t>ного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является повышение ФВ ле</w:t>
        <w:softHyphen/>
        <w:t>вого желудочка, которое наблюдается к концу 3-го месяца лечения и в дальнейшем может еще нарастать. Прирост величии этого показа</w:t>
        <w:softHyphen/>
        <w:t>теля может достигать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(М. </w:t>
      </w:r>
      <w:r>
        <w:rPr>
          <w:sz w:val="20"/>
          <w:lang w:val="en-US"/>
        </w:rPr>
        <w:t>Sigmund</w:t>
      </w:r>
      <w:r>
        <w:rPr>
          <w:sz w:val="20"/>
        </w:rPr>
        <w:t xml:space="preserve"> и Т. </w:t>
      </w:r>
      <w:r>
        <w:rPr>
          <w:sz w:val="20"/>
          <w:lang w:val="en-US"/>
        </w:rPr>
        <w:t>Reineker</w:t>
      </w:r>
      <w:r>
        <w:rPr>
          <w:sz w:val="20"/>
        </w:rPr>
        <w:t>,1992) и в сред</w:t>
        <w:softHyphen/>
        <w:t>нем составляет около</w:t>
      </w:r>
      <w:r>
        <w:rPr>
          <w:sz w:val="20"/>
          <w:lang w:val="en-US" w:eastAsia="en-US"/>
        </w:rPr>
        <w:t xml:space="preserve"> 5-9%,</w:t>
      </w:r>
      <w:r>
        <w:rPr>
          <w:sz w:val="20"/>
        </w:rPr>
        <w:t xml:space="preserve"> что значительно больше, чем при при</w:t>
        <w:softHyphen/>
        <w:t>менении любых других медикаментозных методов лечения сердеч</w:t>
        <w:softHyphen/>
        <w:t>ной недостаточности, даже таких действенных, как ингибиторы АПФ, под влиянием которых ФВ возрастает в среднем на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(</w:t>
      </w:r>
      <w:r>
        <w:rPr>
          <w:sz w:val="20"/>
          <w:lang w:val="en-US"/>
        </w:rPr>
        <w:t>Captopril</w:t>
      </w:r>
      <w:r>
        <w:rPr>
          <w:sz w:val="20"/>
        </w:rPr>
        <w:t>-</w:t>
      </w:r>
      <w:r>
        <w:rPr>
          <w:sz w:val="20"/>
          <w:lang w:val="en-US"/>
        </w:rPr>
        <w:t>Digoxin</w:t>
      </w:r>
      <w:r>
        <w:rPr>
          <w:sz w:val="20"/>
        </w:rPr>
        <w:t xml:space="preserve"> </w:t>
      </w:r>
      <w:r>
        <w:rPr>
          <w:sz w:val="20"/>
          <w:lang w:val="en-US"/>
        </w:rPr>
        <w:t>Multicenter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).</w:t>
      </w:r>
      <w:r>
        <w:rPr>
          <w:sz w:val="20"/>
        </w:rPr>
        <w:t xml:space="preserve"> В части исследований от</w:t>
        <w:softHyphen/>
        <w:t>мечено также улучшение диастолического расслабления и толерант</w:t>
        <w:softHyphen/>
        <w:t xml:space="preserve">ности к физической нагрузке (В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., 1994, и др.). Пос</w:t>
        <w:softHyphen/>
        <w:t>леднее сопровождается увеличением кислородного пульса и свойственно в основном кардиоселективным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, не препятствующим опосредованной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-адренорецепторами перифери</w:t>
        <w:softHyphen/>
        <w:t>ческой вазодилатации во время нагрузки, или препаратам с допол</w:t>
        <w:softHyphen/>
        <w:t>нительными сосудорасширяющими свойствам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Metra</w:t>
      </w:r>
      <w:r>
        <w:rPr>
          <w:sz w:val="20"/>
        </w:rPr>
        <w:t xml:space="preserve"> с соавт.,1994,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окая эффективность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 больных ДКМП получила убедительное подтверждение после обнаружения способ</w:t>
        <w:softHyphen/>
        <w:t>ности этих препаратов оказывать положительное влияние на клини</w:t>
        <w:softHyphen/>
        <w:t>ческое течение заболевания и выживаемость больных, включая слу</w:t>
        <w:softHyphen/>
        <w:t>чаи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в крупных плацебо-контролированных иссле</w:t>
        <w:softHyphen/>
        <w:t>дованиях, охватывающих более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больных с застойной сердечной недостаточностью, большинство из которых страдали ДКМП (табл.</w:t>
      </w:r>
      <w:r>
        <w:rPr>
          <w:sz w:val="20"/>
          <w:lang w:val="en-US" w:eastAsia="en-US"/>
        </w:rPr>
        <w:t xml:space="preserve"> 15).</w:t>
      </w:r>
      <w:r>
        <w:rPr>
          <w:sz w:val="20"/>
        </w:rPr>
        <w:t xml:space="preserve"> Так, применение метопролола в исследовании </w:t>
      </w:r>
      <w:r>
        <w:rPr>
          <w:sz w:val="20"/>
          <w:lang w:val="en-US"/>
        </w:rPr>
        <w:t>MDC</w:t>
      </w:r>
      <w:r>
        <w:rPr>
          <w:sz w:val="20"/>
        </w:rPr>
        <w:t xml:space="preserve"> (</w:t>
      </w:r>
      <w:r>
        <w:rPr>
          <w:sz w:val="20"/>
          <w:lang w:val="en-US"/>
        </w:rPr>
        <w:t>Metoprolol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Dilated</w:t>
      </w:r>
      <w:r>
        <w:rPr>
          <w:sz w:val="20"/>
        </w:rPr>
        <w:t xml:space="preserve"> </w:t>
      </w:r>
      <w:r>
        <w:rPr>
          <w:sz w:val="20"/>
          <w:lang w:val="en-US"/>
        </w:rPr>
        <w:t>Cardiomyopathy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способствовало уменьшению частоты летальных исходов и потребности в трансплан</w:t>
        <w:softHyphen/>
        <w:t>тации сердца на</w:t>
      </w:r>
      <w:r>
        <w:rPr>
          <w:sz w:val="20"/>
          <w:lang w:val="en-US" w:eastAsia="en-US"/>
        </w:rPr>
        <w:t xml:space="preserve"> 34%,</w:t>
      </w:r>
      <w:r>
        <w:rPr>
          <w:sz w:val="20"/>
        </w:rPr>
        <w:t xml:space="preserve"> что практически достигало уровня достоверно</w:t>
        <w:softHyphen/>
        <w:t>ст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Хотя в исследовании </w:t>
      </w:r>
      <w:r>
        <w:rPr>
          <w:sz w:val="20"/>
          <w:lang w:val="en-US"/>
        </w:rPr>
        <w:t>CIBIS</w:t>
      </w:r>
      <w:r>
        <w:rPr>
          <w:sz w:val="20"/>
        </w:rPr>
        <w:t>-1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Cardliac</w:t>
      </w:r>
      <w:r>
        <w:rPr>
          <w:sz w:val="20"/>
        </w:rPr>
        <w:t xml:space="preserve"> </w:t>
      </w:r>
      <w:r>
        <w:rPr>
          <w:sz w:val="20"/>
          <w:lang w:val="en-US"/>
        </w:rPr>
        <w:t>Insufficiency</w:t>
      </w:r>
      <w:r>
        <w:rPr>
          <w:sz w:val="20"/>
        </w:rPr>
        <w:t xml:space="preserve"> </w:t>
      </w:r>
      <w:r>
        <w:rPr>
          <w:sz w:val="20"/>
          <w:lang w:val="en-US"/>
        </w:rPr>
        <w:t>Bisoprolol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</w:t>
      </w:r>
      <w:r>
        <w:rPr>
          <w:sz w:val="20"/>
        </w:rPr>
        <w:t xml:space="preserve"> новый кардиосе</w:t>
        <w:softHyphen/>
        <w:t>лективный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 бисопролол не оказывал статисти</w:t>
        <w:softHyphen/>
        <w:t>чески достоверного влияния на общую летальность в объединен</w:t>
        <w:softHyphen/>
        <w:t>ной группе больных с застойной сердечной недостаточностью ко</w:t>
        <w:softHyphen/>
        <w:t>ронарогенного и некоронарогенного генеза, в подгруппе больных ДКМП его эффект был более выраженным, что проявлялось сни</w:t>
        <w:softHyphen/>
        <w:t>жением летальности на</w:t>
      </w:r>
      <w:r>
        <w:rPr>
          <w:sz w:val="20"/>
          <w:lang w:val="en-US" w:eastAsia="en-US"/>
        </w:rPr>
        <w:t xml:space="preserve"> 52%</w:t>
      </w:r>
      <w:r>
        <w:rPr>
          <w:sz w:val="20"/>
        </w:rPr>
        <w:t xml:space="preserve"> (Р=</w:t>
      </w:r>
      <w:r>
        <w:rPr>
          <w:sz w:val="20"/>
          <w:lang w:val="en-US" w:eastAsia="en-US"/>
        </w:rPr>
        <w:t>0,01).</w:t>
      </w:r>
      <w:r>
        <w:rPr>
          <w:sz w:val="20"/>
        </w:rPr>
        <w:t xml:space="preserve"> Еще более хорошие ре</w:t>
        <w:softHyphen/>
        <w:t xml:space="preserve">зультаты были получены при применении карведилола (М. </w:t>
      </w:r>
      <w:r>
        <w:rPr>
          <w:sz w:val="20"/>
          <w:lang w:val="en-US"/>
        </w:rPr>
        <w:t>Pa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 данным исследователей, включение карведило</w:t>
        <w:softHyphen/>
        <w:t>ла в терапию больных с застойной сердечной недостаточностью, независимо от ее причины (ИБС или ДКМП), приводило к сни</w:t>
        <w:softHyphen/>
        <w:t>жению летальности на</w:t>
      </w:r>
      <w:r>
        <w:rPr>
          <w:sz w:val="20"/>
          <w:lang w:val="en-US" w:eastAsia="en-US"/>
        </w:rPr>
        <w:t xml:space="preserve"> 65%.</w:t>
      </w:r>
      <w:r>
        <w:rPr>
          <w:sz w:val="20"/>
        </w:rPr>
        <w:t xml:space="preserve"> Такой эффект этого некардиоселек</w:t>
        <w:softHyphen/>
        <w:t>тивного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 может быть отчасти связан с его свой</w:t>
        <w:softHyphen/>
        <w:t xml:space="preserve">ствами периферического вазодилататора за счет блокады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-адре</w:t>
        <w:softHyphen/>
        <w:t>норецепторов, а также дополнительной антиоксидантной активностью. Клиническую значимость этих дополнительных свойств карведилола, как и други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3-го поко</w:t>
        <w:softHyphen/>
        <w:t>ления, обладающих способностью к вазодилатации путем стиму</w:t>
        <w:softHyphen/>
        <w:t xml:space="preserve">ляции периферических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-рецепторов (целипролол) или прямого действия на сосудистую стенку (небиволол, буциндолол), позво</w:t>
        <w:softHyphen/>
        <w:t>лят определить лишь специальные контролированные сопостави</w:t>
        <w:softHyphen/>
        <w:t>тельные исслед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5.</w:t>
      </w:r>
      <w:r>
        <w:rPr>
          <w:b/>
          <w:bCs/>
          <w:sz w:val="20"/>
          <w:szCs w:val="18"/>
        </w:rPr>
        <w:t xml:space="preserve"> Клиническая эффективность </w:t>
      </w:r>
      <w:r>
        <w:rPr>
          <w:rFonts w:eastAsia="Symbol" w:cs="Symbol" w:ascii="Symbol" w:hAnsi="Symbol"/>
          <w:b/>
          <w:bCs/>
          <w:sz w:val="20"/>
          <w:szCs w:val="18"/>
          <w:lang w:val="en-US"/>
        </w:rPr>
        <w:t></w:t>
      </w:r>
      <w:r>
        <w:rPr>
          <w:b/>
          <w:bCs/>
          <w:sz w:val="20"/>
          <w:szCs w:val="18"/>
        </w:rPr>
        <w:t>-адреноблокаторов при застойной сердечной недостаточности, в значительной части случаев обусловленной ДКМП, по данным наиболее крупных (n&gt;200) плацебоконтролированных исследован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680"/>
        <w:gridCol w:w="540"/>
        <w:gridCol w:w="540"/>
        <w:gridCol w:w="680"/>
        <w:gridCol w:w="540"/>
        <w:gridCol w:w="680"/>
        <w:gridCol w:w="540"/>
        <w:gridCol w:w="1140"/>
      </w:tblGrid>
      <w:tr>
        <w:trPr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сследование и препар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Класс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YHA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озы препара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няя продол</w:t>
              <w:softHyphen/>
              <w:t>житель</w:t>
              <w:softHyphen/>
              <w:t>ность лечения, ме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змене ние общей леталь</w:t>
              <w:softHyphen/>
              <w:t>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Другие результаты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боль</w:t>
              <w:softHyphen/>
              <w:t>ных ДК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</w:t>
              <w:softHyphen/>
              <w:t>няя Ф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На</w:t>
              <w:softHyphen/>
              <w:t>чаль</w:t>
              <w:softHyphen/>
              <w:t>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ак</w:t>
              <w:softHyphen/>
              <w:t>сималь</w:t>
              <w:softHyphen/>
              <w:t>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</w:t>
              <w:softHyphen/>
              <w:t>ня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MDC (Metoprolol in Dilated Cardiomyopathy, F. Waagstein </w:t>
            </w:r>
            <w:r>
              <w:rPr>
                <w:rFonts w:cs="Verdana" w:ascii="Verdana" w:hAnsi="Verdana"/>
                <w:sz w:val="16"/>
                <w:szCs w:val="14"/>
              </w:rPr>
              <w:t>с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</w:rPr>
              <w:t>соавт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.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3), </w:t>
            </w:r>
            <w:r>
              <w:rPr>
                <w:rFonts w:cs="Verdana" w:ascii="Verdana" w:hAnsi="Verdana"/>
                <w:sz w:val="16"/>
                <w:szCs w:val="14"/>
              </w:rPr>
              <w:t>метопро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83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II</w:t>
            </w:r>
            <w:r>
              <w:rPr>
                <w:rFonts w:cs="Verdana" w:ascii="Verdana" w:hAnsi="Verdana"/>
                <w:sz w:val="16"/>
                <w:szCs w:val="14"/>
              </w:rPr>
              <w:t>-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50мг3 раза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8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+19%, </w:t>
            </w:r>
            <w:r>
              <w:rPr>
                <w:rFonts w:cs="Verdana" w:ascii="Verdana" w:hAnsi="Verdana"/>
                <w:sz w:val="16"/>
                <w:szCs w:val="14"/>
              </w:rPr>
              <w:t>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Уменьшение суммарной частоты смерти или трансплан-гации сердца н&lt;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4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(Р=0,058)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CIBIS-1 (The Cardiac Insufficiency Bisoprolol Trial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4), </w:t>
            </w:r>
            <w:r>
              <w:rPr>
                <w:rFonts w:cs="Verdana" w:ascii="Verdana" w:hAnsi="Verdana"/>
                <w:sz w:val="16"/>
                <w:szCs w:val="14"/>
              </w:rPr>
              <w:t>бисопро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41 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5мг в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,8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-20%, </w:t>
            </w:r>
            <w:r>
              <w:rPr>
                <w:rFonts w:cs="Verdana" w:ascii="Verdana" w:hAnsi="Verdana"/>
                <w:sz w:val="16"/>
                <w:szCs w:val="14"/>
              </w:rPr>
              <w:t>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Уменьшение частоты ухудшения сердечной недостаточнос</w:t>
              <w:softHyphen/>
              <w:t>ти на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31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и частоты госпитализа</w:t>
              <w:softHyphen/>
              <w:t>ций по этому поводу на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32% </w:t>
            </w:r>
            <w:r>
              <w:rPr>
                <w:rFonts w:cs="Verdana" w:ascii="Verdana" w:hAnsi="Verdana"/>
                <w:sz w:val="16"/>
                <w:szCs w:val="14"/>
              </w:rPr>
              <w:t>(Р&lt;0,01)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Группа по изучению карведилола в США(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Packer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т.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6), </w:t>
            </w:r>
            <w:r>
              <w:rPr>
                <w:rFonts w:cs="Verdana" w:ascii="Verdana" w:hAnsi="Verdana"/>
                <w:sz w:val="16"/>
                <w:szCs w:val="14"/>
              </w:rPr>
              <w:t>карведи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94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II-IV 2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,2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раза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2 </w:t>
            </w:r>
            <w:r>
              <w:rPr>
                <w:rFonts w:cs="Verdana" w:ascii="Verdana" w:hAnsi="Verdana"/>
                <w:sz w:val="16"/>
                <w:szCs w:val="14"/>
              </w:rPr>
              <w:t>раза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2 </w:t>
            </w:r>
            <w:r>
              <w:rPr>
                <w:rFonts w:cs="Verdana" w:ascii="Verdana" w:hAnsi="Verdana"/>
                <w:sz w:val="16"/>
                <w:szCs w:val="14"/>
              </w:rPr>
              <w:t>раза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-65% 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Р=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0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Уменьшение частоты госпитализаций по поводу бо</w:t>
              <w:softHyphen/>
              <w:t xml:space="preserve">лезни сердца нг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8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(Р=0,036)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благотворное влия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на прогноз у больных ДКМП было аддитивным по отноше</w:t>
        <w:softHyphen/>
        <w:t>нию к эффекту ингибиторов АПФ, которые получили практичес</w:t>
        <w:softHyphen/>
        <w:t>ки все больные в этих исследо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носительно небольшое количество больных в каждом отдель</w:t>
        <w:softHyphen/>
        <w:t>ном исследова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при застойной сердечной не</w:t>
        <w:softHyphen/>
        <w:t>достаточности, даже из числа наиболее крупных (см. табл.</w:t>
      </w:r>
      <w:r>
        <w:rPr>
          <w:sz w:val="20"/>
          <w:lang w:val="en-US" w:eastAsia="en-US"/>
        </w:rPr>
        <w:t xml:space="preserve"> 15), </w:t>
      </w:r>
      <w:r>
        <w:rPr>
          <w:sz w:val="20"/>
        </w:rPr>
        <w:t>значительно лимитировало их способность выявить клинический эф</w:t>
        <w:softHyphen/>
        <w:t>фект этих препаратов. В связи с этим были предприняты две попыт</w:t>
        <w:softHyphen/>
        <w:t>ки мета -анализа результатов нескольких подобных контролирован</w:t>
        <w:softHyphen/>
        <w:t>ных исследований. В первом из них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lel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кро</w:t>
        <w:softHyphen/>
        <w:t>ме трех перечисленных в табл.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исследований, использованы данные кооперативного Австралийского и Новозеландского иссле</w:t>
        <w:softHyphen/>
        <w:t>дования эффективности карведилола по сравнению с плацебо у</w:t>
      </w:r>
      <w:r>
        <w:rPr>
          <w:sz w:val="20"/>
          <w:lang w:val="en-US" w:eastAsia="en-US"/>
        </w:rPr>
        <w:t xml:space="preserve"> 415 </w:t>
      </w:r>
      <w:r>
        <w:rPr>
          <w:sz w:val="20"/>
        </w:rPr>
        <w:t>больных застойной сердечной недостаточностью вследствие ИБС (</w:t>
      </w:r>
      <w:r>
        <w:rPr>
          <w:sz w:val="20"/>
          <w:lang w:val="en-US"/>
        </w:rPr>
        <w:t>Australia</w:t>
      </w:r>
      <w:r>
        <w:rPr>
          <w:sz w:val="20"/>
        </w:rPr>
        <w:t>-</w:t>
      </w:r>
      <w:r>
        <w:rPr>
          <w:sz w:val="20"/>
          <w:lang w:val="en-US"/>
        </w:rPr>
        <w:t>New</w:t>
      </w:r>
      <w:r>
        <w:rPr>
          <w:sz w:val="20"/>
        </w:rPr>
        <w:t xml:space="preserve"> </w:t>
      </w:r>
      <w:r>
        <w:rPr>
          <w:sz w:val="20"/>
          <w:lang w:val="en-US"/>
        </w:rPr>
        <w:t>Zealand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Collaborative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,</w:t>
      </w:r>
      <w:r>
        <w:rPr>
          <w:sz w:val="20"/>
        </w:rPr>
        <w:t xml:space="preserve"> свидетельствовавшие об отсутствии достоверного влияния этого препарата на общую летальность. Как показали результаты мета</w:t>
        <w:softHyphen/>
        <w:t>анализа, базировавшегося более чем на</w:t>
      </w:r>
      <w:r>
        <w:rPr>
          <w:sz w:val="20"/>
          <w:lang w:val="en-US" w:eastAsia="en-US"/>
        </w:rPr>
        <w:t xml:space="preserve"> 2500</w:t>
      </w:r>
      <w:r>
        <w:rPr>
          <w:sz w:val="20"/>
        </w:rPr>
        <w:t xml:space="preserve"> наблюдениях застой</w:t>
        <w:softHyphen/>
        <w:t>ной сердечной недостаточности различных выраженности и этиоло</w:t>
        <w:softHyphen/>
        <w:t>гии, примен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среднем в течение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ес способствовало снижению летальности на</w:t>
      </w:r>
      <w:r>
        <w:rPr>
          <w:sz w:val="20"/>
          <w:lang w:val="en-US" w:eastAsia="en-US"/>
        </w:rPr>
        <w:t xml:space="preserve"> 37%</w:t>
      </w:r>
      <w:r>
        <w:rPr>
          <w:sz w:val="20"/>
        </w:rPr>
        <w:t xml:space="preserve"> (Р</w:t>
      </w:r>
      <w:r>
        <w:rPr>
          <w:i/>
          <w:iCs/>
          <w:sz w:val="20"/>
          <w:lang w:val="en-US" w:eastAsia="en-US"/>
        </w:rPr>
        <w:t>=</w:t>
      </w:r>
      <w:r>
        <w:rPr>
          <w:sz w:val="20"/>
          <w:lang w:val="en-US" w:eastAsia="en-US"/>
        </w:rPr>
        <w:t>0,01),</w:t>
      </w:r>
      <w:r>
        <w:rPr>
          <w:sz w:val="20"/>
        </w:rPr>
        <w:t xml:space="preserve"> что соот</w:t>
        <w:softHyphen/>
        <w:t>ветствовало спасению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жизней на</w:t>
      </w:r>
      <w:r>
        <w:rPr>
          <w:sz w:val="20"/>
          <w:lang w:val="en-US" w:eastAsia="en-US"/>
        </w:rPr>
        <w:t xml:space="preserve"> 1000</w:t>
      </w:r>
      <w:r>
        <w:rPr>
          <w:sz w:val="20"/>
        </w:rPr>
        <w:t xml:space="preserve"> лечившихся. Это превы</w:t>
        <w:softHyphen/>
        <w:t xml:space="preserve">шает эффективность ингибиторов АПФ в исследовании </w:t>
      </w:r>
      <w:r>
        <w:rPr>
          <w:sz w:val="20"/>
          <w:lang w:val="en-US"/>
        </w:rPr>
        <w:t>SOLVD</w:t>
      </w:r>
      <w:r>
        <w:rPr>
          <w:sz w:val="20"/>
        </w:rPr>
        <w:t xml:space="preserve"> (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по данным которого применение эна</w:t>
        <w:softHyphen/>
        <w:t>лаприла способствовало спасению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жизней на</w:t>
      </w:r>
      <w:r>
        <w:rPr>
          <w:sz w:val="20"/>
          <w:lang w:val="en-US" w:eastAsia="en-US"/>
        </w:rPr>
        <w:t xml:space="preserve"> 1000</w:t>
      </w:r>
      <w:r>
        <w:rPr>
          <w:sz w:val="20"/>
        </w:rPr>
        <w:t xml:space="preserve"> лечивших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В метальфа-анализ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Zarembsk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вошли дан</w:t>
        <w:softHyphen/>
        <w:t>ные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проспективных плацебо-контролированных исследований эффе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</w:t>
      </w:r>
      <w:r>
        <w:rPr>
          <w:sz w:val="20"/>
          <w:lang w:val="en-US" w:eastAsia="en-US"/>
        </w:rPr>
        <w:t xml:space="preserve"> 623</w:t>
      </w:r>
      <w:r>
        <w:rPr>
          <w:sz w:val="20"/>
        </w:rPr>
        <w:t xml:space="preserve"> больных с ФВ менее</w:t>
      </w:r>
      <w:r>
        <w:rPr>
          <w:sz w:val="20"/>
          <w:lang w:val="en-US" w:eastAsia="en-US"/>
        </w:rPr>
        <w:t xml:space="preserve"> 40%,</w:t>
      </w:r>
      <w:r>
        <w:rPr>
          <w:sz w:val="20"/>
        </w:rPr>
        <w:t xml:space="preserve"> лечившихся не мене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, большая часть которых</w:t>
      </w:r>
      <w:r>
        <w:rPr>
          <w:sz w:val="20"/>
          <w:lang w:val="en-US" w:eastAsia="en-US"/>
        </w:rPr>
        <w:t xml:space="preserve"> (79%) </w:t>
      </w:r>
      <w:r>
        <w:rPr>
          <w:sz w:val="20"/>
        </w:rPr>
        <w:t>страдала ДКМП. Около половины этих больных принимали ме</w:t>
        <w:softHyphen/>
        <w:t>топролол, остальны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буциндолол, карведилол или в единичных </w:t>
      </w:r>
      <w:r>
        <w:rPr>
          <w:sz w:val="20"/>
          <w:szCs w:val="20"/>
        </w:rPr>
        <w:t>случаях небиволол. Как показали полученные результаты, вклю</w:t>
        <w:softHyphen/>
        <w:t>чение в общепринятую терапию сердечной недостаточ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способствовало существенному улучшению функ</w:t>
        <w:softHyphen/>
        <w:t>ционального состояния больных, о чем свидетельствовало умень</w:t>
        <w:softHyphen/>
        <w:t xml:space="preserve">шение средней величины функционального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 w:eastAsia="en-US"/>
        </w:rPr>
        <w:t xml:space="preserve"> 2,6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en-US" w:eastAsia="en-US"/>
        </w:rPr>
        <w:t>2,0</w:t>
      </w:r>
      <w:r>
        <w:rPr>
          <w:sz w:val="20"/>
          <w:szCs w:val="20"/>
        </w:rPr>
        <w:t xml:space="preserve"> при отсутствии его динамики у принимавших плацебо. Это сопровождалось увеличением ФВ левого желудочка, которая к концу наблюдения значительно превышала ее величину в группе больных, принимавших плацеб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озможными механизмами терапевтической 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 ДКМП с застойной сердечной недо</w:t>
        <w:softHyphen/>
        <w:t>статочностью, обусловленными снижением патологически повышен</w:t>
        <w:softHyphen/>
        <w:t>ной активности симпатико-адреналовой системы, являются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)</w:t>
      </w:r>
      <w:r>
        <w:rPr>
          <w:sz w:val="20"/>
          <w:szCs w:val="20"/>
        </w:rPr>
        <w:t xml:space="preserve"> возрастание эффективности механической работы левого же</w:t>
        <w:softHyphen/>
        <w:t>лудочка вследствие уменьшения потребления миокардом кис</w:t>
        <w:softHyphen/>
        <w:t>лорода и сохранения энергии, необходимой для процессов син</w:t>
        <w:softHyphen/>
        <w:t>теза и репарации. Определенное значение при этом имеет по</w:t>
        <w:softHyphen/>
        <w:t xml:space="preserve">вышение потребления миокардом глюкозы вместо свободных жирных кислот как более энергетически выгодного субстрата окисления (Е. </w:t>
      </w:r>
      <w:r>
        <w:rPr>
          <w:sz w:val="20"/>
          <w:szCs w:val="20"/>
          <w:lang w:val="en-US"/>
        </w:rPr>
        <w:t>Eichhor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)</w:t>
      </w:r>
      <w:r>
        <w:rPr>
          <w:sz w:val="20"/>
          <w:szCs w:val="20"/>
        </w:rPr>
        <w:t xml:space="preserve"> восстановление сниженной под влиянием гипернорадреналинемии плотности b</w:t>
      </w:r>
      <w:r>
        <w:rPr>
          <w:sz w:val="20"/>
          <w:vertAlign w:val="subscript"/>
        </w:rPr>
        <w:t>1</w:t>
      </w:r>
      <w:r>
        <w:rPr>
          <w:sz w:val="20"/>
          <w:szCs w:val="20"/>
        </w:rPr>
        <w:t>-адренорецепторов в миокарде и тем самым его инотропного ответа 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гонист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Ishi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 </w:t>
      </w:r>
      <w:r>
        <w:rPr>
          <w:sz w:val="20"/>
          <w:szCs w:val="20"/>
        </w:rPr>
        <w:t xml:space="preserve">Р. </w:t>
      </w:r>
      <w:r>
        <w:rPr>
          <w:sz w:val="20"/>
          <w:szCs w:val="20"/>
          <w:lang w:val="en-US"/>
        </w:rPr>
        <w:t>Merle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Длительное применен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стимуляторов для улучшения гемодинамики таких больных, на</w:t>
        <w:softHyphen/>
        <w:t>оборот, приводит к уменьшению плот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рецепторов, с чем в значительной степени связана малоперспективность подобно</w:t>
        <w:softHyphen/>
        <w:t>го подхода к лечению сердечной недостаточност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)</w:t>
      </w:r>
      <w:r>
        <w:rPr>
          <w:sz w:val="20"/>
          <w:szCs w:val="20"/>
        </w:rPr>
        <w:t xml:space="preserve"> уменьшение выработки ренина и опосредуемой симпатико-адреналовой и ренин-ангиотензиновой системами периферичес</w:t>
        <w:softHyphen/>
        <w:t>кой вазоконстрикци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)</w:t>
      </w:r>
      <w:r>
        <w:rPr>
          <w:sz w:val="20"/>
          <w:szCs w:val="20"/>
        </w:rPr>
        <w:t xml:space="preserve"> защита от кардиотоксического действия циркулирующих ка</w:t>
        <w:softHyphen/>
        <w:t>техоламинов, уровень которых в крови больных застойной сер</w:t>
        <w:softHyphen/>
        <w:t>дечной недостаточностью значительно повышен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)</w:t>
      </w:r>
      <w:r>
        <w:rPr>
          <w:sz w:val="20"/>
          <w:szCs w:val="20"/>
        </w:rPr>
        <w:t xml:space="preserve"> улучшение диастолического расслабления и наполнения же</w:t>
        <w:softHyphen/>
        <w:t>лудочков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)</w:t>
      </w:r>
      <w:r>
        <w:rPr>
          <w:sz w:val="20"/>
          <w:szCs w:val="20"/>
        </w:rPr>
        <w:t xml:space="preserve"> торможение развития апоптоза, то есть запрограммированной гибели кардиомиоцитов, благодаря предупреждению вызывае</w:t>
        <w:softHyphen/>
        <w:t>мой катехоламинами активации свободно-радикальных процес</w:t>
        <w:softHyphen/>
        <w:t>сов, отмечающейся также при ишемии и реперфузии, которая развивается в субэндокарде даже при неизмененных коронар</w:t>
        <w:softHyphen/>
        <w:t>ных сосудах. Этот эффект, установленный пока в основном в эксперименте, свойственен различным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, но наиболее выражен у карведилола, возможно, благодаря его до</w:t>
        <w:softHyphen/>
        <w:t>полнительным антиоксидантным свойствам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7)</w:t>
      </w:r>
      <w:r>
        <w:rPr>
          <w:sz w:val="20"/>
          <w:szCs w:val="20"/>
        </w:rPr>
        <w:t xml:space="preserve"> предотвращение потенциально фатальных желудочковых аритм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ценке клинической эффективности антиаритмических препаратов 1-й группы (энкаинида, флекаинида и морицизина), а также антагонистов кальция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, пе</w:t>
        <w:softHyphen/>
        <w:t>ренесших инфаркт миокарда, с ФВ менее</w:t>
      </w:r>
      <w:r>
        <w:rPr>
          <w:sz w:val="20"/>
          <w:szCs w:val="20"/>
          <w:lang w:val="en-US" w:eastAsia="en-US"/>
        </w:rPr>
        <w:t xml:space="preserve"> 40%</w:t>
      </w:r>
      <w:r>
        <w:rPr>
          <w:sz w:val="20"/>
          <w:szCs w:val="20"/>
        </w:rPr>
        <w:t xml:space="preserve"> в исследовании </w:t>
      </w:r>
      <w:r>
        <w:rPr>
          <w:sz w:val="20"/>
          <w:szCs w:val="20"/>
          <w:lang w:val="en-US"/>
        </w:rPr>
        <w:t>CAST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ardia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rhythm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ppres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авт.,1991) оказалось, что только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ы способны были снижать общую летальность, риск внезапной сердечной смерти и нефатальной оста</w:t>
        <w:softHyphen/>
        <w:t>новки кровообращения. Кроме мембраностабилизирующего эффек</w:t>
        <w:softHyphen/>
        <w:t>та, антиаритмическое действ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в отношении же</w:t>
        <w:softHyphen/>
        <w:t xml:space="preserve">лудочковых эктопических аритмий, установленное у больных ДКМП в ряде исследований (К. </w:t>
      </w:r>
      <w:r>
        <w:rPr>
          <w:sz w:val="20"/>
          <w:szCs w:val="20"/>
          <w:lang w:val="en-US"/>
        </w:rPr>
        <w:t>Kiha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, обусловлено снижением содержания в кардиомиоцитах АМФ в результате бло</w:t>
        <w:softHyphen/>
        <w:t>кады 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адренорецепторов, уменьшением ишемии миокарда и улуч</w:t>
        <w:softHyphen/>
        <w:t>шением функции барорецепторного рефлекса. Кроме того, блокада Р -рецепторов под влиянием отдельных препаратов этой группы спо</w:t>
        <w:softHyphen/>
        <w:t xml:space="preserve">собствует снижению триггерной активности в пораженном сердце </w:t>
      </w:r>
      <w:r>
        <w:rPr>
          <w:sz w:val="20"/>
          <w:szCs w:val="20"/>
          <w:lang w:val="en-US" w:eastAsia="en-US"/>
        </w:rPr>
        <w:t>(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lin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amonte</w:t>
      </w:r>
      <w:r>
        <w:rPr>
          <w:sz w:val="20"/>
          <w:szCs w:val="20"/>
        </w:rPr>
        <w:t xml:space="preserve"> с соавт.,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Предикторы 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 ДКМП окончательно не установлены. Как показали результаты ис</w:t>
        <w:softHyphen/>
        <w:t xml:space="preserve">следования Е. </w:t>
      </w:r>
      <w:r>
        <w:rPr>
          <w:sz w:val="20"/>
          <w:szCs w:val="20"/>
          <w:lang w:val="en-US"/>
        </w:rPr>
        <w:t>Eichhor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выраженность улучше</w:t>
        <w:softHyphen/>
        <w:t>ния систолической и диастолической функции левого желудочка коррелировала с исходными уровнями систолического АД и конеч</w:t>
        <w:softHyphen/>
        <w:t xml:space="preserve">но-диастолического давления в левом желудочке и длительностью изометрического расслабления.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narda</w:t>
      </w:r>
      <w:r>
        <w:rPr>
          <w:sz w:val="20"/>
          <w:szCs w:val="20"/>
        </w:rPr>
        <w:t xml:space="preserve"> с соавтора</w:t>
        <w:softHyphen/>
        <w:t>ми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она была большей также у пациент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, </w:t>
      </w:r>
      <w:r>
        <w:rPr>
          <w:sz w:val="20"/>
          <w:szCs w:val="20"/>
        </w:rPr>
        <w:t xml:space="preserve">по сравнению с больны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, и с ФВ более</w:t>
      </w:r>
      <w:r>
        <w:rPr>
          <w:sz w:val="20"/>
          <w:szCs w:val="20"/>
          <w:lang w:val="en-US" w:eastAsia="en-US"/>
        </w:rPr>
        <w:t xml:space="preserve"> 20%,</w:t>
      </w:r>
      <w:r>
        <w:rPr>
          <w:sz w:val="20"/>
          <w:szCs w:val="20"/>
        </w:rPr>
        <w:t xml:space="preserve"> по сравнению с ФВ ниже</w:t>
      </w:r>
      <w:r>
        <w:rPr>
          <w:sz w:val="20"/>
          <w:szCs w:val="20"/>
          <w:lang w:val="en-US" w:eastAsia="en-US"/>
        </w:rPr>
        <w:t xml:space="preserve"> 20%.</w:t>
      </w:r>
      <w:r>
        <w:rPr>
          <w:sz w:val="20"/>
          <w:szCs w:val="20"/>
        </w:rPr>
        <w:t xml:space="preserve"> Этого не смогли, однако, обнаружить </w:t>
      </w:r>
      <w:r>
        <w:rPr>
          <w:sz w:val="20"/>
        </w:rPr>
        <w:t xml:space="preserve">Т. </w:t>
      </w:r>
      <w:r>
        <w:rPr>
          <w:sz w:val="20"/>
          <w:lang w:val="en-US"/>
        </w:rPr>
        <w:t>Yamada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результаты исследования которых по</w:t>
        <w:softHyphen/>
        <w:t>казали, что единственно надежным предиктором является относи</w:t>
        <w:softHyphen/>
        <w:t>тельно малая распространенность интерстициального фиброза в ЭМБ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пециальные контролированные исследования сравнительной эффективности различны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при ДКМП единич</w:t>
        <w:softHyphen/>
        <w:t>ны. Имеются сведения, что не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ы не ус</w:t>
        <w:softHyphen/>
        <w:t xml:space="preserve">тупают кардиоселективным (Т. </w:t>
      </w:r>
      <w:r>
        <w:rPr>
          <w:sz w:val="20"/>
          <w:lang w:val="en-US"/>
        </w:rPr>
        <w:t>Yoshik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, в целом, менее эффективны, чем препараты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поколения с вазодилатирую</w:t>
        <w:softHyphen/>
        <w:t>щими свойствами (карведилол, бусиндолол, целипролол и др.). Су</w:t>
        <w:softHyphen/>
        <w:t>щественное неблагоприятное влияние на течение застойной сердеч</w:t>
        <w:softHyphen/>
        <w:t>ной недостаточности и ее исходы оказывает наличие у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а внутренней симпатомиметической активности (</w:t>
      </w:r>
      <w:r>
        <w:rPr>
          <w:sz w:val="20"/>
          <w:lang w:val="en-US"/>
        </w:rPr>
        <w:t>Xamoterol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Severe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,</w:t>
      </w:r>
      <w:r>
        <w:rPr>
          <w:sz w:val="20"/>
        </w:rPr>
        <w:t xml:space="preserve"> в связи с чем применение подобных препаратов у таких больных не рекоменду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приведенных данных, вклю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лечение больных ДКМП показано при застойной сердечной недостаточности практически любой выраженности, кроме крайне тя</w:t>
        <w:softHyphen/>
        <w:t>желой, однако только после достижения стабилизации с помощью общепринятой терапии ингибиторами АПФ, диуретиками и дигокси</w:t>
        <w:softHyphen/>
        <w:t>ном. Поскольку недостаточная изученность не позволяет оценить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ов у больных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и со склонностью к брадикардии, при назначении этих препаратов таким пациентам сле</w:t>
        <w:softHyphen/>
        <w:t>дует быть особенно осторожным. Прием их следует начинать с ма</w:t>
        <w:softHyphen/>
        <w:t>лых доз (метопролол</w:t>
      </w:r>
      <w:r>
        <w:rPr>
          <w:sz w:val="20"/>
          <w:lang w:val="en-US" w:eastAsia="en-US"/>
        </w:rPr>
        <w:t xml:space="preserve"> — 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карведилол</w:t>
      </w:r>
      <w:r>
        <w:rPr>
          <w:sz w:val="20"/>
          <w:lang w:val="en-US" w:eastAsia="en-US"/>
        </w:rPr>
        <w:t xml:space="preserve"> — 3,125-6,25 </w:t>
      </w:r>
      <w:r>
        <w:rPr>
          <w:sz w:val="20"/>
        </w:rPr>
        <w:t>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бисопролол</w:t>
      </w:r>
      <w:r>
        <w:rPr>
          <w:sz w:val="20"/>
          <w:lang w:val="en-US" w:eastAsia="en-US"/>
        </w:rPr>
        <w:t xml:space="preserve"> — 1,25</w:t>
      </w:r>
      <w:r>
        <w:rPr>
          <w:sz w:val="20"/>
        </w:rPr>
        <w:t xml:space="preserve"> мг в день) с последующим, очень осторожным и медленным, не чаще чем каждые</w:t>
      </w:r>
      <w:r>
        <w:rPr>
          <w:sz w:val="20"/>
          <w:lang w:val="en-US" w:eastAsia="en-US"/>
        </w:rPr>
        <w:t xml:space="preserve"> 1-2</w:t>
      </w:r>
      <w:r>
        <w:rPr>
          <w:sz w:val="20"/>
        </w:rPr>
        <w:t xml:space="preserve"> нед, их повышением до максимально переносимых или желаемых доз, эф</w:t>
        <w:softHyphen/>
        <w:t>фективность которых в отношении выживаемости была доказана в многоцентровых исследованиях. Для указанных препаратов эти дозы составляют, соответственно,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раза в день,</w:t>
      </w:r>
      <w:r>
        <w:rPr>
          <w:sz w:val="20"/>
          <w:lang w:val="en-US" w:eastAsia="en-US"/>
        </w:rPr>
        <w:t xml:space="preserve"> 2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 в день. Имеются данные о зависимости величины приро</w:t>
        <w:softHyphen/>
        <w:t>ста ФВ и снижения летальности от дозы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блокатора, в частности, карведилола (М. </w:t>
      </w:r>
      <w:r>
        <w:rPr>
          <w:sz w:val="20"/>
          <w:lang w:val="en-US"/>
        </w:rPr>
        <w:t>Brist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буциндолола (М. </w:t>
      </w:r>
      <w:r>
        <w:rPr>
          <w:sz w:val="20"/>
          <w:lang w:val="en-US"/>
        </w:rPr>
        <w:t>Brist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линический эффект и повышение ФВ левого желу</w:t>
        <w:softHyphen/>
        <w:t>дочка наблюдаются обычно лишь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л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многочисленные клинические исследования, при соблюдении необходимых предосторожностей тщательно отобранные больные с застойной сердечной недостаточностью, в целом, хорошо переносят ле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и у</w:t>
      </w:r>
      <w:r>
        <w:rPr>
          <w:sz w:val="20"/>
          <w:lang w:val="en-US" w:eastAsia="en-US"/>
        </w:rPr>
        <w:t xml:space="preserve"> 85%</w:t>
      </w:r>
      <w:r>
        <w:rPr>
          <w:sz w:val="20"/>
        </w:rPr>
        <w:t xml:space="preserve"> из них удается достичь "целевых" доз. У части больных, преимущественно с выра</w:t>
        <w:softHyphen/>
        <w:t>женной застойной сердечной недостаточностью, применение этих препаратов оказывается невозможным из-за развития артериальной гипотензии или усугубления застойной сердечной недостаточности. Частота этих побочных действий зависит от тяжести сердечной недо</w:t>
        <w:softHyphen/>
        <w:t>статочности, составляя</w:t>
      </w:r>
      <w:r>
        <w:rPr>
          <w:sz w:val="20"/>
          <w:lang w:val="en-US" w:eastAsia="en-US"/>
        </w:rPr>
        <w:t xml:space="preserve"> 5-15%</w:t>
      </w:r>
      <w:r>
        <w:rPr>
          <w:sz w:val="20"/>
        </w:rPr>
        <w:t xml:space="preserve"> у больных с начальной сердечной недостаточностью и достигая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при тяжелой. Опасность их воз</w:t>
        <w:softHyphen/>
        <w:t>никновения, обусловленная начальным кардиодепрессивным эффек</w:t>
        <w:softHyphen/>
        <w:t>том препаратов, наибольшая в первые</w:t>
      </w:r>
      <w:r>
        <w:rPr>
          <w:sz w:val="20"/>
          <w:lang w:val="en-US" w:eastAsia="en-US"/>
        </w:rPr>
        <w:t xml:space="preserve"> 2-6</w:t>
      </w:r>
      <w:r>
        <w:rPr>
          <w:sz w:val="20"/>
        </w:rPr>
        <w:t xml:space="preserve"> нед лечения, после чего при продолжении терапии функция миокарда, как правило, улучша</w:t>
        <w:softHyphen/>
        <w:t>ется. При развитии побочных эффектов не следует спешить с отме</w:t>
        <w:softHyphen/>
        <w:t>ной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а, а вначале попытаться их устранить с помощью из</w:t>
        <w:softHyphen/>
        <w:t>менения доз "фоновой" терапии диуретиками и ингибиторами АПФ, увеличивая их в случаях нарастания проявлений сердечной недоста</w:t>
        <w:softHyphen/>
        <w:t>точности и уменьшая при артериальной гипотенз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лучить неопровержимые доказательства способ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лучшать прогноз больных с застойной сердечной недостаточностью и обосновать рекомендации по их применению у таких пациентов позволят результаты трех крупных, недавно на</w:t>
        <w:softHyphen/>
        <w:t>чавшихся плацебо-контролируемых многоцентровых исследований с использованием новой формы метопролола с пролонгированным действием (</w:t>
      </w:r>
      <w:r>
        <w:rPr>
          <w:sz w:val="20"/>
          <w:lang w:val="en-US"/>
        </w:rPr>
        <w:t>MERIT</w:t>
      </w:r>
      <w:r>
        <w:rPr>
          <w:sz w:val="20"/>
        </w:rPr>
        <w:t>-</w:t>
      </w:r>
      <w:r>
        <w:rPr>
          <w:sz w:val="20"/>
          <w:lang w:val="en-US"/>
        </w:rPr>
        <w:t>HF</w:t>
      </w:r>
      <w:r>
        <w:rPr>
          <w:sz w:val="20"/>
        </w:rPr>
        <w:t>-</w:t>
      </w:r>
      <w:r>
        <w:rPr>
          <w:sz w:val="20"/>
          <w:lang w:val="en-US"/>
        </w:rPr>
        <w:t>Metoprolol</w:t>
      </w:r>
      <w:r>
        <w:rPr>
          <w:sz w:val="20"/>
        </w:rPr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/</w:t>
      </w:r>
      <w:r>
        <w:rPr>
          <w:sz w:val="20"/>
          <w:lang w:val="en-US"/>
        </w:rPr>
        <w:t>XL</w:t>
      </w:r>
      <w:r>
        <w:rPr>
          <w:sz w:val="20"/>
        </w:rPr>
        <w:t xml:space="preserve"> </w:t>
      </w:r>
      <w:r>
        <w:rPr>
          <w:sz w:val="20"/>
          <w:lang w:val="en-US"/>
        </w:rPr>
        <w:t>Randomized</w:t>
      </w:r>
      <w:r>
        <w:rPr>
          <w:sz w:val="20"/>
        </w:rPr>
        <w:t xml:space="preserve"> </w:t>
      </w:r>
      <w:r>
        <w:rPr>
          <w:sz w:val="20"/>
          <w:lang w:val="en-US"/>
        </w:rPr>
        <w:t>Intervention</w:t>
      </w:r>
      <w:r>
        <w:rPr>
          <w:sz w:val="20"/>
        </w:rPr>
        <w:t xml:space="preserve"> </w:t>
      </w:r>
      <w:r>
        <w:rPr>
          <w:sz w:val="20"/>
          <w:lang w:val="en-US"/>
        </w:rPr>
        <w:t>Trialin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), бусиндолола (</w:t>
      </w:r>
      <w:r>
        <w:rPr>
          <w:sz w:val="20"/>
          <w:lang w:val="en-US"/>
        </w:rPr>
        <w:t>BEST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Beta</w:t>
      </w:r>
      <w:r>
        <w:rPr>
          <w:sz w:val="20"/>
        </w:rPr>
        <w:t>-</w:t>
      </w:r>
      <w:r>
        <w:rPr>
          <w:sz w:val="20"/>
          <w:lang w:val="en-US"/>
        </w:rPr>
        <w:t>blocker</w:t>
      </w:r>
      <w:r>
        <w:rPr>
          <w:sz w:val="20"/>
        </w:rPr>
        <w:t xml:space="preserve"> </w:t>
      </w:r>
      <w:r>
        <w:rPr>
          <w:sz w:val="20"/>
          <w:lang w:val="en-US"/>
        </w:rPr>
        <w:t>Evaluation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>) и бисопролола (</w:t>
      </w:r>
      <w:r>
        <w:rPr>
          <w:sz w:val="20"/>
          <w:lang w:val="en-US"/>
        </w:rPr>
        <w:t>CIBIS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</w:rPr>
        <w:t>). До завершения этих ис</w:t>
        <w:softHyphen/>
        <w:t>следований назна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больным с застойной сер</w:t>
        <w:softHyphen/>
        <w:t>дечной недостаточностью следует по-прежнему считать своего рода "экспериментальной" терапией, которую пока нельзя рекомендовать для расширенного клинического приме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лтиазем.</w:t>
      </w:r>
      <w:r>
        <w:rPr>
          <w:sz w:val="20"/>
        </w:rPr>
        <w:t xml:space="preserve"> Результаты целого ряда исследований не смогли обнаружить какого-либо влияния антагонистов кальция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поколения на клиническое течение, прогноз и состояние гемодинамики у боль</w:t>
        <w:softHyphen/>
        <w:t>ных с застойной сердечной недостаточностью, большинство из кото</w:t>
        <w:softHyphen/>
        <w:t xml:space="preserve">рых ранее перенесли инфаркт миокарда (М. </w:t>
      </w:r>
      <w:r>
        <w:rPr>
          <w:sz w:val="20"/>
          <w:lang w:val="en-US"/>
        </w:rPr>
        <w:t>Pack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В части из них эти препараты оказывали даже отрицательный эффект (МДР1Т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Multicenter</w:t>
      </w:r>
      <w:r>
        <w:rPr>
          <w:sz w:val="20"/>
        </w:rPr>
        <w:t xml:space="preserve"> </w:t>
      </w:r>
      <w:r>
        <w:rPr>
          <w:sz w:val="20"/>
          <w:lang w:val="en-US"/>
        </w:rPr>
        <w:t>Diltiazem</w:t>
      </w:r>
      <w:r>
        <w:rPr>
          <w:sz w:val="20"/>
        </w:rPr>
        <w:t xml:space="preserve"> </w:t>
      </w:r>
      <w:r>
        <w:rPr>
          <w:sz w:val="20"/>
          <w:lang w:val="en-US"/>
        </w:rPr>
        <w:t>Post</w:t>
      </w:r>
      <w:r>
        <w:rPr>
          <w:sz w:val="20"/>
        </w:rPr>
        <w:t>-</w:t>
      </w:r>
      <w:r>
        <w:rPr>
          <w:sz w:val="20"/>
          <w:lang w:val="en-US"/>
        </w:rPr>
        <w:t>Infarcfion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ldstein</w:t>
      </w:r>
      <w:r>
        <w:rPr>
          <w:sz w:val="20"/>
          <w:szCs w:val="20"/>
        </w:rPr>
        <w:t xml:space="preserve"> с соавт.</w:t>
      </w:r>
      <w:r>
        <w:rPr>
          <w:sz w:val="20"/>
          <w:szCs w:val="20"/>
          <w:lang w:val="en-US" w:eastAsia="en-US"/>
        </w:rPr>
        <w:t>,1991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PRIN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econda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even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infar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srael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fedip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ldbau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В то же время данные отдельных экспериментальных исследований свидетельствуют о способности верапамила облегчать клиническое течение и уменьшать величину поражения миокарда у животных с Коксаки-вирусным миокардитом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on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,</w:t>
      </w:r>
      <w:r>
        <w:rPr>
          <w:sz w:val="20"/>
          <w:szCs w:val="20"/>
        </w:rPr>
        <w:t xml:space="preserve"> предот</w:t>
        <w:softHyphen/>
        <w:t>вращать кардиодепрессивное действие этилового спирта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u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,</w:t>
      </w:r>
      <w:r>
        <w:rPr>
          <w:sz w:val="20"/>
          <w:szCs w:val="20"/>
        </w:rPr>
        <w:t xml:space="preserve"> предупреждать спазм мелких коронарных артерий у сирийских хомяков с врожденной ДКМП (Н. </w:t>
      </w:r>
      <w:r>
        <w:rPr>
          <w:sz w:val="20"/>
          <w:szCs w:val="20"/>
          <w:lang w:val="en-US"/>
        </w:rPr>
        <w:t>Fiy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 </w:t>
      </w:r>
      <w:r>
        <w:rPr>
          <w:sz w:val="20"/>
          <w:szCs w:val="20"/>
        </w:rPr>
        <w:t>и восстанавливать нормальное содержание Са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в цитоплазме кар</w:t>
        <w:softHyphen/>
        <w:t xml:space="preserve">диомиоцитов этих животных (М. </w:t>
      </w:r>
      <w:r>
        <w:rPr>
          <w:sz w:val="20"/>
          <w:szCs w:val="20"/>
          <w:lang w:val="en-US"/>
        </w:rPr>
        <w:t>Glas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Таким об</w:t>
        <w:softHyphen/>
        <w:t>разом, с теоретической точки зрения, имеются определенные осно</w:t>
        <w:softHyphen/>
        <w:t>вания предполагать, что антагонисты кальция способны оказывать благотворное влияние на течение ДКМП, осложненной застойной сердечной недостаточностью. Этот эффект был подтвержден в пи</w:t>
        <w:softHyphen/>
        <w:t>лотном неконтролированном клиническом исследовании дилтиа</w:t>
        <w:softHyphen/>
        <w:t xml:space="preserve">зема у таких больных Н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ыбор данного препарата был обусловлен отмеченным этими авторами благоприятным гемодинамическим действием его одно</w:t>
        <w:softHyphen/>
        <w:t>кратного приема, которое проявлялось одновременным уменьшени</w:t>
        <w:softHyphen/>
        <w:t>ем частоты сердечных сокращений и повышением ФВ, чего не на</w:t>
        <w:softHyphen/>
        <w:t>блюдалось после приема верапамила и нифедипи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о настоящего времени проведено лишь одно достаточно крупное многоцентровое плацебо-контролированное исследование эффективности дилтиазема у больных ДКМП. В это исследование, получившее назва</w:t>
        <w:softHyphen/>
        <w:t xml:space="preserve">ние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iltiaz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lat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rdiomyopath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 </w:t>
      </w:r>
      <w:r>
        <w:rPr>
          <w:sz w:val="20"/>
          <w:szCs w:val="20"/>
        </w:rPr>
        <w:t>вошли</w:t>
      </w:r>
      <w:r>
        <w:rPr>
          <w:sz w:val="20"/>
          <w:szCs w:val="20"/>
          <w:lang w:val="en-US" w:eastAsia="en-US"/>
        </w:rPr>
        <w:t xml:space="preserve"> 186</w:t>
      </w:r>
      <w:r>
        <w:rPr>
          <w:sz w:val="20"/>
          <w:szCs w:val="20"/>
        </w:rPr>
        <w:t xml:space="preserve"> больных с ФВ менее</w:t>
      </w:r>
      <w:r>
        <w:rPr>
          <w:sz w:val="20"/>
          <w:szCs w:val="20"/>
          <w:lang w:val="en-US" w:eastAsia="en-US"/>
        </w:rPr>
        <w:t xml:space="preserve"> 50%,</w:t>
      </w:r>
      <w:r>
        <w:rPr>
          <w:sz w:val="20"/>
          <w:szCs w:val="20"/>
        </w:rPr>
        <w:t xml:space="preserve"> у большинства из которых выраженность хронической сердечной недостаточности соответствова</w:t>
        <w:softHyphen/>
        <w:t>ла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классу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. Дополнительно к общепринятой терапии сердеч</w:t>
        <w:softHyphen/>
        <w:t>ной недостаточности, включавшей ингибиторы АПФ, часть больных в течение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мес получала дилтиазем, начиная с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г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день в</w:t>
      </w:r>
      <w:r>
        <w:rPr>
          <w:sz w:val="20"/>
          <w:szCs w:val="20"/>
          <w:lang w:val="en-US" w:eastAsia="en-US"/>
        </w:rPr>
        <w:t xml:space="preserve"> 1-</w:t>
      </w:r>
      <w:r>
        <w:rPr>
          <w:sz w:val="20"/>
          <w:szCs w:val="20"/>
        </w:rPr>
        <w:t>2-й дни, с последующим (начиная с 3-го дня) увеличением дозы до</w:t>
      </w:r>
      <w:r>
        <w:rPr>
          <w:sz w:val="20"/>
          <w:szCs w:val="20"/>
          <w:lang w:val="en-US" w:eastAsia="en-US"/>
        </w:rPr>
        <w:t xml:space="preserve"> 60</w:t>
      </w:r>
      <w:r>
        <w:rPr>
          <w:sz w:val="20"/>
          <w:szCs w:val="20"/>
        </w:rPr>
        <w:t xml:space="preserve"> мг </w:t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раза в день, которая была целевой для больных с массой тела менее </w:t>
      </w:r>
      <w:r>
        <w:rPr>
          <w:sz w:val="20"/>
          <w:szCs w:val="20"/>
          <w:lang w:val="en-US" w:eastAsia="en-US"/>
        </w:rPr>
        <w:t>50</w:t>
      </w:r>
      <w:r>
        <w:rPr>
          <w:sz w:val="20"/>
          <w:szCs w:val="20"/>
        </w:rPr>
        <w:t xml:space="preserve"> кг. При хорошей переносимости у пациентов с массой тела более</w:t>
      </w:r>
      <w:r>
        <w:rPr>
          <w:sz w:val="20"/>
          <w:szCs w:val="20"/>
          <w:lang w:val="en-US" w:eastAsia="en-US"/>
        </w:rPr>
        <w:t xml:space="preserve"> 50 </w:t>
      </w:r>
      <w:r>
        <w:rPr>
          <w:sz w:val="20"/>
          <w:szCs w:val="20"/>
        </w:rPr>
        <w:t>кг с 5-го дня дозу препарата повышали до</w:t>
      </w:r>
      <w:r>
        <w:rPr>
          <w:sz w:val="20"/>
          <w:szCs w:val="20"/>
          <w:lang w:val="en-US" w:eastAsia="en-US"/>
        </w:rPr>
        <w:t xml:space="preserve"> 90</w:t>
      </w:r>
      <w:r>
        <w:rPr>
          <w:sz w:val="20"/>
          <w:szCs w:val="20"/>
        </w:rPr>
        <w:t xml:space="preserve"> мг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день. Как показали полученные результаты, хотя ФВ увеличивалась в обеих группах, сердечный и ударный индексы и ударная работа в покое и при физической нагрузке, а также физическая работоспособность, по данным нагрузочных тестов повышались лишь у пациентов, прини</w:t>
        <w:softHyphen/>
        <w:t>мавших дилтиаз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В отличие от больных коронарогенной застойной сердечной недостаточностью, длительный прием дилтиазема при ДКМП, даже у больных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и с ФВ менее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не оказывал неблагоприятного влияния на выживаемость без трансплантации сердца. Это позволяет предположить, что механизмы влияния дил</w:t>
        <w:softHyphen/>
        <w:t>тиазема на прогрессирование заболевания при ДКМП отличаются от таковых при ИБ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небольшом прямом исследовании сравнительной эффективнос</w:t>
        <w:softHyphen/>
        <w:t>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а бисопролола и дилтиазема у</w:t>
      </w:r>
      <w:r>
        <w:rPr>
          <w:sz w:val="20"/>
          <w:szCs w:val="20"/>
          <w:lang w:val="en-US" w:eastAsia="en-US"/>
        </w:rPr>
        <w:t xml:space="preserve"> 18</w:t>
      </w:r>
      <w:r>
        <w:rPr>
          <w:sz w:val="20"/>
          <w:szCs w:val="20"/>
        </w:rPr>
        <w:t xml:space="preserve"> больных ДКМП поло</w:t>
        <w:softHyphen/>
        <w:t>жительная динамика клинических проявлений застойной сердечной недостаточности у принимавших дилтиазем отмечалась значительно реже, чем при лечении бисопрололом, особенно в случаях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uw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Таким образом, хотя у больных ДКМП с застойной сердечной недостаточностью методика лечения дилтиазе</w:t>
        <w:softHyphen/>
        <w:t>мом, по сравнению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, проще и сопряжена с мень</w:t>
        <w:softHyphen/>
        <w:t>шим количеством побочных эффектов, этот препарат следует рассмат</w:t>
        <w:softHyphen/>
        <w:t>ривать как средство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ряда, которое может заменять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ы только при наличии противопоказаний к ним или непереносим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Физиологическая двухкамерная электрокардиостимуляция </w:t>
      </w:r>
      <w:r>
        <w:rPr>
          <w:sz w:val="20"/>
          <w:szCs w:val="20"/>
        </w:rPr>
        <w:t>(ЭКС в</w:t>
      </w:r>
      <w:r>
        <w:rPr>
          <w:sz w:val="20"/>
          <w:szCs w:val="20"/>
          <w:lang w:val="en-US" w:eastAsia="en-US"/>
        </w:rPr>
        <w:t xml:space="preserve"> DDD-режиме).</w:t>
      </w:r>
      <w:r>
        <w:rPr>
          <w:sz w:val="20"/>
          <w:szCs w:val="20"/>
        </w:rPr>
        <w:t xml:space="preserve"> Имеются сообщения, что применение этого метода у больных ДКМП с резко выраженной застойной сердечной недостаточностью и синусовым ритмом при отсутствии брадикардии и традиционных показаний к ЭКС позволяет добиться значительного и относительно стойкого клинического улучшения, повышения толе</w:t>
        <w:softHyphen/>
        <w:t>рантности к физической нагрузке, уменьшения дилатации полостей сердца и роста ФВ. Обязательным условием этого является индиви</w:t>
        <w:softHyphen/>
        <w:t>дуальный подбор оптимального атриовентрикулярного интервала и частоты желудочковых импульсов под контролем времени наполне</w:t>
        <w:softHyphen/>
        <w:t>ния левого желудочка по данным допплер-ЭхоКГ и сердечного выб</w:t>
        <w:softHyphen/>
        <w:t>роса методом термодилюции. Величина такой оптимальной атриовен</w:t>
        <w:softHyphen/>
        <w:t>трикулярной задержки составляет в большинстве случаев около</w:t>
      </w:r>
      <w:r>
        <w:rPr>
          <w:sz w:val="20"/>
          <w:szCs w:val="20"/>
          <w:lang w:val="en-US" w:eastAsia="en-US"/>
        </w:rPr>
        <w:t xml:space="preserve"> 100 </w:t>
      </w:r>
      <w:r>
        <w:rPr>
          <w:sz w:val="20"/>
          <w:szCs w:val="20"/>
        </w:rPr>
        <w:t xml:space="preserve">мсек. Эффективность ЭКС в </w:t>
      </w:r>
      <w:r>
        <w:rPr>
          <w:sz w:val="20"/>
          <w:szCs w:val="20"/>
          <w:lang w:val="en-US"/>
        </w:rPr>
        <w:t>DDD</w:t>
      </w:r>
      <w:r>
        <w:rPr>
          <w:sz w:val="20"/>
          <w:szCs w:val="20"/>
        </w:rPr>
        <w:t>- режиме у больных с застойной сердечной недостаточностью обусловлена, по-видимому, более эф</w:t>
        <w:softHyphen/>
        <w:t>фективным использованием резервов механизма Франка-Старлинга, благодаря чему при увеличении наполнения желудочков возраста</w:t>
        <w:softHyphen/>
        <w:t>ют сократительная активность миокарда и сердечный выброс. Это</w:t>
        <w:softHyphen/>
        <w:t>му способствует также уменьшение величины митральной и мит-рально-трикуспидальной регургитации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eck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Hochleitner</w:t>
      </w:r>
      <w:r>
        <w:rPr>
          <w:sz w:val="20"/>
          <w:szCs w:val="20"/>
        </w:rPr>
        <w:t xml:space="preserve"> с соавт.,1992; Н. </w:t>
      </w:r>
      <w:r>
        <w:rPr>
          <w:sz w:val="20"/>
          <w:szCs w:val="20"/>
          <w:lang w:val="en-US"/>
        </w:rPr>
        <w:t>Kataoka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опыт использования физиологической двухкамерной ЭКС для лечения далеко зашедшей застойной сердечной недостаточнос</w:t>
        <w:softHyphen/>
        <w:t>ти при ДКМП пока относительно невелик, она представляется весь</w:t>
        <w:softHyphen/>
        <w:t>ма перспективной в отношении возможности улучшения качества жизни и ее продления у этой тяжелой категори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Лечение и профилактика нарушений сердечного ритм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спространенными осложнениями ДКМП являются наруше</w:t>
        <w:softHyphen/>
        <w:t>ния ритма, среди которых наиболее часто встречаются желудочко</w:t>
        <w:softHyphen/>
        <w:t>вые аритмии, включая пароксизмы желудочковой тахикардии, и постоянная форма мерцания предсердий. Такая подверженность аритмиям обусловлена как выраженностью застойной сердечной недостаточности, так и ятрогенными факторами, прежде всего ши</w:t>
        <w:softHyphen/>
        <w:t>роким назначением мощных салуретиков и сердечных гликози</w:t>
        <w:softHyphen/>
        <w:t>дов. В связи с этим важное место в лечении больных ДКМП при</w:t>
        <w:softHyphen/>
        <w:t>надлежит антиаритмической терапии, направленной на устране</w:t>
        <w:softHyphen/>
        <w:t>ние нежелательных гемодинамических последствий нарушений ритма и предотвращение внезапной смерти, которая служит при</w:t>
        <w:softHyphen/>
        <w:t>чиной</w:t>
      </w:r>
      <w:r>
        <w:rPr>
          <w:sz w:val="20"/>
          <w:szCs w:val="20"/>
          <w:lang w:val="en-US" w:eastAsia="en-US"/>
        </w:rPr>
        <w:t xml:space="preserve"> 40-60%</w:t>
      </w:r>
      <w:r>
        <w:rPr>
          <w:sz w:val="20"/>
          <w:szCs w:val="20"/>
        </w:rPr>
        <w:t xml:space="preserve"> летальных исходов этих пациен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назначению антиаритмических препаратов при ДКМП сле</w:t>
        <w:softHyphen/>
        <w:t>дует подходить с осторожностью в связи с кардиодепрессивным и проаритмическим действием большинства из них, опасность кото</w:t>
        <w:softHyphen/>
        <w:t>рого возрастает пропорционально выраженности сердечной недо</w:t>
        <w:softHyphen/>
        <w:t>статочности. Важными предпосылками эффективного лечения на</w:t>
        <w:softHyphen/>
        <w:t>рушений ритма являются улучшение функции сердца, коррекция нарушений электролитного и кислотно-основного баланса и тща</w:t>
        <w:softHyphen/>
        <w:t>тельный контроль за приемом сердечных гликозидов и других инот</w:t>
        <w:softHyphen/>
        <w:t>ропных аген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терапии суправентрикулярных и желудочковых аритмий следует избегать эмпирического назначения антиаритмических пре</w:t>
        <w:softHyphen/>
        <w:t>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А,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В 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С классов, которые, по данным ряда много-центровых исследований, ухудшают выживаемость больных с зас</w:t>
        <w:softHyphen/>
        <w:t>тойной сердечной недостаточностью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ou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Как показа</w:t>
        <w:softHyphen/>
        <w:t xml:space="preserve">ли результаты недавно закончившегося исследования </w:t>
      </w:r>
      <w:r>
        <w:rPr>
          <w:sz w:val="20"/>
          <w:szCs w:val="20"/>
          <w:lang w:val="en-US"/>
        </w:rPr>
        <w:t>SWOR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urviv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otalo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al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</w:t>
      </w:r>
      <w:r>
        <w:rPr>
          <w:sz w:val="20"/>
          <w:szCs w:val="20"/>
        </w:rPr>
        <w:t xml:space="preserve"> к увеличе</w:t>
        <w:softHyphen/>
        <w:t>нию летальности больных с дисфункцией левого желудочка после перенесенного инфаркта миокарда приводило также эмпиричес</w:t>
        <w:softHyphen/>
        <w:t>кое применение антиаритмического препарата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класса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ирующими свойствами</w:t>
      </w:r>
      <w:r>
        <w:rPr>
          <w:sz w:val="20"/>
          <w:szCs w:val="20"/>
          <w:lang w:val="en-US" w:eastAsia="en-US"/>
        </w:rPr>
        <w:t xml:space="preserve"> D-сотало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неэффективности или плохой переносим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предпочтение отдают амиодарону (кордарону). Будучи эффективным в отношении большинства суправентрикулярных и желудочковых аритмий, в отличие от большинства других анти</w:t>
        <w:softHyphen/>
        <w:t>аритмических препаратов, он не ухудшает сократительную спо</w:t>
        <w:softHyphen/>
        <w:t>собность миокарда и обладает свойствами периферического вазо</w:t>
        <w:softHyphen/>
        <w:t>дилататора, что значительно уменьшает опасность усугубления сердечной недостаточности (</w:t>
      </w:r>
      <w:r>
        <w:rPr>
          <w:sz w:val="20"/>
          <w:szCs w:val="20"/>
          <w:lang w:val="en-US"/>
        </w:rPr>
        <w:t>Antiarihythm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ru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valu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92).</w:t>
      </w:r>
      <w:r>
        <w:rPr>
          <w:sz w:val="20"/>
          <w:szCs w:val="20"/>
        </w:rPr>
        <w:t xml:space="preserve"> Как показали результаты нескольких многоцентровых плацебо-контролированных исследований, в частности, аргентинско</w:t>
        <w:softHyphen/>
        <w:t xml:space="preserve">го исследования </w:t>
      </w:r>
      <w:r>
        <w:rPr>
          <w:sz w:val="20"/>
          <w:szCs w:val="20"/>
          <w:lang w:val="en-US"/>
        </w:rPr>
        <w:t>GESIC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Grup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studi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brevi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sufficienc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rdiac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gentina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</w:t>
      </w:r>
      <w:r>
        <w:rPr>
          <w:sz w:val="20"/>
          <w:szCs w:val="20"/>
        </w:rPr>
        <w:t xml:space="preserve"> и европейского исследо</w:t>
        <w:softHyphen/>
        <w:t xml:space="preserve">вания </w:t>
      </w:r>
      <w:r>
        <w:rPr>
          <w:sz w:val="20"/>
          <w:szCs w:val="20"/>
          <w:lang w:val="en-US"/>
        </w:rPr>
        <w:t>EMIAT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urope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yocard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far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miodar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6), </w:t>
      </w:r>
      <w:r>
        <w:rPr>
          <w:sz w:val="20"/>
          <w:szCs w:val="20"/>
        </w:rPr>
        <w:t>длительное , в течение нескольких лет, эмпирическое назначение амиодарона для предотвращения внезапной смерти у больных ДКМП с застойной сердечной недостаточностью и асимптоматичными желудочковыми аритмиями способствовало улучшению вы</w:t>
        <w:softHyphen/>
        <w:t>живаемости и уменьшению частоты внезапной аритмической смер</w:t>
        <w:softHyphen/>
        <w:t xml:space="preserve">ти (Н. </w:t>
      </w:r>
      <w:r>
        <w:rPr>
          <w:sz w:val="20"/>
          <w:szCs w:val="20"/>
          <w:lang w:val="en-US"/>
        </w:rPr>
        <w:t>Dova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ul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7).</w:t>
      </w:r>
      <w:r>
        <w:rPr>
          <w:sz w:val="20"/>
          <w:szCs w:val="20"/>
        </w:rPr>
        <w:t xml:space="preserve"> При этом, по данным исследования </w:t>
      </w:r>
      <w:r>
        <w:rPr>
          <w:sz w:val="20"/>
          <w:szCs w:val="20"/>
          <w:lang w:val="en-US"/>
        </w:rPr>
        <w:t>GESICA</w:t>
      </w:r>
      <w:r>
        <w:rPr>
          <w:sz w:val="20"/>
          <w:szCs w:val="20"/>
        </w:rPr>
        <w:t>, у принимавших амиодарон умень</w:t>
        <w:softHyphen/>
        <w:t>шались также потребность в стационарном лечении и частота ле</w:t>
        <w:softHyphen/>
        <w:t>тальных исходов в связи с декомпенсацией сердечной недостаточ</w:t>
        <w:softHyphen/>
        <w:t>ности. Не столь обнадеживающие результаты были получены, од</w:t>
        <w:softHyphen/>
        <w:t>нако, в исследованиях влияния антиаритмичной терапии на выживаемость больных с застойной сердечной недостаточностью, проведенном в США (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rv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tiarihythm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ges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ilu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ing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,</w:t>
      </w:r>
      <w:r>
        <w:rPr>
          <w:sz w:val="20"/>
          <w:szCs w:val="20"/>
        </w:rPr>
        <w:t xml:space="preserve"> согласно которым лечение амиодароном не приводило к существенному улучшению выживаемости и уменьшению подверженности внезапной сердечной смерти в общей группе больных с хронической сердечной недоста</w:t>
        <w:softHyphen/>
        <w:t>точностью различного генеза с асимптоматичным желудочковыми аритмиями. Следует отметить, однако, что в подгруппе больных ДКМП, принимавших амиодарон и включенных в это исследова</w:t>
        <w:softHyphen/>
        <w:t>ние, прослеживалась тенденция к уменьшению леталь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результаты метальфа-анализа данных</w:t>
      </w:r>
      <w:r>
        <w:rPr>
          <w:sz w:val="20"/>
          <w:szCs w:val="20"/>
          <w:lang w:val="en-US" w:eastAsia="en-US"/>
        </w:rPr>
        <w:t xml:space="preserve"> 13</w:t>
      </w:r>
      <w:r>
        <w:rPr>
          <w:sz w:val="20"/>
          <w:szCs w:val="20"/>
        </w:rPr>
        <w:t xml:space="preserve"> плацебо-контролированных исследований эффективности амиодарона бо</w:t>
        <w:softHyphen/>
        <w:t>лее чем у</w:t>
      </w:r>
      <w:r>
        <w:rPr>
          <w:sz w:val="20"/>
          <w:szCs w:val="20"/>
          <w:lang w:val="en-US" w:eastAsia="en-US"/>
        </w:rPr>
        <w:t xml:space="preserve"> 6500</w:t>
      </w:r>
      <w:r>
        <w:rPr>
          <w:sz w:val="20"/>
          <w:szCs w:val="20"/>
        </w:rPr>
        <w:t xml:space="preserve"> больных с застойной сердечной недостаточностью (С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Connorc</w:t>
      </w:r>
      <w:r>
        <w:rPr>
          <w:sz w:val="20"/>
          <w:szCs w:val="20"/>
        </w:rPr>
        <w:t xml:space="preserve"> соавт.,</w:t>
      </w:r>
      <w:r>
        <w:rPr>
          <w:sz w:val="20"/>
          <w:szCs w:val="20"/>
          <w:lang w:val="en-US" w:eastAsia="en-US"/>
        </w:rPr>
        <w:t xml:space="preserve"> 1997,</w:t>
      </w:r>
      <w:r>
        <w:rPr>
          <w:sz w:val="20"/>
          <w:szCs w:val="20"/>
        </w:rPr>
        <w:t xml:space="preserve"> устное сообщение), его прием способство</w:t>
        <w:softHyphen/>
        <w:t>вал снижению общей летальности на</w:t>
      </w:r>
      <w:r>
        <w:rPr>
          <w:sz w:val="20"/>
          <w:szCs w:val="20"/>
          <w:lang w:val="en-US" w:eastAsia="en-US"/>
        </w:rPr>
        <w:t xml:space="preserve"> 18%</w:t>
      </w:r>
      <w:r>
        <w:rPr>
          <w:sz w:val="20"/>
          <w:szCs w:val="20"/>
        </w:rPr>
        <w:t xml:space="preserve"> и частоты внезапной смер</w:t>
        <w:softHyphen/>
        <w:t>ти на</w:t>
      </w:r>
      <w:r>
        <w:rPr>
          <w:sz w:val="20"/>
          <w:szCs w:val="20"/>
          <w:lang w:val="en-US" w:eastAsia="en-US"/>
        </w:rPr>
        <w:t xml:space="preserve"> 35%.</w:t>
      </w:r>
      <w:r>
        <w:rPr>
          <w:sz w:val="20"/>
          <w:szCs w:val="20"/>
        </w:rPr>
        <w:t xml:space="preserve"> Этот эффект амиодарон оказывал независимо от наличия или отсутствия желудочковых аритмий, что позволяет предположить возможность какого-то иного, отличного от антиаритмического, ме</w:t>
        <w:softHyphen/>
        <w:t>ханизма благотворного действия препарата у больных с сердечной недостаточностью. В связи с низкой поддерживающей дозой (в сред</w:t>
        <w:softHyphen/>
        <w:t>нем</w:t>
      </w:r>
      <w:r>
        <w:rPr>
          <w:sz w:val="20"/>
          <w:szCs w:val="20"/>
          <w:lang w:val="en-US" w:eastAsia="en-US"/>
        </w:rPr>
        <w:t xml:space="preserve"> 200</w:t>
      </w:r>
      <w:r>
        <w:rPr>
          <w:sz w:val="20"/>
          <w:szCs w:val="20"/>
        </w:rPr>
        <w:t xml:space="preserve"> мг в сутки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частота серьезных некардиальных побочных эф</w:t>
        <w:softHyphen/>
        <w:t>фектов амиодарона была относительно невелика и составляла для гипотиреоза</w:t>
      </w:r>
      <w:r>
        <w:rPr>
          <w:sz w:val="20"/>
          <w:szCs w:val="20"/>
          <w:lang w:val="en-US" w:eastAsia="en-US"/>
        </w:rPr>
        <w:t xml:space="preserve"> 7,0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1,1%</w:t>
      </w:r>
      <w:r>
        <w:rPr>
          <w:sz w:val="20"/>
          <w:szCs w:val="20"/>
        </w:rPr>
        <w:t xml:space="preserve"> в группе плацебо, гиперти</w:t>
        <w:softHyphen/>
        <w:t>реоза</w:t>
      </w:r>
      <w:r>
        <w:rPr>
          <w:sz w:val="20"/>
          <w:szCs w:val="20"/>
          <w:lang w:val="en-US" w:eastAsia="en-US"/>
        </w:rPr>
        <w:t xml:space="preserve"> -1,4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0,5%</w:t>
      </w:r>
      <w:r>
        <w:rPr>
          <w:sz w:val="20"/>
          <w:szCs w:val="20"/>
        </w:rPr>
        <w:t xml:space="preserve"> и для легочных инфильтратов</w:t>
      </w:r>
      <w:r>
        <w:rPr>
          <w:sz w:val="20"/>
          <w:szCs w:val="20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 xml:space="preserve">-1,6% </w:t>
      </w:r>
      <w:r>
        <w:rPr>
          <w:sz w:val="20"/>
          <w:szCs w:val="20"/>
        </w:rPr>
        <w:t>против</w:t>
      </w:r>
      <w:r>
        <w:rPr>
          <w:sz w:val="20"/>
          <w:szCs w:val="20"/>
          <w:lang w:val="en-US" w:eastAsia="en-US"/>
        </w:rPr>
        <w:t xml:space="preserve"> 0,5%.</w:t>
      </w:r>
      <w:r>
        <w:rPr>
          <w:sz w:val="20"/>
          <w:szCs w:val="20"/>
        </w:rPr>
        <w:t xml:space="preserve"> Несмотря на это, к концу 2-го года лечения из-за побоч</w:t>
        <w:softHyphen/>
        <w:t>ных действий прием амиодарона прекратили</w:t>
      </w:r>
      <w:r>
        <w:rPr>
          <w:sz w:val="20"/>
          <w:szCs w:val="20"/>
          <w:lang w:val="en-US" w:eastAsia="en-US"/>
        </w:rPr>
        <w:t xml:space="preserve"> 41%</w:t>
      </w:r>
      <w:r>
        <w:rPr>
          <w:sz w:val="20"/>
          <w:szCs w:val="20"/>
        </w:rPr>
        <w:t xml:space="preserve"> больных, что было значительно больше, чем в группе плацебо</w:t>
      </w:r>
      <w:r>
        <w:rPr>
          <w:sz w:val="20"/>
          <w:szCs w:val="20"/>
          <w:lang w:val="en-US" w:eastAsia="en-US"/>
        </w:rPr>
        <w:t xml:space="preserve"> (27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сообщения, что сочетание амиодарона с кардиоселективным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оказывает аддитивный эффект в отношении улучшения прогноза пациентов с застойной сердеч</w:t>
        <w:softHyphen/>
        <w:t>ной недостаточностью. Во избежание нежелательных кардиаль</w:t>
        <w:softHyphen/>
        <w:t>ных побочных эффектов, прежде всего брадикардии и артериаль</w:t>
        <w:softHyphen/>
        <w:t>ной гипотензии, одновременное применение этих препаратов тре</w:t>
        <w:softHyphen/>
        <w:t>бует особенно осторожного подбора их д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исходя из результатов приведенных исследова</w:t>
        <w:softHyphen/>
        <w:t>ний, амиодарон по своей эффективности и безопасности является пре</w:t>
        <w:softHyphen/>
        <w:t>паратом выбора для лечения и профилактики угрожающих жизни же</w:t>
        <w:softHyphen/>
        <w:t>лудочковых аритмий у больных ДКМП, включая пациентов с далеко зашедшей застойной сердечной недостаточностью. Абсолютными по</w:t>
        <w:softHyphen/>
        <w:t>казаниями к его применению являются симптоматические желудочко</w:t>
        <w:softHyphen/>
        <w:t>вые аритмии. Что касается высокостепенных бессимптомных аритмий, включая "пробежки" желудочковой тахикардии при холтеровском мониторировании ЭКГ, то, ввиду отсутствия убедительных доказательств их неблагоприятного прогностического значения у больных с застой</w:t>
        <w:softHyphen/>
        <w:t>ной сердечной недостаточностью, назначение антиаритмических пре</w:t>
        <w:softHyphen/>
        <w:t>паратов в таких случаях не рекомендуется. При этом проводимая тера</w:t>
        <w:softHyphen/>
        <w:t>пия ограничивается коррекцией аритмогенных фактор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ипокали</w:t>
        <w:softHyphen/>
        <w:t>емии, гипомагниемии, активации симпатико-адреналовой и ренин-ангиотензиновой систе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 помощью калийсберегающих диуре</w:t>
        <w:softHyphen/>
        <w:t>тиков, солей калия и магния,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и ингибиторов АП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иск внезапной аритмической смерти значительно повышен у пациентов, перенесших симптоматичную желудочковую тахикардию или фибрилляцию желудочков. Для определения оптимального ме</w:t>
        <w:softHyphen/>
        <w:t>тода предупреждения повторного возникновения угрожающих жиз</w:t>
        <w:softHyphen/>
        <w:t>ни желудочковых аритмий таким больным рекомендуется проводить подбор антиаритмической терапии под контролем электрофизиоло</w:t>
        <w:softHyphen/>
        <w:t>гического исследования. Эффективность подобного подхода, однако, ограничивается возможностью индуцировать желудочковую тахикар</w:t>
        <w:softHyphen/>
        <w:t>дию или фибрилляцию желудочков только у</w:t>
      </w:r>
      <w:r>
        <w:rPr>
          <w:sz w:val="20"/>
          <w:szCs w:val="20"/>
          <w:lang w:val="en-US" w:eastAsia="en-US"/>
        </w:rPr>
        <w:t xml:space="preserve"> 50-55%</w:t>
      </w:r>
      <w:r>
        <w:rPr>
          <w:sz w:val="20"/>
          <w:szCs w:val="20"/>
        </w:rPr>
        <w:t xml:space="preserve"> этих больных, среди которых подавить аритмический ответ с помощью медикамен</w:t>
        <w:softHyphen/>
        <w:t>тозных препаратов удается примерно в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случаев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em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Swerdlow</w:t>
      </w:r>
      <w:r>
        <w:rPr>
          <w:sz w:val="20"/>
          <w:szCs w:val="20"/>
        </w:rPr>
        <w:t>,1988). Поэтому при невозможности вызвать желудочковую тахикардию или фибрилляцию желудочков или, в случаях ее индукции, невозможности предотвратить ее возникнове</w:t>
        <w:softHyphen/>
        <w:t>ние с помощью антиаритмических препаратов больным ДКМП с ожи</w:t>
        <w:softHyphen/>
        <w:t>даемой продолжительностью жизни бол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 показана импланта</w:t>
        <w:softHyphen/>
        <w:t>ция автоматического дефибриллятора-кардиовертера. По данным ис</w:t>
        <w:softHyphen/>
        <w:t xml:space="preserve">следования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zi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1),</w:t>
      </w:r>
      <w:r>
        <w:rPr>
          <w:sz w:val="20"/>
          <w:szCs w:val="20"/>
        </w:rPr>
        <w:t xml:space="preserve"> актуарная выживаемость </w:t>
      </w:r>
      <w:r>
        <w:rPr>
          <w:sz w:val="20"/>
          <w:szCs w:val="20"/>
          <w:lang w:val="en-US" w:eastAsia="en-US"/>
        </w:rPr>
        <w:t>40</w:t>
      </w:r>
      <w:r>
        <w:rPr>
          <w:sz w:val="20"/>
          <w:szCs w:val="20"/>
        </w:rPr>
        <w:t xml:space="preserve"> больных ДКМП к концу 1-го года после вживления дефибрилля</w:t>
        <w:softHyphen/>
        <w:t>тора составила</w:t>
      </w:r>
      <w:r>
        <w:rPr>
          <w:sz w:val="20"/>
          <w:szCs w:val="20"/>
          <w:lang w:val="en-US" w:eastAsia="en-US"/>
        </w:rPr>
        <w:t xml:space="preserve"> 100%</w:t>
      </w:r>
      <w:r>
        <w:rPr>
          <w:sz w:val="20"/>
          <w:szCs w:val="20"/>
        </w:rPr>
        <w:t xml:space="preserve"> и к 4-му году</w:t>
      </w:r>
      <w:r>
        <w:rPr>
          <w:sz w:val="20"/>
          <w:szCs w:val="20"/>
          <w:lang w:val="en-US" w:eastAsia="en-US"/>
        </w:rPr>
        <w:t xml:space="preserve"> — 86%,</w:t>
      </w:r>
      <w:r>
        <w:rPr>
          <w:sz w:val="20"/>
          <w:szCs w:val="20"/>
        </w:rPr>
        <w:t xml:space="preserve"> что было значительно выше, чем у аналогичных больных, лечившихся только медикамен</w:t>
        <w:softHyphen/>
        <w:t>тозно. Строго контролированные исследования эффективности имп</w:t>
        <w:softHyphen/>
        <w:t>лантации дефибриллятора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кардиовертера у больных ДКМП, пере</w:t>
        <w:softHyphen/>
        <w:t>несших стойкую желудочковую тахикардию или фибрилляцию же</w:t>
        <w:softHyphen/>
        <w:t>лудочков, пока отсутствуют. Накопленный к настоящему времени опыт позволяет, однако, заключить, что применение этих устройств способствует повышению выживаемости пациентов, у которых по</w:t>
        <w:softHyphen/>
        <w:t xml:space="preserve">вторилась желудочковая тахикардия или фибрилляция желудочков, купировавшаяся автоматически разрядом дефибриллятора, до ее </w:t>
      </w:r>
      <w:r>
        <w:rPr>
          <w:sz w:val="20"/>
        </w:rPr>
        <w:t>уровня у больных ДКМП без этих угрожающих жизни аритмий в анамнезе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rim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Borggref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Что касается лечения мерцания предсердий у больных ДКМП, то следует подчеркнуть важность активной тактики, направленной на восстановление синусового ритма, несмотря на наличие сердеч</w:t>
        <w:softHyphen/>
        <w:t>ной недостаточности, кроме случаев ее значительной выраженности (диаметр левого предсердия свыше</w:t>
      </w:r>
      <w:r>
        <w:rPr>
          <w:sz w:val="20"/>
          <w:lang w:val="en-US" w:eastAsia="en-US"/>
        </w:rPr>
        <w:t xml:space="preserve"> 4,5</w:t>
      </w:r>
      <w:r>
        <w:rPr>
          <w:sz w:val="20"/>
        </w:rPr>
        <w:t xml:space="preserve"> см), когда вероятность стой</w:t>
        <w:softHyphen/>
        <w:t>кого купирования аритмии невелика. Это обусловлено способнос</w:t>
        <w:softHyphen/>
        <w:t>тью мерцательной аритмии, особенно тахисистолической формы, усугублять дисфункцию левого желудочка, подчас значительно, и даже вызывать ее у лиц без выраженного предшествовавшего орга</w:t>
        <w:softHyphen/>
        <w:t>нического поражения миокарда. Последнее не совсем правильно обо</w:t>
        <w:softHyphen/>
        <w:t>значается термином "аритмогенная кардиомиопатия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восстановления синусового ритма у больных ДКМП при неэффективности амиодарона или недлительного (не более</w:t>
      </w:r>
      <w:r>
        <w:rPr>
          <w:sz w:val="20"/>
          <w:lang w:val="en-US" w:eastAsia="en-US"/>
        </w:rPr>
        <w:t xml:space="preserve"> 1-2</w:t>
      </w:r>
      <w:r>
        <w:rPr>
          <w:sz w:val="20"/>
        </w:rPr>
        <w:t xml:space="preserve"> сут) лечения новокаинамидом или пропафеноном целесообразно исполь</w:t>
        <w:softHyphen/>
        <w:t>зовать трансторакальную деполяризацию ввиду отсутствия ее кар</w:t>
        <w:softHyphen/>
        <w:t>диодепрессивного эффекта. Показано, что успешная фармакологи</w:t>
        <w:softHyphen/>
        <w:t>ческая или электрическая кардиоверсия у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больных ДКМП с хронической мерцательной аритмией на фоне застойной сердеч</w:t>
        <w:softHyphen/>
        <w:t xml:space="preserve">ной недостаточности способствовала повышению ФВ в среднем на </w:t>
      </w:r>
      <w:r>
        <w:rPr>
          <w:sz w:val="20"/>
          <w:lang w:val="en-US" w:eastAsia="en-US"/>
        </w:rPr>
        <w:t>21%</w:t>
      </w:r>
      <w:r>
        <w:rPr>
          <w:sz w:val="20"/>
        </w:rPr>
        <w:t xml:space="preserve"> с ее нормализацией у половины этих пациент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Kieny</w:t>
      </w:r>
      <w:r>
        <w:rPr>
          <w:sz w:val="20"/>
        </w:rPr>
        <w:t xml:space="preserve"> с соавт.,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необходимо отметить, что эффективность всех приме</w:t>
        <w:softHyphen/>
        <w:t>няющихся в настоящее время антиаритмических средств в отноше</w:t>
        <w:softHyphen/>
        <w:t>нии стойкого купирования нарушений ритма и улучшения выжива</w:t>
        <w:softHyphen/>
        <w:t>емости больных ДКМП весьма ограничена. Эта проблема имеет важ</w:t>
        <w:softHyphen/>
        <w:t>ное значение и требует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окостепенные атриовентрикулярные и синоатриальные бло</w:t>
        <w:softHyphen/>
        <w:t>кады представляют при ДКМП значительную редкость (менее</w:t>
      </w:r>
      <w:r>
        <w:rPr>
          <w:sz w:val="20"/>
          <w:lang w:val="en-US" w:eastAsia="en-US"/>
        </w:rPr>
        <w:t xml:space="preserve"> 1%). </w:t>
      </w:r>
      <w:r>
        <w:rPr>
          <w:sz w:val="20"/>
        </w:rPr>
        <w:t>Большинство таких больных подлежат имплантации постоянного во</w:t>
        <w:softHyphen/>
        <w:t>дителя ритма. Другие относительно часто встречающиеся у этих па</w:t>
        <w:softHyphen/>
        <w:t>циентов нарушения проводим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еполная атриовентрикуляр</w:t>
        <w:softHyphen/>
        <w:t>ная блокад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, зачастую ятрогенная, и блокада левой ножки пучка Гис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е требуют специального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рофилактика тромбоэмбол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ольные ДКМП подвержены тромбоэмболиям в большой и малый круги кровообращения из-за застойной сердечной недоста</w:t>
        <w:softHyphen/>
        <w:t>точности, способствующей образованию тромбов в периферичес</w:t>
        <w:softHyphen/>
        <w:t>ких венах и полостях сердца. При декомпенсированной сердечной недостаточности с низкой ФВ риск возникновения тромбоэмболии в течение двух лет составляет около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alk</w:t>
      </w:r>
      <w:r>
        <w:rPr>
          <w:sz w:val="20"/>
        </w:rPr>
        <w:t xml:space="preserve"> с соавт.,1992). Это обуславливает целесообразность длительного применения у таких больных непрямых антикоагулянтов. Показания к их назна</w:t>
        <w:softHyphen/>
        <w:t>чению у больных ДКМП аналогичны таковым при хронической сердечной недостаточности любого генеза и включают все случаи мерцательной аритмии и наличия в анамнезе хотя бы одного тром</w:t>
        <w:softHyphen/>
        <w:t>боэмболического эпизода, независимо от ритма сердц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pini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Ряд специалистов рекомендует также примене</w:t>
        <w:softHyphen/>
        <w:t>ние пероральных антикоагулянтов при обнаружении внутрисер</w:t>
        <w:softHyphen/>
        <w:t xml:space="preserve">дечных (желудочковых и предсердных) тромбов (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Р. </w:t>
      </w:r>
      <w:r>
        <w:rPr>
          <w:sz w:val="20"/>
          <w:lang w:val="en-US"/>
        </w:rPr>
        <w:t>Gibel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у больных тяжелой сердечной не</w:t>
        <w:softHyphen/>
        <w:t>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(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ффективность длительного приема непрямых антикоагулян</w:t>
        <w:softHyphen/>
        <w:t>тов у больных ДКМП, однако, пока не получила убедительного под</w:t>
        <w:softHyphen/>
        <w:t>тверждения ввиду отсутствия тщательно контролированных рандо</w:t>
        <w:softHyphen/>
        <w:t>мизированных проспективных исследований. По данным нерандо</w:t>
        <w:softHyphen/>
        <w:t>мизированного ретроспективного исследования</w:t>
      </w:r>
      <w:r>
        <w:rPr>
          <w:sz w:val="20"/>
          <w:lang w:val="en-US" w:eastAsia="en-US"/>
        </w:rPr>
        <w:t xml:space="preserve"> 236</w:t>
      </w:r>
      <w:r>
        <w:rPr>
          <w:sz w:val="20"/>
        </w:rPr>
        <w:t xml:space="preserve"> больных 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широкое применение антикоа</w:t>
        <w:softHyphen/>
        <w:t>гулянтной терапии у больных ДКМП, включая пациентов с внут</w:t>
        <w:softHyphen/>
        <w:t xml:space="preserve">рисердечными тромбами и тяжелой сердечной недостаточностью </w:t>
      </w:r>
      <w:r>
        <w:rPr>
          <w:sz w:val="20"/>
          <w:lang w:val="en-US" w:eastAsia="en-US"/>
        </w:rPr>
        <w:t>IV</w:t>
      </w:r>
      <w:r>
        <w:rPr>
          <w:sz w:val="20"/>
        </w:rPr>
        <w:t xml:space="preserve"> класса</w:t>
      </w:r>
      <w:r>
        <w:rPr>
          <w:sz w:val="20"/>
          <w:lang w:val="en-US" w:eastAsia="en-US"/>
        </w:rPr>
        <w:t xml:space="preserve"> NYHA,</w:t>
      </w:r>
      <w:r>
        <w:rPr>
          <w:sz w:val="20"/>
        </w:rPr>
        <w:t xml:space="preserve"> не сопровождалось существенным снижением частоты тромбоэмболических эпизодов, возможно, из-за их низ</w:t>
        <w:softHyphen/>
        <w:t>кой встречаемости у наблюдавшихся авторами пациентов в цел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ериоды декомпенсации застойной сердечной недостаточности, когда больные становятся прикованными к постели или требуют актив</w:t>
        <w:softHyphen/>
        <w:t>ной диуретической терапии, для профилактики тромбоза глубоких вен показано подкожное введение нефракционированного гепарина в сред</w:t>
        <w:softHyphen/>
        <w:t>нем по</w:t>
      </w:r>
      <w:r>
        <w:rPr>
          <w:sz w:val="20"/>
          <w:lang w:val="en-US" w:eastAsia="en-US"/>
        </w:rPr>
        <w:t xml:space="preserve"> 10-12,5</w:t>
      </w:r>
      <w:r>
        <w:rPr>
          <w:sz w:val="20"/>
        </w:rPr>
        <w:t xml:space="preserve"> тыс ЕД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ли низкомолекулярного гепа</w:t>
        <w:softHyphen/>
        <w:t>рина (фраксипарина, дальтепарина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ммуномодулирующая терапия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виду предполагаемого аутоиммунного патогенеза значитель</w:t>
        <w:softHyphen/>
        <w:t>ной части случаев ДКМП и ее связи с вирусным миокардитом, под</w:t>
        <w:softHyphen/>
        <w:t>нимается вопрос о применении глюкокортикостероидов у больных с давностью заболевания не бол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, особенно при наличии вос</w:t>
        <w:softHyphen/>
        <w:t xml:space="preserve">палительной инфильтрации в ЭМБ. Так, по данным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uhl</w:t>
      </w:r>
      <w:r>
        <w:rPr>
          <w:sz w:val="20"/>
          <w:szCs w:val="20"/>
        </w:rPr>
        <w:t xml:space="preserve"> и Н. </w:t>
      </w:r>
      <w:r>
        <w:rPr>
          <w:sz w:val="20"/>
          <w:szCs w:val="20"/>
          <w:lang w:val="en-US"/>
        </w:rPr>
        <w:t>Schultheiss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лечение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таких больных 6-метилпреднизолоном в течени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 способствовало уменьшению клинических про</w:t>
        <w:softHyphen/>
        <w:t>явлений застойной сердечной недостаточности, повышению ФВ и ударного объема сердца, снижению конечно-диастолического давле</w:t>
        <w:softHyphen/>
        <w:t>ния в левом желудочке и исчезновению из миокарда лимфоцитар</w:t>
        <w:softHyphen/>
        <w:t>ных инфильтратов в</w:t>
      </w:r>
      <w:r>
        <w:rPr>
          <w:sz w:val="20"/>
          <w:szCs w:val="20"/>
          <w:lang w:val="en-US" w:eastAsia="en-US"/>
        </w:rPr>
        <w:t xml:space="preserve"> 60-70%</w:t>
      </w:r>
      <w:r>
        <w:rPr>
          <w:sz w:val="20"/>
          <w:szCs w:val="20"/>
        </w:rPr>
        <w:t xml:space="preserve"> случаев. Однако, учитывая отсутствие убедительных доказательств положительного эффекта иммуносуп</w:t>
        <w:softHyphen/>
        <w:t>рессивной терапии, а также опасность усугубления дистрофических изменений в миокарде и увеличения преднагрузки и постнагрузки левого желудочка, большинство клиницистов не рекомендуют ее применение при ДКМП. Это касается и нестероидных противо</w:t>
        <w:softHyphen/>
        <w:t>воспалительных препаратов, которые, угнетая синтез простаглан</w:t>
        <w:softHyphen/>
        <w:t>динов, вызывают у больных с застойной сердечной недостаточно</w:t>
        <w:softHyphen/>
        <w:t>стью значительное снижение почечного плазмотока и клубочковой фильтрации уже после приема первой доз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ttlieb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обнаружения в миокарде значительной части больных ДКМП вирусной РНК и свойственного им угнетения активности естественных киллеров и Т-лимфоцитов, преимущественно за счет супрессорной субпопуляции, патогенетически обоснованным пред</w:t>
        <w:softHyphen/>
        <w:t>ставляется включение в лечение иммуномодулирующих препаратов. Эффективность таких средст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нтерлейкинов и интерферо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была показана в экспериментальной модели вирусного миокардита (В. </w:t>
      </w:r>
      <w:r>
        <w:rPr>
          <w:sz w:val="20"/>
          <w:szCs w:val="20"/>
          <w:lang w:val="en-US"/>
        </w:rPr>
        <w:t>Mais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</w:t>
      </w:r>
      <w:r>
        <w:rPr>
          <w:sz w:val="20"/>
          <w:szCs w:val="20"/>
        </w:rPr>
        <w:t xml:space="preserve"> и при исследовании естественной цито</w:t>
        <w:softHyphen/>
        <w:t xml:space="preserve">токсичности больных ДКМП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 xml:space="preserve"> (А.П.Юренев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</w:rPr>
        <w:t>Е.Н.Александрова с соавт.,</w:t>
      </w:r>
      <w:r>
        <w:rPr>
          <w:sz w:val="20"/>
          <w:szCs w:val="20"/>
          <w:lang w:val="en-US" w:eastAsia="en-US"/>
        </w:rPr>
        <w:t xml:space="preserve"> 198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 наш опыт клинического применения препарата ви</w:t>
        <w:softHyphen/>
        <w:t>лочковой железы тималина, его назначение в виде внутримышечных инъекций п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мг,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мг на курс способствовало восстановлению количества и функциональной активности эффекторов и регулято</w:t>
        <w:softHyphen/>
        <w:t>ров клеточного звена иммунной системы, не вызывая изменений со стороны ее гуморального звена. Об этом свидетельствовали нор</w:t>
        <w:softHyphen/>
        <w:t>мализация содержания Е-розеткообразующих клеток, их теофиллин-чувствительной и теофиллин-резистентной субпопуляций и по</w:t>
        <w:softHyphen/>
        <w:t>казателей реакции бласттрансформации с конкавалином А, а так</w:t>
        <w:softHyphen/>
        <w:t>же заметная положительная динамика показателей этой реакции с фитогемагглютинином и активности естественных киллеров (Е.Н.Амосова,</w:t>
      </w:r>
      <w:r>
        <w:rPr>
          <w:sz w:val="20"/>
          <w:szCs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По данным открытого исследования М. </w:t>
      </w:r>
      <w:r>
        <w:rPr>
          <w:sz w:val="20"/>
          <w:szCs w:val="20"/>
          <w:lang w:val="en-US"/>
        </w:rPr>
        <w:t>Miric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95),</w:t>
      </w:r>
      <w:r>
        <w:rPr>
          <w:sz w:val="20"/>
          <w:szCs w:val="20"/>
        </w:rPr>
        <w:t xml:space="preserve"> включение в лечение</w:t>
      </w:r>
      <w:r>
        <w:rPr>
          <w:sz w:val="20"/>
          <w:szCs w:val="20"/>
          <w:lang w:val="en-US" w:eastAsia="en-US"/>
        </w:rPr>
        <w:t xml:space="preserve"> 13</w:t>
      </w:r>
      <w:r>
        <w:rPr>
          <w:sz w:val="20"/>
          <w:szCs w:val="20"/>
        </w:rPr>
        <w:t xml:space="preserve"> больных ДКМП 2-месячного курса тимомодулина п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мг внутримышечно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неделю способство</w:t>
        <w:softHyphen/>
        <w:t>вало улучшению показателей 2-летней выживаемости и функции левого желудочка в покое и при физической нагрузке, по сравнению с таковыми у аналогичных пациентов, получавших только общепри</w:t>
        <w:softHyphen/>
        <w:t>нятую терапию. Сходные результаты получены при применении ре</w:t>
        <w:softHyphen/>
        <w:t>комбинантного a-интерферона по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млн. ЕД подкожно через день в течени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 у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больных ДКМП (М. </w:t>
      </w:r>
      <w:r>
        <w:rPr>
          <w:sz w:val="20"/>
          <w:szCs w:val="20"/>
          <w:lang w:val="en-US"/>
        </w:rPr>
        <w:t>Still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iegener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5)</w:t>
      </w:r>
      <w:r>
        <w:rPr>
          <w:sz w:val="20"/>
          <w:szCs w:val="20"/>
        </w:rPr>
        <w:t xml:space="preserve"> и по</w:t>
      </w:r>
      <w:r>
        <w:rPr>
          <w:sz w:val="20"/>
          <w:szCs w:val="20"/>
          <w:lang w:val="en-US" w:eastAsia="en-US"/>
        </w:rPr>
        <w:t xml:space="preserve"> 3-5</w:t>
      </w:r>
      <w:r>
        <w:rPr>
          <w:sz w:val="20"/>
          <w:szCs w:val="20"/>
        </w:rPr>
        <w:t xml:space="preserve"> млн. ЕД ежедневно на протяжении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мес у</w:t>
      </w:r>
      <w:r>
        <w:rPr>
          <w:sz w:val="20"/>
          <w:szCs w:val="20"/>
          <w:lang w:val="en-US" w:eastAsia="en-US"/>
        </w:rPr>
        <w:t xml:space="preserve"> 13 </w:t>
      </w:r>
      <w:r>
        <w:rPr>
          <w:sz w:val="20"/>
          <w:szCs w:val="20"/>
        </w:rPr>
        <w:t>пациентов (М.</w:t>
      </w:r>
      <w:r>
        <w:rPr>
          <w:sz w:val="20"/>
          <w:szCs w:val="20"/>
          <w:lang w:val="en-US" w:eastAsia="en-US"/>
        </w:rPr>
        <w:t xml:space="preserve"> Miric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обнаруженного относительно недавно патогенетичес</w:t>
        <w:softHyphen/>
        <w:t>кого значения циркулирующих цитокинов, новым направлением в лечении ДКМП является ограничение повреждения миокарда путем воздействия на эти биологически активные вещества. Как было по</w:t>
        <w:softHyphen/>
        <w:t xml:space="preserve">казан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or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sayama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введение животным с экс</w:t>
        <w:softHyphen/>
        <w:t>периментальной вирусной моделью ДКМП антител к фактору не</w:t>
        <w:softHyphen/>
        <w:t>кроза опухолей-а приводило к улучшению выживаемости и умень</w:t>
        <w:softHyphen/>
        <w:t>шению распространенности структурных изменений в миокарде. Аналогичный эффект отмечен в эксперименте у недавно созданного инотропного агента веснаринона, обладающего также способностью угнетать образование фактора некроза опухолей-альф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зработка методов иммуномодулирующей терапии в целях коррекции свойственных ДКМП иммунологических нарушений представляется весьма перспективной и заслуживает углубленного изучения в эксперименте и клин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5" w:name="__RefHeading___Toc216006379"/>
      <w:bookmarkEnd w:id="25"/>
      <w:r>
        <w:rPr/>
        <w:t>Хирургическое леч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статочная эффективность терапии ДКМП побудила ис</w:t>
        <w:softHyphen/>
        <w:t>следователей к поиску хирургических методов лечения этого забо</w:t>
        <w:softHyphen/>
        <w:t>левания и его осложнений. Опираясь на экспериментальные дан</w:t>
        <w:softHyphen/>
        <w:t xml:space="preserve">ные Р. </w:t>
      </w:r>
      <w:r>
        <w:rPr>
          <w:sz w:val="20"/>
          <w:lang w:val="en-US"/>
        </w:rPr>
        <w:t>Salisbu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4),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высказал предположение о целесообразности перикардэктомии, позволяю</w:t>
        <w:softHyphen/>
        <w:t>щей улучшить диастолическое растяжение левого желудочка и его функцию. Предпринятая попытка применения перикардэктомии показала отсутствие существенного гемодинамического эффекта в трех из четырех случаев, что объясняется, по-видимому, исчерпа</w:t>
        <w:softHyphen/>
        <w:t>нием резервов механизма Франка-Старлинга при значительной дилатации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и С. </w:t>
      </w:r>
      <w:r>
        <w:rPr>
          <w:sz w:val="20"/>
          <w:lang w:val="en-US"/>
        </w:rPr>
        <w:t>Oac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  <w:r>
        <w:rPr>
          <w:sz w:val="20"/>
        </w:rPr>
        <w:t xml:space="preserve"> Этот метод не получил дальнейшего распространения и представляе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наиболее эффективным способом хирургичес</w:t>
        <w:softHyphen/>
        <w:t>кого лечения ДКМП в далеко зашедшей стадии является транспланта</w:t>
        <w:softHyphen/>
        <w:t>ция сердца. В ведущих кардиохирургических центрах мира на долю таких больных приходится более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реципиентов. При современной иммуносупрессивной терапии 5-летняя выживаемость больных с пере</w:t>
        <w:softHyphen/>
        <w:t>саженным сердцем достигает</w:t>
      </w:r>
      <w:r>
        <w:rPr>
          <w:sz w:val="20"/>
          <w:lang w:val="en-US" w:eastAsia="en-US"/>
        </w:rPr>
        <w:t xml:space="preserve"> 70-80%,</w:t>
      </w:r>
      <w:r>
        <w:rPr>
          <w:sz w:val="20"/>
        </w:rPr>
        <w:t xml:space="preserve"> причем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из них спустя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 после операции возвращаются к труду (М. Кауе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По данным наблюдения за</w:t>
      </w:r>
      <w:r>
        <w:rPr>
          <w:sz w:val="20"/>
          <w:lang w:val="en-US" w:eastAsia="en-US"/>
        </w:rPr>
        <w:t xml:space="preserve"> 14 055</w:t>
      </w:r>
      <w:r>
        <w:rPr>
          <w:sz w:val="20"/>
        </w:rPr>
        <w:t xml:space="preserve"> реципиентами, послеоперационная выживаемость больных ДКМП статистически достоверно выше, чем пациентов с застойной сердечной недостаточностью другой этиологии, хотя абсолютная величина этого различия сравнительно невели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O</w:t>
      </w:r>
      <w:r>
        <w:rPr>
          <w:sz w:val="20"/>
        </w:rPr>
        <w:t>'</w:t>
      </w:r>
      <w:r>
        <w:rPr>
          <w:sz w:val="20"/>
          <w:lang w:val="en-US"/>
        </w:rPr>
        <w:t>Conn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Показаниями к трансплантации являются резкая выраженность сердечной недостаточности и ее рефрактерность к интенсивной медикаментозной терапии и плохой ближайший (на 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год) прогноз при условии психической устойчивости больного, его способности к хорошему сотрудничеству с врачом, достаточной соци</w:t>
        <w:softHyphen/>
        <w:t>альной и финансовой поддержки, а также отсутствие неконтролируе</w:t>
        <w:softHyphen/>
        <w:t>мой инфекции, пептической язвы желудка, выраженной почечной и печеночной недостаточности и других тяжелых сопутствующих забо</w:t>
        <w:softHyphen/>
        <w:t>леваний. Серьезными проблемами, кроме нехватки донорских сердец, являются отторжение трансплантата в основном в течение первого года после операции, а в более поздние сро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ложнения иммуносуп</w:t>
        <w:softHyphen/>
        <w:t>рессивной терапии (инфекция, злокачественные новообразования, по</w:t>
        <w:softHyphen/>
        <w:t>чечная недостаточность и др.) и развитие стенозирующего поражения коронарных артерий аллографта. Однако даже при успешном преодо</w:t>
        <w:softHyphen/>
        <w:t>лении этих препятствий маловероятно, чтобы трансплантация сердца могла в ближайшем будущем решить проблему лечения ДКМП из-за своей высокой стоим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ный интерес представляет искусственная поддерж</w:t>
        <w:softHyphen/>
        <w:t>ка сердца путем кардиомиопластики с программируемой кардиосинхронизированной электронейростимуляцией (В.С.Чеканов с со</w:t>
        <w:softHyphen/>
        <w:t>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Е. </w:t>
      </w:r>
      <w:r>
        <w:rPr>
          <w:sz w:val="20"/>
          <w:lang w:val="en-US"/>
        </w:rPr>
        <w:t>B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. В основу метода поло</w:t>
        <w:softHyphen/>
        <w:t>жен феномен неутомимости скелетной мышцы при ее тренировке в электростимуляционном режиме с возрастающей частотой. Как показали экспериментальные исследования, стимулированная по специально разработанной программе широчайшая мышца спины способна сохранять адекватную сократительную способность пу</w:t>
        <w:softHyphen/>
        <w:t>тем увеличения сопротивляемости нагрузке вследствие постепен</w:t>
        <w:softHyphen/>
        <w:t>ного преобразования быстрых, гликолитических, утомляемых во</w:t>
        <w:softHyphen/>
        <w:t>локон в медленные, окисляющиеся, обладающие выраженной со</w:t>
        <w:softHyphen/>
        <w:t>противляемостью к износу (А.Думчус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Не менее важное значение, чем улучшение систолического опорожнения, имеет обратное развитие ремоделирования желудочков за счет из</w:t>
        <w:softHyphen/>
        <w:t>менения их диастолической функции и уменьшения стеночного напряжения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ass</w:t>
      </w:r>
      <w:r>
        <w:rPr>
          <w:sz w:val="20"/>
        </w:rPr>
        <w:t xml:space="preserve"> с соавт.,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ле предварительной тренировки широчайшей мышцы спи</w:t>
        <w:softHyphen/>
        <w:t>ны с помощью программируемой электростимуляции с возрастаю</w:t>
        <w:softHyphen/>
        <w:t>щей частотой в течение нескольких недель производится окутывальфа-ние обоих желудочков свободным трансплантатом этой мышцы с подшитым электродом стимулятора, программируемым и синхрони</w:t>
        <w:softHyphen/>
        <w:t xml:space="preserve">зированным по зубцу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кардиосигнала. Трансплантат скелетной мышцы покрывает около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обоих желудочков сердца и фиксиру</w:t>
        <w:softHyphen/>
        <w:t>ется к их перикарду и миокарду. Для синхронизированного сокра</w:t>
        <w:softHyphen/>
        <w:t>щения аутомышцы и сердца по зубцу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кардиосигнала второй электрод фиксируется в области выносящего тракта правого же</w:t>
        <w:softHyphen/>
        <w:t>лудочка, а стимулятор имплантируется по обычной метод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копленный к настоящему времени относительно небольшой опыт применения кардиомиопластики (до</w:t>
      </w:r>
      <w:r>
        <w:rPr>
          <w:sz w:val="20"/>
          <w:lang w:val="en-US" w:eastAsia="en-US"/>
        </w:rPr>
        <w:t xml:space="preserve"> 10-30</w:t>
      </w:r>
      <w:r>
        <w:rPr>
          <w:sz w:val="20"/>
        </w:rPr>
        <w:t xml:space="preserve"> операций в от</w:t>
      </w:r>
      <w:r>
        <w:rPr>
          <w:sz w:val="20"/>
          <w:szCs w:val="20"/>
        </w:rPr>
        <w:t>дельных центрах) свидетельствует о ее определенной клинической эффективности и способности вызывать некоторую положитель</w:t>
        <w:softHyphen/>
        <w:t>ную динамику показателей насосной функции сердца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oruss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n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Госпитальная летальность оперированных больных ДКМП колеблется от</w:t>
      </w:r>
      <w:r>
        <w:rPr>
          <w:sz w:val="20"/>
          <w:szCs w:val="20"/>
          <w:lang w:val="en-US" w:eastAsia="en-US"/>
        </w:rPr>
        <w:t xml:space="preserve"> 0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18%.</w:t>
      </w:r>
      <w:r>
        <w:rPr>
          <w:sz w:val="20"/>
          <w:szCs w:val="20"/>
        </w:rPr>
        <w:t xml:space="preserve"> Выжи</w:t>
        <w:softHyphen/>
        <w:t>ваемость в течени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 составляет</w:t>
      </w:r>
      <w:r>
        <w:rPr>
          <w:sz w:val="20"/>
          <w:szCs w:val="20"/>
          <w:lang w:val="en-US" w:eastAsia="en-US"/>
        </w:rPr>
        <w:t xml:space="preserve"> 82-86%,</w:t>
      </w:r>
      <w:r>
        <w:rPr>
          <w:sz w:val="20"/>
          <w:szCs w:val="20"/>
        </w:rPr>
        <w:t xml:space="preserve"> в течени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</w:t>
      </w:r>
      <w:r>
        <w:rPr>
          <w:sz w:val="20"/>
          <w:szCs w:val="20"/>
          <w:lang w:val="en-US" w:eastAsia="en-US"/>
        </w:rPr>
        <w:t xml:space="preserve"> -41-49%</w:t>
      </w:r>
      <w:r>
        <w:rPr>
          <w:sz w:val="20"/>
          <w:szCs w:val="20"/>
        </w:rPr>
        <w:t xml:space="preserve"> в зависимости от исходной тяжести застойной сердечной недостаточности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orei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В целом, эффектив</w:t>
        <w:softHyphen/>
        <w:t>ность кардиомиопластики уступает результатам пересадки сердца, вследствие чего этот метод не может служить альтернативой транс</w:t>
        <w:softHyphen/>
        <w:t>плантации, а применяется, в основном, как паллиативная опера</w:t>
        <w:softHyphen/>
        <w:t>ция у больных ДКМП с рефрактерной к медикаментозной тера</w:t>
        <w:softHyphen/>
        <w:t>пии сердечной недостаточностью, которым трансплантация проти</w:t>
        <w:softHyphen/>
        <w:t>вопоказа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Еще одним новым паллиативным методом хирургического лече</w:t>
        <w:softHyphen/>
        <w:t>ния больных ДКМП является вентрикулопластика (операция Батиста). Она заключается в иссечении лоскута из дилатированного левого желудочка, что позволяет уменьшить его объем и улучшить функцию. Операция применяется как своего рода "мост к трансплан</w:t>
        <w:softHyphen/>
        <w:t xml:space="preserve">тации" у больных, ожидающих донорское сердце (Н. </w:t>
      </w:r>
      <w:r>
        <w:rPr>
          <w:sz w:val="20"/>
          <w:szCs w:val="20"/>
          <w:lang w:val="en-US"/>
        </w:rPr>
        <w:t>Sum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, </w:t>
      </w:r>
      <w:r>
        <w:rPr>
          <w:sz w:val="20"/>
          <w:szCs w:val="20"/>
        </w:rPr>
        <w:t>и др.). Такую же функцию выполняет механическая поддержка лево</w:t>
        <w:softHyphen/>
        <w:t>го желудочка с помощью различных устройст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  <w:lang w:val="en-US"/>
        </w:rPr>
        <w:t>Novaco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te</w:t>
      </w:r>
      <w:r>
        <w:rPr>
          <w:sz w:val="20"/>
          <w:szCs w:val="20"/>
        </w:rPr>
        <w:t xml:space="preserve"> и др.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chem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Vett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Частым осложнением ДКМП является выраженная митраль</w:t>
        <w:softHyphen/>
        <w:t>ная недостаточность, усугубляющая объемную перегрузку левого желудочка и, тем самым, тяжесть сердечной недостаточности. До недавнего времени хирургическую коррекцию митральной регурги</w:t>
        <w:softHyphen/>
        <w:t>тации у таких больных считали противопоказанной ввиду крайне высокого риска. Однако в последние годы в связи с прогрессом в кардиохирургии появились сообщения об успешной реконструкции митрального клапана с помощью аннулопластики у больных с ДКМП с выраженной митральной недостаточностью и застойной сердечной недостаточностью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, часть из которых ожидали транс</w:t>
        <w:softHyphen/>
        <w:t>плантацию сердца. Ко времени выписки все больные отмечали за</w:t>
        <w:softHyphen/>
        <w:t xml:space="preserve">метное клиническое улучшение, сохранявшееся в более отдаленные сроки и сопровождавшееся положительной динамикой КДО левого желудочка, эффективного ударного объема и ФВ. Выживаемость к </w:t>
      </w:r>
      <w:r>
        <w:rPr>
          <w:sz w:val="20"/>
          <w:szCs w:val="20"/>
          <w:lang w:val="en-US" w:eastAsia="en-US"/>
        </w:rPr>
        <w:t>12-18</w:t>
      </w:r>
      <w:r>
        <w:rPr>
          <w:sz w:val="20"/>
          <w:szCs w:val="20"/>
        </w:rPr>
        <w:t xml:space="preserve"> мес после операции составила</w:t>
      </w:r>
      <w:r>
        <w:rPr>
          <w:sz w:val="20"/>
          <w:szCs w:val="20"/>
          <w:lang w:val="en-US" w:eastAsia="en-US"/>
        </w:rPr>
        <w:t xml:space="preserve"> 70-75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il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c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il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Следует подчеркнуть, что оперативную коррекцию недостаточности митрального клапана при ДКМП, вви</w:t>
        <w:softHyphen/>
        <w:t>ду тяжести этого заболевания, целесообразно выполнять лишь у тщательно отобранных больных в условиях высокоспециализиро</w:t>
        <w:softHyphen/>
        <w:t>ванных кардиохирургических центр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Профилак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этиология ДКМП окончательно не установлена, ее специфической профилактики не существует. Исходя из вирусо-иммуннологической теории развития этого заболевания, в каче</w:t>
        <w:softHyphen/>
        <w:t>стве возможных мер первичной профилактики обсуждается воп</w:t>
        <w:softHyphen/>
        <w:t>рос об изучении факторов риска его возникновения с последую</w:t>
        <w:softHyphen/>
        <w:t>щими вакцинацией предласположенных контингентов против кардиотропных вирусов и активным лечением респираторных ин</w:t>
        <w:softHyphen/>
        <w:t>фекций, а также медико-генетическим консультиро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экспериментальной модели вирусного миокардита у мышей показано положительное влияние вакцинации, введение препарата рибавирина, обладающего широкой антивирусной активностью по отношению к ДНК и РНК-содержащим возбудителям, и рекомби</w:t>
        <w:softHyphen/>
        <w:t>натного человеческого лейкоцитарного a-интерферона на глубину по</w:t>
        <w:softHyphen/>
        <w:t>ражения миокарда и исходы заболевания. Будучи введенными не</w:t>
        <w:softHyphen/>
        <w:t>посредственно перед инокуляцией или в первые сутки после нее, препараты препятствовали репликации вирусов в миокарде, спо</w:t>
        <w:softHyphen/>
        <w:t>собствовали уменьшению распространенности воспалительной инфильтрации и некроза кардиомиоцитов, а также снижению леталь</w:t>
        <w:softHyphen/>
        <w:t>ности животных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or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Эти данные пред</w:t>
        <w:softHyphen/>
        <w:t>ставляются перспективными в отношении разработки мер первичной профилактики тяжелых вирусных миокардитов и ДКМП в перио</w:t>
        <w:softHyphen/>
        <w:t>ды эпидемии у предрасположенных лиц, в частности, с отягощен</w:t>
        <w:softHyphen/>
        <w:t>ным семейным анамнезом и сниженной функцией иммунной сис</w:t>
        <w:softHyphen/>
        <w:t>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Для предотвращения усугубления поражения миокарда боль</w:t>
        <w:softHyphen/>
        <w:t>ным ДКМП рекомендуется исключить употребление алкоголя, бере</w:t>
        <w:softHyphen/>
        <w:t xml:space="preserve">менность, курение, избегать простудных заболеваний, обеспечить </w:t>
      </w:r>
      <w:r>
        <w:rPr>
          <w:sz w:val="20"/>
        </w:rPr>
        <w:t>полноценное сбалансированное питание, богатое витаминами, преж</w:t>
        <w:softHyphen/>
        <w:t>де всего тиамином, а также солями калия и маг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углубление наших знаний о патологических меха</w:t>
        <w:softHyphen/>
        <w:t>низмах ДКМП, совершенствование ее ранней диагностики, систе</w:t>
        <w:softHyphen/>
        <w:t>матическое активное лечение и вторичная профилактика с широ</w:t>
        <w:softHyphen/>
        <w:t>ким применением высокоэффективных препаратов, прежде всего ингибиторов АПФ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позволили за последние десятилетия добиться существенного улучшения прогноза у этой тяжелой категори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следования последних лет значительно расширили наше представление об этиологии, патогенезе, клинике, диагностике и те</w:t>
        <w:softHyphen/>
        <w:t>чении ДКМП. При этом, однако, возник ряд новых вопросов, нужда</w:t>
        <w:softHyphen/>
        <w:t>ющихся в уточн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диопатическая ДКМП как этапный диагноз.</w:t>
      </w:r>
      <w:r>
        <w:rPr>
          <w:sz w:val="20"/>
        </w:rPr>
        <w:t xml:space="preserve"> "Невечность" идиопатической ДКМП как нозологической единицы в отличие, на</w:t>
        <w:softHyphen/>
        <w:t>пример, от ИБС вытекает из самого определения этого заболевания. По мере четкого установления его причин, которых, вероятно, не</w:t>
        <w:softHyphen/>
        <w:t>сколько, будет пополняться группа так называемых специфичес</w:t>
        <w:softHyphen/>
        <w:t>ких кардиомиопатий, а собственно,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ять, подобно шаг</w:t>
        <w:softHyphen/>
        <w:t>реневой кож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етерогенность идиопатической ДКМП.</w:t>
      </w:r>
      <w:r>
        <w:rPr>
          <w:sz w:val="20"/>
        </w:rPr>
        <w:t xml:space="preserve"> Хотя вирусо-иммунологическая гипотеза происхождения идиопатической ДКМП полу</w:t>
        <w:softHyphen/>
        <w:t>чила достаточно убедительное обоснование, она не исчерпывает все возможные причины развития этого заболевания. У</w:t>
      </w:r>
      <w:r>
        <w:rPr>
          <w:sz w:val="20"/>
          <w:lang w:val="en-US" w:eastAsia="en-US"/>
        </w:rPr>
        <w:t xml:space="preserve"> 25-50%</w:t>
      </w:r>
      <w:r>
        <w:rPr>
          <w:sz w:val="20"/>
        </w:rPr>
        <w:t xml:space="preserve"> таких больных оно, очевидно, является исходом тяжелого миокардита ви</w:t>
        <w:softHyphen/>
        <w:t>русного или аллергического генеза, клинически протекающего по типу Фидлеровского, иными словами "миокардитическим кардиос</w:t>
        <w:softHyphen/>
        <w:t>клерозом". (Кстати, нозологическая сущность этого понятия, суще</w:t>
        <w:softHyphen/>
        <w:t>ствующего лишь в отечественной номенклатуре, и его отличия от "постмиокардитического" варианта ДКМП, требуют уточнения). В возникновении части случаев идиопатической ДКМП могут играть роль токсические агенты, как, например, ксенобиотики или алко</w:t>
        <w:softHyphen/>
        <w:t>голь, дефицит тех или иных веществ, необходимых для нормально</w:t>
        <w:softHyphen/>
        <w:t>го метаболизма миокарда, а также генетически детерминированные нарушения мембранного транспорта кальция в кардиомиоцитах, как это имеет место в естественной животной модели этого заболевания. В связи с этим требуют уточнения место и роль нарушений иммун</w:t>
        <w:softHyphen/>
        <w:t>ного статуса (дефицита клеточного звена и активации гуморально</w:t>
        <w:softHyphen/>
        <w:t>го) в патогенезе идиопатической ДКМП: являются ли они первич</w:t>
        <w:softHyphen/>
        <w:t>ными или же, по крайней мере, в части случаев отражают неспеци</w:t>
        <w:softHyphen/>
        <w:t>фический вторичный иммунодефици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имеются основания полагать, что идиопати</w:t>
        <w:softHyphen/>
        <w:t>ческая ДКМП не однородна по этиологии, что, вероятно, в опре</w:t>
        <w:softHyphen/>
        <w:t>деленной мере определяет гетерогенность ее морфологического суб</w:t>
        <w:softHyphen/>
        <w:t>страта и клинического т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КМП: болезнь или синдром?</w:t>
      </w:r>
      <w:r>
        <w:rPr>
          <w:sz w:val="20"/>
        </w:rPr>
        <w:t xml:space="preserve"> Как известно, ДКМП не име</w:t>
        <w:softHyphen/>
        <w:t>ет ни одного специфического клинического, инструментального и морфологического признака и диагностируется по их совокупнос</w:t>
        <w:softHyphen/>
        <w:t>ти только после исключения другой патологии известной этиоло</w:t>
        <w:softHyphen/>
        <w:t>гии со сходными проявлениями. В связи с этим возникает мысль, что ДКМП в строгом смысле не является нозологической едини</w:t>
        <w:softHyphen/>
        <w:t>цей, а представляет собой своего рода клинический синдро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ечный результат воздействия на миокард различных повреж</w:t>
        <w:softHyphen/>
        <w:t>дающих факторов. Проявление этого синдрома полностью соответствует картине так называемой первично миокардиальной, или метаболической застойной сердечной недостаточности с преиму</w:t>
        <w:softHyphen/>
        <w:t>щественным нарушением систолической функции по определению Н. М. Мухарлямова</w:t>
      </w:r>
      <w:r>
        <w:rPr>
          <w:sz w:val="20"/>
          <w:lang w:val="en-US" w:eastAsia="en-US"/>
        </w:rPr>
        <w:t xml:space="preserve"> (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очетание идиопатической ДКМП с другими заболевания</w:t>
        <w:softHyphen/>
        <w:t>ми сердца.</w:t>
      </w:r>
      <w:r>
        <w:rPr>
          <w:sz w:val="20"/>
        </w:rPr>
        <w:t xml:space="preserve"> Обязательным условием для постановки диагноза иди</w:t>
        <w:softHyphen/>
        <w:t>опатической ДКМП считается исключение заболевания миокарда известной этиологии. На практике этот критерий может быть ис</w:t>
        <w:softHyphen/>
        <w:t>пользован без оговорок далеко не всегда. Среди больных ДКМП встречаются лица стар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и даже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, у которых закономерно выявляются атеросклероз коронарных артерий, мягкая артериаль</w:t>
        <w:softHyphen/>
        <w:t>ная гипертензия, пролапс митрального клапана. Резонно полагать, что этиологические факторы, вызывающие развитие идиопатичес</w:t>
        <w:softHyphen/>
        <w:t>кой ДКМП, могут иметь место при всех этих заболеваниях. Хотя существование такой сочетанной патологии в настоящее время до</w:t>
        <w:softHyphen/>
        <w:t>казано, интерпретация взаимоотношений двух заболеваний связа</w:t>
        <w:softHyphen/>
        <w:t>на со значительными трудностями, причем отмечается тенденция относить все изменения к патологии сердца, генез которой извес</w:t>
        <w:softHyphen/>
        <w:t>тен. Это обуславливает актуальность разработки соответствующих диагностических алгоритм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оклинические признаки идиопатической ДКМП.</w:t>
      </w:r>
      <w:r>
        <w:rPr>
          <w:sz w:val="20"/>
          <w:szCs w:val="20"/>
        </w:rPr>
        <w:t xml:space="preserve"> Представ</w:t>
        <w:softHyphen/>
        <w:t xml:space="preserve">ляет интерес понятие о так называемой латентной идиопатической ДКМП, к которой Н. </w:t>
      </w:r>
      <w:r>
        <w:rPr>
          <w:sz w:val="20"/>
          <w:szCs w:val="20"/>
          <w:lang w:val="en-US"/>
        </w:rPr>
        <w:t>Kuhn</w:t>
      </w:r>
      <w:r>
        <w:rPr>
          <w:sz w:val="20"/>
          <w:szCs w:val="20"/>
        </w:rPr>
        <w:t xml:space="preserve"> и соавторы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предложили отно</w:t>
        <w:softHyphen/>
        <w:t>сить случаи беспричинного появления полной блокады левой нож</w:t>
        <w:softHyphen/>
        <w:t>ки пучка Гиса у асимптоматичных лиц. У большинства из них при отсутствии проявлений дисфункции миокарда при инструменталь</w:t>
        <w:softHyphen/>
        <w:t>ном обследовании в состоянии покоя отмечаются признаки нару</w:t>
        <w:softHyphen/>
        <w:t>шения гемодинамического обеспечения физической нагрузки, в ча</w:t>
        <w:softHyphen/>
        <w:t>стности, небольшое повышение конечно-диастолического давления и КДО левого желудочка, не свойственное здоровым. У части та</w:t>
        <w:softHyphen/>
        <w:t>ких больных в последующем развивается небольшая дилатация левого желудочка при практически полном отсутствии клиничес</w:t>
        <w:softHyphen/>
        <w:t>ких проявлений сердечной недостаточности. Редкость выявлений подобных случаев и ограниченный период наблюдения не позво</w:t>
        <w:softHyphen/>
        <w:t>ляют пока считать представление о "латентной" идиопатической ДКМП достаточно обоснованным. В перспективе, однако, оно зас</w:t>
        <w:softHyphen/>
        <w:t>луживает внимания в отношении поиска пути доклинической ди</w:t>
        <w:softHyphen/>
        <w:t>агностики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учение данных вопросов позволит, на наш взгляд, углубить современные представления о нозологической сущности ДКМП и будет способствовать дальнейшему улучшению ее распознавания и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6" w:name="__RefHeading___Toc216006380"/>
      <w:bookmarkEnd w:id="26"/>
      <w:r>
        <w:rPr/>
        <w:t>Гипертрофическ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7" w:name="__RefHeading___Toc216006381"/>
      <w:bookmarkEnd w:id="27"/>
      <w:r>
        <w:rPr/>
        <w:t>Нозологическая сущность гипертрофичес</w:t>
        <w:softHyphen/>
        <w:t>кой кардиомиопатии и ее номенклатур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олированную гипертрофию миокарда невыясненной приро</w:t>
        <w:softHyphen/>
        <w:t>ды впервые описали во второй половине</w:t>
      </w:r>
      <w:r>
        <w:rPr>
          <w:sz w:val="20"/>
          <w:szCs w:val="20"/>
          <w:lang w:val="en-US" w:eastAsia="en-US"/>
        </w:rPr>
        <w:t xml:space="preserve"> XIX</w:t>
      </w:r>
      <w:r>
        <w:rPr>
          <w:sz w:val="20"/>
          <w:szCs w:val="20"/>
        </w:rPr>
        <w:t xml:space="preserve"> века французские па</w:t>
        <w:softHyphen/>
        <w:t xml:space="preserve">тологоанатомы Н. </w:t>
      </w:r>
      <w:r>
        <w:rPr>
          <w:sz w:val="20"/>
          <w:szCs w:val="20"/>
          <w:lang w:val="en-US"/>
        </w:rPr>
        <w:t>Lionville</w:t>
      </w:r>
      <w:r>
        <w:rPr>
          <w:sz w:val="20"/>
          <w:szCs w:val="20"/>
          <w:lang w:val="en-US" w:eastAsia="en-US"/>
        </w:rPr>
        <w:t xml:space="preserve"> (1869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opeau</w:t>
      </w:r>
      <w:r>
        <w:rPr>
          <w:sz w:val="20"/>
          <w:szCs w:val="20"/>
          <w:lang w:val="en-US" w:eastAsia="en-US"/>
        </w:rPr>
        <w:t xml:space="preserve"> (1869).</w:t>
      </w:r>
      <w:r>
        <w:rPr>
          <w:sz w:val="20"/>
          <w:szCs w:val="20"/>
        </w:rPr>
        <w:t xml:space="preserve"> Они отме</w:t>
        <w:softHyphen/>
        <w:t>тили сужение выносящего тракта левого желудочка вследствие утол</w:t>
        <w:softHyphen/>
        <w:t xml:space="preserve">щения межжелудочковой перегородки и дали этому заболеванию название "левосторонний мышечный </w:t>
      </w:r>
      <w:r>
        <w:rPr>
          <w:sz w:val="20"/>
          <w:szCs w:val="20"/>
          <w:lang w:val="en-US"/>
        </w:rPr>
        <w:t>con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enosus</w:t>
      </w:r>
      <w:r>
        <w:rPr>
          <w:sz w:val="20"/>
          <w:szCs w:val="20"/>
        </w:rPr>
        <w:t>". Немецкий па</w:t>
        <w:softHyphen/>
        <w:t xml:space="preserve">тологоанато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chminke</w:t>
      </w:r>
      <w:r>
        <w:rPr>
          <w:sz w:val="20"/>
          <w:szCs w:val="20"/>
          <w:lang w:val="en-US" w:eastAsia="en-US"/>
        </w:rPr>
        <w:t xml:space="preserve"> (1907)</w:t>
      </w:r>
      <w:r>
        <w:rPr>
          <w:sz w:val="20"/>
          <w:szCs w:val="20"/>
        </w:rPr>
        <w:t xml:space="preserve"> представил еще два аутопсийных наблюдения массивной гипертрофии межжелудочковой перегород</w:t>
        <w:softHyphen/>
        <w:t>ки и высказал предположение, что она обусловлена нарушением эм</w:t>
        <w:softHyphen/>
        <w:t>брионального развития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ледующие сообщения о случаях подобного заболевания появились в печати лишь в 30-40-х годах нашего столетия. Наибо</w:t>
        <w:softHyphen/>
        <w:t xml:space="preserve">лее подробное из них принадлежит англичанину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vans</w:t>
      </w:r>
      <w:r>
        <w:rPr>
          <w:sz w:val="20"/>
          <w:szCs w:val="20"/>
          <w:lang w:val="en-US" w:eastAsia="en-US"/>
        </w:rPr>
        <w:t xml:space="preserve"> (1949), </w:t>
      </w:r>
      <w:r>
        <w:rPr>
          <w:sz w:val="20"/>
          <w:szCs w:val="20"/>
        </w:rPr>
        <w:t>который описал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больных так называемой семейной кардиомега</w:t>
        <w:softHyphen/>
        <w:t>лией и выделил характерные признаки этого заболевания, вклю</w:t>
        <w:softHyphen/>
        <w:t>чавшие поражение кровных родственников, подверженность арит</w:t>
        <w:softHyphen/>
        <w:t>миям и внезап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952</w:t>
      </w:r>
      <w:r>
        <w:rPr>
          <w:sz w:val="20"/>
          <w:szCs w:val="20"/>
        </w:rPr>
        <w:t xml:space="preserve"> г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 xml:space="preserve"> представил описание семьи, несколько членов которой страдали болезнью сердца, проявлявшейся систолическим шумом. Часть из них умерли внезапно. У одного из этих больных при аутопсии был обнаружен "диффузный субаортальный стеноз", обус</w:t>
        <w:softHyphen/>
        <w:t>ловленный гипертрофией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957</w:t>
      </w:r>
      <w:r>
        <w:rPr>
          <w:sz w:val="20"/>
          <w:szCs w:val="20"/>
        </w:rPr>
        <w:t xml:space="preserve"> г. хирург из Великобритани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ock</w:t>
      </w:r>
      <w:r>
        <w:rPr>
          <w:sz w:val="20"/>
          <w:szCs w:val="20"/>
        </w:rPr>
        <w:t xml:space="preserve"> привлек вни</w:t>
        <w:softHyphen/>
        <w:t>мание к существованию у таких больных сужения путей оттока левого желудочка гипертрофированной межжелудочковой перего</w:t>
        <w:softHyphen/>
        <w:t>родкой, что создает препятствие изгнанию крови и приводит к возникновению субаортального градиента систолического давле</w:t>
        <w:softHyphen/>
        <w:t>ния. В описанном им случае так называемой функциональной обструкции левого желудочка у 63-летней больной с клиническим диагнозом клапанного стеноза устья аорты во время операции при отсутствии изменений клапанов было обнаружено значительное выбухание основания утолщенной межжелудочковой перегородки в просвет выносящего тракта левого желудочка непосредственно под аортальным клапан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ыделение так называемой асимметричной гипертрофии серд</w:t>
        <w:softHyphen/>
        <w:t>ца в самостоятельную нозологическую единицу связано с исследова</w:t>
        <w:softHyphen/>
        <w:t xml:space="preserve">ниями английского ученог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eare</w:t>
      </w:r>
      <w:r>
        <w:rPr>
          <w:sz w:val="20"/>
          <w:szCs w:val="20"/>
          <w:lang w:val="en-US" w:eastAsia="en-US"/>
        </w:rPr>
        <w:t xml:space="preserve"> (1958).</w:t>
      </w:r>
      <w:r>
        <w:rPr>
          <w:sz w:val="20"/>
          <w:szCs w:val="20"/>
        </w:rPr>
        <w:t xml:space="preserve"> Базируясь на данных па</w:t>
        <w:softHyphen/>
        <w:t>тологоанатомического исследования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больных,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из которых умер</w:t>
        <w:softHyphen/>
        <w:t>ли внезапно, он представил первое систематизированное описание заболевания, проявляющегося выраженной гипертрофией межже</w:t>
        <w:softHyphen/>
        <w:t>лудочковой перегородки, подчас переходящей на переднюю стенку левого желудочка и характеризующейся неправильным, хаотичным взаимным расположением кардиомиоцитов и распространенным ин</w:t>
        <w:softHyphen/>
        <w:t>терстициальным фиброзом. При этом исследователь отметил насту</w:t>
        <w:softHyphen/>
        <w:t>пившую позже внезапную смерть брата одного из больных как воз</w:t>
        <w:softHyphen/>
        <w:t>можное проявление семейного характера заболевания. Работа</w:t>
      </w:r>
      <w:r>
        <w:rPr>
          <w:sz w:val="20"/>
          <w:szCs w:val="20"/>
          <w:lang w:val="en-US" w:eastAsia="en-US"/>
        </w:rPr>
        <w:t xml:space="preserve"> R.Teare </w:t>
      </w:r>
      <w:r>
        <w:rPr>
          <w:sz w:val="20"/>
          <w:szCs w:val="20"/>
        </w:rPr>
        <w:t>положила начало изучению различных аспектов проблемы ГКМП как новой нозологической единиц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сследования 60-70-х годов были посвящены главным образом клиническим и гемодинамическим аспектам субаортальной обструк</w:t>
        <w:softHyphen/>
        <w:t>ции. При этом наличие уникального динамического, в противополож</w:t>
        <w:softHyphen/>
        <w:t>ность фиксированному, градиента систолического давления на пу</w:t>
        <w:softHyphen/>
        <w:t>тях оттока левого желудочка считалось патогномоничным для дан</w:t>
        <w:softHyphen/>
        <w:t>ного заболевания. Это нашло отражение в терминах, предложенных для его обозначения: в СШ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идиопатический гипертрофический субаортальный стеноз", в Канад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мышечный субаортальный сте</w:t>
        <w:softHyphen/>
        <w:t>ноз" и в Великобритани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"обструктивная КМП". Под последним названием заболевание вошло в первую классификацию КМП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(196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оследующие исследования, основным признаком "обструктивной КМП" является массивная гипертрофия миокарда, которая, однако, не всегда сопровождается обструкцией. Это приве</w:t>
        <w:softHyphen/>
        <w:t>ло к появлению нового термин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гипертрофическая обструктив</w:t>
        <w:softHyphen/>
        <w:t xml:space="preserve">ная КМП" (М. </w:t>
      </w:r>
      <w:r>
        <w:rPr>
          <w:sz w:val="20"/>
          <w:szCs w:val="20"/>
          <w:lang w:val="en-US"/>
        </w:rPr>
        <w:t>Coh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недрение в клиническую практику ЭхоКГ позволило под</w:t>
        <w:softHyphen/>
        <w:t>твердить, что неотъемлемой чертой заболевания является гиперт</w:t>
        <w:softHyphen/>
        <w:t>рофия миокарда, которая в большинстве случаев, независимо от наличия или отсутствия субаортальной обструкции, локализуется преимущественно в области межжелудочковой перегородки. Так возникло название заболевания "асимметричная гипертрофия меж</w:t>
        <w:softHyphen/>
        <w:t>желудочковой перегородки"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enr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3),</w:t>
      </w:r>
      <w:r>
        <w:rPr>
          <w:sz w:val="20"/>
          <w:szCs w:val="20"/>
        </w:rPr>
        <w:t xml:space="preserve"> получив</w:t>
        <w:softHyphen/>
        <w:t>шее в 70-х годах довольно широкое распростран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Широкое использование двухмерной ЭхоКГ для массовых ос</w:t>
        <w:softHyphen/>
        <w:t>мотров больших групп населения и родственников больных ГКМП показало, что асимметричная гипертрофия межжелудочковой пере</w:t>
        <w:softHyphen/>
        <w:t>городки, как и субаортальная обструкция, не является строго пато</w:t>
        <w:softHyphen/>
        <w:t>гномоничным признаком этого заболевания. Было поставлено под сомнение и само существование истинного препятствия кровотоку в выносящем тракте левого желудочка (см.ниже). Таким образом, ока</w:t>
        <w:softHyphen/>
        <w:t>залось, что наиболее постоянной и характерной чертой ГКМП явля</w:t>
        <w:softHyphen/>
        <w:t>ется гипертрофия, то есть увеличение массы миокарда, не сопровож</w:t>
        <w:softHyphen/>
        <w:t>дающееся дилатацией полости левого желудочка, которая обуслав</w:t>
        <w:softHyphen/>
        <w:t>ливает изменение систолической и диастолической функции миокар</w:t>
        <w:softHyphen/>
        <w:t>да и развитие его ишемии. Исходя из этого, термины, отражающие обструкцию изгнанию крови и преимущественную локализацию ги</w:t>
        <w:softHyphen/>
        <w:t>пертрофии в межжелудочковой перегородке, были признаны не вполне удачными. Более точно сущность заболевания характеризует опреде</w:t>
        <w:softHyphen/>
        <w:t>ление "гипертрофическая"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0;</w:t>
      </w:r>
      <w:r>
        <w:rPr>
          <w:sz w:val="20"/>
          <w:szCs w:val="20"/>
        </w:rPr>
        <w:t xml:space="preserve"> В. </w:t>
      </w:r>
      <w:r>
        <w:rPr>
          <w:sz w:val="20"/>
          <w:szCs w:val="20"/>
          <w:lang w:val="en-US"/>
        </w:rPr>
        <w:t>Maro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0),</w:t>
      </w:r>
      <w:r>
        <w:rPr>
          <w:sz w:val="20"/>
          <w:szCs w:val="20"/>
        </w:rPr>
        <w:t xml:space="preserve"> которое и было принято ВОЗ</w:t>
      </w:r>
      <w:r>
        <w:rPr>
          <w:sz w:val="20"/>
          <w:szCs w:val="20"/>
          <w:lang w:val="en-US" w:eastAsia="en-US"/>
        </w:rPr>
        <w:t xml:space="preserve"> (1980)</w:t>
      </w:r>
      <w:r>
        <w:rPr>
          <w:sz w:val="20"/>
          <w:szCs w:val="20"/>
        </w:rPr>
        <w:t xml:space="preserve"> как рекомендуемое на</w:t>
        <w:softHyphen/>
        <w:t>звание данной формы КМИ. Следует отметить, однако, что опреде</w:t>
        <w:softHyphen/>
        <w:t>лением "гипертрофическая" КМП, строго говоря, также не исчерпы</w:t>
        <w:softHyphen/>
        <w:t>вается все разнообразие вариантов этого заболевания, так как в его терминальной стадии может происходить дилатация полости левого желудочка с нормализацией толщины стено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нтре исследований 90-х годов находились генетические аспекты ГКМП, позволившие не только установить генетическую природу большинства случаев этого заболевания, но и обнаружить гены, ответственные за его возникновение, и определить характер их мутаций, благодаря чему ГКМП можно рассматривать сейчас как "болезнь саркомера"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rfel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см.ниж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на современном этапе развития наших знаний сущность ГКМП наиболее полно отражает ее определение как аутосомно-доминантного заболевания, характеризующегося гипер</w:t>
        <w:softHyphen/>
        <w:t>трофией левого и (или) изредка правого желудочка, которая чаще, но не обязательно, асимметрична и сопровождается неправильным, хаотичным расположением мышечных волокон. Как указывается в последнем докладе специальной исследовательской группы ВОЗ по определению и классификации КМП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в типичных случаях межжелудочковая перегородка гипертрофирована более резко, чем свободная стенка желудочка, объем которого, как правило, не изме</w:t>
        <w:softHyphen/>
        <w:t>нен или уменьшен. Часто определяется градиент систолического дав</w:t>
        <w:softHyphen/>
        <w:t>ления в выносящем тракте желудочка, обычно левого. Заболевание вызывается мутациями генов, кодирующих синтез сократительных белков саркомеров миокарда. Для клинического течения весьма ха</w:t>
        <w:softHyphen/>
        <w:t xml:space="preserve">рактерна подверженность аритмиям и внезапной смерти (Р. </w:t>
      </w:r>
      <w:r>
        <w:rPr>
          <w:sz w:val="20"/>
          <w:szCs w:val="20"/>
          <w:lang w:val="en-US"/>
        </w:rPr>
        <w:t>Richard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зависимости от преимущественной локализации и распрос</w:t>
        <w:softHyphen/>
        <w:t xml:space="preserve">траненности гипертрофи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apiro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enna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</w:t>
      </w:r>
      <w:r>
        <w:rPr>
          <w:sz w:val="20"/>
          <w:szCs w:val="20"/>
        </w:rPr>
        <w:t xml:space="preserve"> различают варианты ГКМП с вовле</w:t>
        <w:softHyphen/>
        <w:t>чением левого и правого желудочков, а случаи гипертрофии лево</w:t>
        <w:softHyphen/>
        <w:t>го желудочка подразделяют на асимметричную и симметричную (концентрическую) гипертрофи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6.</w:t>
      </w:r>
      <w:r>
        <w:rPr>
          <w:b/>
          <w:bCs/>
          <w:sz w:val="20"/>
          <w:szCs w:val="18"/>
        </w:rPr>
        <w:t xml:space="preserve"> Варианты ГКМП в зависимости от локализации и распрос</w:t>
        <w:softHyphen/>
        <w:t>траненности гипертрофии и их удельный вес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1120"/>
        <w:gridCol w:w="132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иант ГКМП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ельный вес по данным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.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Wig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соавторов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9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. Shapiro </w:t>
            </w:r>
            <w:r>
              <w:rPr>
                <w:rFonts w:cs="Verdana" w:ascii="Verdana" w:hAnsi="Verdana"/>
                <w:sz w:val="16"/>
                <w:szCs w:val="16"/>
              </w:rPr>
              <w:t>и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W. McKenna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83)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КМП с вовлечением левого желудочка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симметричная гипертрофия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) межжелудочковой перегород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5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) верхушеч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4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) мезовентрикуляр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) задне-перегородочной и (или) боковой сте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мметричная (концентрическая) гипертроф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1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КМП с вовлечением правого желудоч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видно из данных табл.</w:t>
      </w:r>
      <w:r>
        <w:rPr>
          <w:sz w:val="20"/>
          <w:szCs w:val="20"/>
          <w:lang w:val="en-US" w:eastAsia="en-US"/>
        </w:rPr>
        <w:t xml:space="preserve"> 16,</w:t>
      </w:r>
      <w:r>
        <w:rPr>
          <w:sz w:val="20"/>
          <w:szCs w:val="20"/>
        </w:rPr>
        <w:t xml:space="preserve"> наиболее распространенной формой ГКМП является асимметричная гипертрофия межжелу</w:t>
        <w:softHyphen/>
        <w:t>дочковой перегородки. При этом гипертрофия занимает либо всю межжелудочковую перегородку (примерно в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случаев), либо локализуется в ее базальной</w:t>
      </w:r>
      <w:r>
        <w:rPr>
          <w:sz w:val="20"/>
          <w:szCs w:val="20"/>
          <w:lang w:val="en-US" w:eastAsia="en-US"/>
        </w:rPr>
        <w:t xml:space="preserve"> 1/3</w:t>
      </w:r>
      <w:r>
        <w:rPr>
          <w:sz w:val="20"/>
          <w:szCs w:val="20"/>
        </w:rPr>
        <w:t xml:space="preserve"> (в</w:t>
      </w:r>
      <w:r>
        <w:rPr>
          <w:sz w:val="20"/>
          <w:szCs w:val="20"/>
          <w:lang w:val="en-US" w:eastAsia="en-US"/>
        </w:rPr>
        <w:t xml:space="preserve"> 25%)</w:t>
      </w:r>
      <w:r>
        <w:rPr>
          <w:sz w:val="20"/>
          <w:szCs w:val="20"/>
        </w:rPr>
        <w:t xml:space="preserve"> или</w:t>
      </w:r>
      <w:r>
        <w:rPr>
          <w:sz w:val="20"/>
          <w:szCs w:val="20"/>
          <w:lang w:val="en-US" w:eastAsia="en-US"/>
        </w:rPr>
        <w:t xml:space="preserve"> 2/3</w:t>
      </w:r>
      <w:r>
        <w:rPr>
          <w:sz w:val="20"/>
          <w:szCs w:val="20"/>
        </w:rPr>
        <w:t xml:space="preserve"> (в</w:t>
      </w:r>
      <w:r>
        <w:rPr>
          <w:sz w:val="20"/>
          <w:szCs w:val="20"/>
          <w:lang w:val="en-US" w:eastAsia="en-US"/>
        </w:rPr>
        <w:t xml:space="preserve"> 25%)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Реже встречаются симметричная гипертрофия, а также другие варианты асимметричной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ерхушечная, ме</w:t>
        <w:softHyphen/>
        <w:t>зовентрикулярная и гипертрофия задне-перегородочной и (или) боковой стенк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Значительная вариабельность частоты различных вариантов ГКМП, по данным литературы, связана с различиями в отборе боль</w:t>
        <w:softHyphen/>
        <w:t>ных и, до некоторой степени, в критериях оцен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сновываясь на данных двухмерной ЭхоКГ, В. Maron с соавто</w:t>
        <w:softHyphen/>
        <w:t>рами</w:t>
      </w:r>
      <w:r>
        <w:rPr>
          <w:sz w:val="20"/>
          <w:szCs w:val="20"/>
          <w:lang w:val="en-US" w:eastAsia="en-US"/>
        </w:rPr>
        <w:t xml:space="preserve"> (1981)</w:t>
      </w:r>
      <w:r>
        <w:rPr>
          <w:sz w:val="20"/>
          <w:szCs w:val="20"/>
        </w:rPr>
        <w:t xml:space="preserve"> описал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типа распределения гипертрофии левого желу</w:t>
        <w:softHyphen/>
        <w:t>дочка при асимметричной гипертрофии межжелудочковой перего</w:t>
        <w:softHyphen/>
        <w:t>родки. Пр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ипе, отмечающемся у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больных, гипертрофия огра</w:t>
        <w:softHyphen/>
        <w:t>ничивается передней частью перегородки, обычно в области ее ба</w:t>
        <w:softHyphen/>
        <w:t>зальных отделов. При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ипе (в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случаев) в процесс вовлекаются также задние сегменты перегородки. Для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типа характерна распро</w:t>
        <w:softHyphen/>
        <w:t>страненная гипертрофия межжелудочковой перегородки и передне</w:t>
        <w:softHyphen/>
        <w:t>боковой стенки левого желудочка, наиболее выраженная в переднем или заднем отделах межжелудочковой перегородки. Этот вариант отмечается у</w:t>
      </w:r>
      <w:r>
        <w:rPr>
          <w:sz w:val="20"/>
          <w:szCs w:val="20"/>
          <w:lang w:val="en-US" w:eastAsia="en-US"/>
        </w:rPr>
        <w:t xml:space="preserve"> 52%</w:t>
      </w:r>
      <w:r>
        <w:rPr>
          <w:sz w:val="20"/>
          <w:szCs w:val="20"/>
        </w:rPr>
        <w:t xml:space="preserve"> больных. Наконец,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ипу асимметричной гипер</w:t>
        <w:softHyphen/>
        <w:t>трофии межжелудочковой перегородки, наблюдающемуся в</w:t>
      </w:r>
      <w:r>
        <w:rPr>
          <w:sz w:val="20"/>
          <w:szCs w:val="20"/>
          <w:lang w:val="en-US" w:eastAsia="en-US"/>
        </w:rPr>
        <w:t xml:space="preserve"> 18%</w:t>
      </w:r>
      <w:r>
        <w:rPr>
          <w:sz w:val="20"/>
          <w:szCs w:val="20"/>
        </w:rPr>
        <w:t xml:space="preserve"> слу</w:t>
        <w:softHyphen/>
        <w:t>чаев ГКМП, свойственно изолированное утолщение задне-септальной, верхушечно-септальной или передне-боковой области левого же</w:t>
        <w:softHyphen/>
        <w:t>лудочка, не распространяющееся на базальную часть перегород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зависимости от наличия или отсутствия градиента систоли</w:t>
        <w:softHyphen/>
        <w:t>ческого давления в полости левого желудочка, согласно рекоменда</w:t>
        <w:softHyphen/>
        <w:t>циям ВОЗ</w:t>
      </w:r>
      <w:r>
        <w:rPr>
          <w:sz w:val="20"/>
          <w:szCs w:val="20"/>
          <w:lang w:val="en-US" w:eastAsia="en-US"/>
        </w:rPr>
        <w:t xml:space="preserve"> (1980),</w:t>
      </w:r>
      <w:r>
        <w:rPr>
          <w:sz w:val="20"/>
          <w:szCs w:val="20"/>
        </w:rPr>
        <w:t xml:space="preserve"> различают ГКМП с обструкцией и без обструкции выносящего тракта левого желудочка (старые термины "обструктив</w:t>
        <w:softHyphen/>
        <w:t>ная" и "необструктивная" ГКМП). Исходя из локализации препят</w:t>
        <w:softHyphen/>
        <w:t>ствия изгнанию, можно выделить обструктивную асимметричную гипертрофию межжелудочковой перегородки (или так называемый субаортальный стеноз), на долю которой приходится подавляющее большинство случаев ГКМП с обструкцией, и значительно более редкий вариант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так называемую мезовентрикулярную обструкцию, удельный вес которой не превышает</w:t>
      </w:r>
      <w:r>
        <w:rPr>
          <w:sz w:val="20"/>
          <w:szCs w:val="20"/>
          <w:lang w:val="en-US" w:eastAsia="en-US"/>
        </w:rPr>
        <w:t xml:space="preserve"> 10%.</w:t>
      </w:r>
      <w:r>
        <w:rPr>
          <w:sz w:val="20"/>
          <w:szCs w:val="20"/>
        </w:rPr>
        <w:t xml:space="preserve"> В первом случае гради</w:t>
        <w:softHyphen/>
        <w:t>ент систолического давления образуется в выносящем тракте ле</w:t>
        <w:softHyphen/>
        <w:t>вого желудочка в результате контакта створок митрального клапа</w:t>
        <w:softHyphen/>
        <w:t>на с межжелудочковой перегородкой, а во второ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при соприкос</w:t>
        <w:softHyphen/>
        <w:t>новении стенок левого желудочка в области его средней трети на уровне папиллярных мыш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бструктивной форме асимметричной гипертрофии меж</w:t>
        <w:softHyphen/>
        <w:t>желудочковой перегородки субаортальный градиент давления может быть стойким, то есть неизменно регистрироваться в покое либо под</w:t>
        <w:softHyphen/>
        <w:t>вергаться спонтанным колебаниям, появляясь или исчезая без види</w:t>
        <w:softHyphen/>
        <w:t>мой причины, либо вызываться только при провокационных пробах (см. ниже). В зависимости от этого можно выделить три гемодина</w:t>
        <w:softHyphen/>
        <w:t xml:space="preserve">мических варианта ГКМП: с субаортальной обструкцией в покое (или базальной обструкцией), лабильной и латентной (Е. </w:t>
      </w:r>
      <w:r>
        <w:rPr>
          <w:sz w:val="20"/>
          <w:szCs w:val="20"/>
          <w:lang w:val="en-US"/>
        </w:rPr>
        <w:t>Braunwal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nry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73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писаны следующие морфологические варианты необструк</w:t>
        <w:softHyphen/>
        <w:t>тивной ГКМП: асимметричная гипертрофия межжелудочковой пе</w:t>
        <w:softHyphen/>
        <w:t>регородки, верхушечная гипертрофия и гипертрофия задне-перегородочной и (или) боковой стенки левого желудочка, а также симметричная (концентрическая) гипертроф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наиболее часто встречающаяся форма ГКМП — асимметричная гипертрофия межжелудочковой перегородк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может быть как обструктивной, так и не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исследования Е.</w:t>
      </w:r>
      <w:r>
        <w:rPr>
          <w:sz w:val="20"/>
          <w:szCs w:val="20"/>
          <w:lang w:val="en-US" w:eastAsia="en-US"/>
        </w:rPr>
        <w:t xml:space="preserve"> 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</w:t>
      </w:r>
      <w:r>
        <w:rPr>
          <w:sz w:val="20"/>
          <w:szCs w:val="20"/>
        </w:rPr>
        <w:t xml:space="preserve"> ге</w:t>
        <w:softHyphen/>
        <w:t>модинамический вариант ГКМП в значительной степени определя</w:t>
        <w:softHyphen/>
        <w:t xml:space="preserve">ется распространенностью гипертрофии левого желудочка. Так, в </w:t>
      </w:r>
      <w:r>
        <w:rPr>
          <w:sz w:val="20"/>
          <w:szCs w:val="20"/>
          <w:lang w:val="en-US" w:eastAsia="en-US"/>
        </w:rPr>
        <w:t>80%</w:t>
      </w:r>
      <w:r>
        <w:rPr>
          <w:sz w:val="20"/>
          <w:szCs w:val="20"/>
        </w:rPr>
        <w:t xml:space="preserve"> случаев асимметричной гипертрофии межжелудочковой пере</w:t>
        <w:softHyphen/>
        <w:t>городки с латентной обструкцией отмечается ограниченная гиперт</w:t>
        <w:softHyphen/>
        <w:t>рофия</w:t>
      </w:r>
      <w:r>
        <w:rPr>
          <w:sz w:val="20"/>
          <w:szCs w:val="20"/>
          <w:lang w:val="en-US" w:eastAsia="en-US"/>
        </w:rPr>
        <w:t xml:space="preserve"> 1/3-2/3</w:t>
      </w:r>
      <w:r>
        <w:rPr>
          <w:sz w:val="20"/>
          <w:szCs w:val="20"/>
        </w:rPr>
        <w:t xml:space="preserve"> межжелудочковой перегородки, в то время как у </w:t>
      </w:r>
      <w:r>
        <w:rPr>
          <w:sz w:val="20"/>
          <w:szCs w:val="20"/>
          <w:lang w:val="en-US" w:eastAsia="en-US"/>
        </w:rPr>
        <w:t>72%</w:t>
      </w:r>
      <w:r>
        <w:rPr>
          <w:sz w:val="20"/>
          <w:szCs w:val="20"/>
        </w:rPr>
        <w:t xml:space="preserve"> больных с субаортальной обструкцией в покое в патологичес</w:t>
        <w:softHyphen/>
        <w:t>кий процесс вовлекается вся межжелудочковая перегородка. При этом следует учитывать, что гипертрофия всей межжелудочковой перегородки в</w:t>
      </w:r>
      <w:r>
        <w:rPr>
          <w:sz w:val="20"/>
          <w:szCs w:val="20"/>
          <w:lang w:val="en-US" w:eastAsia="en-US"/>
        </w:rPr>
        <w:t xml:space="preserve"> 91%</w:t>
      </w:r>
      <w:r>
        <w:rPr>
          <w:sz w:val="20"/>
          <w:szCs w:val="20"/>
        </w:rPr>
        <w:t xml:space="preserve"> случаев распространяется на передне-боковую стенку левого желудочка, в то время как локализованная гипертро</w:t>
        <w:softHyphen/>
        <w:t>фия базальной части межжелудочковой перегородки, как правило, не переходит на другие отделы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КМП свойственно значительное разнообра</w:t>
        <w:softHyphen/>
        <w:t>зие морфологических и гемодинамических вариантов, что в опре</w:t>
        <w:softHyphen/>
        <w:t>деленной степени обуславливает гетерогенность клинических про</w:t>
        <w:softHyphen/>
        <w:t>явлений и тече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8" w:name="__RefHeading___Toc216006382"/>
      <w:bookmarkEnd w:id="28"/>
      <w:r>
        <w:rPr/>
        <w:t>Распростран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ГКМП распространена во всем мире, однако точная частота ее не установлена, что связано со значительным числом бессимптом</w:t>
        <w:softHyphen/>
        <w:t>ных случае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 данным массового обследования</w:t>
      </w:r>
      <w:r>
        <w:rPr>
          <w:sz w:val="20"/>
          <w:szCs w:val="20"/>
          <w:lang w:val="en-US" w:eastAsia="en-US"/>
        </w:rPr>
        <w:t xml:space="preserve"> 12 840</w:t>
      </w:r>
      <w:r>
        <w:rPr>
          <w:sz w:val="20"/>
          <w:szCs w:val="20"/>
        </w:rPr>
        <w:t xml:space="preserve"> японских рабочих, проведенного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d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и включавшего рентгено</w:t>
        <w:softHyphen/>
        <w:t>графию грудной клетки, ЭКГ и ЭхоКГ, распространенность ГКМП составила</w:t>
      </w:r>
      <w:r>
        <w:rPr>
          <w:sz w:val="20"/>
          <w:szCs w:val="20"/>
          <w:lang w:val="en-US" w:eastAsia="en-US"/>
        </w:rPr>
        <w:t xml:space="preserve"> 0,17%.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выявленных больных отмечалась сопут</w:t>
        <w:softHyphen/>
        <w:t>ствующая артериальная гипертензия. Во всех случаях обнаружива</w:t>
        <w:softHyphen/>
        <w:t>лись изменения на ЭКГ. Наиболее часто встречалась асимметрич</w:t>
        <w:softHyphen/>
        <w:t xml:space="preserve">ная гипертрофия межжелудочковой перегородки без обструкции </w:t>
      </w:r>
      <w:r>
        <w:rPr>
          <w:sz w:val="20"/>
          <w:szCs w:val="20"/>
          <w:lang w:val="en-US" w:eastAsia="en-US"/>
        </w:rPr>
        <w:t>(13</w:t>
      </w:r>
      <w:r>
        <w:rPr>
          <w:sz w:val="20"/>
          <w:szCs w:val="20"/>
        </w:rPr>
        <w:t xml:space="preserve"> больных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колько большей</w:t>
      </w:r>
      <w:r>
        <w:rPr>
          <w:sz w:val="20"/>
          <w:szCs w:val="20"/>
          <w:lang w:val="en-US" w:eastAsia="en-US"/>
        </w:rPr>
        <w:t xml:space="preserve"> — 0,5% — </w:t>
      </w:r>
      <w:r>
        <w:rPr>
          <w:sz w:val="20"/>
          <w:szCs w:val="20"/>
        </w:rPr>
        <w:t>была выявляемость ГКМП по данным В. Maron с соавторами</w:t>
      </w:r>
      <w:r>
        <w:rPr>
          <w:sz w:val="20"/>
          <w:szCs w:val="20"/>
          <w:lang w:val="en-US" w:eastAsia="en-US"/>
        </w:rPr>
        <w:t xml:space="preserve"> (1994)</w:t>
      </w:r>
      <w:r>
        <w:rPr>
          <w:sz w:val="20"/>
          <w:szCs w:val="20"/>
        </w:rPr>
        <w:t xml:space="preserve"> среди</w:t>
      </w:r>
      <w:r>
        <w:rPr>
          <w:sz w:val="20"/>
          <w:szCs w:val="20"/>
          <w:lang w:val="en-US" w:eastAsia="en-US"/>
        </w:rPr>
        <w:t xml:space="preserve"> 714</w:t>
      </w:r>
      <w:r>
        <w:rPr>
          <w:sz w:val="20"/>
          <w:szCs w:val="20"/>
        </w:rPr>
        <w:t xml:space="preserve"> лиц, проживав</w:t>
        <w:softHyphen/>
        <w:t>ших на одной территории и направленных на ЭхоКГ в связи с подозрением на заболевание сердца. Только в одном из четырех диагностированных случаев были признаки обструкции. Обе ве</w:t>
        <w:softHyphen/>
        <w:t>личины распространенности ГКМП, по-видимому, являются зани</w:t>
        <w:softHyphen/>
        <w:t>женными, так как ЭхоКГ проводилась только лицам, предъявляв</w:t>
        <w:softHyphen/>
        <w:t>шим жалобы со стороны сердечно-сосудистой системы или имев</w:t>
        <w:softHyphen/>
        <w:t>шим клинические признаки болезни сердца. Так, при сплошном ЭхоКГ скрининге</w:t>
      </w:r>
      <w:r>
        <w:rPr>
          <w:sz w:val="20"/>
          <w:szCs w:val="20"/>
          <w:lang w:val="en-US" w:eastAsia="en-US"/>
        </w:rPr>
        <w:t xml:space="preserve"> 3607</w:t>
      </w:r>
      <w:r>
        <w:rPr>
          <w:sz w:val="20"/>
          <w:szCs w:val="20"/>
        </w:rPr>
        <w:t xml:space="preserve"> мужчин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жителей Рейкьявика частота ГКМП составила</w:t>
      </w:r>
      <w:r>
        <w:rPr>
          <w:sz w:val="20"/>
          <w:szCs w:val="20"/>
          <w:lang w:val="en-US" w:eastAsia="en-US"/>
        </w:rPr>
        <w:t xml:space="preserve"> 1,1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gnars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ьший интерес представляют результаты эпидемиологи</w:t>
        <w:softHyphen/>
        <w:t>ческого исследования</w:t>
      </w:r>
      <w:r>
        <w:rPr>
          <w:sz w:val="20"/>
          <w:szCs w:val="20"/>
          <w:lang w:val="en-US" w:eastAsia="en-US"/>
        </w:rPr>
        <w:t xml:space="preserve"> 4111</w:t>
      </w:r>
      <w:r>
        <w:rPr>
          <w:sz w:val="20"/>
          <w:szCs w:val="20"/>
        </w:rPr>
        <w:t xml:space="preserve"> лиц молодого возраста</w:t>
      </w:r>
      <w:r>
        <w:rPr>
          <w:sz w:val="20"/>
          <w:szCs w:val="20"/>
          <w:lang w:val="en-US" w:eastAsia="en-US"/>
        </w:rPr>
        <w:t xml:space="preserve"> (23-35</w:t>
      </w:r>
      <w:r>
        <w:rPr>
          <w:sz w:val="20"/>
          <w:szCs w:val="20"/>
        </w:rPr>
        <w:t xml:space="preserve"> лет) из числа городского населения Миннеаполиса (США), проведенного в</w:t>
      </w:r>
      <w:r>
        <w:rPr>
          <w:sz w:val="20"/>
          <w:szCs w:val="20"/>
          <w:lang w:val="en-US" w:eastAsia="en-US"/>
        </w:rPr>
        <w:t xml:space="preserve"> 1987-1988</w:t>
      </w:r>
      <w:r>
        <w:rPr>
          <w:sz w:val="20"/>
          <w:szCs w:val="20"/>
        </w:rPr>
        <w:t xml:space="preserve"> гг., у которых были получены достаточно качествен</w:t>
        <w:softHyphen/>
        <w:t>ные ЭхоКГ. Распространенность ГКМП составила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на</w:t>
      </w:r>
      <w:r>
        <w:rPr>
          <w:sz w:val="20"/>
          <w:szCs w:val="20"/>
          <w:lang w:val="en-US" w:eastAsia="en-US"/>
        </w:rPr>
        <w:t xml:space="preserve"> 1000,</w:t>
      </w:r>
      <w:r>
        <w:rPr>
          <w:sz w:val="20"/>
          <w:szCs w:val="20"/>
        </w:rPr>
        <w:t xml:space="preserve"> при</w:t>
        <w:softHyphen/>
        <w:t>чем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больных были асимптоматичны (В. Maron с соавт.,</w:t>
      </w:r>
      <w:r>
        <w:rPr>
          <w:sz w:val="20"/>
          <w:szCs w:val="20"/>
          <w:lang w:val="en-US" w:eastAsia="en-US"/>
        </w:rPr>
        <w:t xml:space="preserve"> 1995). </w:t>
      </w:r>
      <w:r>
        <w:rPr>
          <w:sz w:val="20"/>
          <w:szCs w:val="20"/>
        </w:rPr>
        <w:t>Более низкая частота ГКМП в этом исследовании, по сравнению с предыдущим, возможно, связана с ограничением возраста обсле</w:t>
        <w:softHyphen/>
        <w:t>дованных ли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очевидно, что ГКМП является более распрост</w:t>
        <w:softHyphen/>
        <w:t>раненным заболеванием сердца, чем это считалось ране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9" w:name="__RefHeading___Toc216006383"/>
      <w:bookmarkEnd w:id="29"/>
      <w:r>
        <w:rPr/>
        <w:t>Этиология и патогене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настоящее время роль генетических факторов в возникно</w:t>
        <w:softHyphen/>
        <w:t>вении ГКМП неопровержимо установлена. Семейный характер части случаев этого заболевания обратил на себя внимание иссле</w:t>
        <w:softHyphen/>
        <w:t>дователей еще на заре его изучения. В</w:t>
      </w:r>
      <w:r>
        <w:rPr>
          <w:sz w:val="20"/>
          <w:szCs w:val="20"/>
          <w:lang w:val="en-US" w:eastAsia="en-US"/>
        </w:rPr>
        <w:t xml:space="preserve"> 1964-1968</w:t>
      </w:r>
      <w:r>
        <w:rPr>
          <w:sz w:val="20"/>
          <w:szCs w:val="20"/>
        </w:rPr>
        <w:t xml:space="preserve"> гг., еще до вне</w:t>
        <w:softHyphen/>
        <w:t xml:space="preserve">дрения в клиническую практику ЭхоКГ, Е. </w:t>
      </w:r>
      <w:r>
        <w:rPr>
          <w:sz w:val="20"/>
          <w:szCs w:val="20"/>
          <w:lang w:val="en-US"/>
        </w:rPr>
        <w:t>Braunwald</w:t>
      </w:r>
      <w:r>
        <w:rPr>
          <w:sz w:val="20"/>
          <w:szCs w:val="20"/>
        </w:rPr>
        <w:t xml:space="preserve"> с соавтора</w:t>
        <w:softHyphen/>
        <w:t>ми описал несколько семей, в которых была распространена ГКМП, и оценил долю ее семейных случаев примерно в</w:t>
      </w:r>
      <w:r>
        <w:rPr>
          <w:sz w:val="20"/>
          <w:szCs w:val="20"/>
          <w:lang w:val="en-US" w:eastAsia="en-US"/>
        </w:rPr>
        <w:t xml:space="preserve"> 33%.</w:t>
      </w:r>
      <w:r>
        <w:rPr>
          <w:sz w:val="20"/>
          <w:szCs w:val="20"/>
        </w:rPr>
        <w:t xml:space="preserve"> Широкое применение ЭхоКГ, особенно двухмерного сканирования, откры</w:t>
        <w:softHyphen/>
        <w:t>ло возможности для выявления ГКМП у лиц без клинических и ЭКГ признаков этого заболевания. "Сплошное" ЭхоКГ обследова</w:t>
        <w:softHyphen/>
        <w:t>ние родственников больных в больших семьях позволило устано</w:t>
        <w:softHyphen/>
        <w:t>вить ее семейный характер в</w:t>
      </w:r>
      <w:r>
        <w:rPr>
          <w:sz w:val="20"/>
          <w:szCs w:val="20"/>
          <w:lang w:val="en-US" w:eastAsia="en-US"/>
        </w:rPr>
        <w:t xml:space="preserve"> 54-67%</w:t>
      </w:r>
      <w:r>
        <w:rPr>
          <w:sz w:val="20"/>
          <w:szCs w:val="20"/>
        </w:rPr>
        <w:t xml:space="preserve"> случаев с наследованием пре</w:t>
        <w:softHyphen/>
        <w:t>имущественно по аутосомно-доминантному типу с различными пе</w:t>
        <w:softHyphen/>
        <w:t>нетрантностью и экспрессивностью (В. Maron с соавт.,</w:t>
      </w:r>
      <w:r>
        <w:rPr>
          <w:sz w:val="20"/>
          <w:szCs w:val="20"/>
          <w:lang w:val="en-US" w:eastAsia="en-US"/>
        </w:rPr>
        <w:t xml:space="preserve"> 1984;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ave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Об этом свидетельствовало выявление не менее одного пораженного родственника в двух и более после</w:t>
        <w:softHyphen/>
        <w:t xml:space="preserve">довательных поколениях. По данным Е. </w:t>
      </w:r>
      <w:r>
        <w:rPr>
          <w:sz w:val="20"/>
          <w:szCs w:val="20"/>
          <w:lang w:val="en-US"/>
        </w:rPr>
        <w:t>Cir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, </w:t>
      </w:r>
      <w:r>
        <w:rPr>
          <w:sz w:val="20"/>
          <w:szCs w:val="20"/>
        </w:rPr>
        <w:t xml:space="preserve">поражение двух членов семьи, включая пробанда, наблюдалось в </w:t>
      </w:r>
      <w:r>
        <w:rPr>
          <w:sz w:val="20"/>
          <w:szCs w:val="20"/>
          <w:lang w:val="en-US" w:eastAsia="en-US"/>
        </w:rPr>
        <w:t>58%</w:t>
      </w:r>
      <w:r>
        <w:rPr>
          <w:sz w:val="20"/>
          <w:szCs w:val="20"/>
        </w:rPr>
        <w:t xml:space="preserve"> случаев, тре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27%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4-6 —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случаев. Когда генетичес</w:t>
        <w:softHyphen/>
        <w:t>кий скрининг получит широкое распространение, эти цифры, ве</w:t>
        <w:softHyphen/>
        <w:t>роятно, будут пересмотрены в сторону их увели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ГКМП, очевидно, у всех больных является генетическим заболеванием, выявить ее наследственный характер в</w:t>
      </w:r>
      <w:r>
        <w:rPr>
          <w:sz w:val="20"/>
          <w:szCs w:val="20"/>
          <w:lang w:val="en-US" w:eastAsia="en-US"/>
        </w:rPr>
        <w:t xml:space="preserve"> 100%</w:t>
      </w:r>
      <w:r>
        <w:rPr>
          <w:sz w:val="20"/>
          <w:szCs w:val="20"/>
        </w:rPr>
        <w:t xml:space="preserve"> случаев нереально, так как зачастую она вызывается мутациями, которые при появлении в маленьких семьях могут не передаться потомству, по</w:t>
        <w:softHyphen/>
        <w:t>скольку вероятность наследования составляет лишь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Так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ave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убедительно показал, что частота выявления ГКМП у членов семьи больного значительно возрастает с увеличением числа обследованных лиц. Согласно полученным им данным, ГКМП была обнаружена в</w:t>
      </w:r>
      <w:r>
        <w:rPr>
          <w:sz w:val="20"/>
          <w:szCs w:val="20"/>
          <w:lang w:val="en-US" w:eastAsia="en-US"/>
        </w:rPr>
        <w:t xml:space="preserve"> 67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семей с тремя и более обследованными род</w:t>
        <w:softHyphen/>
        <w:t>ственниками и в</w:t>
      </w:r>
      <w:r>
        <w:rPr>
          <w:sz w:val="20"/>
          <w:szCs w:val="20"/>
          <w:lang w:val="en-US" w:eastAsia="en-US"/>
        </w:rPr>
        <w:t xml:space="preserve"> 95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8</w:t>
      </w:r>
      <w:r>
        <w:rPr>
          <w:sz w:val="20"/>
          <w:szCs w:val="20"/>
        </w:rPr>
        <w:t xml:space="preserve"> семей с пятью и более обследованны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первые точная локализация гена, ответственного за возник</w:t>
        <w:softHyphen/>
        <w:t xml:space="preserve">новение ГКМП, на 14-й хромосоме была установлена в 1989г.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archo</w:t>
      </w:r>
      <w:r>
        <w:rPr>
          <w:sz w:val="20"/>
          <w:szCs w:val="20"/>
        </w:rPr>
        <w:t xml:space="preserve"> с соавторами, что получило подтверждение в многочис</w:t>
        <w:softHyphen/>
        <w:t>ленных последовавших исследования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jtmanci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1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 Этим геном оказался ген, коди</w:t>
        <w:softHyphen/>
        <w:t>рующий синтез изоформы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ократи</w:t>
        <w:softHyphen/>
        <w:t>тельных белков, образующих толстые нити саркомера и составля</w:t>
        <w:softHyphen/>
        <w:t>ющих около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всех белков сердца. Обладая ферментативной активностью, в присутствии актина они вызывают гидролиз АТФ. В отличие от a-цепей миозина, которые представлены преимуще</w:t>
        <w:softHyphen/>
        <w:t>ственно в предсердиях,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цепи экспрессируются, главным образом в желудочках сердца. Кроме того, обе изоформы образуются так</w:t>
        <w:softHyphen/>
        <w:t>же в отдельных волокнах скелетных мышц: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цеп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медленных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oleus</w:t>
      </w:r>
      <w:r>
        <w:rPr>
          <w:sz w:val="20"/>
          <w:szCs w:val="20"/>
        </w:rPr>
        <w:t xml:space="preserve"> и др.) и a-цеп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в быстрых (например, в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sseter</w:t>
      </w:r>
      <w:r>
        <w:rPr>
          <w:sz w:val="20"/>
          <w:szCs w:val="20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настоящему времени обнаружены более</w:t>
      </w:r>
      <w:r>
        <w:rPr>
          <w:sz w:val="20"/>
          <w:szCs w:val="20"/>
          <w:lang w:val="en-US" w:eastAsia="en-US"/>
        </w:rPr>
        <w:t xml:space="preserve"> 40</w:t>
      </w:r>
      <w:r>
        <w:rPr>
          <w:sz w:val="20"/>
          <w:szCs w:val="20"/>
        </w:rPr>
        <w:t xml:space="preserve"> различных му</w:t>
        <w:softHyphen/>
        <w:t>таций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. Все, кроме одной, они обус</w:t>
        <w:softHyphen/>
        <w:t>лавливают замену одной аминокислоты на другую и локализуются в пределах первых</w:t>
      </w:r>
      <w:r>
        <w:rPr>
          <w:sz w:val="20"/>
          <w:szCs w:val="20"/>
          <w:lang w:val="en-US" w:eastAsia="en-US"/>
        </w:rPr>
        <w:t xml:space="preserve"> 23</w:t>
      </w:r>
      <w:r>
        <w:rPr>
          <w:sz w:val="20"/>
          <w:szCs w:val="20"/>
        </w:rPr>
        <w:t xml:space="preserve"> эксонов, кодирующих главным образом синтез белков шаровидной головки молекулы миозина, ответственных за связывание актина и АТФ. Встречаемость различных мутаций при</w:t>
        <w:softHyphen/>
        <w:t>мерно одинако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ута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обнаруживаются при</w:t>
        <w:softHyphen/>
        <w:t>мерно в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(до</w:t>
      </w:r>
      <w:r>
        <w:rPr>
          <w:sz w:val="20"/>
          <w:szCs w:val="20"/>
          <w:lang w:val="en-US" w:eastAsia="en-US"/>
        </w:rPr>
        <w:t xml:space="preserve"> 50%)</w:t>
      </w:r>
      <w:r>
        <w:rPr>
          <w:sz w:val="20"/>
          <w:szCs w:val="20"/>
        </w:rPr>
        <w:t xml:space="preserve"> семейных случаев ГКМП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bche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Более поздние исследования установили еще два гена, "поломки" которых ответственны за возникновение этого за</w:t>
        <w:softHyphen/>
        <w:t>болевания. К ним относятся ген сердечного тропонина Т, распо</w:t>
        <w:softHyphen/>
        <w:t>ложенный на хромосоме</w:t>
      </w:r>
      <w:r>
        <w:rPr>
          <w:sz w:val="20"/>
          <w:szCs w:val="20"/>
          <w:lang w:val="en-US" w:eastAsia="en-US"/>
        </w:rPr>
        <w:t xml:space="preserve"> 1,</w:t>
      </w:r>
      <w:r>
        <w:rPr>
          <w:sz w:val="20"/>
          <w:szCs w:val="20"/>
        </w:rPr>
        <w:t xml:space="preserve"> и ген a-тропомиозина на хромосоме</w:t>
      </w:r>
      <w:r>
        <w:rPr>
          <w:sz w:val="20"/>
          <w:szCs w:val="20"/>
          <w:lang w:val="en-US" w:eastAsia="en-US"/>
        </w:rPr>
        <w:t xml:space="preserve"> 15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rfel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 долю сердечного тропонина Т приходится примерно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бел</w:t>
        <w:softHyphen/>
        <w:t>ков миофибрилл. Связываясь с тропомиозином, он принимает учас</w:t>
        <w:softHyphen/>
        <w:t>тие в регуляции процесса сокращения. Идентифицированы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мута</w:t>
        <w:softHyphen/>
        <w:t>ций этого гена, обусловленные замещением одной аминокислоты на другую. Все они локализуются в части его молекулы, ответственной за соединение с a-тропомиозином, и служат причиной ГКМП при</w:t>
        <w:softHyphen/>
        <w:t>мерно у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пораженных семей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"Дефектный" сердечный тропонин Т обладает пониженной устой</w:t>
        <w:softHyphen/>
        <w:t>чивостью и быстро разрушается, что нарушает стехиометрические взаимоотношения белков саркомер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Тропомиозин составляет около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белков миофибрилл. Его функция состоит в связывании тропонинового комплекса с тонкими нитями актина. У больных ГКМП обнаружены две мутации гена a-тропомиозина. Как и в случае мутаций гена тропонина Т, они вызы</w:t>
        <w:softHyphen/>
        <w:t>вают замену одной аминокислоты на другую. Мутации гена a-тропомиозина лежат в основе менее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семейных случаев ГКМП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давно на хромосоме</w:t>
      </w:r>
      <w:r>
        <w:rPr>
          <w:sz w:val="20"/>
          <w:szCs w:val="20"/>
          <w:lang w:val="en-US" w:eastAsia="en-US"/>
        </w:rPr>
        <w:t xml:space="preserve"> 11</w:t>
      </w:r>
      <w:r>
        <w:rPr>
          <w:sz w:val="20"/>
          <w:szCs w:val="20"/>
        </w:rPr>
        <w:t xml:space="preserve"> описан еще один, 4-й, локус, изме</w:t>
        <w:softHyphen/>
        <w:t>нения в котором были связаны с возникновением ГКМП в двух семьях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rri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При идентификации ответствен</w:t>
        <w:softHyphen/>
        <w:t>ного за это заболевание гена им оказался ген, кодирующий синтез сердечной изоформы связывающего миозин белка С. Этот белок, расположенный в А-полосах саркомера, связывает тяжелые цепи миозина в толстые нити и титин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эластичные нити и принимает непосредственное участие в процессе сокращения. Описаны два вида мутаций белка С, локализующиеся в области участка его мо</w:t>
        <w:softHyphen/>
        <w:t>лекулы, ответственного за связывание миозина, которые, как пред</w:t>
        <w:softHyphen/>
        <w:t>полагают, вызывают нарушение ее сродства к последнему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n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мутации всех четырех сократительных белк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</w:rPr>
        <w:t>тяжелых цепей миозина, тропонина Т, a-тропомиозина и связы</w:t>
        <w:softHyphen/>
        <w:t>вающего миозин белка С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буславливают развитие одного и того же фенотипа ГКМП, можно сделать вывод, что это заболевание представляет собой "болезнь саркомера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предварительные сообщения о возможной связи ГКМП также с поражениями хромосом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(Н. </w:t>
      </w:r>
      <w:r>
        <w:rPr>
          <w:sz w:val="20"/>
          <w:szCs w:val="20"/>
          <w:lang w:val="en-US"/>
        </w:rPr>
        <w:t>Nis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Ferrar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).</w:t>
      </w:r>
      <w:r>
        <w:rPr>
          <w:sz w:val="20"/>
          <w:szCs w:val="20"/>
        </w:rPr>
        <w:t xml:space="preserve"> Считают, что в</w:t>
      </w:r>
      <w:r>
        <w:rPr>
          <w:sz w:val="20"/>
          <w:szCs w:val="20"/>
          <w:lang w:val="en-US" w:eastAsia="en-US"/>
        </w:rPr>
        <w:t xml:space="preserve"> 60-70%</w:t>
      </w:r>
      <w:r>
        <w:rPr>
          <w:sz w:val="20"/>
          <w:szCs w:val="20"/>
        </w:rPr>
        <w:t xml:space="preserve"> семей ответствен</w:t>
        <w:softHyphen/>
        <w:t>ные за это заболевание гены еще не идентифицированы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КМП отличается значительной генетичес</w:t>
        <w:softHyphen/>
        <w:t>кой гетерогенностью по числу и локализации как ответственных генов, так и их мутаций. Вполне вероятно, что в недалеком буду</w:t>
        <w:softHyphen/>
        <w:t>щем перечень этих генов еще пополни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вязь описанных мутаций с ГКМП подтверждается следую</w:t>
        <w:softHyphen/>
        <w:t>щими факт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Данные мутации обнаруживаются исключительно в семьях больных ГКМП и не встречаются в непораженных этим заболе</w:t>
        <w:softHyphen/>
        <w:t>ванием семья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о данным анализа ДНК, характер мутации у всех пораженных взрослых родственников в одной и той же семье идентичен при ее отсутствии у непораженных родственни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 миокарде больных ГКМП обнаруживаются одновременно мутантная и нормальная мессенджерная РНК и мутантный и нормальный белок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. Идентичные му</w:t>
        <w:softHyphen/>
        <w:t>тантные белки определяются также в скелетных мышцах этих больных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v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Содержащие в своем составе мутантный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миозин скелетные мышцы подвергаются гипертрофии и приобретают другие при</w:t>
        <w:softHyphen/>
        <w:t>знаки миопатии, прежде всего в виде утраты митохондрий в цен</w:t>
        <w:softHyphen/>
        <w:t>тральной части отдельных медленных</w:t>
      </w:r>
      <w:r>
        <w:rPr>
          <w:sz w:val="20"/>
          <w:szCs w:val="20"/>
          <w:lang w:val="en-US" w:eastAsia="en-US"/>
        </w:rPr>
        <w:t xml:space="preserve"> (I</w:t>
      </w:r>
      <w:r>
        <w:rPr>
          <w:sz w:val="20"/>
          <w:szCs w:val="20"/>
        </w:rPr>
        <w:t xml:space="preserve"> типа) волокон. Эта миопатия обычно протекает субклинически и имеет благопри</w:t>
        <w:softHyphen/>
        <w:t xml:space="preserve">ятный прогноз (К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Характерные для ГКМП мута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</w:t>
        <w:softHyphen/>
        <w:t>на обнаружены в отдельных спорадических случаях заболева</w:t>
        <w:softHyphen/>
        <w:t>ния, отсутствуя у непораженных родителей этих больных. Опи</w:t>
        <w:softHyphen/>
        <w:t xml:space="preserve">сана передача такой впервые возникшей мутации от пробандов потомству по аутосомно-доминантному типу с развитием у него клинических признаков ГКМП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Име</w:t>
        <w:softHyphen/>
        <w:t>ется сообщение, что ГКМП может вызываться также специфич</w:t>
        <w:softHyphen/>
        <w:t>ной для этого заболевания впервые возникшей в семье мутаци</w:t>
        <w:softHyphen/>
        <w:t xml:space="preserve">ей a-тропомиозина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ак показали исследования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>, для мутантного белк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 xml:space="preserve">тяжелых цепей миозина характерны нарушение сократимости, а также снижение зависимой от актина АТФ-азной активности (Н. </w:t>
      </w:r>
      <w:r>
        <w:rPr>
          <w:sz w:val="20"/>
          <w:szCs w:val="20"/>
          <w:lang w:val="en-US"/>
        </w:rPr>
        <w:t>Sweene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Экспрессия мутантного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челове</w:t>
        <w:softHyphen/>
        <w:t>ка в кардиомиоцитах кошки сопровождается нарушением пра</w:t>
        <w:softHyphen/>
        <w:t>вильного взаимного расположения саркомеров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Подробнее об этом будет сказано ниже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спределение и выраженность гипертрофии миокарда, а также подверженность внезапной сердечной смерти больных ГКМП и в отдельных их семьях весьма вариабельны. В связи с этим несомнен</w:t>
        <w:softHyphen/>
        <w:t>ный интерес представляет вопрос о том, может ли генотин,иначе го</w:t>
        <w:softHyphen/>
        <w:t>воря, вид мутации, определять характер фенотипа, то есть морфоло</w:t>
        <w:softHyphen/>
        <w:t>гии сердца и клинического течения заболевания. Как показали ре</w:t>
        <w:softHyphen/>
        <w:t>зультаты ряда исследований, замещение аргинина глутамином в по</w:t>
        <w:softHyphen/>
        <w:t>ложении</w:t>
      </w:r>
      <w:r>
        <w:rPr>
          <w:sz w:val="20"/>
          <w:szCs w:val="20"/>
          <w:lang w:val="en-US" w:eastAsia="en-US"/>
        </w:rPr>
        <w:t xml:space="preserve"> 403</w:t>
      </w:r>
      <w:r>
        <w:rPr>
          <w:sz w:val="20"/>
          <w:szCs w:val="20"/>
        </w:rPr>
        <w:t xml:space="preserve"> белк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связано с высокой пе</w:t>
        <w:softHyphen/>
        <w:t>нетрантностью, то есть развитием заболевания у значительной части лиц, имеющих данный ген, а также его ранним возникновением и значительным риском внезапной смерти, который достигает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Так, в пяти не находившихся в родстве семьях с этой мутацией средний возраст умерших больных ГКМП составил</w:t>
      </w:r>
      <w:r>
        <w:rPr>
          <w:sz w:val="20"/>
          <w:szCs w:val="20"/>
          <w:lang w:val="en-US" w:eastAsia="en-US"/>
        </w:rPr>
        <w:t xml:space="preserve"> 33</w:t>
      </w:r>
      <w:r>
        <w:rPr>
          <w:sz w:val="20"/>
          <w:szCs w:val="20"/>
        </w:rPr>
        <w:t xml:space="preserve"> год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Такой же неблагоприятный прогноз при средней продолжительности жиз</w:t>
        <w:softHyphen/>
        <w:t>ни умерших, равной</w:t>
      </w:r>
      <w:r>
        <w:rPr>
          <w:sz w:val="20"/>
          <w:szCs w:val="20"/>
          <w:lang w:val="en-US" w:eastAsia="en-US"/>
        </w:rPr>
        <w:t xml:space="preserve"> 38</w:t>
      </w:r>
      <w:r>
        <w:rPr>
          <w:sz w:val="20"/>
          <w:szCs w:val="20"/>
        </w:rPr>
        <w:t xml:space="preserve"> годам, отмечен в четырех семьях, у больных членов которых в положении</w:t>
      </w:r>
      <w:r>
        <w:rPr>
          <w:sz w:val="20"/>
          <w:szCs w:val="20"/>
          <w:lang w:val="en-US" w:eastAsia="en-US"/>
        </w:rPr>
        <w:t xml:space="preserve"> 719</w:t>
      </w:r>
      <w:r>
        <w:rPr>
          <w:sz w:val="20"/>
          <w:szCs w:val="20"/>
        </w:rPr>
        <w:t xml:space="preserve"> этого белка аргинин был замещен на триптофан и в положении</w:t>
      </w:r>
      <w:r>
        <w:rPr>
          <w:sz w:val="20"/>
          <w:szCs w:val="20"/>
          <w:lang w:val="en-US" w:eastAsia="en-US"/>
        </w:rPr>
        <w:t xml:space="preserve"> 453 — </w:t>
      </w:r>
      <w:r>
        <w:rPr>
          <w:sz w:val="20"/>
          <w:szCs w:val="20"/>
        </w:rPr>
        <w:t>на цистеин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ve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n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Наоборот, мутации, в результате кото</w:t>
        <w:softHyphen/>
        <w:t>рых фенилаланин в положении</w:t>
      </w:r>
      <w:r>
        <w:rPr>
          <w:sz w:val="20"/>
          <w:szCs w:val="20"/>
          <w:lang w:val="en-US" w:eastAsia="en-US"/>
        </w:rPr>
        <w:t xml:space="preserve"> 513</w:t>
      </w:r>
      <w:r>
        <w:rPr>
          <w:sz w:val="20"/>
          <w:szCs w:val="20"/>
        </w:rPr>
        <w:t xml:space="preserve"> замещался цистеином, глутами</w:t>
        <w:softHyphen/>
        <w:t>новая кислота в положении</w:t>
      </w:r>
      <w:r>
        <w:rPr>
          <w:sz w:val="20"/>
          <w:szCs w:val="20"/>
          <w:lang w:val="en-US" w:eastAsia="en-US"/>
        </w:rPr>
        <w:t xml:space="preserve"> 256 — </w:t>
      </w:r>
      <w:r>
        <w:rPr>
          <w:sz w:val="20"/>
          <w:szCs w:val="20"/>
        </w:rPr>
        <w:t>глицином, лейцин в положении</w:t>
      </w:r>
      <w:r>
        <w:rPr>
          <w:sz w:val="20"/>
          <w:szCs w:val="20"/>
          <w:lang w:val="en-US" w:eastAsia="en-US"/>
        </w:rPr>
        <w:t xml:space="preserve"> 908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валином и глутаминовая кислота в положении</w:t>
      </w:r>
      <w:r>
        <w:rPr>
          <w:sz w:val="20"/>
          <w:szCs w:val="20"/>
          <w:lang w:val="en-US" w:eastAsia="en-US"/>
        </w:rPr>
        <w:t xml:space="preserve"> 930 — </w:t>
      </w:r>
      <w:r>
        <w:rPr>
          <w:sz w:val="20"/>
          <w:szCs w:val="20"/>
        </w:rPr>
        <w:t xml:space="preserve">лизином были связаны с благоприятным прогнозом и практически неизмененной продолжительностью жизни их носителей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R. An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При двух мутаци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глутаминовая кислотальфа-лизин</w:t>
      </w:r>
      <w:r>
        <w:rPr>
          <w:sz w:val="20"/>
          <w:szCs w:val="20"/>
          <w:lang w:val="en-US" w:eastAsia="en-US"/>
        </w:rPr>
        <w:t xml:space="preserve"> (930)</w:t>
      </w:r>
      <w:r>
        <w:rPr>
          <w:sz w:val="20"/>
          <w:szCs w:val="20"/>
        </w:rPr>
        <w:t xml:space="preserve"> и аргинин-глицин</w:t>
      </w:r>
      <w:r>
        <w:rPr>
          <w:sz w:val="20"/>
          <w:szCs w:val="20"/>
          <w:lang w:val="en-US" w:eastAsia="en-US"/>
        </w:rPr>
        <w:t xml:space="preserve"> (249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прогноз занимает промежуточное положение между благоприят</w:t>
        <w:softHyphen/>
        <w:t xml:space="preserve">ным и неблагоприятным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Что касается других генов, ответственных за возникновение ГКМП, то мутации a-тропомиозина связаны со значительной часто</w:t>
        <w:softHyphen/>
        <w:t>той развития дилатации левого желудочка в поздней стадии заболе</w:t>
        <w:softHyphen/>
        <w:t xml:space="preserve">вания и смерти, как внезапной, так и от сердечной недостаточности (К. </w:t>
      </w:r>
      <w:r>
        <w:rPr>
          <w:sz w:val="20"/>
          <w:szCs w:val="20"/>
          <w:lang w:val="en-US"/>
        </w:rPr>
        <w:t>Yamaguch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Takiha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</w:t>
      </w:r>
      <w:r>
        <w:rPr>
          <w:sz w:val="20"/>
          <w:szCs w:val="20"/>
        </w:rPr>
        <w:t xml:space="preserve"> в то время как мутации гена сердечного тропонина Т сопровождаются относительно слабой вы</w:t>
        <w:softHyphen/>
        <w:t xml:space="preserve">раженностью гипертрофии левого желудочка, но высокой частотой внезапной смерти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oolm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предварительные данные о том, что характер мута</w:t>
        <w:softHyphen/>
        <w:t>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определяет не только прогноз, но и выраженность гипертрофии миокарда. Так, "неблагоприятные" мутации с высокой пенетрантностью зачастую связаны с большей вы</w:t>
        <w:softHyphen/>
        <w:t>раженностью гипертрофии левого желудочка и толщиной межжелу</w:t>
        <w:softHyphen/>
        <w:t>дочковой перегородки, чем мутации с низкой пенетрантностью, ассо</w:t>
        <w:softHyphen/>
        <w:t>циированные с благоприятным прогнозом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olom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,</w:t>
      </w:r>
      <w:r>
        <w:rPr>
          <w:sz w:val="20"/>
          <w:szCs w:val="20"/>
        </w:rPr>
        <w:t xml:space="preserve"> и др.). Малочисленность больных в большинстве семей с каждой из мутаций и вариабельность их пенетрантности зат</w:t>
        <w:softHyphen/>
        <w:t>рудняют, однако, решение этого вопрос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становлено, что у членов одной и той же семь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носителей идентичной мутации, включая однояйцевых близнецов, фенотипи</w:t>
        <w:softHyphen/>
        <w:t>ческая выраженность ГКМП, то есть локализация и величина гипер</w:t>
        <w:softHyphen/>
        <w:t>трофии миокарда и обструкции в левом желудочке, отличаются зна</w:t>
        <w:softHyphen/>
        <w:t>чительной вариабельностью. Это относится и к членам разных се</w:t>
        <w:softHyphen/>
        <w:t>мей, имеющих одинаковую мутацию. .Так, например, по данным В. Maron с соавторами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у пораженных родственников клини</w:t>
        <w:softHyphen/>
        <w:t>ческие признаки заболевания и обструкция выносящего тракта ле</w:t>
        <w:softHyphen/>
        <w:t>вого желудочка в покое наблюдались значительно реже, а гипертро</w:t>
        <w:softHyphen/>
        <w:t>фия миокарда отличалась меньшей выраженностью и обширностью. Полное сходство локализации и распространенности гипертрофии миокарда при секторальном ультразвуковом сканировании наблю</w:t>
        <w:softHyphen/>
        <w:t>далось лишь у</w:t>
      </w:r>
      <w:r>
        <w:rPr>
          <w:sz w:val="20"/>
          <w:szCs w:val="20"/>
          <w:lang w:val="en-US" w:eastAsia="en-US"/>
        </w:rPr>
        <w:t xml:space="preserve"> 39%</w:t>
      </w:r>
      <w:r>
        <w:rPr>
          <w:sz w:val="20"/>
          <w:szCs w:val="20"/>
        </w:rPr>
        <w:t xml:space="preserve"> пар родственников. Этот факт свидетельствует о важной роли внешней среды, прежде всего, образа жизни, и, возмож</w:t>
        <w:softHyphen/>
        <w:t>но, дополнительных генетических факторов как модуляторов фено</w:t>
        <w:softHyphen/>
        <w:t>типической экспрессии заболевания. Ярким примером влияния внешней среды может служить преимущественное поражение при ГКМП левого желудочка, несмотря на одинаковую экспрессию де</w:t>
        <w:softHyphen/>
        <w:t>фектных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в миокарде обоих желудочков. При этом гипертрофия левого желудочка развивается, по-видимо</w:t>
        <w:softHyphen/>
        <w:t>му, в ответ на более высокое систолическое давление в нем по срав</w:t>
        <w:softHyphen/>
        <w:t>нению с правым желудочк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Одним из генов, модифицирующих выраженность гипертро</w:t>
        <w:softHyphen/>
        <w:t>фии миокарда и характер течения ГКМП у больных с одинаковым генотипом, является ген АПФ. Установлено, что его</w:t>
      </w:r>
      <w:r>
        <w:rPr>
          <w:sz w:val="20"/>
          <w:szCs w:val="20"/>
          <w:lang w:val="en-US" w:eastAsia="en-US"/>
        </w:rPr>
        <w:t xml:space="preserve"> DD-генотип, </w:t>
      </w:r>
      <w:r>
        <w:rPr>
          <w:sz w:val="20"/>
          <w:szCs w:val="20"/>
        </w:rPr>
        <w:t xml:space="preserve">в отличие от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II,</w:t>
      </w:r>
      <w:r>
        <w:rPr>
          <w:sz w:val="20"/>
          <w:szCs w:val="20"/>
        </w:rPr>
        <w:t xml:space="preserve"> значительно чаще встречается у больных ГКМП, чем у сопоставимых по возрасту и полу лиц без этого заболевания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feuf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</w:t>
      </w:r>
      <w:r>
        <w:rPr>
          <w:sz w:val="20"/>
          <w:szCs w:val="20"/>
        </w:rPr>
        <w:t xml:space="preserve"> и у непораженных род</w:t>
        <w:softHyphen/>
        <w:t>ственников этих больных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Отмечена </w:t>
      </w:r>
      <w:r>
        <w:rPr>
          <w:sz w:val="20"/>
        </w:rPr>
        <w:t>также связь этого генотипа с повышенным риском внезапной сер</w:t>
        <w:softHyphen/>
        <w:t>дечной смерт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r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и большей распространен</w:t>
        <w:softHyphen/>
        <w:t xml:space="preserve">ностью и выраженностью гипертрофии левого желудочка при ГКМП (М. </w:t>
      </w:r>
      <w:r>
        <w:rPr>
          <w:sz w:val="20"/>
          <w:lang w:val="en-US"/>
        </w:rPr>
        <w:t>Lech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Te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Так, по данным М. </w:t>
      </w:r>
      <w:r>
        <w:rPr>
          <w:sz w:val="20"/>
          <w:lang w:val="en-US"/>
        </w:rPr>
        <w:t>Lech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</w:t>
      </w:r>
      <w:r>
        <w:rPr>
          <w:sz w:val="20"/>
        </w:rPr>
        <w:t xml:space="preserve"> увеличение массы левого желудоч</w:t>
        <w:softHyphen/>
        <w:t>ка свыше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г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 больных ГКМП с </w:t>
      </w:r>
      <w:r>
        <w:rPr>
          <w:sz w:val="20"/>
          <w:lang w:val="en-US" w:eastAsia="en-US"/>
        </w:rPr>
        <w:t>DD-генотипом</w:t>
      </w:r>
      <w:r>
        <w:rPr>
          <w:sz w:val="20"/>
        </w:rPr>
        <w:t xml:space="preserve"> отмечалось в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раз чаще, чем при II-генотипе, и было связано с распространением гипертрофии на всю межжелудочко</w:t>
        <w:softHyphen/>
        <w:t>вую перегородку, верхушку и боковую стенку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есная связь с развитием ГКМП, особенно ее спорадических случаев, обнаружена также у молекулярного варианта гена ангиотен</w:t>
        <w:softHyphen/>
        <w:t>зиногена, характеризующегося замещением метионина на треонин в кодоне</w:t>
      </w:r>
      <w:r>
        <w:rPr>
          <w:sz w:val="20"/>
          <w:lang w:val="en-US" w:eastAsia="en-US"/>
        </w:rPr>
        <w:t xml:space="preserve"> 235.</w:t>
      </w:r>
      <w:r>
        <w:rPr>
          <w:sz w:val="20"/>
        </w:rPr>
        <w:t xml:space="preserve"> У таких лиц риск ГКМП повышается вдвое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Ishanov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полагают, что</w:t>
      </w:r>
      <w:r>
        <w:rPr>
          <w:sz w:val="20"/>
          <w:lang w:val="en-US" w:eastAsia="en-US"/>
        </w:rPr>
        <w:t xml:space="preserve"> DD-генотип</w:t>
      </w:r>
      <w:r>
        <w:rPr>
          <w:sz w:val="20"/>
        </w:rPr>
        <w:t xml:space="preserve"> АПФ оказывает влияние на раз</w:t>
        <w:softHyphen/>
        <w:t xml:space="preserve">витие гипертрофии благодаря воздействию как на пенетрантность и экспрессивность "дефектного" гена, ответственного за возникновение ГКМП, так и на содержание АПФ в плазме (В. </w:t>
      </w:r>
      <w:r>
        <w:rPr>
          <w:sz w:val="20"/>
          <w:lang w:val="en-US"/>
        </w:rPr>
        <w:t>Riga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 </w:t>
      </w:r>
      <w:r>
        <w:rPr>
          <w:sz w:val="20"/>
        </w:rPr>
        <w:t>и, возможно, тканях, в том числе в миокарде. Увеличение АПФ при</w:t>
        <w:softHyphen/>
        <w:t>водит к повышению образования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который посред</w:t>
        <w:softHyphen/>
        <w:t xml:space="preserve">ством взаимодействия с онкогенами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myc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fos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jun</w:t>
      </w:r>
      <w:r>
        <w:rPr>
          <w:sz w:val="20"/>
        </w:rPr>
        <w:t xml:space="preserve"> и другими вы</w:t>
        <w:softHyphen/>
        <w:t>полняет функцию фактора роста кардиомиоцитов, вызывая гиперт</w:t>
        <w:softHyphen/>
        <w:t>рофию миокарда, независимо от гемодинамического и нейрогумораль</w:t>
        <w:softHyphen/>
        <w:t>ного статуса. Установлена способность ингибиторов АПФ вызывать регрессию гипертрофии левого желудочка, связанной с перегрузкой давлением или объемом, которая не зависит от величины этой пере</w:t>
        <w:softHyphen/>
        <w:t>грузк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doshim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Izum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 связи с этим представляет интерес изучение влияния этих препаратов на массу миокарда у боль</w:t>
        <w:softHyphen/>
        <w:t>ных ГКМП без обструкции (при наличии обструкции вазодилатато</w:t>
        <w:softHyphen/>
        <w:t>ры противопоказаны; см.ниже). Такие сведения пока отсутствую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дентификация мутаций, ответственных за возникновение ГКМП, кроме научного, имеет важное клиническое значение. В настоящее время диагноз ГКМП базируется в основном на данных ЭхоКГ. В связи с неполной пенетрантностью генетического дефекта до завер</w:t>
        <w:softHyphen/>
        <w:t>шения роста организма, в детском и юношеском возрасте, ЭхоКГ признаки гипертрофии миокарда у таких больных зачастую отсут</w:t>
        <w:softHyphen/>
        <w:t>ствуют или нечетко выражены. Даже у взрослых в пораженных се</w:t>
        <w:softHyphen/>
        <w:t>мьях, в связи со значительной вариабельностью распространенности и выраженности гипертрофии миокарда, общепринятые ЭхоКГ кри</w:t>
        <w:softHyphen/>
        <w:t>терии являются подчас чересчур "жесткими" и не позволяют диагно</w:t>
        <w:softHyphen/>
        <w:t>стировать это заболевание примерно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больных, имеющих его генетические маркеры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97),</w:t>
      </w:r>
      <w:r>
        <w:rPr>
          <w:sz w:val="20"/>
        </w:rPr>
        <w:t xml:space="preserve"> и, тем самым, подверженных риску серьезных осложнений. Как показали сопоста</w:t>
        <w:softHyphen/>
        <w:t xml:space="preserve">вительные ЭхоКГ и генетические исследования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olomon</w:t>
      </w:r>
      <w:r>
        <w:rPr>
          <w:sz w:val="20"/>
        </w:rPr>
        <w:t xml:space="preserve"> с соавто</w:t>
        <w:softHyphen/>
        <w:t>рами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отношение толщины межжелудочковой перегородки и свободной стенки левого желудочка, равное или превышающее</w:t>
      </w:r>
      <w:r>
        <w:rPr>
          <w:sz w:val="20"/>
          <w:lang w:val="en-US" w:eastAsia="en-US"/>
        </w:rPr>
        <w:t xml:space="preserve"> 1,3, </w:t>
      </w:r>
      <w:r>
        <w:rPr>
          <w:sz w:val="20"/>
        </w:rPr>
        <w:t>отмечалось у</w:t>
      </w:r>
      <w:r>
        <w:rPr>
          <w:sz w:val="20"/>
          <w:lang w:val="en-US" w:eastAsia="en-US"/>
        </w:rPr>
        <w:t xml:space="preserve"> 77%</w:t>
      </w:r>
      <w:r>
        <w:rPr>
          <w:sz w:val="20"/>
        </w:rPr>
        <w:t xml:space="preserve"> пораженных лиц и у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здоровых. Таким обра</w:t>
        <w:softHyphen/>
        <w:t>зом, имеются все основания предполагать, что в будущем в неясных и спорных случаях верифицировать диагноз ГКМП позволит гене</w:t>
        <w:softHyphen/>
        <w:t>тическое исследование при условии, естественно, идентификации всех возможных мутаций. Его диагностическая ценность очевидна и при наличии других возможных причин гипертрофии левого желудочка, таких как занятия спортом ("сердце атлета"), системная артериаль</w:t>
        <w:softHyphen/>
        <w:t>ная гипертензия и ожирение. Генетический анализ проб крови обес</w:t>
        <w:softHyphen/>
        <w:t>печивает наиболее раннюю доклиническую диагностику ГКМП у по</w:t>
        <w:softHyphen/>
        <w:t>томства больных, что станет особенно важно, когда мы будем распо</w:t>
        <w:softHyphen/>
        <w:t>лагать более эффективными, чем существующие, методами лечения этого заболевания, способными изменять его прогноз. Даже в насто</w:t>
        <w:softHyphen/>
        <w:t>ящее время идентификация мутации, прогностически неблагоприят</w:t>
        <w:softHyphen/>
        <w:t>ной в отношении внезапной сердечной смерти, открывает возможно</w:t>
        <w:softHyphen/>
        <w:t>сти для ее предотвращения путем имплантации автоматического дефибриллятора-кардиовертера. Это имеет особенно важное значение ввиду отсутствия надежных предикторов внезапной смерти из числа клинических, ЭКГ и ЭхоКГ показателей, прежде всего у детей, у которых признаки миокарда могут не определять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звитие генной терапии в будущем обеспечит возможность этиопатогенетического лечения ГКМП путем ингибирования транс</w:t>
        <w:softHyphen/>
        <w:t>крипции мутантной аллели. Поскольку наиболее долго живущий белок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иози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меет период полужизни, равный при</w:t>
        <w:softHyphen/>
        <w:t>мерн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дням, каждые несколько недель сердце полностью "обновля</w:t>
        <w:softHyphen/>
        <w:t>ется", и блокирование мутантного гена обеспечит полное обратное развитие гипертрофии через несколько недель или месяцев даже у взрослого больного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rian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Наследственная передача ГКМП и выявление случаев этого </w:t>
      </w:r>
      <w:r>
        <w:rPr>
          <w:sz w:val="20"/>
          <w:szCs w:val="20"/>
        </w:rPr>
        <w:t>заболевания у новорожденных позволяют предполагать, что, по крайней мере, у части больных стимул к увеличению массы мио</w:t>
        <w:softHyphen/>
        <w:t>карда присутствует, начиная с самого раннего возра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ительное время считали, что в основе патогенеза ГКМП лежит генетически обусловленное нарушение взаимодействия меж</w:t>
        <w:softHyphen/>
        <w:t>ду незрелыми адренореактивными структурами миокарда и вне</w:t>
        <w:softHyphen/>
        <w:t>сердечными катехоламинами во время эмбриогенеза сердца и его развития у плода. При этом предполагалось, что нарушение обме</w:t>
        <w:softHyphen/>
        <w:t>на катехоламинов в миокарде может быть обусловлено увеличени</w:t>
        <w:softHyphen/>
        <w:t>ем содержания циркулирующего норадреналина в результате па</w:t>
        <w:softHyphen/>
        <w:t>тологии ткани нервного гребня и (или) повышением чувствитель</w:t>
        <w:softHyphen/>
        <w:t>ности рецепторов к норадреналину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erlof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1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известно, поступление в организм значительных количеств катехоламинов приводит к увеличению синтеза белка и развитию гипертрофии сердца (Р. </w:t>
      </w:r>
      <w:r>
        <w:rPr>
          <w:sz w:val="20"/>
          <w:szCs w:val="20"/>
          <w:lang w:val="en-US"/>
        </w:rPr>
        <w:t>Simp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,</w:t>
      </w:r>
      <w:r>
        <w:rPr>
          <w:sz w:val="20"/>
          <w:szCs w:val="20"/>
        </w:rPr>
        <w:t xml:space="preserve"> и др.). Возникающа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при этом активация генетического аппарата кардиомиоцитов опос</w:t>
        <w:softHyphen/>
        <w:t>редуется увеличением образования цАМФ вследствие активации аденилатциклазной системы и (или) дефицитом АТ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было показан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cks</w:t>
      </w:r>
      <w:r>
        <w:rPr>
          <w:sz w:val="20"/>
          <w:szCs w:val="20"/>
          <w:lang w:val="en-US" w:eastAsia="en-US"/>
        </w:rPr>
        <w:t xml:space="preserve"> (1973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laufass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75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aum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другими, у взрослых собак, которым длительно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течение</w:t>
      </w:r>
      <w:r>
        <w:rPr>
          <w:sz w:val="20"/>
          <w:szCs w:val="20"/>
          <w:lang w:val="en-US" w:eastAsia="en-US"/>
        </w:rPr>
        <w:t xml:space="preserve"> 3-6</w:t>
      </w:r>
      <w:r>
        <w:rPr>
          <w:sz w:val="20"/>
          <w:szCs w:val="20"/>
        </w:rPr>
        <w:t xml:space="preserve"> мес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проводилась инфузия суб</w:t>
        <w:softHyphen/>
        <w:t>гипертензивных доз норадреналина, развивалась гипертрофия мио</w:t>
        <w:softHyphen/>
        <w:t>карда, в части случаев сопровождавшаяся асимметричным утолще</w:t>
        <w:softHyphen/>
        <w:t>нием межжелудочковой перегородки и повышением индексов сокра</w:t>
        <w:softHyphen/>
        <w:t>тимости миокарда фазы изгнания. Последнее, однако, может вы</w:t>
        <w:softHyphen/>
        <w:t xml:space="preserve">зываться катехоламинами в здоровом сердце и при гипертрофии миокарда любого генеза (Р. </w:t>
      </w:r>
      <w:r>
        <w:rPr>
          <w:sz w:val="20"/>
          <w:szCs w:val="20"/>
          <w:lang w:val="en-US"/>
        </w:rPr>
        <w:t>Com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качестве доказательств связи возникновения ГКМП с патологичес</w:t>
        <w:softHyphen/>
        <w:t>кой адренергической стимуляцией сердца приводятся также наблюдения сочетания ГКМП с другими заболеваниями, в патоге</w:t>
        <w:softHyphen/>
        <w:t>незе которых важное значение имеют нарушения обмена катехоламинов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erloff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. Последовавшие исследования показали, однако, что развитие ГКМП в этих случаях с большей вероятностью обусловлено другими биологически активными веществами —фактором роста нервной ткани при лентигинозе и болезни Реклингаузена, продуцируемыми опу</w:t>
        <w:softHyphen/>
        <w:t>холевой тканью вазоактивными пептидами некатехоламиновой природы при феохромоцитоме, гормонами щитовидной железы при тиреотоксико</w:t>
        <w:softHyphen/>
        <w:t>зе, паратиреоидным гормоном при гиперкальциемии и инсулином у мла</w:t>
        <w:softHyphen/>
        <w:t>денцев, родившихся у матерей, больных сахарным диабетом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thari</w:t>
      </w:r>
      <w:r>
        <w:rPr>
          <w:sz w:val="20"/>
          <w:szCs w:val="20"/>
        </w:rPr>
        <w:t xml:space="preserve">.1991). </w:t>
      </w:r>
      <w:r>
        <w:rPr>
          <w:sz w:val="20"/>
          <w:szCs w:val="20"/>
          <w:lang w:val="en-US"/>
        </w:rPr>
        <w:t>He</w:t>
      </w:r>
      <w:r>
        <w:rPr>
          <w:sz w:val="20"/>
          <w:szCs w:val="20"/>
        </w:rPr>
        <w:t xml:space="preserve"> нашло подтверждения и описанно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arse</w:t>
      </w:r>
      <w:r>
        <w:rPr>
          <w:sz w:val="20"/>
          <w:szCs w:val="20"/>
          <w:lang w:val="en-US" w:eastAsia="en-US"/>
        </w:rPr>
        <w:t xml:space="preserve"> (1964) </w:t>
      </w:r>
      <w:r>
        <w:rPr>
          <w:sz w:val="20"/>
          <w:szCs w:val="20"/>
        </w:rPr>
        <w:t>повышение содержания норадреналина в миокарде межжелудочковой пе</w:t>
        <w:softHyphen/>
        <w:t xml:space="preserve">регородки, иссеченном во время операций у больных обструктивной ГКМП (С. </w:t>
      </w:r>
      <w:r>
        <w:rPr>
          <w:sz w:val="20"/>
          <w:szCs w:val="20"/>
          <w:lang w:val="en-US"/>
        </w:rPr>
        <w:t>Kawa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,</w:t>
      </w:r>
      <w:r>
        <w:rPr>
          <w:sz w:val="20"/>
          <w:szCs w:val="20"/>
        </w:rPr>
        <w:t xml:space="preserve"> и др.). Неизмененным оказалось также содержа</w:t>
        <w:softHyphen/>
        <w:t>ние в миокарде таких больных циклических нуклеотид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МФ и ГМФ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и аденилатциклаз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lf</w:t>
      </w:r>
      <w:r>
        <w:rPr>
          <w:sz w:val="20"/>
          <w:szCs w:val="20"/>
        </w:rPr>
        <w:t xml:space="preserve"> с соавт.,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ипотеза о связи патогенеза ГКМП с наруше</w:t>
        <w:softHyphen/>
        <w:t>нием обмена катехоламинов в развивающемся сердце плода не по</w:t>
        <w:softHyphen/>
        <w:t>лучила экспериментального и клинического подтверждения и ос</w:t>
        <w:softHyphen/>
        <w:t>тавляет открытым ряд вопросов. Так, если полагать, что лежащая в основе ГКМП гипертрофия межжелудочковой перегородки воз</w:t>
        <w:softHyphen/>
        <w:t>никает во внутриутробном периоде, то почему при ЭхоКГ она на</w:t>
        <w:softHyphen/>
        <w:t>чинает определяться в большинстве случаев лишь спустя годы и десятилетия, как и клинические признаки заболевания? Каков патогенез случаев ГКМП без существенной гипертрофии миокар</w:t>
        <w:softHyphen/>
        <w:t>да? С учетом всего сказанного "катехоламиновая гипотеза" в на</w:t>
        <w:softHyphen/>
        <w:t>стоящее время представляет, в основном,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 получило развития и предположение о генетически обуслов</w:t>
        <w:softHyphen/>
        <w:t>ленном нарушении обмена кальция, приводящему к его избыточному накоплению в кардиомиоцитах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own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).</w:t>
      </w:r>
      <w:r>
        <w:rPr>
          <w:sz w:val="20"/>
          <w:szCs w:val="20"/>
        </w:rPr>
        <w:t xml:space="preserve"> "Пере</w:t>
        <w:softHyphen/>
        <w:t>грузка" клеток кальцием вызывает задержку отсоединения акто-миозиновых мостиков и, тем самым, ухудшение расслабления миокарда, что является важным патофизиологическим механизмом ГКМП. Ос</w:t>
        <w:softHyphen/>
        <w:t>нованием для этого предположения послужило обнаружение умень</w:t>
        <w:softHyphen/>
        <w:t>шения обратного захвата и связывания ионов кальция саркоплазма</w:t>
        <w:softHyphen/>
        <w:t>тическим ретикулумом клеток миокарда кроликов, гипертрофиро</w:t>
        <w:softHyphen/>
        <w:t xml:space="preserve">ванного в ответ на введение малых доз норадреналина, а также у больных ГКМП (С. </w:t>
      </w:r>
      <w:r>
        <w:rPr>
          <w:sz w:val="20"/>
          <w:szCs w:val="20"/>
          <w:lang w:val="en-US"/>
        </w:rPr>
        <w:t>Morg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Однако, поскольку умень</w:t>
        <w:softHyphen/>
        <w:t>шение обратного тока кальция в саркоплазматический ретикулум закономерно развивается при ишемии миокарда вследствие его избы</w:t>
        <w:softHyphen/>
        <w:t>точной гипертрофии (см. ниже), существование первичного наруше</w:t>
        <w:softHyphen/>
        <w:t>ния обмена этого иона при ГКМП весьма маловероят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огласно гипотез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,</w:t>
      </w:r>
      <w:r>
        <w:rPr>
          <w:sz w:val="20"/>
          <w:szCs w:val="20"/>
        </w:rPr>
        <w:t xml:space="preserve"> асиммет</w:t>
        <w:softHyphen/>
        <w:t>ричная гипертрофия межжелудочковой перегородки и распространенная дезорганизация мышечных волокон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сновные морфо</w:t>
        <w:softHyphen/>
        <w:t>логические признаки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бусловлены патологической кри</w:t>
        <w:softHyphen/>
        <w:t>визной межжелудочковой перегородк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огнутостью по отноше</w:t>
        <w:softHyphen/>
        <w:t>нию к левому желудочку в поперечной плоскости и выпуклостью к нему в сагиттальной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результате нарушения ее эмбриогенеза. Предполагают, что следствием такого изменения формы межже</w:t>
        <w:softHyphen/>
        <w:t>лудочковой перегородки, напоминающего катеноид, может являться изометрический характер ее сокращения, когда развивающееся напряжение не сопровождается перемещением мышечных воло</w:t>
        <w:softHyphen/>
        <w:t>кон. Изометрическое сокращение служит мощным стимулом к гиперплазии и гипертрофии, которая при этом носит, по-видимо</w:t>
        <w:softHyphen/>
        <w:t>му, компенсаторный характер, и, развиваясь во время эмбриогене</w:t>
        <w:softHyphen/>
        <w:t>за, сопровождается неправильной ориентацией кардиомиоцитов по отношению друг к другу и уменьшением подвижности межжелу</w:t>
        <w:softHyphen/>
        <w:t>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характерное изменение формы межжелудочковой перего</w:t>
        <w:softHyphen/>
        <w:t>родки у больных обструктивной ГКМП, продемонстрированное с по</w:t>
        <w:softHyphen/>
        <w:t>мощью морфологического и ЭхоКГ исследований, можно считать ус</w:t>
        <w:softHyphen/>
        <w:t>тановленным фактом, подобная интерпретация его патогенетической роли вызывает ряд серьезных возражений. Как было показано В. Maron с соавторами</w:t>
      </w:r>
      <w:r>
        <w:rPr>
          <w:sz w:val="20"/>
          <w:szCs w:val="20"/>
          <w:lang w:val="en-US" w:eastAsia="en-US"/>
        </w:rPr>
        <w:t xml:space="preserve"> (1979),</w:t>
      </w:r>
      <w:r>
        <w:rPr>
          <w:sz w:val="20"/>
          <w:szCs w:val="20"/>
        </w:rPr>
        <w:t xml:space="preserve"> распространенность участков хаотично расположенных кардиомиоцитов у новорожденных с атрезией аорты или легочной артерии с интактной межжелудочковой перегородкой, при которых желудочки сокращаются практически изометрически, не превышала величину их площади у здоровых плодов и младенцев с другими врожденными пороками сердца. Эти данные противоречат заключению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</w:t>
      </w:r>
      <w:r>
        <w:rPr>
          <w:sz w:val="20"/>
          <w:szCs w:val="20"/>
        </w:rPr>
        <w:t xml:space="preserve"> о том, что дезорганиза</w:t>
        <w:softHyphen/>
        <w:t>ция мышечных волокон является следствием их изометрического со</w:t>
        <w:softHyphen/>
        <w:t>кращения. Известно также, что у значительной части больных ГКМП с асимметричной гипертрофией межжелудочковой перегородки рас</w:t>
        <w:softHyphen/>
        <w:t>пространенная дезорганизация кардиомиоцитов наблюдается не толь</w:t>
        <w:softHyphen/>
        <w:t>ко в перегородке, но также в свободной стенке левого желудочка, кото</w:t>
        <w:softHyphen/>
        <w:t xml:space="preserve">рая не имеет катеноидной формы. Наконец, гипотеза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</w:t>
      </w:r>
      <w:r>
        <w:rPr>
          <w:sz w:val="20"/>
          <w:szCs w:val="20"/>
        </w:rPr>
        <w:t xml:space="preserve"> не позволяет объяснить патогенез вариантов ГКМП без непропорционального утолщения перегородки, а также причины от</w:t>
        <w:softHyphen/>
        <w:t>сутствия у значительной части больных клинических проявлений ГКМП до достижения ими среднего возраста. Таким образом, можно пола</w:t>
        <w:softHyphen/>
        <w:t>гать, что изменение кривизны межжелудочковой перегородки в пери</w:t>
        <w:softHyphen/>
        <w:t>од эмбриогенеза служит лишь одним из патогенетических факторов развития ГКМП, имеющим второстепенное значение и потенцирую</w:t>
        <w:softHyphen/>
        <w:t>щим действие основного патогенетического механи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 современном уровне наших знаний для объяснения пато</w:t>
        <w:softHyphen/>
        <w:t>генеза гипертрофии миокарда при ГКМП наибольшее распростра</w:t>
        <w:softHyphen/>
        <w:t>нение получила гипотеза о ее компенсаторном характере в ответ на нарушение сократительной способности "дефектных" сократитель</w:t>
        <w:softHyphen/>
        <w:t>ных белков как следствия мутации в их молекуле. Так, показано значительное снижение скорости перемещения нитей актина на специально приготовленных мембранах таким "дефектным" мио</w:t>
        <w:softHyphen/>
        <w:t>зином, выделенным из биоптатов скелетной мышцы больных ГКМП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u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Lankfor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5).</w:t>
      </w:r>
      <w:r>
        <w:rPr>
          <w:sz w:val="20"/>
          <w:szCs w:val="20"/>
        </w:rPr>
        <w:t xml:space="preserve"> Нарушение взаимодействия миозина, содержащего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е цепи с харак</w:t>
        <w:softHyphen/>
        <w:t xml:space="preserve">терными для ГКМП мутациями, с актином и снижение его АТФ-азной активности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 xml:space="preserve"> отмечено также Н. </w:t>
      </w:r>
      <w:r>
        <w:rPr>
          <w:sz w:val="20"/>
          <w:szCs w:val="20"/>
          <w:lang w:val="en-US"/>
        </w:rPr>
        <w:t>Sweeney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94).</w:t>
      </w:r>
      <w:r>
        <w:rPr>
          <w:sz w:val="20"/>
          <w:szCs w:val="20"/>
        </w:rPr>
        <w:t xml:space="preserve"> Как показали результаты исследования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on</w:t>
      </w:r>
      <w:r>
        <w:rPr>
          <w:sz w:val="20"/>
          <w:szCs w:val="20"/>
        </w:rPr>
        <w:t xml:space="preserve"> с соав</w:t>
        <w:softHyphen/>
        <w:t>торами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инкорпорация мутантной человеческой ДНК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в миоциты кошки приводила к нарушению правильной "сборки" толстых нитей в саркомеры и миофибрил</w:t>
        <w:softHyphen/>
        <w:t>лы, что морфологически проявлялось хаотичным взаимным рас</w:t>
        <w:softHyphen/>
        <w:t>положением миофибрилл. Этой же группой авторов недавно было продемонстрировано снижение сократимости кардиомиоцитов кош</w:t>
        <w:softHyphen/>
        <w:t>ки после экспрессии инкорпорированного в них мутантного чело</w:t>
        <w:softHyphen/>
        <w:t>веческого сердечного тропонина Т, вызывающего ГКМП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По мнению исследователей, с учетом локализации данной мутации в участке, ответственном за связывание a-тропомиозина, это может быть обусловлено нарушением взаимодей</w:t>
        <w:softHyphen/>
        <w:t>ствия "дефектного" тропонина Т с другими белками саркомера во время кардиоцик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освенными доказательствами компенсаторного характера ги</w:t>
        <w:softHyphen/>
        <w:t>пертрофии миокарда при ГКМП могут служить также ее преимуще</w:t>
        <w:softHyphen/>
        <w:t>ственная локализация в левом желудочке, возможно, как ответ на большую нагрузку давлением, увеличение содержания в нем пред</w:t>
        <w:softHyphen/>
        <w:t xml:space="preserve">сердного натрийуретического фактора и онкогенов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y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c-fos,</w:t>
      </w:r>
      <w:r>
        <w:rPr>
          <w:sz w:val="20"/>
          <w:szCs w:val="20"/>
        </w:rPr>
        <w:t xml:space="preserve"> а также зависимость выраженности гипертрофии от возраст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uran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ю о компенсаторном характере гипертрофии миокарда при ГКМП как реакции на снижение сократимости на молекулярном уровне, на первый взгляд, противоречит характер</w:t>
        <w:softHyphen/>
        <w:t>ное для таких больных повышение ФВ как показателя сократимо</w:t>
        <w:softHyphen/>
        <w:t>сти фазы изгнания. Это противоречие является, по-видимому, ка</w:t>
        <w:softHyphen/>
        <w:t>жущимся, так как с учетом зависимости систолической функции от пред-, постнагрузки, сократительной активности, диастоличес</w:t>
        <w:softHyphen/>
        <w:t>кого расслабления и податливости, нормальные величины ее пока</w:t>
        <w:softHyphen/>
        <w:t>зателей не обязательно свидетельствуют об истинно нормальной сократимости.Так, при определении у больных ГКМП такого не зависящего от нагрузки индекса сократимости, как отношение конечно-систолического стеночного напряжения к КСО, он ока</w:t>
        <w:softHyphen/>
        <w:t xml:space="preserve">зался значительно сниженным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что соответствует гипотезе о компенсаторном характере гипертрофии миокарда. Подробнее вопрос о состоянии сократительной актив</w:t>
        <w:softHyphen/>
        <w:t>ности миокарда при ГКМП будет обсуждаться ниж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овременные представления о функциональном зна</w:t>
        <w:softHyphen/>
        <w:t>чении мутаций белков саркомера при ГКМП еще далеки от полноты и не могут дать исчерпывающего объяснения причин столь харак</w:t>
        <w:softHyphen/>
        <w:t>терных для этого заболевания преобладания гипертрофии в межже</w:t>
        <w:softHyphen/>
        <w:t>лудочковой перегородке, нарушения правильного взаимного распо</w:t>
        <w:softHyphen/>
        <w:t>ложения кардиомиоцитов и саркомеров и повышения общеприня</w:t>
        <w:softHyphen/>
        <w:t>тых показателей систолической функции левого желудочка в кли</w:t>
        <w:softHyphen/>
        <w:t>нике. Бурный прогресс клинической генетики, однако, позволяет на</w:t>
        <w:softHyphen/>
        <w:t>деяться на установление молекулярных основ патогенеза ГКМП в недалеком будущем, что даст возможность добиться значительных успехов в диагностике и лечени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0" w:name="__RefHeading___Toc216006384"/>
      <w:bookmarkEnd w:id="30"/>
      <w:r>
        <w:rPr/>
        <w:t>Патологическая анатомия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макроскопическом исследовании сердца</w:t>
      </w:r>
      <w:r>
        <w:rPr>
          <w:sz w:val="20"/>
        </w:rPr>
        <w:t xml:space="preserve"> обращает на себя внимание значительная гипертрофия миокарда левого желудочка при отсутствии морфологических признаков врожденных и приобретен</w:t>
        <w:softHyphen/>
        <w:t>ных пороков сердца, ИБС, системной артериальной гипертензии и других заболеваний, способных вызывать развитие подобной гиперт</w:t>
        <w:softHyphen/>
        <w:t xml:space="preserve">рофии. При этом толщина левого желудочка зачастую составляет </w:t>
      </w:r>
      <w:r>
        <w:rPr>
          <w:sz w:val="20"/>
          <w:lang w:val="en-US" w:eastAsia="en-US"/>
        </w:rPr>
        <w:t>35-45</w:t>
      </w:r>
      <w:r>
        <w:rPr>
          <w:sz w:val="20"/>
        </w:rPr>
        <w:t xml:space="preserve"> мм (В. </w:t>
      </w:r>
      <w:r>
        <w:rPr>
          <w:sz w:val="20"/>
          <w:lang w:val="en-US"/>
        </w:rPr>
        <w:t>Mar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У большинства больных степень утол</w:t>
        <w:softHyphen/>
        <w:t>щения различных сегментов желудочка неодинакова и достигает наи</w:t>
        <w:softHyphen/>
        <w:t>большей выраженности в области базальной части межжелудочковой перегородки, вызывая существенное сужение выносящего тракта и способствуя развитию динамической обструкции. Этот наиболее рас</w:t>
        <w:softHyphen/>
        <w:t>пространенный вариант распределения гипертрофии при ГКМП но</w:t>
        <w:softHyphen/>
        <w:t>сит название асимметричной гипертрофии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качестве критерия асимметричной гипертрофии перегород</w:t>
        <w:softHyphen/>
        <w:t>ки принято использовать увеличение отношения толщины перего</w:t>
        <w:softHyphen/>
        <w:t>родки и задней стенки левого желудочка от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и более. Этот критерий был предложен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3)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4)</w:t>
      </w:r>
      <w:r>
        <w:rPr>
          <w:sz w:val="20"/>
        </w:rPr>
        <w:t xml:space="preserve"> как патогномоничный морфологический при</w:t>
        <w:softHyphen/>
        <w:t>знак ГКМП. Однако многочисленные последующие патологоана</w:t>
        <w:softHyphen/>
        <w:t>томические и ЭхоКГ исследования показали отсутствие строгой специфичности асимметричной гипертрофии межжелудочковой перегородки для этого заболевания. Так, согласно наиболее реп</w:t>
        <w:softHyphen/>
        <w:t>резентативным данным 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обследо</w:t>
        <w:softHyphen/>
        <w:t>вавших более</w:t>
      </w:r>
      <w:r>
        <w:rPr>
          <w:sz w:val="20"/>
          <w:lang w:val="en-US" w:eastAsia="en-US"/>
        </w:rPr>
        <w:t xml:space="preserve"> 1600</w:t>
      </w:r>
      <w:r>
        <w:rPr>
          <w:sz w:val="20"/>
        </w:rPr>
        <w:t xml:space="preserve"> больных, непропорциональное утолщение межжелудочковой перегородки отмечалось в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случаев ГКМП и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другими сердечно-сосудистыми заболеваниями. В последнем случае оно чаще всего встречалось у больных с выра</w:t>
        <w:softHyphen/>
        <w:t>женной гипертрофией правого желудочка вследствие стеноза ус</w:t>
        <w:softHyphen/>
        <w:t>тья легочной артерии или первичной легочной гипертензии (в</w:t>
      </w:r>
      <w:r>
        <w:rPr>
          <w:sz w:val="20"/>
          <w:lang w:val="en-US" w:eastAsia="en-US"/>
        </w:rPr>
        <w:t xml:space="preserve"> 15% </w:t>
      </w:r>
      <w:r>
        <w:rPr>
          <w:sz w:val="20"/>
        </w:rPr>
        <w:t>случаев) и несколько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9-14% — </w:t>
      </w:r>
      <w:r>
        <w:rPr>
          <w:sz w:val="20"/>
        </w:rPr>
        <w:t>при приобретенных поро</w:t>
        <w:softHyphen/>
        <w:t>ках аортального клапана, синдроме Эйзенменгера и ИБ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подчеркнуть, что этот критерий применим для диагностики ГКМП только у взрослых, так как непропорциональное утолщение межжелудочковой перегородки наблюдается примерно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здоровых новорожденных и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детей в возрасте д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лет, страдающих врожденными пороками сердца (В. Maron с соавт.,1975,1979). В более старшем возрасте вследствие преимуще</w:t>
        <w:softHyphen/>
        <w:t>ственной гипертрофии свободной стенки левого желудочка асимметричная гипертрофия перегородки исчеза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асимметричной гипертрофии межжелудочковой перегородки необходимо также учитывать абсолютную величину ее толщины, которая при ГКМП у взрослых, как правило, превы</w:t>
        <w:softHyphen/>
        <w:t>шае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. Это позволяет избежать гипердиагностики заболева</w:t>
        <w:softHyphen/>
        <w:t>ния, например, при трансмуральном постинфарктном кардиосклерозе задней стенки левого желудочка, приводящем к ее утончению относительно перегородки, толщина которой не из</w:t>
        <w:softHyphen/>
        <w:t>меня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в большинстве случаев ГКМП наблюдается асимметрич</w:t>
        <w:softHyphen/>
        <w:t>ная гипертрофия межжелудочковой перегородки, распределение ги</w:t>
        <w:softHyphen/>
        <w:t>пертрофии миокарда при этом заболевании отличается значительным многообразием, и толщина различных участков стенки левого же</w:t>
        <w:softHyphen/>
        <w:t>лудочка может колебаться в широких пределах. Так, у одних боль</w:t>
        <w:softHyphen/>
        <w:t>ных утолщение миокарда может быть распространенным и резко выраженным, в то время как у других оно ограничивается каким-либо одним сегментом, обычно передней частью перегородки в ее верхней трети, и не достигает существенной величи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мерно в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случаев гипертрофия миокарда охватывает зна</w:t>
        <w:softHyphen/>
        <w:t>чительную часть левого желудочка, переходя с межжелудочковой пе</w:t>
        <w:softHyphen/>
        <w:t>регородки на его передне-перегородочную и верхушечную области. При этом неизмененным остается лишь задне-базальный сегмент желу</w:t>
        <w:softHyphen/>
        <w:t>дочка вблизи кольца митрального клапана (В. Maron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-20% </w:t>
      </w:r>
      <w:r>
        <w:rPr>
          <w:sz w:val="20"/>
        </w:rPr>
        <w:t>больных отмечается симметричное распределение гипертрофии, при</w:t>
        <w:softHyphen/>
        <w:t>мерно одинаково выраженной на всем протяжении левого желудочка (В. Maron с соавт., 1981;</w:t>
      </w:r>
      <w:r>
        <w:rPr>
          <w:sz w:val="20"/>
          <w:lang w:val="en-US"/>
        </w:rPr>
        <w:t>L</w:t>
      </w:r>
      <w:r>
        <w:rPr>
          <w:sz w:val="20"/>
        </w:rPr>
        <w:t>.</w:t>
      </w:r>
      <w:r>
        <w:rPr>
          <w:sz w:val="20"/>
          <w:lang w:val="en-US"/>
        </w:rPr>
        <w:t>Shapiro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>. МсКеппа,1983). Разнообразие анатомических вариантов гипертрофии миокарда при ГКМП нашло отражение в представленной выше классификаци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части случаев ГКМП гипертрофия миокарда наблюдается с момента рождения. Однако у большинства таких больных она вы</w:t>
        <w:softHyphen/>
        <w:t>является лишь в юношеском и зрелом возрасте. Как показало ис</w:t>
        <w:softHyphen/>
        <w:t>следование молодых родственников больных ГКМП, значитель</w:t>
        <w:softHyphen/>
        <w:t>ное увеличение толщины желудочка может спонтанно развиваться в детском и подростковом возрасте, то есть в период ускоренного роста и созревания организма (В. Maron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В то же время существенного прогрессирования гипертрофии миокарда у взрослых больных ГКМП, по-видимому, практически не происхо</w:t>
        <w:softHyphen/>
        <w:t>дит, и оно может выявляться лишь при измерении диаметра мы</w:t>
        <w:softHyphen/>
        <w:t xml:space="preserve">шечных волокон в серийных ЭМБ (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не приводя к существенному изменению толщины стенок желудочка по данным ЭхоКГ (В. Maron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возрасте после</w:t>
      </w:r>
      <w:r>
        <w:rPr>
          <w:sz w:val="20"/>
          <w:lang w:val="en-US" w:eastAsia="en-US"/>
        </w:rPr>
        <w:t xml:space="preserve"> 55</w:t>
      </w:r>
      <w:r>
        <w:rPr>
          <w:sz w:val="20"/>
        </w:rPr>
        <w:t xml:space="preserve"> лет толщина левого желудочка постепен</w:t>
        <w:softHyphen/>
        <w:t>но уменьшается, возможно, из-за развития фиброза или как ре</w:t>
        <w:softHyphen/>
        <w:t xml:space="preserve">зультат смерти более молодых больных с выраженной гипертрофией миокарда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морфологии левого желудочка в значительной сте</w:t>
        <w:softHyphen/>
        <w:t>пени определяют состояние кардиогемодинамики. Так, больные с субаортальной обструкцией отличаются от больных с необструктив</w:t>
        <w:softHyphen/>
        <w:t>ной формой этого заболевания большей величиной утолщения пе</w:t>
        <w:softHyphen/>
        <w:t>регородки на уровне митрального клапана и меньшей площадью выносящего тракта левого желудочка. Степень гипертрофии миокарда оказывает также существенное влияние на выраженность наруше</w:t>
        <w:softHyphen/>
        <w:t>ний диастолических свойств сердечной мышцы таких больных и ее ишемии (см. ниже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меры полости левого желудка не изменены или уменьшены. Зачастую отмечаются дилатация левого предсердия и его гипертро</w:t>
        <w:softHyphen/>
        <w:t xml:space="preserve">фия. Весьма характерны также первичные структурные изменения митрального клапана, обнаруженные Н. </w:t>
      </w:r>
      <w:r>
        <w:rPr>
          <w:sz w:val="20"/>
          <w:lang w:val="en-US"/>
        </w:rPr>
        <w:t>Klu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 </w:t>
      </w:r>
      <w:r>
        <w:rPr>
          <w:sz w:val="20"/>
        </w:rPr>
        <w:t>при операции или аутопсии примерно у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больных. Они пред</w:t>
        <w:softHyphen/>
        <w:t>ставлены удлинением створок и увеличением их площади, но без признаков пролабирования. Могут поражаться одна из створок или об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патологический процесс при ГКМП не ограни</w:t>
        <w:softHyphen/>
        <w:t>чивается миокардом, а зачастую распространяется также на аппа</w:t>
        <w:softHyphen/>
        <w:t>рат митрального клапа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25-75%</w:t>
      </w:r>
      <w:r>
        <w:rPr>
          <w:sz w:val="20"/>
        </w:rPr>
        <w:t xml:space="preserve"> случаев наблюдается характерное очаговое утол</w:t>
        <w:softHyphen/>
        <w:t xml:space="preserve">щение эндокарда в области верхней трети межжелудочковой перегородки под аортальным клапаном, очевидно, в месте контакта с ней створок митрального клапана (М. </w:t>
      </w:r>
      <w:r>
        <w:rPr>
          <w:sz w:val="20"/>
          <w:lang w:val="en-US"/>
        </w:rPr>
        <w:t>Davies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яде случаев в процесс гипертрофии вовлекается правый же</w:t>
        <w:softHyphen/>
        <w:t>лудочек. При этом утолщение его инфундибулярного отдела может быть настолько выраженным, что напоминает врожденный порок сердц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нфундибулярный стеноз легочной артер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пикардиальные сегменты венечных артерий обычно имеют широкий просвет и свободно проходи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характерными признаками ГКМП</w:t>
      </w:r>
      <w:r>
        <w:rPr>
          <w:b/>
          <w:bCs/>
          <w:sz w:val="20"/>
        </w:rPr>
        <w:t xml:space="preserve"> при общегистоло</w:t>
        <w:softHyphen/>
        <w:t>гическом исследовании</w:t>
      </w:r>
      <w:r>
        <w:rPr>
          <w:sz w:val="20"/>
        </w:rPr>
        <w:t xml:space="preserve"> являются гипертрофия кардиомиоцитов и их очаговая дезорганизация. Кроме того, важное патогенетическое зна</w:t>
        <w:softHyphen/>
        <w:t>чение имеют увеличение содержания в миокарде фиброзной ткани за счет интерстициального фиброза и заместительного склероза и пато</w:t>
        <w:softHyphen/>
        <w:t>логические изменения мелких интрамуральных венечны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ипертрофия кардиомиоцитов.</w:t>
      </w:r>
      <w:r>
        <w:rPr>
          <w:sz w:val="20"/>
        </w:rPr>
        <w:t xml:space="preserve"> Выраженная гипертрофия кар</w:t>
        <w:softHyphen/>
        <w:t>диомиоцитов отмечается у всех больных ГКМП. При этом диаметр мышечных волокон составляет в среднем</w:t>
      </w:r>
      <w:r>
        <w:rPr>
          <w:sz w:val="20"/>
          <w:lang w:val="en-US" w:eastAsia="en-US"/>
        </w:rPr>
        <w:t xml:space="preserve"> 14-21</w:t>
      </w:r>
      <w:r>
        <w:rPr>
          <w:sz w:val="20"/>
        </w:rPr>
        <w:t xml:space="preserve"> мкм, что значитель</w:t>
        <w:softHyphen/>
        <w:t>но больше такового в здоровом сердце</w:t>
      </w:r>
      <w:r>
        <w:rPr>
          <w:sz w:val="20"/>
          <w:lang w:val="en-US" w:eastAsia="en-US"/>
        </w:rPr>
        <w:t xml:space="preserve"> (11-16</w:t>
      </w:r>
      <w:r>
        <w:rPr>
          <w:sz w:val="20"/>
        </w:rPr>
        <w:t xml:space="preserve"> мкм, 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Baandrup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В отдельных случаях диаметр кардиомиоцитов достигает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мкм. Наиболее характерно их расположение в виде ко</w:t>
        <w:softHyphen/>
        <w:t>ротких пучков, разделенных рыхлой соединительной тканью. В час</w:t>
        <w:softHyphen/>
        <w:t>ти гипертрофированных кардиомиоцитов прослеживаются дистрофические изменения, вплоть до необратимой альтерации с развитием заместительного склероз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езорганизация кардиомиоцитов.</w:t>
      </w:r>
      <w:r>
        <w:rPr>
          <w:sz w:val="20"/>
        </w:rPr>
        <w:t xml:space="preserve"> Важным морфологическим признаком ГКМП является фокальная дезорганизация мышечных волокон. Хаотичное расположение отдельных кардиомиоцитов и их групп под углом друг к другу с утратой присущей им правильной вза</w:t>
        <w:softHyphen/>
        <w:t>имной ориентации и образованием "завитков" было впервые описа</w:t>
        <w:softHyphen/>
        <w:t xml:space="preserve">но К. </w:t>
      </w:r>
      <w:r>
        <w:rPr>
          <w:sz w:val="20"/>
          <w:lang w:val="en-US"/>
        </w:rPr>
        <w:t>Tear</w:t>
      </w:r>
      <w:r>
        <w:rPr>
          <w:sz w:val="20"/>
          <w:lang w:val="en-US" w:eastAsia="en-US"/>
        </w:rPr>
        <w:t xml:space="preserve"> (1958)</w:t>
      </w:r>
      <w:r>
        <w:rPr>
          <w:sz w:val="20"/>
        </w:rPr>
        <w:t xml:space="preserve"> как патогномоничный патогистологический критерий эт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В. Maron с соавторами</w:t>
      </w:r>
      <w:r>
        <w:rPr>
          <w:sz w:val="20"/>
          <w:lang w:val="en-US" w:eastAsia="en-US"/>
        </w:rPr>
        <w:t xml:space="preserve"> (1978, 1981),</w:t>
      </w:r>
      <w:r>
        <w:rPr>
          <w:sz w:val="20"/>
        </w:rPr>
        <w:t xml:space="preserve"> дезорганиза</w:t>
        <w:softHyphen/>
        <w:t>ция мышечных волокон обнаруживается более чем у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таких больных. В большинстве случаев она отличается значительной обширностью и занимает в среднем</w:t>
      </w:r>
      <w:r>
        <w:rPr>
          <w:sz w:val="20"/>
          <w:lang w:val="en-US" w:eastAsia="en-US"/>
        </w:rPr>
        <w:t xml:space="preserve"> 33%</w:t>
      </w:r>
      <w:r>
        <w:rPr>
          <w:sz w:val="20"/>
        </w:rPr>
        <w:t xml:space="preserve"> площади поперечного сре</w:t>
        <w:softHyphen/>
        <w:t>за миокарда, вызывая нарушение циркулярной ориентации мы</w:t>
        <w:softHyphen/>
        <w:t>шечных волокон в его срединном слое. При этом распространенность участков неправильно расположенных карди</w:t>
        <w:softHyphen/>
        <w:t>омиоцитов в различных отделах левого желудочка примерно оди</w:t>
        <w:softHyphen/>
        <w:t>накова. В области межжелудочковой перегородки она составляет в среднем</w:t>
      </w:r>
      <w:r>
        <w:rPr>
          <w:sz w:val="20"/>
          <w:lang w:val="en-US" w:eastAsia="en-US"/>
        </w:rPr>
        <w:t xml:space="preserve"> 30-35%</w:t>
      </w:r>
      <w:r>
        <w:rPr>
          <w:sz w:val="20"/>
        </w:rPr>
        <w:t xml:space="preserve"> и передней стенки левого желудочка</w:t>
      </w:r>
      <w:r>
        <w:rPr>
          <w:sz w:val="20"/>
          <w:lang w:val="en-US" w:eastAsia="en-US"/>
        </w:rPr>
        <w:t xml:space="preserve"> — 25-32% </w:t>
      </w:r>
      <w:r>
        <w:rPr>
          <w:sz w:val="20"/>
        </w:rPr>
        <w:t>(</w:t>
      </w:r>
      <w:r>
        <w:rPr>
          <w:sz w:val="20"/>
          <w:lang w:val="en-US"/>
        </w:rPr>
        <w:t>John</w:t>
      </w:r>
      <w:r>
        <w:rPr>
          <w:sz w:val="20"/>
        </w:rPr>
        <w:t xml:space="preserve"> </w:t>
      </w:r>
      <w:r>
        <w:rPr>
          <w:sz w:val="20"/>
          <w:lang w:val="en-US"/>
        </w:rPr>
        <w:t>Sutt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В. Maron с соавт.,1981). У значитель</w:t>
        <w:softHyphen/>
        <w:t>ной части больных ГКМП дезорганизация мышечных волокон весь</w:t>
        <w:softHyphen/>
        <w:t>ма обширна. Так, в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случаев она занимает свыше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объема перегородки. При этом распространенность участков неправильно расположенных кардиомиоцитов не коррелирует с выраженнос</w:t>
        <w:softHyphen/>
        <w:t>тью гипертрофии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ассой сердца, толщиной межже</w:t>
        <w:softHyphen/>
        <w:t>лудочковой перегородки и задней стенки левого желудочка и их отношением (В. Maron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зачастую достигая значи</w:t>
        <w:softHyphen/>
        <w:t>тельной выраженности в сегментах левого желудочка с неизменен</w:t>
        <w:softHyphen/>
        <w:t>ной или лишь незначительно увеличенной толщи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физиологическое и клиническое значение дезорганиза</w:t>
        <w:softHyphen/>
        <w:t>ции мышечных волокон не ясно. Возможно, она оказывает опре</w:t>
        <w:softHyphen/>
        <w:t>деленное влияние на характер и глубину нарушений диастолической и систолической функции левого желудочка и способствует воз</w:t>
        <w:softHyphen/>
        <w:t xml:space="preserve">никновению аритмий. Так, по данным В. Maron с соавторами </w:t>
      </w:r>
      <w:r>
        <w:rPr>
          <w:sz w:val="20"/>
          <w:lang w:val="en-US" w:eastAsia="en-US"/>
        </w:rPr>
        <w:t>(1981),</w:t>
      </w:r>
      <w:r>
        <w:rPr>
          <w:sz w:val="20"/>
        </w:rPr>
        <w:t xml:space="preserve"> распространенность очагов хаотично расположенных кар</w:t>
        <w:softHyphen/>
        <w:t>диомиоцитов была наиболее выражена у внезапно умерших боль</w:t>
        <w:softHyphen/>
        <w:t>ных молодого возраста (д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) с наименее измененным физическим состоянием. Неблагоприятное прогностическое значе</w:t>
        <w:softHyphen/>
        <w:t>ние обширной дезорганизации мышечных волокон в отношении возникновения первичной электрической нестабильности сердца может быть связано с нарушением нормального хода волны депо</w:t>
        <w:softHyphen/>
        <w:t xml:space="preserve">ляризации и реполяризации, вызванным неправильной взаимной ориентацией кардиомиоцитов (В. Maron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>,1992). В то же время, не удалось обнаружить существенной корреляции между распространенностью хаотично расположенных клеток ми</w:t>
        <w:softHyphen/>
        <w:t>окарда и величиной конечно-диастолического давления в левом желудочке, наличием или отсутствием субаортальной обструкции и морфологическим вариантом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Как установлено в результате многочисленных исследований, дезорганизация гипертрофированных мышечных волокон не может служить патогномоничным морфологическим критерием ГКМП. Небольшие участки хаотично расположенных кардиомиоцитов </w:t>
      </w:r>
      <w:r>
        <w:rPr>
          <w:sz w:val="20"/>
          <w:szCs w:val="20"/>
        </w:rPr>
        <w:t>встречаются у</w:t>
      </w:r>
      <w:r>
        <w:rPr>
          <w:sz w:val="20"/>
          <w:szCs w:val="20"/>
          <w:lang w:val="en-US" w:eastAsia="en-US"/>
        </w:rPr>
        <w:t xml:space="preserve"> 30-47%</w:t>
      </w:r>
      <w:r>
        <w:rPr>
          <w:sz w:val="20"/>
          <w:szCs w:val="20"/>
        </w:rPr>
        <w:t xml:space="preserve"> здоровых лиц и больных различными сердеч</w:t>
        <w:softHyphen/>
        <w:t>но-сосудистыми заболеваниям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БС, врожденными и приобретен</w:t>
        <w:softHyphen/>
        <w:t>ными пороками сердца с концентрической гипертрофией миокарда желудочков, системной артериальной гипертензией, хроническим легочным сердцем и др. При этом они располагаются в переднем и заднем отделах межжелудочковой перегородки в местах ее соедине</w:t>
        <w:softHyphen/>
        <w:t xml:space="preserve">ния со свободными стенками левого и правого желудочков, в области верхушки, в местах соединения трактов притока и оттока правого желудочка и трабекулярного мышечного слоя с компактным (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</w:rPr>
        <w:t xml:space="preserve"> с соавт.,1977; В. Maron с соавт.,</w:t>
      </w:r>
      <w:r>
        <w:rPr>
          <w:sz w:val="20"/>
          <w:szCs w:val="20"/>
          <w:lang w:val="en-US" w:eastAsia="en-US"/>
        </w:rPr>
        <w:t xml:space="preserve"> 1978,1981,</w:t>
      </w:r>
      <w:r>
        <w:rPr>
          <w:sz w:val="20"/>
          <w:szCs w:val="20"/>
        </w:rPr>
        <w:t xml:space="preserve"> и др.). Одна</w:t>
        <w:softHyphen/>
        <w:t>ко участки дезорганизации кардиомиоцитов в подобных случаях за</w:t>
        <w:softHyphen/>
        <w:t>нимают весьма ограниченную площадь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среднем</w:t>
      </w:r>
      <w:r>
        <w:rPr>
          <w:sz w:val="20"/>
          <w:szCs w:val="20"/>
          <w:lang w:val="en-US" w:eastAsia="en-US"/>
        </w:rPr>
        <w:t xml:space="preserve"> 1-2%</w:t>
      </w:r>
      <w:r>
        <w:rPr>
          <w:sz w:val="20"/>
          <w:szCs w:val="20"/>
        </w:rPr>
        <w:t xml:space="preserve"> и, как правило, не превышают</w:t>
      </w:r>
      <w:r>
        <w:rPr>
          <w:sz w:val="20"/>
          <w:szCs w:val="20"/>
          <w:lang w:val="en-US" w:eastAsia="en-US"/>
        </w:rPr>
        <w:t xml:space="preserve"> 11%</w:t>
      </w:r>
      <w:r>
        <w:rPr>
          <w:sz w:val="20"/>
          <w:szCs w:val="20"/>
        </w:rPr>
        <w:t xml:space="preserve"> пробы миокарда, что значительно мень</w:t>
        <w:softHyphen/>
        <w:t>ше их распространенности у больных ГКМП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ah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</w:t>
      </w:r>
      <w:r>
        <w:rPr>
          <w:sz w:val="20"/>
          <w:szCs w:val="20"/>
        </w:rPr>
        <w:t xml:space="preserve"> Т. </w:t>
      </w:r>
      <w:r>
        <w:rPr>
          <w:sz w:val="20"/>
          <w:szCs w:val="20"/>
          <w:lang w:val="en-US"/>
        </w:rPr>
        <w:t>Kuribayash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Исходя из этого, В. Maron с соавторами</w:t>
      </w:r>
      <w:r>
        <w:rPr>
          <w:sz w:val="20"/>
          <w:szCs w:val="20"/>
          <w:lang w:val="en-US" w:eastAsia="en-US"/>
        </w:rPr>
        <w:t xml:space="preserve"> (1980)</w:t>
      </w:r>
      <w:r>
        <w:rPr>
          <w:sz w:val="20"/>
          <w:szCs w:val="20"/>
        </w:rPr>
        <w:t xml:space="preserve"> предложил использовать в качестве мор</w:t>
        <w:softHyphen/>
        <w:t>фологического критерия ГКМП наличие очагов хаотично располо</w:t>
        <w:softHyphen/>
        <w:t>женных мышечных волокон, занимающих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и более площади поперечного среза миокарда. По данным авторов, базирующихся на результатах обследования</w:t>
      </w:r>
      <w:r>
        <w:rPr>
          <w:sz w:val="20"/>
          <w:szCs w:val="20"/>
          <w:lang w:val="en-US" w:eastAsia="en-US"/>
        </w:rPr>
        <w:t xml:space="preserve"> 420</w:t>
      </w:r>
      <w:r>
        <w:rPr>
          <w:sz w:val="20"/>
          <w:szCs w:val="20"/>
        </w:rPr>
        <w:t xml:space="preserve"> больных, этот количественный при</w:t>
        <w:softHyphen/>
        <w:t>знак сочетает в себе высокую чувствительность</w:t>
      </w:r>
      <w:r>
        <w:rPr>
          <w:sz w:val="20"/>
          <w:szCs w:val="20"/>
          <w:lang w:val="en-US" w:eastAsia="en-US"/>
        </w:rPr>
        <w:t xml:space="preserve"> (90%)</w:t>
      </w:r>
      <w:r>
        <w:rPr>
          <w:sz w:val="20"/>
          <w:szCs w:val="20"/>
        </w:rPr>
        <w:t xml:space="preserve"> с высокой спе</w:t>
        <w:softHyphen/>
        <w:t>цифичностью</w:t>
      </w:r>
      <w:r>
        <w:rPr>
          <w:sz w:val="20"/>
          <w:szCs w:val="20"/>
          <w:lang w:val="en-US" w:eastAsia="en-US"/>
        </w:rPr>
        <w:t xml:space="preserve"> (93%).</w:t>
      </w:r>
      <w:r>
        <w:rPr>
          <w:sz w:val="20"/>
          <w:szCs w:val="20"/>
        </w:rPr>
        <w:t xml:space="preserve"> Таким образом, при постановке диагноза ГКМП и ее дифференциальной диагностике с другими сердечно-сосудисты</w:t>
        <w:softHyphen/>
        <w:t>ми заболеваниями следует оценивать не сам факт наличия участков дезорганизации кардиомиоцитов, а их обширнос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занимающая свыше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площади среза миокарда де</w:t>
        <w:softHyphen/>
        <w:t>зорганизация мышечных волокон, не будучи сама по себе строго патогномоничной для ГКМП, является, с учетом своей распрост</w:t>
        <w:softHyphen/>
        <w:t>раненности, информативным патогистологическим критерием это</w:t>
        <w:softHyphen/>
        <w:t>го заболевания. Необходимо подчеркнуть, однако, что наличие одного этого признака не достаточно для достоверного распозна</w:t>
        <w:softHyphen/>
        <w:t>вания ГКМП, равно как и его отсутствие не позволяет с уверенно</w:t>
        <w:softHyphen/>
        <w:t>стью исключить этот диа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зучении клеточных структур в гипертрофированных кар</w:t>
        <w:softHyphen/>
        <w:t>диомиоцитах обращают на себя внимание крупные ядра неправиль</w:t>
        <w:softHyphen/>
        <w:t>ной, уродливой формы, окруженные светлой зоной. Этот так называемый перинуклеарный нимб образован массивными скоп</w:t>
        <w:softHyphen/>
        <w:t>лениями гликогена, определяемыми при гистохимическом исследовании. Его обнаружение весьма характерно для ГКМП и имеет важное значение для дифференциальной диагностики этого забо</w:t>
        <w:softHyphen/>
        <w:t>левания с гипертрофией миокарда иного происхожд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овольно постоянным патогистологическим признаком ГКМП является увеличение содержания в миокарде соединительной тка</w:t>
        <w:softHyphen/>
        <w:t>ни, преимущественно за счет интерстициального фиброза и в мень</w:t>
        <w:softHyphen/>
        <w:t>шей степени вследствие заместительного склероза. Распространенность участков фибротизации колеблется от неболь</w:t>
        <w:softHyphen/>
        <w:t>ших очагов до обширных трансмуральных рубцов, составляя в сред</w:t>
        <w:softHyphen/>
        <w:t>нем</w:t>
      </w:r>
      <w:r>
        <w:rPr>
          <w:sz w:val="20"/>
          <w:szCs w:val="20"/>
          <w:lang w:val="en-US" w:eastAsia="en-US"/>
        </w:rPr>
        <w:t xml:space="preserve"> 3-4%</w:t>
      </w:r>
      <w:r>
        <w:rPr>
          <w:sz w:val="20"/>
          <w:szCs w:val="20"/>
        </w:rPr>
        <w:t xml:space="preserve"> площади среза, что в</w:t>
      </w:r>
      <w:r>
        <w:rPr>
          <w:sz w:val="20"/>
          <w:szCs w:val="20"/>
          <w:lang w:val="en-US" w:eastAsia="en-US"/>
        </w:rPr>
        <w:t xml:space="preserve"> 3-4</w:t>
      </w:r>
      <w:r>
        <w:rPr>
          <w:sz w:val="20"/>
          <w:szCs w:val="20"/>
        </w:rPr>
        <w:t xml:space="preserve"> раза превышает их распространенность в здоровом сердце</w:t>
      </w:r>
      <w:r>
        <w:rPr>
          <w:sz w:val="20"/>
          <w:szCs w:val="20"/>
          <w:lang w:val="en-US" w:eastAsia="en-US"/>
        </w:rPr>
        <w:t xml:space="preserve"> (0,8-1,1%),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andrup</w:t>
      </w:r>
      <w:r>
        <w:rPr>
          <w:sz w:val="20"/>
          <w:szCs w:val="20"/>
        </w:rPr>
        <w:t xml:space="preserve"> и Е. 01</w:t>
      </w:r>
      <w:r>
        <w:rPr>
          <w:sz w:val="20"/>
          <w:szCs w:val="20"/>
          <w:lang w:val="en-US"/>
        </w:rPr>
        <w:t>sen</w:t>
      </w:r>
      <w:r>
        <w:rPr>
          <w:sz w:val="20"/>
          <w:szCs w:val="20"/>
        </w:rPr>
        <w:t xml:space="preserve">,1981; В. </w:t>
      </w:r>
      <w:r>
        <w:rPr>
          <w:sz w:val="20"/>
          <w:szCs w:val="20"/>
          <w:lang w:val="en-US"/>
        </w:rPr>
        <w:t>Schwartzkopf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Этим полям склероза со</w:t>
        <w:softHyphen/>
        <w:t xml:space="preserve">ответствуют обнаруживаемые при жизни необратимые нарушения перфузии миокарда при его сцинтиграфии с </w:t>
      </w:r>
      <w:r>
        <w:rPr>
          <w:sz w:val="20"/>
          <w:szCs w:val="20"/>
          <w:vertAlign w:val="superscript"/>
        </w:rPr>
        <w:t>201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зменения мелких интрамуральных венечных артерий.</w:t>
      </w:r>
      <w:r>
        <w:rPr>
          <w:sz w:val="20"/>
          <w:szCs w:val="20"/>
        </w:rPr>
        <w:t xml:space="preserve"> Осо</w:t>
        <w:softHyphen/>
        <w:t xml:space="preserve">бый интерес представляют выявленны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cReynold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(1975)</w:t>
      </w:r>
      <w:r>
        <w:rPr>
          <w:sz w:val="20"/>
          <w:szCs w:val="20"/>
        </w:rPr>
        <w:t xml:space="preserve"> и В. Maron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примерно у</w:t>
      </w:r>
      <w:r>
        <w:rPr>
          <w:sz w:val="20"/>
          <w:szCs w:val="20"/>
          <w:lang w:val="en-US" w:eastAsia="en-US"/>
        </w:rPr>
        <w:t xml:space="preserve"> 80%</w:t>
      </w:r>
      <w:r>
        <w:rPr>
          <w:sz w:val="20"/>
          <w:szCs w:val="20"/>
        </w:rPr>
        <w:t xml:space="preserve"> больных ГКМП изменения интрамуральных артериол и мелких (менее</w:t>
      </w:r>
      <w:r>
        <w:rPr>
          <w:sz w:val="20"/>
          <w:szCs w:val="20"/>
          <w:lang w:val="en-US" w:eastAsia="en-US"/>
        </w:rPr>
        <w:t xml:space="preserve"> 1500 </w:t>
      </w:r>
      <w:r>
        <w:rPr>
          <w:sz w:val="20"/>
          <w:szCs w:val="20"/>
        </w:rPr>
        <w:t>мкм в наружном диаметре) артерий в виде гипертрофии медии и про</w:t>
        <w:softHyphen/>
        <w:t>лиферации клеток интимы с увеличением содержания коллагеновых и эластичных волокон и мукоидных отложений. Следует подчерк</w:t>
        <w:softHyphen/>
        <w:t>нуть, что ни в одном случае ГКМП они не достигают сколько-нибудь существенной выраженности и не приводят к сужению просвета со</w:t>
        <w:softHyphen/>
        <w:t>судов более чем на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Эти изменения интрамуральных артериол несколько чаще встречаются в области межжелудочковой перегород</w:t>
        <w:softHyphen/>
        <w:t>ки, чем в свободной стенке левого желудочка и у больных с субаор</w:t>
        <w:softHyphen/>
        <w:t>тальной обструкцией в покое, чем при латентной обструкции и необструктивной форме заболевания. Крайне редко (в одном из</w:t>
      </w:r>
      <w:r>
        <w:rPr>
          <w:sz w:val="20"/>
          <w:szCs w:val="20"/>
          <w:lang w:val="en-US" w:eastAsia="en-US"/>
        </w:rPr>
        <w:t xml:space="preserve"> 32 </w:t>
      </w:r>
      <w:r>
        <w:rPr>
          <w:sz w:val="20"/>
          <w:szCs w:val="20"/>
        </w:rPr>
        <w:t xml:space="preserve">случае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cReynold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наблюдали их в миокарде пра</w:t>
        <w:softHyphen/>
        <w:t>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обные изменения мелких венечных артериальных сосу</w:t>
        <w:softHyphen/>
        <w:t>дов неспецифичны для ГКМП и встречаются при других сердеч</w:t>
        <w:softHyphen/>
        <w:t>но-сосудистых и системных заболевани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эссенциальной и артериальной гипертензии, клапанном стенозе устья аорты, ДКМП и ИБС. Следует отметить, однако, что частота их обнаружения в подобных случаях невелика и составляет лишь</w:t>
      </w:r>
      <w:r>
        <w:rPr>
          <w:sz w:val="20"/>
          <w:szCs w:val="20"/>
          <w:lang w:val="en-US" w:eastAsia="en-US"/>
        </w:rPr>
        <w:t xml:space="preserve"> 10%,</w:t>
      </w:r>
      <w:r>
        <w:rPr>
          <w:sz w:val="20"/>
          <w:szCs w:val="20"/>
        </w:rPr>
        <w:t xml:space="preserve"> а распространенность весьма ограничена и значительно уступает обширности вовлечения этих сосудов при ГКМП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 xml:space="preserve"> В. Maron с соавт.,</w:t>
      </w:r>
      <w:r>
        <w:rPr>
          <w:sz w:val="20"/>
          <w:szCs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орфогенез и патогенетическое значение этих сосудистых из</w:t>
        <w:softHyphen/>
        <w:t>менений не ясны. Частое обнаружение пораженных артерий внутри или на границах зон фиброза, в том числе постинфарктного кардиос</w:t>
        <w:softHyphen/>
        <w:t>клероза, свидетельствует об их возможной роли в нарушении перфу</w:t>
        <w:softHyphen/>
        <w:t>зии миокарда и развитии ише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зменения проводящей системы сердца.</w:t>
      </w:r>
      <w:r>
        <w:rPr>
          <w:sz w:val="20"/>
          <w:szCs w:val="20"/>
        </w:rPr>
        <w:t xml:space="preserve"> Ввиду подверженно</w:t>
        <w:softHyphen/>
        <w:t>сти больных ГКМП внезапной смерти, значительный интерес пред</w:t>
        <w:softHyphen/>
        <w:t>ставляет специальное изучение морфологии волокон проводящей системы сердца при этом заболевании. Такое исследование было про</w:t>
        <w:softHyphen/>
        <w:t xml:space="preserve">ведено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James</w:t>
      </w:r>
      <w:r>
        <w:rPr>
          <w:sz w:val="20"/>
          <w:szCs w:val="20"/>
        </w:rPr>
        <w:t xml:space="preserve"> и Т. </w:t>
      </w:r>
      <w:r>
        <w:rPr>
          <w:sz w:val="20"/>
          <w:szCs w:val="20"/>
          <w:lang w:val="en-US"/>
        </w:rPr>
        <w:t>Marshall</w:t>
      </w:r>
      <w:r>
        <w:rPr>
          <w:sz w:val="20"/>
          <w:szCs w:val="20"/>
          <w:lang w:val="en-US" w:eastAsia="en-US"/>
        </w:rPr>
        <w:t xml:space="preserve"> (1975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больных. Как показали по</w:t>
        <w:softHyphen/>
        <w:t>лученные ими данные, в большинстве случаев ГКМП наблюдались разнообразные патологические изменения синусового и атриовент</w:t>
        <w:softHyphen/>
        <w:t>рикулярного узлов и волокон пучка Гиса. Они включали распрост</w:t>
        <w:softHyphen/>
        <w:t>раненный склероз, зачастую сопровождавшийся сужением просвета мелких артерий, жировое замещение, множественные цисты, фраг</w:t>
        <w:softHyphen/>
        <w:t>ментацию и ветвление волокон. Гистологическая картина атриовен</w:t>
        <w:softHyphen/>
        <w:t>трикулярного узла и пучка Гиса иногда напоминала их строение в сердце пло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удя по глубине выявленных морфологических изменений, представляется вполне вероятным, что они могут приводить к выра</w:t>
        <w:softHyphen/>
        <w:t>женному нарушению функции этих структур. Так, ишемия и скле</w:t>
        <w:softHyphen/>
        <w:t>роз синусового узла способны вызывать его слабость с развитием мерцательной аритмии либо внезапную смерть вследствие останов</w:t>
        <w:softHyphen/>
        <w:t>ки сердца. В свою очередь, большая частота ритма желудочков при мерцательной аритмии вследствие нарушения защитной задержки проведения импульсов в атриовентрикулярном соединении при его органическом поражении создает благоприятные условия для воз</w:t>
        <w:softHyphen/>
        <w:t>никновения фибрилляции желудочков. Этому способствует также функционирование добавочных проводящих путей между предсер</w:t>
        <w:softHyphen/>
        <w:t>диями и желудочками, образованных ветвящимися волокнами атри</w:t>
        <w:softHyphen/>
        <w:t>овентрикулярного соединения, и десинхронизация возбуждения межжелудочковой перегородки и стенок левого желудочка, обуслов</w:t>
        <w:softHyphen/>
        <w:t>ленная патологическими изменениями в пучке Гис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писанные особенности морфологии проводящей системы сер</w:t>
        <w:softHyphen/>
        <w:t>дца служат структурным субстратом для развития нарушений рит</w:t>
        <w:softHyphen/>
        <w:t>ма, проводимости и внезапной смерти больных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лектронная микроскопия.</w:t>
      </w:r>
      <w:r>
        <w:rPr>
          <w:sz w:val="20"/>
          <w:szCs w:val="20"/>
        </w:rPr>
        <w:t xml:space="preserve"> Ультраструктурные изменения в кардиомиоцитах при ГКМП отражают выраженность их гипертро</w:t>
        <w:softHyphen/>
        <w:t>фии (В. Maron с соавт.,</w:t>
      </w:r>
      <w:r>
        <w:rPr>
          <w:sz w:val="20"/>
          <w:szCs w:val="20"/>
          <w:lang w:val="en-US" w:eastAsia="en-US"/>
        </w:rPr>
        <w:t xml:space="preserve"> 1980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6).</w:t>
      </w:r>
      <w:r>
        <w:rPr>
          <w:sz w:val="20"/>
          <w:szCs w:val="20"/>
        </w:rPr>
        <w:t xml:space="preserve"> С наибольшим постоян</w:t>
        <w:softHyphen/>
        <w:t>ством прослеживается митохондриоз и увеличение межфибриллярных и интрафибриллярных соединений. Обнару</w:t>
        <w:softHyphen/>
        <w:t>живаются также различные по глубине и распространенности дис</w:t>
        <w:softHyphen/>
        <w:t>трофические изменения, присущие резко выраженной гипертрофии. К ним относятся признаки повреждения миофибрилл и митохонд</w:t>
        <w:softHyphen/>
        <w:t>рий, увеличение количества лизосом и гранул липофусцина, набу</w:t>
        <w:softHyphen/>
        <w:t>хание саркоплазматического ретикулу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арактерным электронномикроскопическим признаком ГКМП является нарушение правильной взаимной ориентации миофибрилл и миофиламентов в значительной части кардиомиоцитов, что ранее считалось патогномоничным для этого заболевания</w:t>
      </w:r>
      <w:r>
        <w:rPr>
          <w:sz w:val="20"/>
          <w:szCs w:val="20"/>
          <w:lang w:val="en-US" w:eastAsia="en-US"/>
        </w:rPr>
        <w:t xml:space="preserve"> (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ens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72).</w:t>
      </w:r>
      <w:r>
        <w:rPr>
          <w:sz w:val="20"/>
          <w:szCs w:val="20"/>
        </w:rPr>
        <w:t xml:space="preserve"> Однако, как показали многочисленные последующие ис</w:t>
        <w:softHyphen/>
        <w:t>следования, подобные изменения этих внутриклеточных сократительных элементов встречаются в здоровом сердце эмбрио</w:t>
        <w:softHyphen/>
        <w:t>нов и взрослых, а также при ДКМП и гипертрофии левого желудоч</w:t>
        <w:softHyphen/>
        <w:t xml:space="preserve">ка иного происхождения. Более того, по данным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ngeman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cker</w:t>
      </w:r>
      <w:r>
        <w:rPr>
          <w:sz w:val="20"/>
          <w:szCs w:val="20"/>
          <w:lang w:val="en-US" w:eastAsia="en-US"/>
        </w:rPr>
        <w:t xml:space="preserve"> (1977),</w:t>
      </w:r>
      <w:r>
        <w:rPr>
          <w:sz w:val="20"/>
          <w:szCs w:val="20"/>
        </w:rPr>
        <w:t xml:space="preserve"> частота их обнаружения среди больных ГКМП была меньше, чем при приобретенных пороках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ГКМП свойственна несколько большая по сравнению с другими заболеваниями распространенность очагов дезорганизации миофибрил (Е.</w:t>
      </w:r>
      <w:r>
        <w:rPr>
          <w:sz w:val="20"/>
          <w:szCs w:val="20"/>
          <w:lang w:val="en-US" w:eastAsia="en-US"/>
        </w:rPr>
        <w:t xml:space="preserve"> Olsen, 1986),</w:t>
      </w:r>
      <w:r>
        <w:rPr>
          <w:sz w:val="20"/>
          <w:szCs w:val="20"/>
        </w:rPr>
        <w:t xml:space="preserve"> это отличие весьма относительно и не может служить достаточно надежным дифференциально-диагности</w:t>
        <w:softHyphen/>
        <w:t>ческим признаком. Таким образом, данные ультраструктурного ана</w:t>
        <w:softHyphen/>
        <w:t>лиза миокарда больных ГКМП лишены специфичности и не имеют самостоятельного значения для распознава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Связь глубины морфологических изменений в миокарде с нарушениями кардиогемодинамики.</w:t>
      </w:r>
      <w:r>
        <w:rPr>
          <w:sz w:val="20"/>
          <w:szCs w:val="20"/>
        </w:rPr>
        <w:t xml:space="preserve"> Как показала сравнительная оценка данных структурного анализа при различных гемодинами</w:t>
        <w:softHyphen/>
        <w:t>ческих вариантах ГКМП, у больных с необструктивной формой этого заболевания по сравнению с обструктивной наблюдается тен</w:t>
        <w:softHyphen/>
        <w:t>денция к большей распространенности дезорганизации мышечных волокон и миофибрилл, которая прослеживается помимо межже</w:t>
      </w:r>
      <w:r>
        <w:rPr>
          <w:sz w:val="20"/>
        </w:rPr>
        <w:t>лудочковой перегородки на протяжении большей части обоих же</w:t>
        <w:softHyphen/>
        <w:t>лудочк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Е. 01</w:t>
      </w:r>
      <w:r>
        <w:rPr>
          <w:sz w:val="20"/>
          <w:lang w:val="en-US"/>
        </w:rPr>
        <w:t>sen</w:t>
      </w:r>
      <w:r>
        <w:rPr>
          <w:sz w:val="20"/>
        </w:rPr>
        <w:t>,1986). Это отличие, одна</w:t>
        <w:softHyphen/>
        <w:t>ко, весьма относительно, так как в значительной части случаев асимметричной гипертрофии межжелудочковой перегородки с су</w:t>
        <w:softHyphen/>
        <w:t>баортальным градиентом давления определяется обширное вовле</w:t>
        <w:softHyphen/>
        <w:t>чение в патологический процесс свободной стенки левого желудочка (В. Maron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становлено, что распространенность и выраженность гипертро</w:t>
        <w:softHyphen/>
        <w:t>фии левого желудочка коррелирует с частотой выявления желудочко</w:t>
        <w:softHyphen/>
        <w:t xml:space="preserve">вых аритмий по данным холтеровского мониторирования ЭКГ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риском внезапной сердечной смерт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При сопоставлении глубины структурных изменений в миокарде, по данным ЭМБ левого желудочка, с клиническим течени</w:t>
        <w:softHyphen/>
        <w:t>ем заболевания и выраженностью нарушений кардиогемодинамики ряд авторов не смог обнаружить какой-либо связи морфометрических по</w:t>
        <w:softHyphen/>
        <w:t>казателей гипертрофии и процентного содержания фиброзной ткани с уровнями конечно-диастолического давления в левом желудочке,его КДО и величиной субаортального градиента давления, а также с выра</w:t>
        <w:softHyphen/>
        <w:t xml:space="preserve">женностью симптоматики, признаков диастолической дисфункции и прогнозом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М. </w:t>
      </w:r>
      <w:r>
        <w:rPr>
          <w:sz w:val="20"/>
          <w:lang w:val="en-US"/>
        </w:rPr>
        <w:t>Penas</w:t>
      </w:r>
      <w:r>
        <w:rPr>
          <w:sz w:val="20"/>
        </w:rPr>
        <w:t xml:space="preserve"> </w:t>
      </w:r>
      <w:r>
        <w:rPr>
          <w:sz w:val="20"/>
          <w:lang w:val="en-US"/>
        </w:rPr>
        <w:t>La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лученные данные позволяют заключить, что дисфункция миокарда и клинические проявления ГКМП в большей мере обус</w:t>
        <w:softHyphen/>
        <w:t>ловлены функциональными нарушениями расслабления и, возмож</w:t>
        <w:softHyphen/>
        <w:t>но, сокращения, чем морфологическими изменениями гипертрофированного миокарда. О морфо-функциональной состоя</w:t>
        <w:softHyphen/>
        <w:t>тельности гипертрофии миокарда таких больных свидетельствует и отсутствие существенных отклонений объема митохондрий и мио</w:t>
        <w:softHyphen/>
        <w:t xml:space="preserve">фибрилл в кардиомиоцитах (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и М, </w:t>
      </w:r>
      <w:r>
        <w:rPr>
          <w:sz w:val="20"/>
          <w:lang w:val="en-US"/>
        </w:rPr>
        <w:t>Schneid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орфологический диагноз ГКМП.</w:t>
      </w:r>
      <w:r>
        <w:rPr>
          <w:sz w:val="20"/>
        </w:rPr>
        <w:t xml:space="preserve"> Патогномоничных морфо</w:t>
        <w:softHyphen/>
        <w:t>логических критериев ГКМП не существует. Диагностика этого за</w:t>
        <w:softHyphen/>
        <w:t>болевания при патологоанатомическом исследовании базируется на выявлении комплекса информативных признаков и исключении дру</w:t>
        <w:softHyphen/>
        <w:t>гих заболеваний миокарда известной этиолог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итерии ГКМП при макроскопическом исследовании сердца при аутопсии включаю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величение толщины межжелудочковой перегородки и (или) свободной стенки и (или) верхушки левого (правого) желу</w:t>
        <w:softHyphen/>
        <w:t>дочка свыше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у взросл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Асимметричную гипертрофию межжелудочковой перегород</w:t>
        <w:softHyphen/>
        <w:t>ки, характеризующуюся отношением толщины перегородки и задней стенки левого желудочка, равным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и боле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еизмененные или уменьшенные размеры полости левого (правого)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Отсутствие специфических морфологических признаков дру</w:t>
        <w:softHyphen/>
        <w:t>гих заболеваний, которые могут сопровождаться гипертрофией левого (правого) желудочка. Патогистологическими критериями ГКМП являю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спространенная гипертрофия кардиомиоцитов с минималь</w:t>
        <w:softHyphen/>
        <w:t>но или умеренно выраженной их дистроф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частки неправильной, хаотичной взаимной ориентации кар</w:t>
        <w:softHyphen/>
        <w:t>диомиоцитов, занимающие более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площади поперечного сре</w:t>
        <w:softHyphen/>
        <w:t>за ткан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Крупные ядра неправильной формы, окруженные светлым "перинуклеарным нимбом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Умеренное увеличение содержания соединительной ткани, пре</w:t>
        <w:softHyphen/>
        <w:t>имущественно за счет интерстициального фиброз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Отсутствие специфических патогистологических признаков других заболеваний, которые могут сопровождаться гипертро</w:t>
        <w:softHyphen/>
        <w:t>фие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диагностики ГКМП при аутопсии обязательно необходи</w:t>
        <w:softHyphen/>
        <w:t>мо наличие макроскопических признаков</w:t>
      </w:r>
      <w:r>
        <w:rPr>
          <w:sz w:val="20"/>
          <w:lang w:val="en-US" w:eastAsia="en-US"/>
        </w:rPr>
        <w:t xml:space="preserve"> № 1, 3, 4,</w:t>
      </w:r>
      <w:r>
        <w:rPr>
          <w:sz w:val="20"/>
        </w:rPr>
        <w:t xml:space="preserve"> а при общеги</w:t>
        <w:softHyphen/>
        <w:t>стологическом исследован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знаков</w:t>
      </w:r>
      <w:r>
        <w:rPr>
          <w:sz w:val="20"/>
          <w:lang w:val="en-US" w:eastAsia="en-US"/>
        </w:rPr>
        <w:t xml:space="preserve"> №1,4,5.</w:t>
      </w:r>
      <w:r>
        <w:rPr>
          <w:sz w:val="20"/>
        </w:rPr>
        <w:t xml:space="preserve"> Асимметричная гипертрофия межжелудочковой перегородки и распространенная дезорганизация кардиомиоцитов повышают достоверность постав</w:t>
        <w:softHyphen/>
        <w:t>ленного диагноза, однако отсутствие этих признаков его не исключа</w:t>
        <w:softHyphen/>
        <w:t>ет. В сомнительных и особо сложных случаях в пользу ГКМП свидетельствует выявление скоплений гликогена в перинуклеарных зонах при гистохимическом анализе и распространенной дезоргани</w:t>
        <w:softHyphen/>
        <w:t>зации миофибрилл при электронной микроско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обходимо отметить, что у небольшой части больных ГКМП (менее</w:t>
      </w:r>
      <w:r>
        <w:rPr>
          <w:sz w:val="20"/>
          <w:lang w:val="en-US" w:eastAsia="en-US"/>
        </w:rPr>
        <w:t xml:space="preserve"> 20%)</w:t>
      </w:r>
      <w:r>
        <w:rPr>
          <w:sz w:val="20"/>
        </w:rPr>
        <w:t xml:space="preserve"> с возрастом может развиваться выраженное нарушение систолической функции миокарда, приводящее к развитию систо</w:t>
        <w:softHyphen/>
        <w:t>лической сердечной недостаточности с дилатацией полости левого желудочка и уменьшением толщины его стенок и межжелудочко</w:t>
        <w:softHyphen/>
        <w:t xml:space="preserve">вой перегородк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.1987). Внешний вид сердца </w:t>
      </w:r>
      <w:r>
        <w:rPr>
          <w:sz w:val="20"/>
          <w:szCs w:val="20"/>
        </w:rPr>
        <w:t>при этом напоминает таковой при ДКМП, что значительно затруд</w:t>
        <w:softHyphen/>
        <w:t xml:space="preserve">няет дифференциальную диагностику. Ухудшение систолической функции и уменьшение толщины стенок левого желудочка может быть сегментарным (Н. </w:t>
      </w:r>
      <w:r>
        <w:rPr>
          <w:sz w:val="20"/>
          <w:szCs w:val="20"/>
          <w:lang w:val="en-US"/>
        </w:rPr>
        <w:t>An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)</w:t>
      </w:r>
      <w:r>
        <w:rPr>
          <w:sz w:val="20"/>
          <w:szCs w:val="20"/>
        </w:rPr>
        <w:t xml:space="preserve"> и зачастую коррели</w:t>
        <w:softHyphen/>
        <w:t>рует с распространенностью зоны хаотичного расположения кар</w:t>
        <w:softHyphen/>
        <w:t xml:space="preserve">диомиоцитов и интерстициального фиброза, а также сужения мелких коронарных артерий (Т. </w:t>
      </w:r>
      <w:r>
        <w:rPr>
          <w:sz w:val="20"/>
          <w:szCs w:val="20"/>
          <w:lang w:val="en-US"/>
        </w:rPr>
        <w:t>Kawashim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Это позволяет предполагать, что развитие миокардиальной недоста</w:t>
        <w:softHyphen/>
        <w:t>точности у больных ГКМП обусловлено морфофункциональной несостоятельностью резко выраженной гипертрофии миокарда с нарастанием его ишемии и увеличением содержания соединитель</w:t>
        <w:softHyphen/>
        <w:t>ной ткани, что отчасти связано и с поражением мелких артерий сердца. Определенную роль в истончении стенок левого желудоч</w:t>
        <w:softHyphen/>
        <w:t xml:space="preserve">ка может играть и апоптоз кардиомиоцитов, иммуногистоэнзимологические признаки которого в миокарде таких больных были недавно обнаружены (Н. </w:t>
      </w:r>
      <w:r>
        <w:rPr>
          <w:sz w:val="20"/>
          <w:szCs w:val="20"/>
          <w:lang w:val="en-US"/>
        </w:rPr>
        <w:t>In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Поставить правиль</w:t>
        <w:softHyphen/>
        <w:t>ный диагноз в подобных случаях помогает выявление распростра</w:t>
        <w:softHyphen/>
        <w:t>ненной дезорганизации кардиомиоцитов и миофибрилл, а также тщательный анализ динамики клинических и инструментальных данных, в частности, ЭхоКГ показател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виду отсутствия строго патогномоничных патогистологических критериев ГКМП, диагностическое значение ЭМБ при этом заболева</w:t>
        <w:softHyphen/>
        <w:t>нии весьма ограничено, и ее не следует переоценивать. Результаты структурного анализа биоптатов не позволяют сделать однозначное заключение о наличии ГКМП и подчас также о ее отсутствии. Инфор</w:t>
        <w:softHyphen/>
        <w:t>мативность метода ЭМБ в диагностике ГКМП в определенной мере лимитируется также малым объемом исследуемого материала, с одной стороны, и мозаичностью патологического процесса в миокард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 другой. Интерпретация результатов патогистологического анализа про</w:t>
        <w:softHyphen/>
        <w:t>водится только с учетом клинических и инструментальных данных. При обнаружении информативных структурных критериев заболева</w:t>
        <w:softHyphen/>
        <w:t>ния, как минимум</w:t>
      </w:r>
      <w:r>
        <w:rPr>
          <w:sz w:val="20"/>
          <w:szCs w:val="20"/>
          <w:lang w:val="en-US" w:eastAsia="en-US"/>
        </w:rPr>
        <w:t xml:space="preserve"> № 1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,</w:t>
      </w:r>
      <w:r>
        <w:rPr>
          <w:sz w:val="20"/>
          <w:szCs w:val="20"/>
        </w:rPr>
        <w:t xml:space="preserve"> выносится заключение о соответствии патоморфологических изменений в миокарде клиническому диагнозу ГКМП.Окончательно исключить этот диагноз позволяет лишь обнару</w:t>
        <w:softHyphen/>
        <w:t>жение специфических патогистологических признаков иного заболева</w:t>
        <w:softHyphen/>
        <w:t>ния. При наличии нечетких морфологических критериев ГКМП</w:t>
      </w:r>
      <w:r>
        <w:rPr>
          <w:sz w:val="20"/>
          <w:szCs w:val="20"/>
          <w:lang w:val="en-US" w:eastAsia="en-US"/>
        </w:rPr>
        <w:t xml:space="preserve"> № 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и отсутствии признаков</w:t>
      </w:r>
      <w:r>
        <w:rPr>
          <w:sz w:val="20"/>
          <w:szCs w:val="20"/>
          <w:lang w:val="en-US" w:eastAsia="en-US"/>
        </w:rPr>
        <w:t xml:space="preserve"> № 2-4</w:t>
      </w:r>
      <w:r>
        <w:rPr>
          <w:sz w:val="20"/>
          <w:szCs w:val="20"/>
        </w:rPr>
        <w:t xml:space="preserve"> результаты ЭМБ бесполезны. Удель</w:t>
        <w:softHyphen/>
        <w:t>ный вес подобных случаев достигает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ВОЗ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я объективизации результатов ЭМБ и повышения их ин</w:t>
        <w:softHyphen/>
        <w:t>формативности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orden</w:t>
      </w:r>
      <w:r>
        <w:rPr>
          <w:sz w:val="20"/>
          <w:szCs w:val="20"/>
        </w:rPr>
        <w:t xml:space="preserve"> с соавт.</w:t>
      </w:r>
      <w:r>
        <w:rPr>
          <w:sz w:val="20"/>
          <w:szCs w:val="20"/>
          <w:lang w:val="en-US" w:eastAsia="en-US"/>
        </w:rPr>
        <w:t xml:space="preserve"> 1971)</w:t>
      </w:r>
      <w:r>
        <w:rPr>
          <w:sz w:val="20"/>
          <w:szCs w:val="20"/>
        </w:rPr>
        <w:t xml:space="preserve"> разработан так называемый гистологический индекс ГКМП. Для его определения оценивается наличие и выраженность в баллах (от</w:t>
      </w:r>
      <w:r>
        <w:rPr>
          <w:sz w:val="20"/>
          <w:szCs w:val="20"/>
          <w:lang w:val="en-US" w:eastAsia="en-US"/>
        </w:rPr>
        <w:t xml:space="preserve"> 0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3)</w:t>
      </w:r>
      <w:r>
        <w:rPr>
          <w:sz w:val="20"/>
          <w:szCs w:val="20"/>
        </w:rPr>
        <w:t xml:space="preserve"> следую</w:t>
        <w:softHyphen/>
        <w:t>щих пяти морфологических показателей: а) коротких пучков гипер</w:t>
        <w:softHyphen/>
        <w:t>трофированных мышечных волокон, разделенных соединительной тканью; б) крупных ядер уродливой формы; в) интерстициального фиброза; г) дистрофических изменений кардиомиоцитов с исчезно</w:t>
        <w:softHyphen/>
        <w:t>вением миофибрилл; д) дезорганизации мышечных волокон. Мак</w:t>
        <w:softHyphen/>
        <w:t>симальная величина гистологического индекса, представляющего собой сумму баллов имеющихся у больного признаков, равная</w:t>
      </w:r>
      <w:r>
        <w:rPr>
          <w:sz w:val="20"/>
          <w:szCs w:val="20"/>
          <w:lang w:val="en-US" w:eastAsia="en-US"/>
        </w:rPr>
        <w:t xml:space="preserve"> 15, </w:t>
      </w:r>
      <w:r>
        <w:rPr>
          <w:sz w:val="20"/>
          <w:szCs w:val="20"/>
        </w:rPr>
        <w:t>принимается за</w:t>
      </w:r>
      <w:r>
        <w:rPr>
          <w:sz w:val="20"/>
          <w:szCs w:val="20"/>
          <w:lang w:val="en-US" w:eastAsia="en-US"/>
        </w:rPr>
        <w:t xml:space="preserve"> 100%.</w:t>
      </w:r>
      <w:r>
        <w:rPr>
          <w:sz w:val="20"/>
          <w:szCs w:val="20"/>
        </w:rPr>
        <w:t xml:space="preserve"> Диагноз ГКМП считается подтвержденным, если гистологический индекс превышает</w:t>
      </w:r>
      <w:r>
        <w:rPr>
          <w:sz w:val="20"/>
          <w:szCs w:val="20"/>
          <w:lang w:val="en-US" w:eastAsia="en-US"/>
        </w:rPr>
        <w:t xml:space="preserve"> 50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показало изучение вариабельности и воспроизводимости морфологических изменений в ЭМБ больных обструктивной ГКМП (В. </w:t>
      </w:r>
      <w:r>
        <w:rPr>
          <w:sz w:val="20"/>
          <w:szCs w:val="20"/>
          <w:lang w:val="en-US"/>
        </w:rPr>
        <w:t>Schwartzkopff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,</w:t>
      </w:r>
      <w:r>
        <w:rPr>
          <w:sz w:val="20"/>
          <w:szCs w:val="20"/>
        </w:rPr>
        <w:t xml:space="preserve"> для достоверной оценки диаметра мышеч</w:t>
        <w:softHyphen/>
        <w:t>ных волокон достаточно одного кусочка ткани, процентного содер</w:t>
        <w:softHyphen/>
        <w:t>жания фиброзной ткани</w:t>
      </w:r>
      <w:r>
        <w:rPr>
          <w:sz w:val="20"/>
          <w:szCs w:val="20"/>
          <w:lang w:val="en-US" w:eastAsia="en-US"/>
        </w:rPr>
        <w:t xml:space="preserve"> — 9,</w:t>
      </w:r>
      <w:r>
        <w:rPr>
          <w:sz w:val="20"/>
          <w:szCs w:val="20"/>
        </w:rPr>
        <w:t xml:space="preserve"> тогда как точно определить площадь дезорганизации кардиомиоцитов невозможно даже при исследова</w:t>
        <w:softHyphen/>
        <w:t>нии многочисленных проб. В</w:t>
      </w:r>
      <w:r>
        <w:rPr>
          <w:sz w:val="20"/>
          <w:szCs w:val="20"/>
          <w:lang w:val="en-US" w:eastAsia="en-US"/>
        </w:rPr>
        <w:t xml:space="preserve"> 25%</w:t>
      </w:r>
      <w:r>
        <w:rPr>
          <w:sz w:val="20"/>
          <w:szCs w:val="20"/>
        </w:rPr>
        <w:t xml:space="preserve"> случаев из-за малого размера ку</w:t>
        <w:softHyphen/>
        <w:t>сочков, состоявших из одной фиброзной ткани, жира или крови, они не подлежали исследованию. Исходя из этого, для оптимизации морфологической диагностики ГКМП авторы рекомендуют исполь</w:t>
        <w:softHyphen/>
        <w:t>зовать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биоптатов,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из которых достаточно для достоверного определения диаметра мышечных волокон и содержания фиброза. Учитывая значительную вариабельность дезорганизации кардиоми</w:t>
        <w:softHyphen/>
        <w:t>оцитов, в качестве информативного показателя ее распространенно</w:t>
        <w:softHyphen/>
        <w:t xml:space="preserve">сти, В. </w:t>
      </w:r>
      <w:r>
        <w:rPr>
          <w:sz w:val="20"/>
          <w:szCs w:val="20"/>
          <w:lang w:val="en-US"/>
        </w:rPr>
        <w:t>Schwartzkopff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oshin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 </w:t>
      </w:r>
      <w:r>
        <w:rPr>
          <w:sz w:val="20"/>
          <w:szCs w:val="20"/>
        </w:rPr>
        <w:t>считают целесообразным использовать в диагностических целях величину максимальной площади этих кардиомиоцитов в биопта</w:t>
        <w:softHyphen/>
        <w:t>тах, превышающую</w:t>
      </w:r>
      <w:r>
        <w:rPr>
          <w:sz w:val="20"/>
          <w:szCs w:val="20"/>
          <w:lang w:val="en-US" w:eastAsia="en-US"/>
        </w:rPr>
        <w:t xml:space="preserve"> 76%.</w:t>
      </w:r>
      <w:r>
        <w:rPr>
          <w:sz w:val="20"/>
          <w:szCs w:val="20"/>
        </w:rPr>
        <w:t xml:space="preserve"> Эти рекомендации способствуют повы</w:t>
        <w:softHyphen/>
        <w:t>шению диагностической ценности метода ЭМБ при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следует подчеркнуть, что, несмотря на присущие ЭМБ ограничения, в</w:t>
      </w:r>
      <w:r>
        <w:rPr>
          <w:sz w:val="20"/>
          <w:szCs w:val="20"/>
          <w:lang w:val="en-US" w:eastAsia="en-US"/>
        </w:rPr>
        <w:t xml:space="preserve"> 75-80%</w:t>
      </w:r>
      <w:r>
        <w:rPr>
          <w:sz w:val="20"/>
          <w:szCs w:val="20"/>
        </w:rPr>
        <w:t xml:space="preserve"> случаев этот метод дает возможность полу</w:t>
        <w:softHyphen/>
        <w:t>чить важные данные, позволяющие подтвердить или исключить ди</w:t>
        <w:softHyphen/>
        <w:t>агноз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1" w:name="__RefHeading___Toc216006385"/>
      <w:bookmarkEnd w:id="31"/>
      <w:r>
        <w:rPr/>
        <w:t>Патофизиологические механизмы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основным патофизиологическим механизмам ГКМП, обус</w:t>
        <w:softHyphen/>
        <w:t>ловленным главным образом гипертрофией левого желудочка и определяющим течение заболевания,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Изменения систолической функции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Образование динамического градиента давления в полости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арушения диастолических свойств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Ишемия миокард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Изменения электрофизиологических свойств миокарда, свя</w:t>
        <w:softHyphen/>
        <w:t>занные с повышенным риском возникновения аритмий и внезап</w:t>
        <w:softHyphen/>
        <w:t>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2" w:name="__RefHeading___Toc216006386"/>
      <w:bookmarkEnd w:id="32"/>
      <w:r>
        <w:rPr/>
        <w:t>Изменение систолической функции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результаты многочисленных исследований, систолическая функция сердца в большинстве случаев ГКМП сохра</w:t>
        <w:softHyphen/>
        <w:t>нена, о чем свидетельствуют неизмененные величины сердечного выброса и систолического давления в аорте. Лишь изредка, в терми</w:t>
        <w:softHyphen/>
        <w:t>нальной стадии заболевания, развивается нарушение опорожнения левого желудочка, сопровождающееся снижением его выброса, ФВ и дилатацией пол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величение уровней ФВ, изоволюмических индексов сокра</w:t>
        <w:softHyphen/>
        <w:t>тимости и скорости изгнания крови из левого желудочка у боль</w:t>
        <w:softHyphen/>
        <w:t>шей части больных ГКМП до недавнего времени рассматривали как результат повышения инотропного состояния миокарда вслед</w:t>
        <w:softHyphen/>
        <w:t>ствие его морфофункционально-состоятельной гипертрофии. До</w:t>
        <w:softHyphen/>
        <w:t>казательством повышения сократимости при обструктивной фор</w:t>
        <w:softHyphen/>
        <w:t>ме заболевания принято считать также увеличение градиента сис</w:t>
        <w:softHyphen/>
        <w:t>толического давления после введения симпатомиметических аген</w:t>
        <w:softHyphen/>
        <w:t>тов или снижения преднагрузки и постнагрузки. Концепция ги</w:t>
        <w:softHyphen/>
        <w:t>перконтрактильности до последнего времени использовалась для объяснения механизма образования динамического градиента дав</w:t>
        <w:softHyphen/>
        <w:t>ления в полости левого желудочка (см. ниже) и обоснования целе</w:t>
        <w:softHyphen/>
        <w:t>сообразности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обладающих от</w:t>
        <w:softHyphen/>
        <w:t>рицательным инотропным действ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днако если рассматривать систолическую функцию левого желудочка с учетом его постнагрузки, то увеличение сократимости миокарда у больных ГКМП представляется далеко не столь очевид</w:t>
        <w:softHyphen/>
        <w:t>ным. Характерные для этого заболевания утолщение стенок желу</w:t>
        <w:softHyphen/>
        <w:t>дочка и уменьшение объема его полости приводят к уменьшению его систолического стеночного напряжения, и тем самым, значительно снижают постнагрузку и облегчают систолическое опорожнение. При этом увеличение ФВ и изоволюмических индексов сократимости, которые, как известно, находятся в обратной зависимости от пост</w:t>
        <w:softHyphen/>
        <w:t>нагрузки, строго говоря, свидетельствует не о повышении инотроп</w:t>
        <w:softHyphen/>
        <w:t>ного состояния миокарда, а о гипердинамическом характере его со</w:t>
        <w:softHyphen/>
        <w:t>кращения в условиях сниженной пост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ля углубленной оценки сократительной способности миокардаУ. </w:t>
      </w:r>
      <w:r>
        <w:rPr>
          <w:sz w:val="20"/>
          <w:lang w:val="en-US"/>
        </w:rPr>
        <w:t>Hirot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и 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</w:t>
      </w:r>
      <w:r>
        <w:rPr>
          <w:sz w:val="20"/>
          <w:lang w:val="en-US" w:eastAsia="en-US"/>
        </w:rPr>
        <w:t xml:space="preserve"> (1983) </w:t>
      </w:r>
      <w:r>
        <w:rPr>
          <w:sz w:val="20"/>
        </w:rPr>
        <w:t>был проведен анализ зависимости "сила—скорость—длина" (&lt;7^ — Ф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СО) при необструктивной ГКМП. Значительное умень</w:t>
        <w:softHyphen/>
        <w:t>шение по сравнению со здоровыми наклона прямой зависимости "сила-длина" (соответственно</w:t>
      </w:r>
      <w:r>
        <w:rPr>
          <w:sz w:val="20"/>
          <w:lang w:val="en-US" w:eastAsia="en-US"/>
        </w:rPr>
        <w:t xml:space="preserve"> 2,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,33;</w:t>
      </w:r>
      <w:r>
        <w:rPr>
          <w:sz w:val="20"/>
        </w:rPr>
        <w:t xml:space="preserve"> Р</w:t>
      </w:r>
      <w:r>
        <w:rPr>
          <w:sz w:val="20"/>
          <w:lang w:val="en-US" w:eastAsia="en-US"/>
        </w:rPr>
        <w:t xml:space="preserve"> &lt; 0,01)</w:t>
      </w:r>
      <w:r>
        <w:rPr>
          <w:sz w:val="20"/>
        </w:rPr>
        <w:t xml:space="preserve"> и увеличение наклона прямой зависимости "сила—скорость"</w:t>
      </w:r>
      <w:r>
        <w:rPr>
          <w:sz w:val="20"/>
          <w:lang w:val="en-US" w:eastAsia="en-US"/>
        </w:rPr>
        <w:t xml:space="preserve"> (-0,14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-0,11; </w:t>
      </w:r>
      <w:r>
        <w:rPr>
          <w:sz w:val="20"/>
        </w:rPr>
        <w:t>Р</w:t>
      </w:r>
      <w:r>
        <w:rPr>
          <w:sz w:val="20"/>
          <w:lang w:val="en-US" w:eastAsia="en-US"/>
        </w:rPr>
        <w:t xml:space="preserve"> &lt; 0,01;</w:t>
      </w:r>
      <w:r>
        <w:rPr>
          <w:sz w:val="20"/>
        </w:rPr>
        <w:t xml:space="preserve"> рис.</w:t>
      </w:r>
      <w:r>
        <w:rPr>
          <w:sz w:val="20"/>
          <w:lang w:val="en-US" w:eastAsia="en-US"/>
        </w:rPr>
        <w:t xml:space="preserve"> 13),</w:t>
      </w:r>
      <w:r>
        <w:rPr>
          <w:sz w:val="20"/>
        </w:rPr>
        <w:t xml:space="preserve"> полученных с помощью линейной регрессии, указывают на снижение инотропного состояния миокарда таких больных. Об этом свидетельствует и обнаруженное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Hirot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снижение работы левого желудочка на единицу его массы при неизмененном уровне пред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пользование магнитной резонансной томографии выявило гетерогенность функции левого желудочка у больных ГКМП с суще</w:t>
        <w:softHyphen/>
        <w:t>ственным уменьшением циркулярного укорочения перегородочных, передних и задних сегментов левого желудочка и продольного уко</w:t>
        <w:softHyphen/>
        <w:t>рочения базальной части межжелудочковой перегородки, что, воз</w:t>
        <w:softHyphen/>
        <w:t xml:space="preserve">можно, связано с неравномерностью распределения зон хаотичного расположения мышечных волокон и интерстициального фиброза в миокарде (С. </w:t>
      </w:r>
      <w:r>
        <w:rPr>
          <w:sz w:val="20"/>
          <w:lang w:val="en-US"/>
        </w:rPr>
        <w:t>Kram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нижение сократительной ак</w:t>
        <w:softHyphen/>
        <w:t xml:space="preserve">тивности гипертрофированных участков левого желудочка с низким стеночным напряжением с помощью этого метода отметил также 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Beyar</w:t>
      </w:r>
      <w:r>
        <w:rPr>
          <w:sz w:val="20"/>
        </w:rPr>
        <w:t xml:space="preserve"> (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473325" cy="163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18"/>
        </w:rPr>
        <w:t>Рис.</w:t>
      </w:r>
      <w:r>
        <w:rPr>
          <w:b/>
          <w:bCs/>
          <w:sz w:val="20"/>
          <w:szCs w:val="18"/>
          <w:lang w:val="en-US" w:eastAsia="en-US"/>
        </w:rPr>
        <w:t xml:space="preserve"> 13.</w:t>
      </w:r>
      <w:r>
        <w:rPr>
          <w:b/>
          <w:bCs/>
          <w:sz w:val="20"/>
          <w:szCs w:val="18"/>
        </w:rPr>
        <w:t xml:space="preserve"> Зависимость "сила-скорость" (</w:t>
      </w:r>
      <w:r>
        <w:rPr>
          <w:rFonts w:cs="Symbol" w:ascii="Symbol" w:hAnsi="Symbol"/>
          <w:b/>
          <w:bCs/>
          <w:sz w:val="20"/>
          <w:szCs w:val="18"/>
        </w:rPr>
        <w:t></w:t>
      </w:r>
      <w:r>
        <w:rPr>
          <w:b/>
          <w:bCs/>
          <w:sz w:val="20"/>
          <w:szCs w:val="18"/>
          <w:vertAlign w:val="subscript"/>
        </w:rPr>
        <w:t>КС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— </w:t>
      </w:r>
      <w:r>
        <w:rPr>
          <w:b/>
          <w:bCs/>
          <w:sz w:val="20"/>
          <w:szCs w:val="18"/>
        </w:rPr>
        <w:t>ФВ) у больных ГКМП без обструк</w:t>
        <w:softHyphen/>
        <w:t xml:space="preserve">ции и здоровых (по Н. </w:t>
      </w:r>
      <w:r>
        <w:rPr>
          <w:b/>
          <w:bCs/>
          <w:sz w:val="20"/>
          <w:szCs w:val="18"/>
          <w:lang w:val="en-US"/>
        </w:rPr>
        <w:t>Pouleur</w:t>
      </w:r>
      <w:r>
        <w:rPr>
          <w:b/>
          <w:bCs/>
          <w:sz w:val="20"/>
          <w:szCs w:val="18"/>
        </w:rPr>
        <w:t xml:space="preserve"> с соавт.,</w:t>
      </w:r>
      <w:r>
        <w:rPr>
          <w:b/>
          <w:bCs/>
          <w:sz w:val="20"/>
          <w:szCs w:val="18"/>
          <w:lang w:val="en-US" w:eastAsia="en-US"/>
        </w:rPr>
        <w:t>198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лученные данные позволяют предположить, что развитие гипертрофии миокарда при ГКМП представляет собой компенса</w:t>
        <w:softHyphen/>
        <w:t>торный процесс, направленный на поддержание адекватной систо</w:t>
        <w:softHyphen/>
        <w:t>лической функции левого желудочка, сократимость которого сни</w:t>
        <w:softHyphen/>
        <w:t>жена из-за генетической неполноценности сократительных бел</w:t>
        <w:softHyphen/>
        <w:t>ков, путем уменьшения постнагрузки. Таким образом, гипертро</w:t>
        <w:softHyphen/>
        <w:t>фия левого желудочка развивается как "гипертрофия поврежде</w:t>
        <w:softHyphen/>
        <w:t>ния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3" w:name="__RefHeading___Toc216006387"/>
      <w:bookmarkEnd w:id="33"/>
      <w:r>
        <w:rPr/>
        <w:t>Образование динамического градиента систолического давления в полости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чале 60-х гг. при обследовании больных ГКМП было обна</w:t>
        <w:softHyphen/>
        <w:t>ружено, что в случаях выслушивания громкого систолического шума во время катетеризации сердца определялось повышение систоли</w:t>
        <w:softHyphen/>
        <w:t>ческого давления в полости левого желудочка, которое подчас зна</w:t>
        <w:softHyphen/>
        <w:t>чительно превышало его уровень в выносящем тракте желудочка и аорте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0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62;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Braun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4,</w:t>
      </w:r>
      <w:r>
        <w:rPr>
          <w:sz w:val="20"/>
        </w:rPr>
        <w:t xml:space="preserve"> и др.). Такой субаортальный градиент давления от</w:t>
        <w:softHyphen/>
        <w:t>личался от артефактов, регистрируемых при попадании конца ка</w:t>
        <w:softHyphen/>
        <w:t>тетера между трабекулами миокарда. Это позволило сделать вывод о существовании в подобных случаях истинного препятствия, или, по принятой ВОЗ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терминологии, "обструкции" изгна</w:t>
        <w:softHyphen/>
        <w:t>нию кро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ие градиента давления при отсутствии анатомичес</w:t>
        <w:softHyphen/>
        <w:t>ких признаков препятствия в выносящем тракте левого желудочка по данным его интраоперационной ревизии или аутопсии позволи</w:t>
        <w:softHyphen/>
        <w:t xml:space="preserve">ло Е. </w:t>
      </w:r>
      <w:r>
        <w:rPr>
          <w:sz w:val="20"/>
          <w:lang w:val="en-US"/>
        </w:rPr>
        <w:t>Brock</w:t>
      </w:r>
      <w:r>
        <w:rPr>
          <w:sz w:val="20"/>
          <w:lang w:val="en-US" w:eastAsia="en-US"/>
        </w:rPr>
        <w:t xml:space="preserve"> (1960)</w:t>
      </w:r>
      <w:r>
        <w:rPr>
          <w:sz w:val="20"/>
        </w:rPr>
        <w:t xml:space="preserve"> предложить понятие функциональной, или дина</w:t>
        <w:softHyphen/>
        <w:t>мической, обструкции. Как показали последующие исследования, ве</w:t>
        <w:softHyphen/>
        <w:t>личина этого динамического градиента у одного и того же больного отличается значительной вариабельностью в течение дня и может изменятся во время проведения катетеризации сердца. Он способен уменьшаться и даже исчезать при снижении сократимости миокарда (например, с помощь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) или увеличении объе</w:t>
        <w:softHyphen/>
        <w:t>ма левого желудочка и АД при приседании на корточки, введении мезатона или ангиотензина. Наоборот, увеличе</w:t>
        <w:softHyphen/>
        <w:t>ние градиента могут вызывать факторы, повышающие инотропное состояние миокарда, такие как физическая нагрузка, преждевре</w:t>
        <w:softHyphen/>
        <w:t>менное сокращение желудочков при экстрасистолии и введение изопротеренола, либо снижающие АД или наполнение (например, проба Вальсальвы и вдыхание амилнитрита). У ряда больных, у которых препятствие изгнанию крови из левого желудочка в по</w:t>
        <w:softHyphen/>
        <w:t xml:space="preserve">кое отсутствует или сравнительно невелико, под влиянием этих физиологических и фармакологических провокационных проб могут возникать значительные градиенты давления (Е. </w:t>
      </w:r>
      <w:r>
        <w:rPr>
          <w:sz w:val="20"/>
          <w:lang w:val="en-US"/>
        </w:rPr>
        <w:t>Braunwald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64;</w:t>
      </w:r>
      <w:r>
        <w:rPr>
          <w:sz w:val="20"/>
        </w:rPr>
        <w:t xml:space="preserve"> М. </w:t>
      </w:r>
      <w:r>
        <w:rPr>
          <w:sz w:val="20"/>
          <w:lang w:val="en-US"/>
        </w:rPr>
        <w:t>Epstein</w:t>
      </w:r>
      <w:r>
        <w:rPr>
          <w:sz w:val="20"/>
        </w:rPr>
        <w:t xml:space="preserve"> с соавт., 1974;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то, что изучение проблемы ГКМП продолжается более трех десятилетий, клиническое и патофизиологическое значе</w:t>
        <w:softHyphen/>
        <w:t>ние динамического субаортального градиента давления и даже само его существование остаются предметом оживленной дискуссии. Боль</w:t>
        <w:softHyphen/>
        <w:t>шие разногласия вызывает правомочность понятия "обструкция" применительно к градиенту систолического давления между полос</w:t>
        <w:softHyphen/>
        <w:t>тью левого желудочка и его выносящим трактом, который регистри</w:t>
        <w:softHyphen/>
        <w:t>руется при катетеризации сердца. Эти противоречия в значительной мере обусловлены свойственными ГКМП особенностями изгнания крови из левого желудочка, которые поистине уникальны и не имеют аналогов ни при каком другом заболе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уют две точки зрения на механизм образования дина</w:t>
        <w:softHyphen/>
        <w:t>мического субаортального градиента давления при ГКМП. Наиболь</w:t>
        <w:softHyphen/>
        <w:t>шее распространение получила так называемая теория обструкции, предусматривающая существование истинного механического препятствия изгнанию крови из левого желудочка с возникновением обструктивного градиента давления в его выносящем тракте. По современным представлениям, причиной обструкции служит сис</w:t>
        <w:softHyphen/>
        <w:t>толическое движение кпереди и соприкосновение передней и(или) задней створки митрального клапана с межжелудочковой перего</w:t>
        <w:softHyphen/>
        <w:t xml:space="preserve">родкой (Е. </w:t>
      </w:r>
      <w:r>
        <w:rPr>
          <w:sz w:val="20"/>
          <w:lang w:val="en-US"/>
        </w:rPr>
        <w:t>Wigle</w:t>
      </w:r>
      <w:r>
        <w:rPr>
          <w:sz w:val="20"/>
        </w:rPr>
        <w:t>, В. Маrоn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другой точке зре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так называемой теории элими</w:t>
        <w:softHyphen/>
        <w:t>нации или облитерации, разделяемой меньшей частью исследовате</w:t>
        <w:softHyphen/>
        <w:t>лей, гипердинамическое сокращение левого желудочка приводит к более раннему и полному его опорожнению. Развивающееся при этом повышение систолического давления в области тела желудочка с об</w:t>
        <w:softHyphen/>
        <w:t>разованием динамического субаортального градиента обусловлено не препятствием изгнанию крови, а изометрическим характером сокращения миокарда в условиях "элиминации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,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Murgo</w:t>
      </w:r>
      <w:r>
        <w:rPr>
          <w:sz w:val="20"/>
        </w:rPr>
        <w:t>) или "облитерации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), то есть значи</w:t>
        <w:softHyphen/>
        <w:t>тельного уменьшения полости желудочка в конце си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еханизм образования обструктивного градиента давления в выносящем тракте левого желудочка и его гемодинамическое и кли</w:t>
        <w:softHyphen/>
        <w:t>ническое значение.</w:t>
      </w:r>
      <w:r>
        <w:rPr>
          <w:sz w:val="20"/>
        </w:rPr>
        <w:t xml:space="preserve"> Основываясь на данных рентгеноконтрастной вентрикулографии и пальцевой ревизии левого желудочка во время операции, анатомическим субстратом обструктивного градиента дав</w:t>
        <w:softHyphen/>
        <w:t>ления у больных ГКМП в начале 60-х гг. считали мышечный сфинк</w:t>
        <w:softHyphen/>
        <w:t>тер, или утолщенные циркулярные мышечные волокна, располагаю</w:t>
        <w:softHyphen/>
        <w:t>щиеся в выносящем тракте левого желудочка под аортальным клапа</w:t>
        <w:softHyphen/>
        <w:t>ном. Исходя из такого представления, был разработан и внедрен в практику способ хирургического лечения ГКМП путем рассечения мышечного жома в его перегородочной части, подобно рассечению стеноза привратника. Достигавшиеся в результате этого клиничес</w:t>
        <w:softHyphen/>
        <w:t>кое улучшение и снижение градиента давления расценивались как подтверждение обструктивной природы этого градиен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веденные в конце 60-х гг. более тщательные ангиокардиографические исследования, а также данные ЭхоКГ не подтвердили наличие у больных ГКМП субаортального мышечного сфинктера и показали, что регистрируемое при левосторонней вентрикулографии сужение выносящего тракта левого желудочка обусловлено систо</w:t>
        <w:softHyphen/>
        <w:t>лическим движением кпереди передней створки митрального клапа</w:t>
        <w:softHyphen/>
        <w:t>на. Соприкосновение этой створки с межжелудочковой перегород</w:t>
        <w:softHyphen/>
        <w:t>кой создает препятствие на пути оттока крови и приводит к обра</w:t>
        <w:softHyphen/>
        <w:t>зованию градиента давления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Р. 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9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оказательствами того, что причиной обструктивного гради</w:t>
        <w:softHyphen/>
        <w:t>ента давления в выносящем тракте левого желудочка является со</w:t>
        <w:softHyphen/>
        <w:t>прикосновение створки (или створок) митрального клапана с пе</w:t>
        <w:softHyphen/>
        <w:t>регородкой, могут служить следующие фак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Базальный субаортальный градиент давления при катетери</w:t>
        <w:softHyphen/>
        <w:t>зации сердца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 ст. регистрируется во всех случаях обнаружения с помощью одно- и двухмерной ЭхоКГ достаточно длительного, занимающего бол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времени систолы, контакта передней и (или) задней створки митрального клапана с перего</w:t>
        <w:softHyphen/>
        <w:t>родкой (рис.</w:t>
      </w:r>
      <w:r>
        <w:rPr>
          <w:sz w:val="20"/>
          <w:lang w:val="en-US" w:eastAsia="en-US"/>
        </w:rPr>
        <w:t xml:space="preserve"> 14).</w:t>
      </w:r>
      <w:r>
        <w:rPr>
          <w:sz w:val="20"/>
        </w:rPr>
        <w:t xml:space="preserve"> В то же время у больных с необструктивной ГКМП систолическое движение кпереди створок митрального кла</w:t>
        <w:softHyphen/>
        <w:t>пана либо отсутствует, либо не достигает существенной выражен</w:t>
        <w:softHyphen/>
        <w:t xml:space="preserve">ности и не приводит к их соприкосновению с межжелудочковой перегородкой (В. </w:t>
      </w:r>
      <w:r>
        <w:rPr>
          <w:sz w:val="20"/>
          <w:lang w:val="en-US"/>
        </w:rPr>
        <w:t>Gilb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О связи митрально-септального контакта с обструктивным субаортальным градиентом давления свидетельствует и выявленная 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  <w:szCs w:val="20"/>
        </w:rPr>
        <w:t xml:space="preserve"> прямая корреляция величины этого градиента с длительностью контакта (А) и его обратная корреляция с интервалом от нача</w:t>
        <w:softHyphen/>
        <w:t>ла систолического движения кпереди передней створки митраль</w:t>
        <w:softHyphen/>
        <w:t>ного клапана до ее соприкосновения с межжелудочковой пере</w:t>
        <w:softHyphen/>
        <w:t>городкой (Б). Эти данные позволили авторам разработать так называемый индекс обструкции, позволяющий с высокой сте</w:t>
        <w:softHyphen/>
        <w:t>пенью точности рассчитывать субаортальный градиент (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) по данным ЭхоКГ с помощью формулы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 =</w:t>
      </w:r>
      <w:r>
        <w:rPr>
          <w:sz w:val="20"/>
          <w:szCs w:val="20"/>
        </w:rPr>
        <w:t xml:space="preserve"> 25(А/Б)+25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37330" cy="2885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szCs w:val="18"/>
        </w:rPr>
        <w:t>Рис.</w:t>
      </w:r>
      <w:r>
        <w:rPr>
          <w:rFonts w:cs="Tahoma" w:ascii="Tahoma" w:hAnsi="Tahoma"/>
          <w:sz w:val="16"/>
          <w:szCs w:val="18"/>
          <w:lang w:val="en-US" w:eastAsia="en-US"/>
        </w:rPr>
        <w:t xml:space="preserve"> 14.</w:t>
      </w:r>
      <w:r>
        <w:rPr>
          <w:rFonts w:cs="Tahoma" w:ascii="Tahoma" w:hAnsi="Tahoma"/>
          <w:sz w:val="16"/>
          <w:szCs w:val="18"/>
        </w:rPr>
        <w:t xml:space="preserve"> ЭхоКГ движения передней и задней створок митрального клапана в М-режиме у больного ГКМП с субаортальной обструкцией в покое. Видно си</w:t>
        <w:softHyphen/>
        <w:t>столическое движение передней створки митрального клапана кпереди по на</w:t>
        <w:softHyphen/>
        <w:t>правлению к межжелудочковой перегородке (на схеме обозначено стрелкой).</w:t>
      </w:r>
    </w:p>
    <w:p>
      <w:pPr>
        <w:pStyle w:val="Normal"/>
        <w:widowControl/>
        <w:spacing w:before="40" w:after="40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Как показала синхронная регистрация давления в левом желудочке и его ЭхоКГ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</w:t>
      </w:r>
      <w:r>
        <w:rPr>
          <w:sz w:val="20"/>
          <w:szCs w:val="20"/>
        </w:rPr>
        <w:t xml:space="preserve"> или АКГ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os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,</w:t>
      </w:r>
      <w:r>
        <w:rPr>
          <w:sz w:val="20"/>
          <w:szCs w:val="20"/>
        </w:rPr>
        <w:t xml:space="preserve"> обструктивный градиент давления разви</w:t>
        <w:softHyphen/>
        <w:t>вается непосредственно перед либо одновременно с началом контакта передней створки митрального клапана с межжелу</w:t>
        <w:softHyphen/>
        <w:t>дочковой перегородкой, что свидетельствует о существовании между ними причинно-следственной связ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озникновение митрально-септального контакта совпадает также с замедлением кровотока в восходящей аорте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asg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,</w:t>
      </w:r>
      <w:r>
        <w:rPr>
          <w:sz w:val="20"/>
          <w:szCs w:val="20"/>
        </w:rPr>
        <w:t xml:space="preserve"> точкой перегиба на восходящей части кривой давле</w:t>
        <w:softHyphen/>
        <w:t>ния в левом желудочке, началом прикрытия аортального клапана, а также резким замедлением опорожнения левого желудочка</w:t>
      </w:r>
      <w:r>
        <w:rPr>
          <w:sz w:val="20"/>
          <w:szCs w:val="20"/>
          <w:lang w:val="en-US" w:eastAsia="en-US"/>
        </w:rPr>
        <w:t xml:space="preserve"> (R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</w:t>
      </w:r>
      <w:r>
        <w:rPr>
          <w:sz w:val="20"/>
          <w:szCs w:val="20"/>
        </w:rPr>
        <w:t xml:space="preserve"> и движения кнутри его стенок (С. </w:t>
      </w:r>
      <w:r>
        <w:rPr>
          <w:sz w:val="20"/>
          <w:szCs w:val="20"/>
          <w:lang w:val="en-US"/>
        </w:rPr>
        <w:t>Pouleu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Практически одновременное и внезапное возникно</w:t>
        <w:softHyphen/>
        <w:t>вение всех этих изменений предполагает резкое нарушение гемо</w:t>
        <w:softHyphen/>
        <w:t>динамики в результате развития препятствия изгнанию кров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Удар митральной створки о межжелудочковую перегородку приводит к образованию на соприкасающихся поверхностях фиб</w:t>
        <w:softHyphen/>
        <w:t>розных бляшек и в ряде случаев к появлению определяемого при аускультации добавочного тона в систол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ремя возникновения контакта митральной створки с меж</w:t>
        <w:softHyphen/>
        <w:t>желудочковой перегородкой от начала систолы определяет вели</w:t>
        <w:softHyphen/>
        <w:t>чину градиента давления, степень удлинения периода изгнания крови из левого желудочка и долю ударного объема, изгнание которой происходит в присутствии обструкции. Таким образом, раннее наступление и большая продолжительность митрально-сеп</w:t>
        <w:softHyphen/>
        <w:t>тального контакта связаны с относительно большими величинами градиента давления, значительным удлинением периода изгнания и изгнанием большей части ударного объема левого желудочка против сопротивления. Наоборот, чем позже возникает соприкос</w:t>
        <w:softHyphen/>
        <w:t>новение митральной створки с межжелудочковой перегородкой, и, тем самым, чем оно короче, тем меньше субаортальный гради</w:t>
        <w:softHyphen/>
        <w:t>ент давления, степень удлинения периода изгнания и доля удар</w:t>
        <w:softHyphen/>
        <w:t>ного объема, изгоняемая левым желудочком в присутствии об</w:t>
        <w:softHyphen/>
        <w:t>струкции. Если митрально-септальный контакт наступает по исте</w:t>
        <w:softHyphen/>
        <w:t>чении</w:t>
      </w:r>
      <w:r>
        <w:rPr>
          <w:sz w:val="20"/>
          <w:szCs w:val="20"/>
          <w:lang w:val="en-US" w:eastAsia="en-US"/>
        </w:rPr>
        <w:t xml:space="preserve"> 55%</w:t>
      </w:r>
      <w:r>
        <w:rPr>
          <w:sz w:val="20"/>
          <w:szCs w:val="20"/>
        </w:rPr>
        <w:t xml:space="preserve"> периода изгнания, градиент давления вообще не разви</w:t>
        <w:softHyphen/>
        <w:t>вается. Таким образом, условием возникновения обструкции яв</w:t>
        <w:softHyphen/>
        <w:t>ляется достаточная продолжительность контакта митральной створ</w:t>
        <w:softHyphen/>
        <w:t>ки с межжелудочковой перегородкой, которая должна составлять не менее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длительности систол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ак показали данные допплеровского исследования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пре</w:t>
        <w:softHyphen/>
        <w:t>пятствие изгнанию крови из левого желудочка при обструктив</w:t>
        <w:softHyphen/>
        <w:t>ной ГКМП локализуется на уровне контакта митральной створ</w:t>
        <w:softHyphen/>
        <w:t xml:space="preserve">ки с межжелудочковой перегородкой (Е. </w:t>
      </w:r>
      <w:r>
        <w:rPr>
          <w:sz w:val="20"/>
          <w:szCs w:val="20"/>
          <w:lang w:val="en-US"/>
        </w:rPr>
        <w:t>Hol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tewa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,</w:t>
      </w:r>
      <w:r>
        <w:rPr>
          <w:sz w:val="20"/>
          <w:szCs w:val="20"/>
        </w:rPr>
        <w:t xml:space="preserve"> и др.). При этом ускорение потока крови регистрируется непосредственно проксимальнее места препят</w:t>
        <w:softHyphen/>
        <w:t>ствия, то есть митрально-септального контакта, а максимальная скорость изгнани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а уровне соприкосновения митральной створки с перегородкой. Измерение максимальной скорости кро</w:t>
        <w:softHyphen/>
        <w:t>вотока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>) в месте сужения позволяет определить градиент давления (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Р) с помощью модифицированного уравнения Бернулли: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 = 4</w:t>
      </w:r>
      <w:r>
        <w:rPr>
          <w:rFonts w:cs="Verdana" w:ascii="Verdana" w:hAnsi="Verdana"/>
          <w:sz w:val="20"/>
          <w:szCs w:val="20"/>
          <w:lang w:val="en-US" w:eastAsia="en-US"/>
        </w:rPr>
        <w:t>·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рис.</w:t>
      </w:r>
      <w:r>
        <w:rPr>
          <w:sz w:val="20"/>
          <w:szCs w:val="20"/>
          <w:lang w:val="en-US" w:eastAsia="en-US"/>
        </w:rPr>
        <w:t xml:space="preserve"> 15).</w:t>
      </w:r>
      <w:r>
        <w:rPr>
          <w:sz w:val="20"/>
          <w:szCs w:val="20"/>
        </w:rPr>
        <w:t xml:space="preserve"> Как свидетельствуют получен</w:t>
        <w:softHyphen/>
        <w:t>ные результаты, эти расчетные величины субаортального гра</w:t>
        <w:softHyphen/>
        <w:t>диента тесно коррелируют с данными измерений, полученными при одновременной записи давления в полости левого желудоч</w:t>
        <w:softHyphen/>
        <w:t>ка и его выносящем тракте при катетеризации. Аналогичные изменения скорости кровотока на уровне препятствия изгна</w:t>
        <w:softHyphen/>
        <w:t>нию и ее связь с градиентом давления показаны при клапанном стенозе устья аорты. Эти данные могут служить убедительным доказательством того, что субаортальный градиент давления при обструктивной ГКМП образуется в месте соприкосновения мит</w:t>
        <w:softHyphen/>
        <w:t>ральной створки с межжелудочковой пе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Как было показано с помощью метода разведения индика</w:t>
        <w:softHyphen/>
        <w:t>тора, регургитация крови через митральный клапан, связанная с систолическим движением кпереди одной или обеих его ство</w:t>
      </w:r>
      <w:r>
        <w:rPr>
          <w:sz w:val="20"/>
        </w:rPr>
        <w:t>рок, определяется у всех больных ГКМП, у которых регистри</w:t>
        <w:softHyphen/>
        <w:t>руется субаортальный градиент давления, хотя и не всегда обна</w:t>
        <w:softHyphen/>
        <w:t>руживается при допплеровском исследовании и ангиокардиогра</w:t>
        <w:softHyphen/>
        <w:t>фии. При отсутствии сопутствующей патологии клапана величи</w:t>
        <w:softHyphen/>
        <w:t xml:space="preserve">на обратного тока тесно коррелирует с выраженностью митрально-септального контакта, то есть со степенью обструкци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,</w:t>
      </w:r>
      <w:r>
        <w:rPr>
          <w:sz w:val="20"/>
        </w:rPr>
        <w:t xml:space="preserve"> и значительно уменьшается после успешной хи</w:t>
        <w:softHyphen/>
        <w:t>рургической миэктомии. По данным допплер- и ангиокардиогра</w:t>
        <w:softHyphen/>
        <w:t>фии, регургитация крови через митральный клапан начинает регистрироваться непосредственно перед соприкосновением его створок с межжелудочковой перегородкой и заканчивается одно</w:t>
        <w:softHyphen/>
        <w:t>временно с прекращением митрально-септального контакта. При этом большая часть объема регургитации приходится на вторую половину систолы, вследствие чего она служит основным факто</w:t>
        <w:softHyphen/>
        <w:t>ром, определяющим размеры левого желудочка к концу изгна</w:t>
        <w:softHyphen/>
        <w:t xml:space="preserve">ния (Е. </w:t>
      </w:r>
      <w:r>
        <w:rPr>
          <w:sz w:val="20"/>
          <w:lang w:val="en-US"/>
        </w:rPr>
        <w:t>Holt</w:t>
      </w:r>
      <w:r>
        <w:rPr>
          <w:sz w:val="20"/>
        </w:rPr>
        <w:t xml:space="preserve"> с соавт.,1985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tewart</w:t>
      </w:r>
      <w:r>
        <w:rPr>
          <w:sz w:val="20"/>
        </w:rPr>
        <w:t xml:space="preserve"> с соавт.,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34790" cy="314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5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</w:rPr>
        <w:t>а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>ЭхоКГ больного ГКМП, верхушечный доступ, четырехкамерное сечение с аортой. Видно утолщение базальной части межжелудочковой пере</w:t>
        <w:softHyphen/>
        <w:t xml:space="preserve">городки. </w:t>
      </w:r>
      <w:r>
        <w:rPr>
          <w:rFonts w:cs="Verdana" w:ascii="Verdana" w:hAnsi="Verdana"/>
          <w:sz w:val="16"/>
          <w:szCs w:val="18"/>
          <w:lang w:val="en-US"/>
        </w:rPr>
        <w:t>LV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 xml:space="preserve">левый желудочек, </w:t>
      </w:r>
      <w:r>
        <w:rPr>
          <w:rFonts w:cs="Verdana" w:ascii="Verdana" w:hAnsi="Verdana"/>
          <w:sz w:val="16"/>
          <w:szCs w:val="18"/>
          <w:lang w:val="en-US"/>
        </w:rPr>
        <w:t>RV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правый желудочек,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 xml:space="preserve">аорта; </w:t>
      </w:r>
      <w:r>
        <w:rPr>
          <w:rFonts w:cs="Verdana" w:ascii="Verdana" w:hAnsi="Verdana"/>
          <w:i/>
          <w:iCs/>
          <w:sz w:val="16"/>
          <w:szCs w:val="18"/>
        </w:rPr>
        <w:t>б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обструкция в выносящем тракте левого желудочка этого больного по дан</w:t>
        <w:softHyphen/>
        <w:t>ным допплеровского исследования в постоянно-волновом режиме (</w:t>
      </w:r>
      <w:r>
        <w:rPr>
          <w:rFonts w:cs="Verdana" w:ascii="Verdana" w:hAnsi="Verdana"/>
          <w:sz w:val="16"/>
          <w:szCs w:val="18"/>
          <w:lang w:val="en-US"/>
        </w:rPr>
        <w:t>CW</w:t>
      </w:r>
      <w:r>
        <w:rPr>
          <w:rFonts w:cs="Verdana" w:ascii="Verdana" w:hAnsi="Verdana"/>
          <w:sz w:val="16"/>
          <w:szCs w:val="18"/>
        </w:rPr>
        <w:t>). Градиент систолического давления составляе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06,3</w:t>
      </w:r>
      <w:r>
        <w:rPr>
          <w:rFonts w:cs="Verdana" w:ascii="Verdana" w:hAnsi="Verdana"/>
          <w:sz w:val="16"/>
          <w:szCs w:val="18"/>
        </w:rPr>
        <w:t xml:space="preserve"> мм рт. ст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при обструктивной ГКМП наблюдается быс</w:t>
        <w:softHyphen/>
        <w:t>трое, свободное изгнание крови в аорту в начале систолы, к сере</w:t>
        <w:softHyphen/>
        <w:t>дине которой на его пути возникает препятствие, вызванное кон</w:t>
        <w:softHyphen/>
        <w:t>тактом митральной створки с межжелудочковой перегородкой, пос</w:t>
        <w:softHyphen/>
        <w:t>ле чего развивается так называемая поздняя митральная регурги</w:t>
        <w:softHyphen/>
        <w:t>тация. Объем такой вторичной регургитации обычно невелик. В отдельных случаях ГКМП он не зависит от митрально-септально</w:t>
        <w:softHyphen/>
        <w:t>го контакта и может достигать значительной величины, часто со</w:t>
        <w:softHyphen/>
        <w:t>провождаясь мерцательной аритмией. Это обычно связано с со</w:t>
        <w:softHyphen/>
        <w:t>путствующими ГКМП различными аномалиями митрального кла</w:t>
        <w:softHyphen/>
        <w:t>пана: пролапсом, патологическим прикреплением папиллярных мышц непосредственно к передней створке, кальцинозом митраль</w:t>
        <w:softHyphen/>
        <w:t>ного кольца. В таких случаях митральная регургитация носит ха</w:t>
        <w:softHyphen/>
        <w:t>рактер пансистолической, и обратный ток направлен в переднюю или среднюю часть левого предсердия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rig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еханизм систолического движения створок митрального кла</w:t>
        <w:softHyphen/>
        <w:t>панами кпереди и их соприкосновение с межжелудочковой перего</w:t>
        <w:softHyphen/>
        <w:t>родкой.</w:t>
      </w:r>
      <w:r>
        <w:rPr>
          <w:sz w:val="20"/>
        </w:rPr>
        <w:t xml:space="preserve"> Хотя систолическое движение кпереди передней и (или) зад</w:t>
        <w:softHyphen/>
        <w:t>ней створки митрального клапана у больных ГКМП детально описано по данным АКГ, а впоследствии и ЭхоКГ, еще в 70-х гг., его механизм до настоящего времени остается не вполне ясным. В качестве возмож</w:t>
        <w:softHyphen/>
        <w:t>ных причин были предложены: а) сокращение нормально располо</w:t>
        <w:softHyphen/>
        <w:t>женных или смещенных кпереди папиллярных мышц; б) гиперкине</w:t>
        <w:softHyphen/>
        <w:t>тический характер движения задней стенки левого желудочка и в) "облитерация" полости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Однако, как указывает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, </w:t>
      </w:r>
      <w:r>
        <w:rPr>
          <w:sz w:val="20"/>
        </w:rPr>
        <w:t>если бы систолическое движение митральной створки было обусловле</w:t>
        <w:softHyphen/>
        <w:t>но любой из этих причин, связанных с сокращением миокарда, это закономерно приводило бы к сохранению митрально-септального кон</w:t>
        <w:softHyphen/>
        <w:t>такта до конца систолы. В действительности же, по данным ЭхоКГ, этот контакт прекращается по истечении примерно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периода изгна</w:t>
        <w:softHyphen/>
        <w:t>ния. Кроме того, соприкосновение митральной створки с перегородкой в среднем на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с предшествует максимальному движению кпереди задней стенки левого желудочка, а скорость и амплитуда экскурсии передней створки клапана почти в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превышают значения соответствующих показателей движения задней стенки. В среднем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величины систолического укорочения передне-заднего размера левого желудочка при ЭхоКГ в М-режиме приходятся на период систолы после возникновения митрально-септального кон</w:t>
        <w:softHyphen/>
        <w:t>такта, а при двухмерном ЭхоКГ исследовании признаки "облите</w:t>
        <w:softHyphen/>
        <w:t>рации" полости левого желудочка во время возникновения мит</w:t>
        <w:softHyphen/>
        <w:t xml:space="preserve">рально-септального контакта отсутствуют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 </w:t>
      </w:r>
      <w:r>
        <w:rPr>
          <w:sz w:val="20"/>
        </w:rPr>
        <w:t>Представленные данные свидетельствуют о том, что систолическое движение митральной створки кпереди не может быть связано ни с гиперкинезией задней стенки левого желудочка, ни с "облитера</w:t>
        <w:softHyphen/>
        <w:t>цией" его пол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1)</w:t>
      </w:r>
      <w:r>
        <w:rPr>
          <w:sz w:val="20"/>
        </w:rPr>
        <w:t xml:space="preserve"> высказал предположение, что систолическое движение митральной створки кпереди возникает под действием сил Вентури, образующихся вследствие увеличения ско</w:t>
        <w:softHyphen/>
        <w:t>рости кровотока в суженном из-за гипертрофии межжелудочковой перегородки выносящем тракте левого желудочка, с одной сторо</w:t>
        <w:softHyphen/>
        <w:t>ны, и гипердинамического сокращения левого желудочк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 дру</w:t>
        <w:softHyphen/>
        <w:t>гой (рис.</w:t>
      </w:r>
      <w:r>
        <w:rPr>
          <w:sz w:val="20"/>
          <w:lang w:val="en-US" w:eastAsia="en-US"/>
        </w:rPr>
        <w:t xml:space="preserve"> 16).</w:t>
      </w:r>
      <w:r>
        <w:rPr>
          <w:sz w:val="20"/>
        </w:rPr>
        <w:t xml:space="preserve"> Подобное представление о механизме систолического движения кпереди передней створки митрального клапана и мит</w:t>
        <w:softHyphen/>
        <w:t>рально-септального контакта базируется на следующих фактах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Сердца больных обструктивной ГКМП отличаются от сер</w:t>
        <w:softHyphen/>
        <w:t>дец больных необструктивной формой этого заболевания и здоро</w:t>
        <w:softHyphen/>
        <w:t>вых большей выраженностью утолщения базальной части межже</w:t>
        <w:softHyphen/>
        <w:t>лудочковой перегородки и сужения нуги оттока левого желудоч</w:t>
        <w:softHyphen/>
        <w:t>ка. Так, по данным двухмерной ЭхоКГ, площадь поперечного се</w:t>
        <w:softHyphen/>
        <w:t>чения выносящего тракта этого желудочка в начале систолы соста</w:t>
        <w:softHyphen/>
        <w:t>вила менее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больных ГКМП с субаортальным градиен</w:t>
        <w:softHyphen/>
        <w:t>том систолического давления и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больных, у которых этот градиент не определялся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О тесной связи площади выносящего тракта левого желудочка и выраженности субаортальной обструкции свидетельствуют и дан</w:t>
        <w:softHyphen/>
        <w:t>ные Е.</w:t>
      </w:r>
      <w:r>
        <w:rPr>
          <w:sz w:val="20"/>
          <w:lang w:val="en-US" w:eastAsia="en-US"/>
        </w:rPr>
        <w:t xml:space="preserve"> Wigle (1987).</w:t>
      </w:r>
      <w:r>
        <w:rPr>
          <w:sz w:val="20"/>
        </w:rPr>
        <w:t xml:space="preserve"> У обследованных им больных с необструк</w:t>
        <w:softHyphen/>
        <w:t>тивной ГКМП величина этой площади составила в среднем</w:t>
      </w:r>
      <w:r>
        <w:rPr>
          <w:sz w:val="20"/>
          <w:lang w:val="en-US" w:eastAsia="en-US"/>
        </w:rPr>
        <w:t xml:space="preserve"> 5,9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1,6см</w:t>
      </w:r>
      <w:r>
        <w:rPr>
          <w:sz w:val="20"/>
          <w:vertAlign w:val="superscript"/>
        </w:rPr>
        <w:t>2</w:t>
      </w:r>
      <w:r>
        <w:rPr>
          <w:sz w:val="20"/>
        </w:rPr>
        <w:t>, тогда как у больных с субаортальным градиентом в покое мене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 ст., повышающемся при провокации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 ст.</w:t>
      </w:r>
      <w:r>
        <w:rPr>
          <w:sz w:val="20"/>
          <w:lang w:val="en-US" w:eastAsia="en-US"/>
        </w:rPr>
        <w:t xml:space="preserve"> — 4,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1,6см</w:t>
      </w:r>
      <w:r>
        <w:rPr>
          <w:sz w:val="20"/>
          <w:vertAlign w:val="superscript"/>
        </w:rPr>
        <w:t>2</w:t>
      </w:r>
      <w:r>
        <w:rPr>
          <w:sz w:val="20"/>
        </w:rPr>
        <w:t>, а у больных с обструктивной ГКМП с субаортальным градиентом в покое свы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 ст.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лишь </w:t>
      </w:r>
      <w:r>
        <w:rPr>
          <w:sz w:val="20"/>
          <w:lang w:val="en-US" w:eastAsia="en-US"/>
        </w:rPr>
        <w:t>2,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0,7см</w:t>
      </w:r>
      <w:r>
        <w:rPr>
          <w:sz w:val="20"/>
          <w:vertAlign w:val="superscript"/>
        </w:rPr>
        <w:t>2</w:t>
      </w:r>
      <w:r>
        <w:rPr>
          <w:sz w:val="20"/>
        </w:rPr>
        <w:t>. Больным с митрально-септальным контактом свой</w:t>
        <w:softHyphen/>
        <w:t>ственно также смещение митрального клапана кпереди в полости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и анатомические факторы способствуют приближению митральных створок к меж</w:t>
        <w:softHyphen/>
        <w:t>желудочковой перегородке, тем самым, создавая благоприятные условия для развития эффекта Вентури. Предпосылками для реа</w:t>
        <w:softHyphen/>
        <w:t>лизации этого механизма служат также удлинение створок и отно</w:t>
        <w:softHyphen/>
        <w:t>сительное или абсолютное смещение митрального клапана кпере</w:t>
        <w:softHyphen/>
        <w:t>ди в полости левого желудочка в результате гипертрофии межже</w:t>
        <w:softHyphen/>
        <w:t>лудочковой перегородки, смещения папиллярных мышц и из</w:t>
        <w:softHyphen/>
        <w:t>менения формы желудочк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0460" cy="1661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6.</w:t>
      </w:r>
      <w:r>
        <w:rPr>
          <w:rFonts w:cs="Verdana" w:ascii="Verdana" w:hAnsi="Verdana"/>
          <w:sz w:val="16"/>
          <w:szCs w:val="18"/>
        </w:rPr>
        <w:t xml:space="preserve"> Механизм систолического движения створок митрального клапана кпереди при обструктивной ГКМП. Изгнание крови (пунктир) с большой ско</w:t>
        <w:softHyphen/>
        <w:t>ростью вследствие гипердинамического сокращения левого желудочка и су</w:t>
        <w:softHyphen/>
        <w:t>жения его пути оттока из-за гипертрофии базальной части межжелудочко</w:t>
        <w:softHyphen/>
        <w:t>вой перегородки вызывает образование в начале систолы сил Вентури, втя</w:t>
        <w:softHyphen/>
        <w:t>гивающих переднюю и заднюю створки митрального клапана в просвет вы</w:t>
        <w:softHyphen/>
        <w:t>носящего тракта по направлению к перегородке (стрелка). Систолическое дви</w:t>
        <w:softHyphen/>
        <w:t>жение задней створки кпереди обусловлено либо ее удлинением, либо смеще</w:t>
        <w:softHyphen/>
        <w:t>нием в полость левого желудочка на большее расстояние по сравнению с пе</w:t>
        <w:softHyphen/>
        <w:t>редней вследствие смещения клапанного кольца. Соприкосновение створок с межжелудочковой перегородкой в середине систолы образует препятствие на пути оттока крови из левого желудочка, что сопровождается возникновени</w:t>
        <w:softHyphen/>
        <w:t>ем поздней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запись кровотока в восходящей аорте. Б—на уровне митрально-сеп</w:t>
        <w:softHyphen/>
        <w:t>тального контакта, В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в левом предсердии, Г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вблизи верхушки левого же</w:t>
        <w:softHyphen/>
        <w:t>лудочка поданным допплерографии. На кривой А видно уменьшение скорос</w:t>
        <w:softHyphen/>
        <w:t>ти кровотока после возникновения обструкции. Максимальная скорость кро</w:t>
        <w:softHyphen/>
        <w:t>вотока на кривой Б позволяет оценить величину субаортального градиента давления (по Е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Wigle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cs="Verdana" w:ascii="Verdana" w:hAnsi="Verdana"/>
          <w:sz w:val="16"/>
          <w:szCs w:val="18"/>
        </w:rPr>
        <w:t>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, МК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митральный клапан,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</w:t>
        <w:softHyphen/>
        <w:t>вое предсерд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Расширение просвета выносящего тракта левого желудоч</w:t>
        <w:softHyphen/>
        <w:t>ка с помощью хирургического вмешательства (вентрикуломиэктомии) или увеличения преднагрузки путем инфузии жидко</w:t>
        <w:softHyphen/>
        <w:t>сти приводит одновременно к уменьшению или исчезновению систолического движения митральных створок кпереди, гради</w:t>
        <w:softHyphen/>
        <w:t>ента давления и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При измерении кровотока на пути оттока из левого желу</w:t>
        <w:softHyphen/>
        <w:t>дочка в динамике на протяжении систолы, к моменту возникно</w:t>
        <w:softHyphen/>
        <w:t>вения систолического движения створок митрального клапана кпереди, скорость изгнания значительно возрастает. Это способ</w:t>
        <w:softHyphen/>
        <w:t>ствует созданию гидродинамических сил, "засасывающих" створ</w:t>
        <w:softHyphen/>
        <w:t>ки в просвет выносящего тракта и прижимающих их к межжелу</w:t>
        <w:softHyphen/>
        <w:t>дочковой перегородке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rnan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,</w:t>
      </w:r>
      <w:r>
        <w:rPr>
          <w:sz w:val="20"/>
          <w:szCs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менение скорости кровотока в начальной части систолы под влиянием физиологических проб и фармакологических аген</w:t>
        <w:softHyphen/>
        <w:t>тов вызывает изменение выраженности систолического движения створок митрального клапана кпереди, что сопровождается изме</w:t>
        <w:softHyphen/>
        <w:t>нениями величины градиента давления и митральной регургита</w:t>
        <w:softHyphen/>
        <w:t>ции. Так, повышение сократимости миокарда под влиянием пре</w:t>
        <w:softHyphen/>
        <w:t>паратов с положительным инотропным действием (изопротере</w:t>
        <w:softHyphen/>
        <w:t>нола и др.), снижение постнагрузки с помощью вазодилататоров или сочетание этих факторов при постэкстрасистолических сокра</w:t>
        <w:softHyphen/>
        <w:t>щениях левого желудочка, приводя к возрастанию скорости из</w:t>
        <w:softHyphen/>
        <w:t>гнания, вызывают увеличение сил Вентури, действующих на мит</w:t>
        <w:softHyphen/>
        <w:t>ральные створки. Это влечет за собой увеличение их систоли</w:t>
        <w:softHyphen/>
        <w:t>ческого движения кпереди, повышение субаортального гради</w:t>
        <w:softHyphen/>
        <w:t>ента давления и возрастание обратного тока на митральном кла</w:t>
        <w:softHyphen/>
        <w:t>пане. Снижение сократимости кардиодепрессивными агентами и повышение постнагрузки с помощью вазопрессоров дает про</w:t>
        <w:softHyphen/>
        <w:t>тивоположный эффек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Эффект Вентури позволяет объяснить механизм возник</w:t>
        <w:softHyphen/>
        <w:t>новения систолического движения митральных створок кпере</w:t>
        <w:softHyphen/>
        <w:t>ди и развития динамического субаортального градиента систо</w:t>
        <w:softHyphen/>
        <w:t>лического давления, описанных при гиповолемии и гиперкине</w:t>
        <w:softHyphen/>
        <w:t xml:space="preserve">тическом сокращении левого желудочка у лиц без патологии сердца, а также при кальцинозе кольца митрального клапана и его пластике с помощью кольца Карпентье (Р. </w:t>
      </w:r>
      <w:r>
        <w:rPr>
          <w:sz w:val="20"/>
          <w:szCs w:val="20"/>
          <w:lang w:val="en-US"/>
        </w:rPr>
        <w:t>Come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77).</w:t>
      </w:r>
      <w:r>
        <w:rPr>
          <w:sz w:val="20"/>
          <w:szCs w:val="20"/>
        </w:rPr>
        <w:t xml:space="preserve"> В каждом из этих случаев наблюдается сужение внося</w:t>
        <w:softHyphen/>
        <w:t>щего тракта левого желудочка, что создает условия для образо</w:t>
        <w:softHyphen/>
        <w:t>вания сил Вентур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как показывают приведенные наблюдения, име</w:t>
        <w:softHyphen/>
        <w:t>ются веские основания полагать, что систолическое движение створок митрального клапана кпереди у больных с обструктивной ГКМП воз</w:t>
        <w:softHyphen/>
        <w:t>никает под воздействием на них сил Вентури, развивающихся вслед</w:t>
        <w:softHyphen/>
        <w:t>ствие увеличения скорости тока крови в суженном выносящем тракте левого желудочка (рис.</w:t>
      </w:r>
      <w:r>
        <w:rPr>
          <w:sz w:val="20"/>
          <w:szCs w:val="20"/>
          <w:lang w:val="en-US" w:eastAsia="en-US"/>
        </w:rPr>
        <w:t xml:space="preserve"> 17).</w:t>
      </w:r>
      <w:r>
        <w:rPr>
          <w:sz w:val="20"/>
          <w:szCs w:val="20"/>
        </w:rPr>
        <w:t xml:space="preserve"> Механизм сохранения митрально-септаль-ного контакта не вполне ясен. Возможно, он связан либо с продолжа</w:t>
        <w:softHyphen/>
        <w:t xml:space="preserve">ющимся действием сил Вентури, либо с повышенным систолическим давлением в левом желудочке (С. </w:t>
      </w:r>
      <w:r>
        <w:rPr>
          <w:sz w:val="20"/>
          <w:szCs w:val="20"/>
          <w:lang w:val="en-US"/>
        </w:rPr>
        <w:t>Pollic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Его прекра</w:t>
        <w:softHyphen/>
        <w:t>щение по истечении примерно</w:t>
      </w:r>
      <w:r>
        <w:rPr>
          <w:sz w:val="20"/>
          <w:szCs w:val="20"/>
          <w:lang w:val="en-US" w:eastAsia="en-US"/>
        </w:rPr>
        <w:t xml:space="preserve"> 75%</w:t>
      </w:r>
      <w:r>
        <w:rPr>
          <w:sz w:val="20"/>
          <w:szCs w:val="20"/>
        </w:rPr>
        <w:t xml:space="preserve"> периода изгнания, вероятно, обус</w:t>
        <w:softHyphen/>
        <w:t xml:space="preserve">ловлено уменьшением скорости изгнания крови из желудочка и (или) снижением систолического давления в его полости (С. </w:t>
      </w:r>
      <w:r>
        <w:rPr>
          <w:sz w:val="20"/>
          <w:szCs w:val="20"/>
          <w:lang w:val="en-US"/>
        </w:rPr>
        <w:t>Pollic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872990" cy="388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7.</w:t>
      </w:r>
      <w:r>
        <w:rPr>
          <w:rFonts w:cs="Verdana" w:ascii="Verdana" w:hAnsi="Verdana"/>
          <w:sz w:val="16"/>
          <w:szCs w:val="18"/>
        </w:rPr>
        <w:t xml:space="preserve"> Механизм систолического движения кпереди створок МК при обструк</w:t>
        <w:softHyphen/>
        <w:t>тивной ГКМП и факторы, вызывающие его изменение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лабо выраженное систолическое движение створок митраль</w:t>
        <w:softHyphen/>
        <w:t>ного клапана кпереди может встречаться у здоровых лиц и больных различными сердечно-сосудистыми заболеваниями без существен</w:t>
        <w:softHyphen/>
        <w:t>ной гипертрофии левого желудочка (пролапс митрального клапана, недостаточность клапанов аорты и др.) в ситуациях, сопровождаю</w:t>
        <w:softHyphen/>
        <w:t>щихся повышением сократимости миокард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e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 </w:t>
      </w:r>
      <w:r>
        <w:rPr>
          <w:sz w:val="20"/>
          <w:szCs w:val="20"/>
        </w:rPr>
        <w:t>Как показала двухмерная ЭхоКГ, в подобных случаях оно вызыва</w:t>
        <w:softHyphen/>
        <w:t>лось движением хорд или кончиков передней створки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ughn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Rakowsk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</w:t>
      </w:r>
      <w:r>
        <w:rPr>
          <w:sz w:val="20"/>
          <w:szCs w:val="20"/>
        </w:rPr>
        <w:t xml:space="preserve"> и не приводило к развитию динамического субаортального градиента давления. В то же время систолическое движение створок митрального клапана кпереди при обструктивной ГКМП обусловлено нарушением их нормального смыкания, при котором кончик одной из створок соприкасается со второй створкой в области ее средней трети. В результате этого дис</w:t>
        <w:softHyphen/>
        <w:t>тальная часть второй створки остается свободной и, вдаваясь во вре</w:t>
        <w:softHyphen/>
        <w:t xml:space="preserve">мя систолы вовнутрь полости левого желудочка по направлению к межжелудочковой перегородке, подвергается воздействию сил Вентури (Р. 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чины нарушения нормального смыкания створок митраль</w:t>
        <w:softHyphen/>
        <w:t>ного клапана у больных с обструктивной ГКМП остаются неясны</w:t>
        <w:softHyphen/>
        <w:t>ми. Возможно, оно связано с удлинением одной или обеих створок, смещением митрального кольца кпереди или непропорционально вы</w:t>
        <w:softHyphen/>
        <w:t>раженным уменьшением его размеров в начале си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ГКМП, систолическое движение тела створки митраль</w:t>
        <w:softHyphen/>
        <w:t>ного клапана кпереди с возникновением субаортального градиента давления описано при таких заболеваниях, сопровождающихся асим</w:t>
        <w:softHyphen/>
        <w:t>метричным утолщением межжелудочковой перегородки, как болезнь Помпе, атаксия Фридрейха, у младенцев матерей, больных сахарным диабетом, а также при отсутствии гипертрофии левого желудочка при смещении аппарата митрального клапана кпереди вследствие каль</w:t>
        <w:softHyphen/>
        <w:t>циноза его кольц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rasnow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9),</w:t>
      </w:r>
      <w:r>
        <w:rPr>
          <w:sz w:val="20"/>
          <w:szCs w:val="20"/>
        </w:rPr>
        <w:t xml:space="preserve"> смещения папиллярных мышц опухолью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She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)</w:t>
      </w:r>
      <w:r>
        <w:rPr>
          <w:sz w:val="20"/>
          <w:szCs w:val="20"/>
        </w:rPr>
        <w:t xml:space="preserve"> и в случаях резкой гиповолемии, например, при геморрагическом шоке: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ilbe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Детальное двухмерное ЭхоКГ исследование позволило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</w:t>
      </w:r>
      <w:r>
        <w:rPr>
          <w:sz w:val="20"/>
          <w:szCs w:val="20"/>
        </w:rPr>
        <w:t xml:space="preserve"> выделить следующие варианты систолического движения митрального клапана кпереди, обуславливающие разви</w:t>
        <w:softHyphen/>
        <w:t>тие субаортальной обструкции у больных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В систолическом движении принимают участие обе створки митрального клапана, в ряде случае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 проксимальными участ</w:t>
        <w:softHyphen/>
        <w:t>ками прикрепленных к ним хорд. При этом передняя створка, рас</w:t>
        <w:softHyphen/>
        <w:t>полагаясь впереди задней створки, вступает в соприкосновение с межжелудочковой перегородкой. Такой вариант систолического движения митрального клапана выявлен авторами у</w:t>
      </w:r>
      <w:r>
        <w:rPr>
          <w:sz w:val="20"/>
          <w:szCs w:val="20"/>
          <w:lang w:val="en-US" w:eastAsia="en-US"/>
        </w:rPr>
        <w:t xml:space="preserve"> 58%</w:t>
      </w:r>
      <w:r>
        <w:rPr>
          <w:sz w:val="20"/>
          <w:szCs w:val="20"/>
        </w:rPr>
        <w:t xml:space="preserve"> больных обструктивной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Систолическое движение вызывается одной задней митраль</w:t>
        <w:softHyphen/>
        <w:t>ной створкой, что отмечено у</w:t>
      </w:r>
      <w:r>
        <w:rPr>
          <w:sz w:val="20"/>
          <w:szCs w:val="20"/>
          <w:lang w:val="en-US" w:eastAsia="en-US"/>
        </w:rPr>
        <w:t xml:space="preserve"> 31%</w:t>
      </w:r>
      <w:r>
        <w:rPr>
          <w:sz w:val="20"/>
          <w:szCs w:val="20"/>
        </w:rPr>
        <w:t xml:space="preserve"> обследован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Систолическое движение митрального клапана осуществля</w:t>
        <w:softHyphen/>
        <w:t>ется исключительно его передней створкой. Этот паттерн наблю</w:t>
        <w:softHyphen/>
        <w:t>дался лишь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случаев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показали результаты исследования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 </w:t>
      </w:r>
      <w:r>
        <w:rPr>
          <w:sz w:val="20"/>
          <w:szCs w:val="20"/>
          <w:lang w:val="en-US" w:eastAsia="en-US"/>
        </w:rPr>
        <w:t>(1984),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82%</w:t>
      </w:r>
      <w:r>
        <w:rPr>
          <w:sz w:val="20"/>
          <w:szCs w:val="20"/>
        </w:rPr>
        <w:t xml:space="preserve"> больных в соприкосновение с межжелудочковой пере</w:t>
        <w:softHyphen/>
        <w:t>городкой вступает лишь дистальная часть передней или задней ство</w:t>
        <w:softHyphen/>
        <w:t>рок и в остальных случа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дновременно конец и тело створ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систолическое движение митрального клапана кпереди, вызывающее развитие субаортального градиента давления, обеспечивается различными структурами клапанного аппарата. При этом важную роль играет задняя створка, осуществляющая систоли</w:t>
        <w:softHyphen/>
        <w:t>ческое движение почти у</w:t>
      </w:r>
      <w:r>
        <w:rPr>
          <w:sz w:val="20"/>
          <w:szCs w:val="20"/>
          <w:lang w:val="en-US" w:eastAsia="en-US"/>
        </w:rPr>
        <w:t xml:space="preserve"> 90%</w:t>
      </w:r>
      <w:r>
        <w:rPr>
          <w:sz w:val="20"/>
          <w:szCs w:val="20"/>
        </w:rPr>
        <w:t xml:space="preserve"> больных ГКМП. В соприкосновение с перегородкой вступают преимущественно дистальные участки ство</w:t>
        <w:softHyphen/>
        <w:t>рок. Хорды, прикрепленные к створкам, принимают участие в их си</w:t>
        <w:softHyphen/>
        <w:t>столическом движении, однако не контактируют с перегородкой, как было принято считать раньше. Не нашло подтверждения и предпо</w:t>
        <w:softHyphen/>
        <w:t>ложение о том, что за обструкцию выносящего тракта левого желу</w:t>
        <w:softHyphen/>
        <w:t>дочка ответственны папиллярные мышцы. Как показали ЭхоКГ ис</w:t>
        <w:softHyphen/>
        <w:t xml:space="preserve">следования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их приближение к межжелу</w:t>
        <w:softHyphen/>
        <w:t>дочковой перегородке в систолу, наблюдающееся примерно у</w:t>
      </w:r>
      <w:r>
        <w:rPr>
          <w:sz w:val="20"/>
          <w:szCs w:val="20"/>
          <w:lang w:val="en-US" w:eastAsia="en-US"/>
        </w:rPr>
        <w:t xml:space="preserve"> 50% </w:t>
      </w:r>
      <w:r>
        <w:rPr>
          <w:sz w:val="20"/>
          <w:szCs w:val="20"/>
        </w:rPr>
        <w:t>больных ГКМП, является вторичным по отношению к движению створо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представление об эффекте Вентури как основном меха</w:t>
        <w:softHyphen/>
        <w:t>низме систолического движения митральных створок кпереди (Е.</w:t>
      </w:r>
      <w:r>
        <w:rPr>
          <w:sz w:val="20"/>
          <w:szCs w:val="20"/>
          <w:lang w:val="en-US" w:eastAsia="en-US"/>
        </w:rPr>
        <w:t xml:space="preserve"> Wigle, 1971)</w:t>
      </w:r>
      <w:r>
        <w:rPr>
          <w:sz w:val="20"/>
          <w:szCs w:val="20"/>
        </w:rPr>
        <w:t xml:space="preserve"> базируется па убедительных данных современ</w:t>
        <w:softHyphen/>
        <w:t>ных инструментальных методов исследования, в частности, ЭхоКГ, и получило широкое распространение, оно не лишено известных недостатков. Так, эта теория не позволяет объяснить механизм сохранения митрально-септального контакта во второй половине систолы, когда скорость изгнания крови заметно снижается. Она учитывает лишь подъемную силу, создаваемую повышенной ско</w:t>
        <w:softHyphen/>
        <w:t>ростью кровотока в выносящем тракте левого желудочка и дей</w:t>
        <w:softHyphen/>
        <w:t>ствующую перпендикулярно направлению тока крови, и пренеб</w:t>
        <w:softHyphen/>
        <w:t>регает силами торможения, развивающимися при попадании ство</w:t>
        <w:softHyphen/>
        <w:t>рок митрального клапана на пути изгнания крови, а также сопро</w:t>
        <w:softHyphen/>
        <w:t>тивлением папиллярных мышц, которое необходимо преодолеть этим створкам с тем, чтобы они могли переместиться кпе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етальные исследования аппарата митрального клапана и ле</w:t>
        <w:softHyphen/>
        <w:t xml:space="preserve">вого желудочка больных ГКМП в динамике на протяжении кардиоцикла с помощью двухмерной ЭхоКГ, проведенные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iang</w:t>
      </w:r>
      <w:r>
        <w:rPr>
          <w:sz w:val="20"/>
          <w:szCs w:val="20"/>
        </w:rPr>
        <w:t xml:space="preserve"> с со</w:t>
        <w:softHyphen/>
        <w:t>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выявили ряд интересных данных, позволяющих по новому взглянуть на механизм систолического движения мит</w:t>
        <w:softHyphen/>
        <w:t>ральных створок кпереди. Авторы показали, что створки начина</w:t>
        <w:softHyphen/>
        <w:t>ют перемещаться еще до открытия аортального клапана. При этом первоначально в движение приходит центральная часть створки, которая в последующем проходит значительно больший путь, чем ее латеральные участки. Кроме сужения выносящего тракта лево</w:t>
        <w:softHyphen/>
        <w:t>го желудочка, больные с обструктивной ГКМП отличаются от больных с необструктивной формой заболевания и здоровых сме</w:t>
        <w:softHyphen/>
        <w:t>щением папиллярных мышц кпереди и кнутри, а также смещени</w:t>
        <w:softHyphen/>
        <w:t>ем кпереди, удлинением и увеличением площади створок митраль</w:t>
        <w:softHyphen/>
        <w:t>ного клапа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ge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К. </w:t>
      </w:r>
      <w:r>
        <w:rPr>
          <w:sz w:val="20"/>
          <w:szCs w:val="20"/>
          <w:lang w:val="en-US"/>
        </w:rPr>
        <w:t>Manab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 </w:t>
      </w:r>
      <w:r>
        <w:rPr>
          <w:sz w:val="20"/>
          <w:szCs w:val="20"/>
        </w:rPr>
        <w:t xml:space="preserve">Такие структурные изменения митрального клапана отмечены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lue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2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66%</w:t>
      </w:r>
      <w:r>
        <w:rPr>
          <w:sz w:val="20"/>
          <w:szCs w:val="20"/>
        </w:rPr>
        <w:t xml:space="preserve"> больных ГКМП, и, как было недавно показан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evinec</w:t>
      </w:r>
      <w:r>
        <w:rPr>
          <w:sz w:val="20"/>
          <w:szCs w:val="20"/>
          <w:lang w:val="en-US" w:eastAsia="en-US"/>
        </w:rPr>
        <w:t xml:space="preserve"> (1995)</w:t>
      </w:r>
      <w:r>
        <w:rPr>
          <w:sz w:val="20"/>
          <w:szCs w:val="20"/>
        </w:rPr>
        <w:t xml:space="preserve"> в эксперименте, способны вызывать систолическое движение митральных створок кпереди с образованием динамического субаортального градиента давления и митральной регургитацией в отсутствие гипертрофии межжелу</w:t>
        <w:softHyphen/>
        <w:t>дочковой перегородки. Эти, а также ряд других наблюдений пос</w:t>
        <w:softHyphen/>
        <w:t>ледних лет подчеркивают важное значение патологии митрально</w:t>
        <w:softHyphen/>
        <w:t>го клапана в генезе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ближение папиллярных мышц друг с другом приводит к умень</w:t>
        <w:softHyphen/>
        <w:t>шению натяжения хорд, прикрепляющихся к центральной части митральной створки, вследствие чего она начинает провисать. Сме</w:t>
        <w:softHyphen/>
        <w:t>щение этих мышц кпереди вызывает увеличение натяжения хорд, присоединенных к задней створке, и уменьшение натяжения хорд, прикрепленных к передней створке. В результате задняя створка митрального клапана подтягивается кпереди и распрямляется. При этом место ее смыкания с передней створкой смещается ближе к ос</w:t>
        <w:softHyphen/>
        <w:t>нованию передней створки, что приводит к удлинению части пере</w:t>
        <w:softHyphen/>
        <w:t>дней створки дистальнее ее контакта с задней, которая может сво</w:t>
        <w:softHyphen/>
        <w:t>бодно двигаться кпе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менение распределения натяжения папиллярных мышц вы</w:t>
        <w:softHyphen/>
        <w:t>зывает выбухание центральной части передней створки кпереди, воз</w:t>
        <w:softHyphen/>
        <w:t>никающее как только мышцы начинают развивать усилие в фазе изо</w:t>
        <w:softHyphen/>
        <w:t>метрического сокращения. Вследствие этого створка начинает дви</w:t>
        <w:softHyphen/>
        <w:t>гаться кпереди еще до изгнания крови из левого желудочка. Из-за провисания центральной части створки ее дистальные участки ока</w:t>
        <w:softHyphen/>
        <w:t>зываются на пути потока крови и, подхваченные им, перемещаются кверху под влиянием сил торможения, действующих параллельно направлению кровото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мещение папиллярных мышц кпереди приводит к усугубле</w:t>
        <w:softHyphen/>
        <w:t>нию сужения выносящего тракта и увеличению подъемных сил, на</w:t>
        <w:softHyphen/>
        <w:t>правленных перпендикулярно току крови, что облегчает движение створок кпереди. При этом из-за обтекания утолщенной межжелу</w:t>
        <w:softHyphen/>
        <w:t>дочковой перегородки потоком крови дистальная часть передней створки оказывается на пути изгоняемой крови, что вызывает обра</w:t>
        <w:softHyphen/>
        <w:t>зование сил торможения (рис.</w:t>
      </w:r>
      <w:r>
        <w:rPr>
          <w:sz w:val="20"/>
          <w:szCs w:val="20"/>
          <w:lang w:val="en-US" w:eastAsia="en-US"/>
        </w:rPr>
        <w:t xml:space="preserve"> 18),</w:t>
      </w:r>
      <w:r>
        <w:rPr>
          <w:sz w:val="20"/>
          <w:szCs w:val="20"/>
        </w:rPr>
        <w:t xml:space="preserve"> направленных кпереди, которые способствуют дальнейшему перемещению этой створки кпереди. Продолжающимся действием этих сил объясняется, по-видимому, и сохранение митрально-септального конта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братное движение передней створки митрального клапана, по мнению</w:t>
      </w:r>
      <w:r>
        <w:rPr>
          <w:sz w:val="20"/>
          <w:szCs w:val="20"/>
          <w:lang w:val="en-US" w:eastAsia="en-US"/>
        </w:rPr>
        <w:t xml:space="preserve"> L. Jiang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обусловлено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митральной регургитацией, возникновение которой связа</w:t>
        <w:softHyphen/>
        <w:t>но с систолическим движением створки митрального клапана кпереди. Как известно, она наблюдается во всех случаях ГКМП с субаортальным градиентом давления. Высокая скорость кро</w:t>
        <w:softHyphen/>
        <w:t>вотока из левого желудочка в левое предсердие вследствие зна</w:t>
        <w:softHyphen/>
        <w:t>чительной разницы давления между ними вызывает создание эффекта Вентури, под действием которого дистальная часть створки смещается к центру потока крови, то есть кзад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630170" cy="2996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8.</w:t>
      </w:r>
      <w:r>
        <w:rPr>
          <w:rFonts w:cs="Verdana" w:ascii="Verdana" w:hAnsi="Verdana"/>
          <w:sz w:val="16"/>
          <w:szCs w:val="18"/>
        </w:rPr>
        <w:t xml:space="preserve"> Схематическое изображение левого желудочка (ЛЖ) в парастерналь</w:t>
        <w:softHyphen/>
        <w:t xml:space="preserve">ном доступе, сечении по длинной оси у здорового </w:t>
      </w:r>
      <w:r>
        <w:rPr>
          <w:rFonts w:cs="Verdana" w:ascii="Verdana" w:hAnsi="Verdana"/>
          <w:i/>
          <w:iCs/>
          <w:sz w:val="16"/>
          <w:szCs w:val="18"/>
        </w:rPr>
        <w:t>(а)</w:t>
      </w:r>
      <w:r>
        <w:rPr>
          <w:rFonts w:cs="Verdana" w:ascii="Verdana" w:hAnsi="Verdana"/>
          <w:sz w:val="16"/>
          <w:szCs w:val="18"/>
        </w:rPr>
        <w:t xml:space="preserve"> и больного ГКМП </w:t>
      </w:r>
      <w:r>
        <w:rPr>
          <w:rFonts w:cs="Verdana" w:ascii="Verdana" w:hAnsi="Verdana"/>
          <w:i/>
          <w:iCs/>
          <w:sz w:val="16"/>
          <w:szCs w:val="18"/>
        </w:rPr>
        <w:t xml:space="preserve">(б). </w:t>
      </w:r>
      <w:r>
        <w:rPr>
          <w:rFonts w:cs="Verdana" w:ascii="Verdana" w:hAnsi="Verdana"/>
          <w:sz w:val="16"/>
          <w:szCs w:val="18"/>
        </w:rPr>
        <w:t>Представлены силы, действующие на дистальную часть передней створки митрального клапана: 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подъемные силы, 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силы торможения.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</w:t>
        <w:softHyphen/>
        <w:t>вое предсердие,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систолическим сокращением папиллярных мышц, подтя</w:t>
        <w:softHyphen/>
        <w:t>гивающим створки кзади. При этом из-за слабого натяжения центральной части створки она сохраняет свое соприкоснове</w:t>
        <w:softHyphen/>
        <w:t>ние с перегородкой относительно долго и смещается назад в последнюю очередь. Обратное движение боковых участков створ</w:t>
        <w:softHyphen/>
        <w:t>ки кзади при сохранении соприкосновения с перегородкой ее центральной части, через которую проходит ультразвуковой луч при ЭхоКГ в М-режиме, обуславливает возникновение второго пика на кривой тока крови в аорту при ЭхоКГ картине продол</w:t>
        <w:softHyphen/>
        <w:t>жающегося митрально-септального конта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Таким образом, согласно модел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iang</w:t>
      </w:r>
      <w:r>
        <w:rPr>
          <w:sz w:val="20"/>
          <w:szCs w:val="20"/>
        </w:rPr>
        <w:t>, систолическое дви</w:t>
        <w:softHyphen/>
        <w:t>жение передней створки митрального клапана кпереди при об</w:t>
        <w:softHyphen/>
        <w:t>структивной ГКМП вызывается нарушением баланса действую</w:t>
        <w:softHyphen/>
        <w:t>щих на нее сил: подъемной и силы торможения, направленных кпереди и кверху, и силы сокращения папиллярных мышц, тяну</w:t>
        <w:softHyphen/>
        <w:t>щей ее кзади и книзу. Возникновение подобного дисбаланса связа</w:t>
        <w:softHyphen/>
        <w:t>но со специфическими структурными изменениями аппарата мит</w:t>
        <w:softHyphen/>
        <w:t xml:space="preserve">рального клапана и папиллярных мышц, которые наблюдались у </w:t>
      </w:r>
      <w:r>
        <w:rPr>
          <w:sz w:val="20"/>
          <w:szCs w:val="20"/>
          <w:lang w:val="en-US" w:eastAsia="en-US"/>
        </w:rPr>
        <w:t>100%</w:t>
      </w:r>
      <w:r>
        <w:rPr>
          <w:sz w:val="20"/>
          <w:szCs w:val="20"/>
        </w:rPr>
        <w:t xml:space="preserve"> обследованных авторами больных ГКМП с обструкцией выносящего тракта левого желудочка и, согласно полученным ими данным, отсутствовали во всех случаях ГКМП с асимметричным утолщением межжелудочковой перегородки без обструкции и у здоровых лиц. В целом, теория</w:t>
      </w:r>
      <w:r>
        <w:rPr>
          <w:sz w:val="20"/>
          <w:szCs w:val="20"/>
          <w:lang w:val="en-US" w:eastAsia="en-US"/>
        </w:rPr>
        <w:t xml:space="preserve"> L Jiang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пред</w:t>
        <w:softHyphen/>
        <w:t>ставляет несомненный интерес, так как, базируясь на данных ЭхоКГ, позволяет дать объяснение не только механизму систоли</w:t>
        <w:softHyphen/>
        <w:t>ческого движения передней створки митрального клапана кпере</w:t>
        <w:softHyphen/>
        <w:t xml:space="preserve">ди, по и причинам сохранения и прекращения ее соприкосновения с межжелудочковой перегородкой. В то же время эта модель не учитывает движение задней митральной створки, которой, судя по приведенным ЭхоКГ данным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при</w:t>
        <w:softHyphen/>
        <w:t>надлежит важная роль в осуществлении митрально-септального контакта. Этот вопрос заслуживает внимания и требует, по-види</w:t>
        <w:softHyphen/>
        <w:t>мому,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оказательства существования при ГКМП истинной обструк</w:t>
        <w:softHyphen/>
        <w:t>ции.</w:t>
      </w:r>
      <w:r>
        <w:rPr>
          <w:sz w:val="20"/>
          <w:szCs w:val="20"/>
        </w:rPr>
        <w:t xml:space="preserve"> Согласно теории обструкции, субаортальный градиент давле</w:t>
        <w:softHyphen/>
        <w:t>ния у больных ГКМП обусловлен систолическим движением кпе</w:t>
        <w:softHyphen/>
        <w:t>реди и соприкосновением с межжелудочковой перегородкой од</w:t>
        <w:softHyphen/>
        <w:t>ной или обеих створок митрального клапана, что приводит к обра</w:t>
        <w:softHyphen/>
        <w:t>зованию анатомического и механического препятствия (обструк</w:t>
        <w:softHyphen/>
        <w:t>ции) изгнанию крови. Доказательствами существования при ГКМП истинной обструкции кровотоку в выносящем тракте левого желу</w:t>
        <w:softHyphen/>
        <w:t>дочка могут служить следующие фак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овышение систолического давления во всех участках ле</w:t>
        <w:softHyphen/>
        <w:t>вого желудочка проксимальнее места препятствия, в том числе на путях притока, аналогично клапанному стенозу устья аорты. При этом перемещение катетеров, посредством которых произ</w:t>
        <w:softHyphen/>
        <w:t>водится измерение давления, не приводит к изменению его ве</w:t>
        <w:softHyphen/>
        <w:t>личин. Проксимальнее места обструкции можно установить не</w:t>
        <w:softHyphen/>
        <w:t>сколько катетеров, которые будут регистрировать одинаково по</w:t>
        <w:softHyphen/>
        <w:t>вышенные уровни давления. В систолу из их просвета свободно вытекает кровь, что свидетельствует о том, что дистальный ко</w:t>
        <w:softHyphen/>
        <w:t xml:space="preserve">нец этих катетеров находится в наполненной кровью полости </w:t>
      </w:r>
      <w:r>
        <w:rPr>
          <w:sz w:val="20"/>
        </w:rPr>
        <w:t>левого желудочка с высоким давлением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Ros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6; </w:t>
      </w:r>
      <w:r>
        <w:rPr>
          <w:sz w:val="20"/>
        </w:rPr>
        <w:t xml:space="preserve">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длинение периода изгнания левого желудочка. Увеличе</w:t>
        <w:softHyphen/>
        <w:t>ние продолжительности этого периода у больных обструктивной ГКМП при его неизмененном уровне в случаях необструктивной формы этого заболевания убедительно демонстрируют данные ФКГ, ЭхоКГ аортального клапан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ardin</w:t>
      </w:r>
      <w:r>
        <w:rPr>
          <w:sz w:val="20"/>
        </w:rPr>
        <w:t xml:space="preserve"> соавт.,</w:t>
      </w:r>
      <w:r>
        <w:rPr>
          <w:sz w:val="20"/>
          <w:lang w:val="en-US" w:eastAsia="en-US"/>
        </w:rPr>
        <w:t xml:space="preserve"> 1985),</w:t>
      </w:r>
      <w:r>
        <w:rPr>
          <w:sz w:val="20"/>
        </w:rPr>
        <w:t xml:space="preserve"> допплер-КГ (</w:t>
      </w:r>
      <w:r>
        <w:rPr>
          <w:sz w:val="20"/>
          <w:lang w:val="en-US"/>
        </w:rPr>
        <w:t>T</w:t>
      </w:r>
      <w:r>
        <w:rPr>
          <w:sz w:val="20"/>
        </w:rPr>
        <w:t>.</w:t>
      </w:r>
      <w:r>
        <w:rPr>
          <w:sz w:val="20"/>
          <w:lang w:val="en-US"/>
        </w:rPr>
        <w:t>Cogsw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радионуклидной АКГ и непос</w:t>
        <w:softHyphen/>
        <w:t>редственной регистрации давления в левом желудочке (В. Maron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Следует подчеркнуть, что удлинение из</w:t>
        <w:softHyphen/>
        <w:t>гнания крови из левого желудочка у больных с субаортальным гра</w:t>
        <w:softHyphen/>
        <w:t>диентом давления отмечается несмотря на сопутствующую мит</w:t>
        <w:softHyphen/>
        <w:t>ральную регургитацию, способствующую, как известно, укороче</w:t>
        <w:softHyphen/>
        <w:t>нию этого периода. При этом степень удлинения периода изгна</w:t>
        <w:softHyphen/>
        <w:t>ния находится в прямой зависимости от величины градиента сис</w:t>
        <w:softHyphen/>
        <w:t>толического давления в выносящем тракте желудочка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Аналогичная закономерность отмечается при кла</w:t>
        <w:softHyphen/>
        <w:t>панном стенозе устья аорты. Зависимость продолжительности периода изгнания от наличия и выраженности обструкции, а так</w:t>
        <w:softHyphen/>
        <w:t>же длительности митрально-септального контакта наблюдается как при сравнении больных ГКМП друг с другом, так и при изме</w:t>
        <w:softHyphen/>
        <w:t>нении величин субаортального градиента с помощью фармаколо</w:t>
        <w:softHyphen/>
        <w:t>гических проб и хирургического вмешательства у одного и того же больного. Следует подчеркнуть, что удлинение изгнания кро</w:t>
        <w:softHyphen/>
        <w:t>ви из левого желудочка при обструктивной ГКМП не связано с ухудшением диастолического расслабления миокарда, так как оно отсутствует у больных с необструктивными формами этого забо</w:t>
        <w:softHyphen/>
        <w:t>левания, которым свойственно выраженное нарушение диастоли</w:t>
        <w:softHyphen/>
        <w:t>ческой функции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Резкое замедление изгнания крови в середине систолы после возникновения митрально-септального контакта. Как по</w:t>
        <w:softHyphen/>
        <w:t>казывают результаты допплерКГ и электромагнитной флоуметрии, для больных ГКМП с градиентами систолического давле</w:t>
        <w:softHyphen/>
        <w:t>ния в выносящем тракте левого желудочка характерно резкое уменьшение скорости кровотока в аорте в середине систолы, чего не наблюдается при необструктивных формах этого забо</w:t>
        <w:softHyphen/>
        <w:t>левания и у здоровых лиц (рис.</w:t>
      </w:r>
      <w:r>
        <w:rPr>
          <w:sz w:val="20"/>
          <w:lang w:val="en-US" w:eastAsia="en-US"/>
        </w:rPr>
        <w:t xml:space="preserve"> 19).</w:t>
      </w:r>
      <w:r>
        <w:rPr>
          <w:sz w:val="20"/>
        </w:rPr>
        <w:t xml:space="preserve"> Одновременно с замедлением кровотока в аорте регистрируется раннее частичное при</w:t>
        <w:softHyphen/>
        <w:t>крытие аортального клапана (рис.</w:t>
      </w:r>
      <w:r>
        <w:rPr>
          <w:sz w:val="20"/>
          <w:lang w:val="en-US" w:eastAsia="en-US"/>
        </w:rPr>
        <w:t xml:space="preserve"> 20),</w:t>
      </w:r>
      <w:r>
        <w:rPr>
          <w:sz w:val="20"/>
        </w:rPr>
        <w:t xml:space="preserve"> значительное замедле</w:t>
        <w:softHyphen/>
        <w:t xml:space="preserve">ние опорожнения левого желудочка^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Glasg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 </w:t>
      </w:r>
      <w:r>
        <w:rPr>
          <w:sz w:val="20"/>
        </w:rPr>
        <w:t>и движения кнутри его стенок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о</w:t>
        <w:softHyphen/>
        <w:t>добные изменения различных параметров изгнания крови из левого желудочка обусловлены, по-видимому, внезапным воз</w:t>
        <w:softHyphen/>
        <w:t xml:space="preserve">никновением препятствия его опорожнению в результате контакта </w:t>
      </w:r>
      <w:r>
        <w:rPr>
          <w:sz w:val="20"/>
          <w:szCs w:val="20"/>
        </w:rPr>
        <w:t>митральной створки с межжелудочковой перегородкой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ard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721225" cy="2071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9.</w:t>
      </w:r>
      <w:r>
        <w:rPr>
          <w:rFonts w:cs="Verdana" w:ascii="Verdana" w:hAnsi="Verdana"/>
          <w:sz w:val="16"/>
          <w:szCs w:val="18"/>
        </w:rPr>
        <w:t xml:space="preserve"> Изменение скорости кровотока в аорте по данным допплер-ЭхоКГ на протяжении сердечного цикла у больных обструктивной ГКМП, необструк</w:t>
        <w:softHyphen/>
        <w:t>тивной ГКМП и здоровых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42130" cy="267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0.</w:t>
      </w:r>
      <w:r>
        <w:rPr>
          <w:rFonts w:cs="Verdana" w:ascii="Verdana" w:hAnsi="Verdana"/>
          <w:sz w:val="16"/>
          <w:szCs w:val="18"/>
        </w:rPr>
        <w:t xml:space="preserve"> Связь изменения скорости кровотока в аорте по данным доплер-ЭхоКГ на протяжении сердечного цикла с систолическим движением створок мит</w:t>
        <w:softHyphen/>
        <w:t xml:space="preserve">рального клапана кпереди </w:t>
      </w:r>
      <w:r>
        <w:rPr>
          <w:rFonts w:cs="Verdana" w:ascii="Verdana" w:hAnsi="Verdana"/>
          <w:i/>
          <w:iCs/>
          <w:sz w:val="16"/>
          <w:szCs w:val="18"/>
        </w:rPr>
        <w:t>(а),</w:t>
      </w:r>
      <w:r>
        <w:rPr>
          <w:rFonts w:cs="Verdana" w:ascii="Verdana" w:hAnsi="Verdana"/>
          <w:sz w:val="16"/>
          <w:szCs w:val="18"/>
        </w:rPr>
        <w:t xml:space="preserve"> митрально-септальным контактом </w:t>
      </w:r>
      <w:r>
        <w:rPr>
          <w:rFonts w:cs="Verdana" w:ascii="Verdana" w:hAnsi="Verdana"/>
          <w:i/>
          <w:iCs/>
          <w:sz w:val="16"/>
          <w:szCs w:val="18"/>
        </w:rPr>
        <w:t>(б),</w:t>
      </w:r>
      <w:r>
        <w:rPr>
          <w:rFonts w:cs="Verdana" w:ascii="Verdana" w:hAnsi="Verdana"/>
          <w:sz w:val="16"/>
          <w:szCs w:val="18"/>
        </w:rPr>
        <w:t xml:space="preserve"> час</w:t>
        <w:softHyphen/>
        <w:t>тичным средне-систолическим прикрытием аортального клапана (в), укоро</w:t>
        <w:softHyphen/>
        <w:t xml:space="preserve">чением поперечного размера левого желудочка по данным ЭхоКГ </w:t>
      </w:r>
      <w:r>
        <w:rPr>
          <w:rFonts w:cs="Verdana" w:ascii="Verdana" w:hAnsi="Verdana"/>
          <w:i/>
          <w:iCs/>
          <w:sz w:val="16"/>
          <w:szCs w:val="18"/>
        </w:rPr>
        <w:t>(г)</w:t>
      </w:r>
      <w:r>
        <w:rPr>
          <w:rFonts w:cs="Verdana" w:ascii="Verdana" w:hAnsi="Verdana"/>
          <w:sz w:val="16"/>
          <w:szCs w:val="18"/>
        </w:rPr>
        <w:t xml:space="preserve"> и мит</w:t>
        <w:softHyphen/>
        <w:t>ральной регургитацией у больного с обструктивной ГКМП. А</w:t>
      </w:r>
      <w:r>
        <w:rPr>
          <w:rFonts w:cs="Verdana" w:ascii="Verdana" w:hAnsi="Verdana"/>
          <w:sz w:val="16"/>
          <w:szCs w:val="18"/>
          <w:vertAlign w:val="subscript"/>
        </w:rPr>
        <w:t>2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льный компонен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II</w:t>
      </w:r>
      <w:r>
        <w:rPr>
          <w:rFonts w:cs="Verdana" w:ascii="Verdana" w:hAnsi="Verdana"/>
          <w:sz w:val="16"/>
          <w:szCs w:val="18"/>
        </w:rPr>
        <w:t xml:space="preserve"> тона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 —</w:t>
      </w:r>
      <w:r>
        <w:rPr>
          <w:rFonts w:cs="Verdana" w:ascii="Verdana" w:hAnsi="Verdana"/>
          <w:sz w:val="16"/>
          <w:szCs w:val="18"/>
        </w:rPr>
        <w:t xml:space="preserve"> поздний систолический кровоток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гнание значительной части ударного объема левого же</w:t>
        <w:softHyphen/>
        <w:t>лудочка в присутствии субаортального градиента давления. Как известно, опорожнение левого желудочка при обструктивной ГКМП в начале систолы происходит беспрепятственно и носит гипердинамический характер, что играет важную роль в возник</w:t>
        <w:softHyphen/>
        <w:t>новении систолического движения митрального клапана кпере</w:t>
        <w:softHyphen/>
        <w:t>ди. После установления митрально-септального контакта в сере</w:t>
        <w:softHyphen/>
        <w:t>дине систолы изгнание крови продолжается, о чем свидетель</w:t>
        <w:softHyphen/>
        <w:t>ствует дальнейшее уменьшение полости левого желудочка и утол</w:t>
        <w:softHyphen/>
        <w:t xml:space="preserve">щение его задней стенки. При этом кровоток в восходящей аорте хотя и резко замедляется, но не прекращается и сохраняется до конца систолы (Е. </w:t>
      </w:r>
      <w:r>
        <w:rPr>
          <w:sz w:val="20"/>
          <w:szCs w:val="20"/>
          <w:lang w:val="en-US"/>
        </w:rPr>
        <w:t>Gardin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см. рис.</w:t>
      </w:r>
      <w:r>
        <w:rPr>
          <w:sz w:val="20"/>
          <w:szCs w:val="20"/>
          <w:lang w:val="en-US" w:eastAsia="en-US"/>
        </w:rPr>
        <w:t xml:space="preserve"> 20).</w:t>
      </w:r>
      <w:r>
        <w:rPr>
          <w:sz w:val="20"/>
          <w:szCs w:val="20"/>
        </w:rPr>
        <w:t xml:space="preserve"> Как показали результаты пяти различных методов исследован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рентгенконтрастной и радионуклидной АКГ, Эхо- и допплер-КГ и электромагнитной флоуметрии, в присутствии субаортального градиента давления левым желудочком изгоняется в аорту и ле</w:t>
        <w:softHyphen/>
        <w:t>вое предсердие от</w:t>
      </w:r>
      <w:r>
        <w:rPr>
          <w:sz w:val="20"/>
          <w:szCs w:val="20"/>
          <w:lang w:val="en-US" w:eastAsia="en-US"/>
        </w:rPr>
        <w:t xml:space="preserve"> 47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73%</w:t>
      </w:r>
      <w:r>
        <w:rPr>
          <w:sz w:val="20"/>
          <w:szCs w:val="20"/>
        </w:rPr>
        <w:t xml:space="preserve"> общего ударного объема крови или </w:t>
      </w:r>
      <w:r>
        <w:rPr>
          <w:sz w:val="20"/>
          <w:szCs w:val="20"/>
          <w:lang w:val="en-US" w:eastAsia="en-US"/>
        </w:rPr>
        <w:t>40-70%</w:t>
      </w:r>
      <w:r>
        <w:rPr>
          <w:sz w:val="20"/>
          <w:szCs w:val="20"/>
        </w:rPr>
        <w:t xml:space="preserve"> от эффективного ударного объема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84;</w:t>
      </w:r>
      <w:r>
        <w:rPr>
          <w:sz w:val="20"/>
          <w:szCs w:val="20"/>
        </w:rPr>
        <w:t xml:space="preserve"> В. Maron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Доля ударного объема, изгоняе</w:t>
        <w:softHyphen/>
        <w:t>мая левым желудочком против сопротивления, зависит от време</w:t>
        <w:softHyphen/>
        <w:t xml:space="preserve">ни возникновения митрально-септального контакта от начала систолы. Этим же определяются величина градиента давления, объем регургитации и степень удлинения периода изгнания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Сохранение кровотока в аорте на всем протяжении систолы обуславливает, по-видимому, повторное открытие аортального клапана в конце периода изгнания и нахо</w:t>
        <w:softHyphen/>
        <w:t>дит свое отражение на кривой артериального давления, приобре</w:t>
        <w:softHyphen/>
        <w:t>тающей специфическую форму "пика и купола" (см. ниже). Оба эти признака весьма характерны для ГКМП с обструкцией выно</w:t>
        <w:softHyphen/>
        <w:t>сящего тракта левого желудочка и не встречаются у больных с необструктивной формой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Ишемия миокарда. У больных со значительными субаор</w:t>
        <w:softHyphen/>
        <w:t>тальными градиентами давления по сравнению с больными с не</w:t>
        <w:softHyphen/>
        <w:t>обструктивной ГКМП, как в покое, так и при нагрузочных тес</w:t>
        <w:softHyphen/>
        <w:t>тах с предсердной ЭКС, обнаруживается увеличение коронарно</w:t>
        <w:softHyphen/>
        <w:t>го кровотока и потребления кислорода миокардом. Это обуслов</w:t>
        <w:softHyphen/>
        <w:t>лено, по-видимому, возрастанием потребностей последнего в кис</w:t>
        <w:softHyphen/>
        <w:t>лороде вследствие повышения систолического давления и сте</w:t>
        <w:softHyphen/>
        <w:t>ночного напряжения левого желудочка. При увеличении ЧСС во время ЭКС у значительной части таких больных отмечаются признаки нарушения метаболизма миокарда, характерные для ишемии. После устранения градиента давления в результате хирургического лечения потребление кислорода миокардом и признаки ишемии уменьшаются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nn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линическое значение обструктивного субаортального </w:t>
      </w:r>
      <w:r>
        <w:rPr>
          <w:sz w:val="20"/>
          <w:szCs w:val="20"/>
          <w:lang w:val="en-US"/>
        </w:rPr>
        <w:t>rpa</w:t>
      </w:r>
      <w:r>
        <w:rPr>
          <w:sz w:val="20"/>
          <w:szCs w:val="20"/>
        </w:rPr>
        <w:t>диента давления. Как показали исследования Е.</w:t>
      </w:r>
      <w:r>
        <w:rPr>
          <w:sz w:val="20"/>
          <w:szCs w:val="20"/>
          <w:lang w:val="en-US" w:eastAsia="en-US"/>
        </w:rPr>
        <w:t xml:space="preserve"> 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</w:t>
      </w:r>
      <w:r>
        <w:rPr>
          <w:sz w:val="20"/>
          <w:szCs w:val="20"/>
        </w:rPr>
        <w:t xml:space="preserve"> у больных ГКМП с субаортальными градиентами давления значительно чаще, чем при необструктивной форме</w:t>
      </w:r>
      <w:r>
        <w:rPr>
          <w:sz w:val="20"/>
          <w:szCs w:val="20"/>
          <w:lang w:val="en-US" w:eastAsia="en-US"/>
        </w:rPr>
        <w:t xml:space="preserve"> этo</w:t>
      </w:r>
      <w:r>
        <w:rPr>
          <w:sz w:val="20"/>
          <w:szCs w:val="20"/>
        </w:rPr>
        <w:t xml:space="preserve">го заболевания, отмечаются признаки выраженной сердечной недостаточност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(соответственно, в</w:t>
      </w:r>
      <w:r>
        <w:rPr>
          <w:sz w:val="20"/>
          <w:szCs w:val="20"/>
          <w:lang w:val="en-US" w:eastAsia="en-US"/>
        </w:rPr>
        <w:t xml:space="preserve"> 4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2%), </w:t>
      </w:r>
      <w:r>
        <w:rPr>
          <w:sz w:val="20"/>
          <w:szCs w:val="20"/>
        </w:rPr>
        <w:t>стенокардия</w:t>
      </w:r>
      <w:r>
        <w:rPr>
          <w:sz w:val="20"/>
          <w:szCs w:val="20"/>
          <w:lang w:val="en-US" w:eastAsia="en-US"/>
        </w:rPr>
        <w:t xml:space="preserve"> (8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8%),</w:t>
      </w:r>
      <w:r>
        <w:rPr>
          <w:sz w:val="20"/>
          <w:szCs w:val="20"/>
        </w:rPr>
        <w:t xml:space="preserve"> а также грубый систолический шум над верхушкой</w:t>
      </w:r>
      <w:r>
        <w:rPr>
          <w:sz w:val="20"/>
          <w:szCs w:val="20"/>
          <w:lang w:val="en-US" w:eastAsia="en-US"/>
        </w:rPr>
        <w:t xml:space="preserve"> (7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6%)</w:t>
      </w:r>
      <w:r>
        <w:rPr>
          <w:sz w:val="20"/>
          <w:szCs w:val="20"/>
        </w:rPr>
        <w:t xml:space="preserve"> и парадоксальное раздвоение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</w:t>
      </w:r>
      <w:r>
        <w:rPr>
          <w:sz w:val="20"/>
          <w:szCs w:val="20"/>
          <w:lang w:val="en-US" w:eastAsia="en-US"/>
        </w:rPr>
        <w:t xml:space="preserve"> (28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5%).</w:t>
      </w:r>
      <w:r>
        <w:rPr>
          <w:sz w:val="20"/>
          <w:szCs w:val="20"/>
        </w:rPr>
        <w:t xml:space="preserve"> В то же время ряд авторов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va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ugm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</w:t>
      </w:r>
      <w:r>
        <w:rPr>
          <w:sz w:val="20"/>
          <w:szCs w:val="20"/>
        </w:rPr>
        <w:t xml:space="preserve"> указывает на сходство клинических прояв</w:t>
        <w:softHyphen/>
        <w:t>лений, течения и прогноза обструктивных и необструктивных форм этого заболевания. Так, 5-летняя выживаемость больных с обструк</w:t>
        <w:softHyphen/>
        <w:t>тивной ГКМП составила</w:t>
      </w:r>
      <w:r>
        <w:rPr>
          <w:sz w:val="20"/>
          <w:szCs w:val="20"/>
          <w:lang w:val="en-US" w:eastAsia="en-US"/>
        </w:rPr>
        <w:t xml:space="preserve"> 93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88%</w:t>
      </w:r>
      <w:r>
        <w:rPr>
          <w:sz w:val="20"/>
          <w:szCs w:val="20"/>
        </w:rPr>
        <w:t xml:space="preserve"> у больных ГКМП без обструкции, и наличие последней не являлось незави</w:t>
        <w:softHyphen/>
        <w:t>симым фактором риска неблагоприятного исхода заболевания по данным многофакторного анализа 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Н. </w:t>
      </w:r>
      <w:r>
        <w:rPr>
          <w:sz w:val="20"/>
          <w:szCs w:val="20"/>
          <w:lang w:val="en-US"/>
        </w:rPr>
        <w:t>Neum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По-видимому, это обусловлено тем, что в патогенезе нарушений кардиогемодинамики при ГКМП веду</w:t>
        <w:softHyphen/>
        <w:t>щая роль принадлежит изменениям диастолических свойств мио</w:t>
        <w:softHyphen/>
        <w:t>карда, которые не зависят от наличия или отсутствия обструкции выносящего тракта, а определяются степенью гипертрофии и мор</w:t>
        <w:softHyphen/>
        <w:t>фологическим субстратом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Эффект хирургического лечения. Снижение систоличес</w:t>
        <w:softHyphen/>
        <w:t>кого давления в полости левого желудочка в результате успеш</w:t>
        <w:softHyphen/>
        <w:t>ной вентрикуломиэктомии сопровождается уменьшением потреб</w:t>
        <w:softHyphen/>
        <w:t>ления кислорода миокардом и улучшением метаболизма лакта</w:t>
        <w:softHyphen/>
        <w:t>та. Это способствует повышению физической работоспособнос</w:t>
        <w:softHyphen/>
        <w:t xml:space="preserve">ти и порогового уровня нагрузки, при котором развивается </w:t>
      </w:r>
      <w:r>
        <w:rPr>
          <w:sz w:val="20"/>
        </w:rPr>
        <w:t>стенокард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оложительный гемо</w:t>
        <w:softHyphen/>
        <w:t>динамический эффект хирургического лечения обеспечивает до</w:t>
        <w:softHyphen/>
        <w:t>стижение значительного и стойкого симптоматического улуч</w:t>
        <w:softHyphen/>
        <w:t>шения у</w:t>
      </w:r>
      <w:r>
        <w:rPr>
          <w:sz w:val="20"/>
          <w:lang w:val="en-US" w:eastAsia="en-US"/>
        </w:rPr>
        <w:t xml:space="preserve"> 70-90%</w:t>
      </w:r>
      <w:r>
        <w:rPr>
          <w:sz w:val="20"/>
        </w:rPr>
        <w:t xml:space="preserve"> оперированных больных (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3; N.</w:t>
      </w:r>
      <w:r>
        <w:rPr>
          <w:sz w:val="20"/>
        </w:rPr>
        <w:t xml:space="preserve"> </w:t>
      </w:r>
      <w:r>
        <w:rPr>
          <w:sz w:val="20"/>
          <w:lang w:val="en-US"/>
        </w:rPr>
        <w:t>Bine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как видно из представленных данных, наличие субаортального градиента давления вызывает существенные изме</w:t>
        <w:softHyphen/>
        <w:t>нения кардиогемодинамики и клинического течения ГКМП. Это дает основания считать, что по крайней мере у значительной части таких больных возникновение внутрижелудочкового градиента давления обусловлено развитием в середине систолы выраженного анатоми</w:t>
        <w:softHyphen/>
        <w:t>ческого сужения выносящего тракта желудочка вследствие систо</w:t>
        <w:softHyphen/>
        <w:t>лического движения одной или обеих митральных створок кпереди и их соприкосновения с межжелудочковой пе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систолического движения створок митрального клапа</w:t>
        <w:softHyphen/>
        <w:t>на кпереди, истинная обструкция препятствие изгнанию крови из левого желудочка у отдельных больных ГКМП может быть связа</w:t>
        <w:softHyphen/>
        <w:t>на с локальной гипертрофией миокарда межжелудочковой перего</w:t>
        <w:softHyphen/>
        <w:t>родки и свободных стенок левого желудочка на уровне папилляр</w:t>
        <w:softHyphen/>
        <w:t>ных мышц. При такой так называемой мезовентрикулярной об</w:t>
        <w:softHyphen/>
        <w:t>струкции, в отличие от субаортальной обструкции, обусловленной митрально-септальным контактом, повышенное систолическое дав</w:t>
        <w:softHyphen/>
        <w:t>ление в области верхушки левого желудочка сочетается с нор</w:t>
        <w:softHyphen/>
        <w:t>мальным давлением в его выносящем тракт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исано сочетание мезовентрикулярной обструкции с инфарк</w:t>
        <w:softHyphen/>
        <w:t>том миокарда в области верхушки левого желудочка при неизменен</w:t>
        <w:softHyphen/>
        <w:t>ных проксимальных венечных артериях. Возможной причиной ин</w:t>
        <w:softHyphen/>
        <w:t>фаркта миокарда в этих случаях может быть предшествующая апи</w:t>
        <w:softHyphen/>
        <w:t>кальная гипертрофия, свойственная верхушечной форме ГКМП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ighal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Подобно субаортальной обструк</w:t>
        <w:softHyphen/>
        <w:t>ции, выраженность мезовентрикулярного препятствия изгнанию кро</w:t>
        <w:softHyphen/>
        <w:t>ви из левого желудочка зависит от сократимости желудочка и его преднагрузки и постнагрузки, однако при этом отсутствует митраль</w:t>
        <w:softHyphen/>
        <w:t>ная регургитац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отдельных больных ГКМП описана динамическая обструк</w:t>
        <w:softHyphen/>
        <w:t>ция в выносящем тракте правого желудочка, сопровождающаяся си</w:t>
        <w:softHyphen/>
        <w:t>столическим шумом, уменьшающемся на вдохе, то есть при увели</w:t>
        <w:softHyphen/>
        <w:t xml:space="preserve">чении наполнения правого желудочка (К. </w:t>
      </w:r>
      <w:r>
        <w:rPr>
          <w:sz w:val="20"/>
          <w:lang w:val="en-US"/>
        </w:rPr>
        <w:t>Ishik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 </w:t>
      </w:r>
      <w:r>
        <w:rPr>
          <w:sz w:val="20"/>
        </w:rPr>
        <w:t>Подобно субаортальному градиенту давления, градиент давления в выносящем тракте правого желудочка возрастает при введении инотропных агентов и уменьшении преднагрузки правого желу</w:t>
        <w:softHyphen/>
        <w:t>дочка. Его анатомическим субстратом считают выраженное утол</w:t>
        <w:softHyphen/>
        <w:t xml:space="preserve">щение миокарда трабекул и </w:t>
      </w:r>
      <w:r>
        <w:rPr>
          <w:sz w:val="20"/>
          <w:lang w:val="en-US"/>
        </w:rPr>
        <w:t>crista</w:t>
      </w:r>
      <w:r>
        <w:rPr>
          <w:sz w:val="20"/>
        </w:rPr>
        <w:t xml:space="preserve"> </w:t>
      </w:r>
      <w:r>
        <w:rPr>
          <w:sz w:val="20"/>
          <w:lang w:val="en-US"/>
        </w:rPr>
        <w:t>supraventricularis</w:t>
      </w:r>
      <w:r>
        <w:rPr>
          <w:sz w:val="20"/>
        </w:rPr>
        <w:t xml:space="preserve"> (В. </w:t>
      </w:r>
      <w:r>
        <w:rPr>
          <w:sz w:val="20"/>
          <w:lang w:val="en-US"/>
        </w:rPr>
        <w:t>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Обструкция в выносящем тракте правого желудочка чаще встречается у детей, у которых она обычно сочетается с суба</w:t>
        <w:softHyphen/>
        <w:t>ортальной обструкцией. При этом величина субпульмонального градиента давления в большинстве случаев не уступает таковой на пути оттока левого желудочка и даже может превышать ее (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Теория "элиминации" (или "облитерации") полости левого желудочка.</w:t>
      </w:r>
      <w:r>
        <w:rPr>
          <w:sz w:val="20"/>
        </w:rPr>
        <w:t xml:space="preserve"> В 60-е годы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орами выдвинул предполо</w:t>
        <w:softHyphen/>
        <w:t>жение о том, что образование динамического градиента давления при ГКМП обусловлено не истинным препятствием изгнанию кро</w:t>
        <w:softHyphen/>
        <w:t>ви, а изометрическим сокращением миокарда левого желудочка, полость которого в результате быстрого и практически полного опо</w:t>
        <w:softHyphen/>
        <w:t>рожнения подвергается "облитерации". Во избежание путаницы с облитерацией левого желудочка, наблюдающейся в далеко зашед</w:t>
        <w:softHyphen/>
        <w:t xml:space="preserve">ших стадиях рестриктивной КМП,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и некоторые другие авторы рекомендуют использовать для обозначения этого феномена термин "элиминация" (исчезновение), который, по их мнению, бо</w:t>
        <w:softHyphen/>
        <w:t>лее точно передает сущность этих патофизиологических изме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двергая сомнению обструктивную природу различий внутри</w:t>
        <w:softHyphen/>
        <w:t>желудочкового давления при ГКМП, сторонники необструктивной теории исходят из присущих этому заболеванию поистине уникаль</w:t>
        <w:softHyphen/>
        <w:t>ных особенностей динамики изгнания крови и клинического течения. Так, повышение давления в полости левого желудочка относительно его выносящего тракта возникает не с самого начала систолы, как это наблюдается при анатомическом препятствии кровотоку, например, при клапанном стенозе устья аорты, а лишь после быстрого и беспре</w:t>
        <w:softHyphen/>
        <w:t>пятственного изгнания</w:t>
      </w:r>
      <w:r>
        <w:rPr>
          <w:sz w:val="20"/>
          <w:lang w:val="en-US" w:eastAsia="en-US"/>
        </w:rPr>
        <w:t xml:space="preserve"> 30-60%</w:t>
      </w:r>
      <w:r>
        <w:rPr>
          <w:sz w:val="20"/>
        </w:rPr>
        <w:t xml:space="preserve"> ударного объема кров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баортальный градиент давления у одного и того же больно</w:t>
        <w:softHyphen/>
        <w:t>го отличается значительной вариабельностью в зависимости от из</w:t>
        <w:softHyphen/>
        <w:t>менений сократимости, преднагрузки и постнагрузки левого желу</w:t>
        <w:softHyphen/>
        <w:t>дочка. Этот градиент может отмечаться при ограниченных морфологических изменениях в миокарде и не столь тесно, как это ожи</w:t>
        <w:softHyphen/>
        <w:t>далось, коррелирует с выраженностью клинических проявлений ГКМП и риском ее неблагоприятного исход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данные левосторонней рентгеноконтрастной вентрикулографии, у части больных ГКМП с динамическим субаор</w:t>
        <w:softHyphen/>
        <w:t>тальным градиентом давления полость левого желудочка к середине систолы практически полностью исчезает из-за соприкосновения утолщенных стенок желудочка друг с другом, а конец катетера, реги</w:t>
        <w:softHyphen/>
        <w:t>стрирующего повышенное систолическое давление, находится кна</w:t>
        <w:softHyphen/>
        <w:t>ружи от контура эндокарда. Исходя из этих данных, увеличение внут</w:t>
        <w:softHyphen/>
        <w:t xml:space="preserve">рижелудочкового давления было расценено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орами </w:t>
      </w:r>
      <w:r>
        <w:rPr>
          <w:sz w:val="20"/>
          <w:lang w:val="en-US" w:eastAsia="en-US"/>
        </w:rPr>
        <w:t>(1967)</w:t>
      </w:r>
      <w:r>
        <w:rPr>
          <w:sz w:val="20"/>
        </w:rPr>
        <w:t xml:space="preserve"> как следствие схватывания конца катетера стенками левого желудочка или изометрического сокращения гипертрофированного миокарда после полного опорожнения полости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подобного представления о механизме образования внутрижелудочкового градиента давления, систолическое движение створок митрального клапана с образованием митрально-септального контакта у больных ГКМП расценивается как следствие смещения папиллярных мышц, вызываемого элиминацией полости левого желу</w:t>
        <w:softHyphen/>
        <w:t>дочка дистальнее клапана в результате быстрого и полного опорожне</w:t>
        <w:softHyphen/>
        <w:t>ния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-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ее поздних работах приверженцев теории облитерации (элиминации) первоначальная концепция механизма образования субаортального градиента давления при ГКМП претерпела ряд из</w:t>
        <w:softHyphen/>
        <w:t>менений и представляется следующей. Повышенное систолическое давление, развивающееся в "облитерированной" вследствие гипер</w:t>
        <w:softHyphen/>
        <w:t>динамического сокращения полости левого желудочка, не распрост</w:t>
        <w:softHyphen/>
        <w:t>раняется на его путь оттока, который сокращается значительно сла</w:t>
        <w:softHyphen/>
        <w:t>бее либо не сокращается вовсе. Это приводит к появлению разности давлений между практически полностью опорожнившимися верхуш</w:t>
        <w:softHyphen/>
        <w:t>кой и телом левого желудочка и заполненным кровью его вынося</w:t>
        <w:softHyphen/>
        <w:t>щим трактом, давление в котором равно давлению в аорте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1976, </w:t>
      </w:r>
      <w:r>
        <w:rPr>
          <w:sz w:val="20"/>
          <w:lang w:val="en-US" w:eastAsia="en-US"/>
        </w:rPr>
        <w:t>198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При этом повышение давления в левом желудочке при "облитерации" ("элиминации") его полости необходимо отличать от повышения внутрижелудочкового давления, регистрируемого при тесном схватывании конца катетера стенка</w:t>
        <w:softHyphen/>
        <w:t>ми желудочка, которое, по мнению авторов, является артефакт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ое утверждение вызывает, однако, серьезные возражения, поскольку образование значительной разности давлений между ак</w:t>
        <w:softHyphen/>
        <w:t>тивно и плохо сокращающимися участками желудочка противоре</w:t>
        <w:softHyphen/>
        <w:t>чит законам гидродинамики. Так, по данным допплер-КГ, скорость кровотока на границе верхушки и тела левого желудочка подвергаю</w:t>
        <w:softHyphen/>
        <w:t>щихся "облитерации", и несокращающихся базальных участков, в начале и середине систолы очень мала и несколько возрастает лишь к концу изгнания. При этом она не превышает, однако,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м/с, что, согласно уравнению Бернулли, примерно соответствует разности давления в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мм рт. ст.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В то же время суба</w:t>
        <w:softHyphen/>
        <w:t>ортальный градиент давления при ГКМП в большинстве случаев до</w:t>
        <w:softHyphen/>
        <w:t>стигает значительно больших величин, а его максимум приходится на середину систолы. Таким образом, исходя из этих данных, регист</w:t>
        <w:softHyphen/>
        <w:t>рация повышенного давления в опорожнившейся полости левого же</w:t>
        <w:softHyphen/>
        <w:t>лудочка при ее элиминации не может быть обусловлена ничем иным, кроме тесного схватывания конца катетера стенками желудочка в ре</w:t>
        <w:softHyphen/>
        <w:t>зультате гипердинамического сокращения гипертрофирован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Феномен "элиминации" (или "облитерации") полости левого желудочка не специфичен для ГКМП. Он был впервые описан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uer</w:t>
      </w:r>
      <w:r>
        <w:rPr>
          <w:sz w:val="20"/>
        </w:rPr>
        <w:t xml:space="preserve"> и Е. </w:t>
      </w:r>
      <w:r>
        <w:rPr>
          <w:sz w:val="20"/>
          <w:lang w:val="en-US"/>
        </w:rPr>
        <w:t>Henry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rt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в экспери</w:t>
        <w:softHyphen/>
        <w:t>менте при введении катехоламинов животным на фоне геморраги</w:t>
        <w:softHyphen/>
        <w:t>ческого шока. Авторы показали, что после практически полного опо</w:t>
        <w:softHyphen/>
        <w:t>рожнения левого желудочка к середине систолы его дальнейшее со</w:t>
        <w:softHyphen/>
        <w:t>кращение приобретает характер изоволюмического, что способству</w:t>
        <w:softHyphen/>
        <w:t>ет образованию динамического градиента давления между "обли</w:t>
        <w:softHyphen/>
        <w:t>терированными" верхушкой и телом желудочка и его выносящим трактом, свободно сообщающимся с аортой. Увеличение систоли</w:t>
        <w:softHyphen/>
        <w:t>ческого давления в левом желудочке при раннем и полном опо</w:t>
        <w:softHyphen/>
        <w:t>рожнении его полости относительно давления в выносящем тракте продемонстрировано также при исследовании здоровых животных и людей в условиях значительного повышения силы сокращения миокарда, уменьшения наполнения левого желудочка или сниже</w:t>
        <w:softHyphen/>
        <w:t>ния периферического сосудистого сопротивления под действием катехоламинов, амилнитрита, пробы Вальсальвы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rose</w:t>
      </w:r>
      <w:r>
        <w:rPr>
          <w:sz w:val="20"/>
        </w:rPr>
        <w:t xml:space="preserve"> с со</w:t>
        <w:softHyphen/>
        <w:t>авт.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Этот факт используется сто</w:t>
        <w:softHyphen/>
        <w:t>ронниками теории элиминации как доказательство необструктивного происхождения различий внутрижелудочкового давления при ГКМП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Однако, как было показано нами выше, образование субаортального градиента давления у больных ГКМП в таких условиях не противоречит обструктивной теории, так как возникающее при этом увеличение скорости изгнания и (или) усугубление сужения просвета выносящего тракта левого желудочка создает предпосылки для реализации эффекта Вентури и систолического движения створок митрального клапана кпе</w:t>
        <w:softHyphen/>
        <w:t>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качестве подтверждения того, что градиент давления в левом желудочке при ГКМП является следствием "облитерации" его поло</w:t>
        <w:softHyphen/>
        <w:t>сти, принято указывать на увеличение ФВ и скорости изгнания при возникновении или повышении градиента давления в результате провокационных проб, а также на более высокие уровни этих показа</w:t>
        <w:softHyphen/>
        <w:t>телей у больных с обструктивной ГКМП по сравнению с необструк</w:t>
        <w:softHyphen/>
        <w:t>тивно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На первый взгляд, подобная прямая корреляция величин градиента систолического давления со степенью и скоростью опорожнения левого желудочка противоречит известным представлениям о характере изгнания при наличии ис</w:t>
        <w:softHyphen/>
        <w:t>тинного препятствия кровотоку, как, например, это имеет место при клапанном стенозе устья аорты. Однако применительно к ГКМП это противоречие является лишь кажущимся, так как может объяснять</w:t>
        <w:softHyphen/>
        <w:t>ся сопутствующей субаортальной обструкции митральной регурги</w:t>
        <w:softHyphen/>
        <w:t>тацией, которая во всех случаях сопровождает систолическое дви</w:t>
        <w:softHyphen/>
        <w:t>жение створок митрального клапана кпереди и служит "путем наи</w:t>
        <w:softHyphen/>
        <w:t xml:space="preserve">меньшего сопротивления" для изгнания крови из левого желудочка в конце систолы, снижая его постнагрузку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gd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емление сторонников необструктивной теории объяснить все случаи возникновения динамического градиента давления у боль</w:t>
        <w:softHyphen/>
        <w:t>ных ГКМП "облитерацией" ("элиминацией") полости левого желу</w:t>
        <w:softHyphen/>
        <w:t>дочка дистальнее митрального клапана вследствие гипердинамичес</w:t>
        <w:softHyphen/>
        <w:t>кого сокращения миокарда вызывает, однако, ряд серьезных возра</w:t>
        <w:softHyphen/>
        <w:t>жений, базирующихся на результатах исследования внутрижелудоч</w:t>
        <w:softHyphen/>
        <w:t>ковой гемодинамики. Как уже обсуждалось выше, у значительной части таких больных к моменту возникновения субаортального гра</w:t>
        <w:softHyphen/>
        <w:t>диента давления объем полости левого желудочка достаточно ве</w:t>
        <w:softHyphen/>
        <w:t>лик, и ее опорожнение не прекращается до самого конца систолы. При этом, как было показано с помощью пяти различных методов исследования,</w:t>
      </w:r>
      <w:r>
        <w:rPr>
          <w:sz w:val="20"/>
          <w:lang w:val="en-US" w:eastAsia="en-US"/>
        </w:rPr>
        <w:t xml:space="preserve"> 40-70%</w:t>
      </w:r>
      <w:r>
        <w:rPr>
          <w:sz w:val="20"/>
        </w:rPr>
        <w:t xml:space="preserve"> ударного объема изгоняется левым желу</w:t>
        <w:softHyphen/>
        <w:t>дочком после развития митрально-септального контакта, то есть в присутствии градиента систолического давления, что противоре</w:t>
        <w:softHyphen/>
        <w:t>чит представлениям приверженцев теории "облитерации" об изоволюмическом характере сокращения левого желудочка на протя</w:t>
        <w:softHyphen/>
        <w:t>жении второй половины систолы. Систолическое движение ство</w:t>
        <w:softHyphen/>
        <w:t>рок митрального клапана кпереди предшествует максимальному смещению задней стенки левого желудочка кнутри, то есть не мо</w:t>
        <w:softHyphen/>
        <w:t>жет являться следствием элиминации его полости. Это подтверж</w:t>
        <w:softHyphen/>
        <w:t>дают отдельные наблюдения ГКМП, в которых систолическое дви</w:t>
        <w:softHyphen/>
        <w:t>жение передней створки митрального клапана кпереди возникает по прошествии лишь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периода изгнания, а митрально-септальный контак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 истечении только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этого периода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Столь быстрое наступление "облитерации" полости левого желудочка представляется крайне маловероятным. В части случаев ГКМП обращает на себя внимание сочетание значитель</w:t>
        <w:softHyphen/>
        <w:t xml:space="preserve">ных субаортальных градиентов систолического давления (свыше </w:t>
      </w:r>
      <w:r>
        <w:rPr>
          <w:sz w:val="20"/>
          <w:lang w:val="en-US" w:eastAsia="en-US"/>
        </w:rPr>
        <w:t>100</w:t>
      </w:r>
      <w:r>
        <w:rPr>
          <w:sz w:val="20"/>
        </w:rPr>
        <w:t xml:space="preserve"> мм рт. ст) с относительно невысокими уровнями Ф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около </w:t>
      </w:r>
      <w:r>
        <w:rPr>
          <w:sz w:val="20"/>
          <w:lang w:val="en-US" w:eastAsia="en-US"/>
        </w:rPr>
        <w:t>50%</w:t>
      </w:r>
      <w:r>
        <w:rPr>
          <w:sz w:val="20"/>
        </w:rPr>
        <w:t xml:space="preserve"> (Е. </w:t>
      </w:r>
      <w:r>
        <w:rPr>
          <w:sz w:val="20"/>
          <w:lang w:val="en-US"/>
        </w:rPr>
        <w:t>Hol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tewa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видно из представленных результатов исследований внут</w:t>
        <w:softHyphen/>
        <w:t>рисердечной гемодинамики, на которых базируются обструктивная и необструктивная концепции происхождения внутрижелудочково</w:t>
        <w:softHyphen/>
        <w:t>го градиента давления при ГКМП, патофизиологические механиз</w:t>
        <w:softHyphen/>
        <w:t>мы этого феномена, по-видимому, неоднородны. Так, у большин</w:t>
        <w:softHyphen/>
        <w:t>ства таких больных систолическое движение митрального клапана кпереди внутрижелудочковый градиент давления возникает срав</w:t>
        <w:softHyphen/>
        <w:t>нительно ран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первой половине систолы, вследствие чего значи</w:t>
        <w:softHyphen/>
        <w:t>тельная доля ударного объема изгоняется левым желудочком после соприкосновения митральных створок с перегородкой, а период из</w:t>
        <w:softHyphen/>
        <w:t>гнания заметно удлиняется. Такой характер изменений кардиоге</w:t>
        <w:softHyphen/>
        <w:t>модинамики обусловлен, по-видимому, образованием истинного пре</w:t>
        <w:softHyphen/>
        <w:t>пятствия кровотоку из левого желудочка. В ряде подобных случаев во второй половине систолы спустя</w:t>
      </w:r>
      <w:r>
        <w:rPr>
          <w:sz w:val="20"/>
          <w:lang w:val="en-US" w:eastAsia="en-US"/>
        </w:rPr>
        <w:t xml:space="preserve"> 120-220</w:t>
      </w:r>
      <w:r>
        <w:rPr>
          <w:sz w:val="20"/>
        </w:rPr>
        <w:t xml:space="preserve"> мс от возникновения митрально-септального контакта (то есть субаортального градиен</w:t>
        <w:softHyphen/>
        <w:t>та) отмечается "облитерация" ("элиминация") полости левого желудочка, которая в значительной мере связана с поздней мит</w:t>
        <w:softHyphen/>
        <w:t>ральной регургитац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ые закономерности динамики изгнания прослеживаются у второй категории больных ГКМП, составляющих не более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паци</w:t>
        <w:softHyphen/>
        <w:t>ентов с субаортальной обструкцией. Для них характерным является ускоренное и практически полное опорожнение левого желудочка с облитерацией ("элиминацией") его полости примерно к середине систолы, которое предшествует повышению внутрижелудочкового давления и систолическому движению створок митрального клапа</w:t>
        <w:softHyphen/>
        <w:t>на кпереди. Продолжительность периода изгнания при этом имеет тенденцию к уменьшению, митрально-септальный контакт отсутству</w:t>
        <w:softHyphen/>
        <w:t>ет. Очевидно, что регистрируемые у таких больных различия внут</w:t>
        <w:softHyphen/>
        <w:t>рижелудочкового давления имеют необструктивное происхождение и связаны с плотным схватыванием конца катетера, находящегося в подвергшейся "облитерации" части левого желудочка, активно сокра</w:t>
        <w:softHyphen/>
        <w:t>щающимся гипертрофированным миокардом. Таким образом, "об</w:t>
        <w:softHyphen/>
        <w:t>литерация" ("элиминация") полости левого желудочка является не</w:t>
        <w:softHyphen/>
        <w:t>специфическим феноменом, возникновение и выраженность кото</w:t>
        <w:softHyphen/>
        <w:t>рого зависят от состояния систолической функции миокарда, выра</w:t>
        <w:softHyphen/>
        <w:t>женности его гипертрофии и величины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читывая эффективность хирургического вмешательства в слу</w:t>
        <w:softHyphen/>
        <w:t>чаях ГКМП с истинной обструкцией выносящего тракта левого же</w:t>
        <w:softHyphen/>
        <w:t>лудочка, выяснение патофизиологического механизма различий внутрижелудочкового давления у таких больных представляет не только теоретическое, но и клиническое значение, так как определя</w:t>
        <w:softHyphen/>
        <w:t xml:space="preserve">ет показания и противопоказания к оперативному лечению. С этой целью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орами в</w:t>
      </w:r>
      <w:r>
        <w:rPr>
          <w:sz w:val="20"/>
          <w:lang w:val="en-US" w:eastAsia="en-US"/>
        </w:rPr>
        <w:t xml:space="preserve"> 1967</w:t>
      </w:r>
      <w:r>
        <w:rPr>
          <w:sz w:val="20"/>
        </w:rPr>
        <w:t xml:space="preserve"> г. была разработана так называе</w:t>
        <w:softHyphen/>
        <w:t>мая концепция давления на пути притока левого желудочка, сущность которой заключается в следующем (рис.</w:t>
      </w:r>
      <w:r>
        <w:rPr>
          <w:sz w:val="20"/>
          <w:lang w:val="en-US" w:eastAsia="en-US"/>
        </w:rPr>
        <w:t xml:space="preserve"> 21).</w:t>
      </w:r>
      <w:r>
        <w:rPr>
          <w:sz w:val="20"/>
        </w:rPr>
        <w:t xml:space="preserve"> Для обструктивной ГКМП характерно повышение систолического давления</w:t>
      </w:r>
      <w:r>
        <w:rPr>
          <w:sz w:val="20"/>
          <w:lang w:val="en-US" w:eastAsia="en-US"/>
        </w:rPr>
        <w:t xml:space="preserve"> (++)</w:t>
      </w:r>
      <w:r>
        <w:rPr>
          <w:sz w:val="20"/>
        </w:rPr>
        <w:t xml:space="preserve"> во всех участках полости желудочка проксимальнее места соприкосновения створки митрального клапана с межжелудочковой перегородкой, включая тракт притока, расположенный непосредственно под мит</w:t>
        <w:softHyphen/>
        <w:t>ральным клапаном. В отличие от этого, в случаях "облитерации" по</w:t>
        <w:softHyphen/>
        <w:t>лости левого желудочка повышенное давление</w:t>
      </w:r>
      <w:r>
        <w:rPr>
          <w:sz w:val="20"/>
          <w:lang w:val="en-US" w:eastAsia="en-US"/>
        </w:rPr>
        <w:t xml:space="preserve"> (++)</w:t>
      </w:r>
      <w:r>
        <w:rPr>
          <w:sz w:val="20"/>
        </w:rPr>
        <w:t xml:space="preserve"> регистрируется лишь в области верхушки, в то время как на путях притока и оттока желудочка оно не изменено и равно давлению в аорте</w:t>
      </w:r>
      <w:r>
        <w:rPr>
          <w:sz w:val="20"/>
          <w:lang w:val="en-US" w:eastAsia="en-US"/>
        </w:rPr>
        <w:t xml:space="preserve"> (+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89730" cy="2029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1.</w:t>
      </w:r>
      <w:r>
        <w:rPr>
          <w:rFonts w:cs="Verdana" w:ascii="Verdana" w:hAnsi="Verdana"/>
          <w:sz w:val="16"/>
          <w:szCs w:val="18"/>
        </w:rPr>
        <w:t xml:space="preserve"> Патофизиологические механизмы образования внутрижелудочкового градиента давления при ГКМП. Величины систолического давления в раз</w:t>
        <w:softHyphen/>
        <w:t>личных участках левого желудочка и аорте (обозначены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"+"</w:t>
      </w:r>
      <w:r>
        <w:rPr>
          <w:rFonts w:cs="Verdana" w:ascii="Verdana" w:hAnsi="Verdana"/>
          <w:sz w:val="16"/>
          <w:szCs w:val="18"/>
        </w:rPr>
        <w:t xml:space="preserve"> 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"++")</w:t>
      </w:r>
      <w:r>
        <w:rPr>
          <w:rFonts w:cs="Verdana" w:ascii="Verdana" w:hAnsi="Verdana"/>
          <w:sz w:val="16"/>
          <w:szCs w:val="18"/>
        </w:rPr>
        <w:t xml:space="preserve"> при ГКМП с истинной обструкцией выносящего тракта </w:t>
      </w:r>
      <w:r>
        <w:rPr>
          <w:rFonts w:cs="Verdana" w:ascii="Verdana" w:hAnsi="Verdana"/>
          <w:i/>
          <w:iCs/>
          <w:sz w:val="16"/>
          <w:szCs w:val="18"/>
        </w:rPr>
        <w:t>(а),</w:t>
      </w:r>
      <w:r>
        <w:rPr>
          <w:rFonts w:cs="Verdana" w:ascii="Verdana" w:hAnsi="Verdana"/>
          <w:sz w:val="16"/>
          <w:szCs w:val="18"/>
        </w:rPr>
        <w:t xml:space="preserve"> "облитерацией" по</w:t>
        <w:softHyphen/>
        <w:t xml:space="preserve">лости левого желудочка </w:t>
      </w:r>
      <w:r>
        <w:rPr>
          <w:rFonts w:cs="Verdana" w:ascii="Verdana" w:hAnsi="Verdana"/>
          <w:i/>
          <w:iCs/>
          <w:sz w:val="16"/>
          <w:szCs w:val="18"/>
        </w:rPr>
        <w:t>(б)</w:t>
      </w:r>
      <w:r>
        <w:rPr>
          <w:rFonts w:cs="Verdana" w:ascii="Verdana" w:hAnsi="Verdana"/>
          <w:sz w:val="16"/>
          <w:szCs w:val="18"/>
        </w:rPr>
        <w:t xml:space="preserve"> и при мезовентрикулярной обструкции </w:t>
      </w:r>
      <w:r>
        <w:rPr>
          <w:rFonts w:cs="Verdana" w:ascii="Verdana" w:hAnsi="Verdana"/>
          <w:i/>
          <w:iCs/>
          <w:sz w:val="16"/>
          <w:szCs w:val="18"/>
        </w:rPr>
        <w:t>(в).</w:t>
      </w:r>
      <w:r>
        <w:rPr>
          <w:rFonts w:cs="Verdana" w:ascii="Verdana" w:hAnsi="Verdana"/>
          <w:sz w:val="16"/>
          <w:szCs w:val="18"/>
        </w:rPr>
        <w:t xml:space="preserve"> Объяс</w:t>
        <w:softHyphen/>
        <w:t>нения в тексте.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,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ое предсердие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езультате более поздних исследований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</w:t>
        <w:softHyphen/>
        <w:t>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дополнил первоначальный гемодинамический крите</w:t>
        <w:softHyphen/>
        <w:t>рий оценки механизма различий внутрижелудочкового давления рядом клинических и инструментальных признаков. Как видно из данных табл.</w:t>
      </w:r>
      <w:r>
        <w:rPr>
          <w:sz w:val="20"/>
          <w:lang w:val="en-US" w:eastAsia="en-US"/>
        </w:rPr>
        <w:t xml:space="preserve"> 17,</w:t>
      </w:r>
      <w:r>
        <w:rPr>
          <w:sz w:val="20"/>
        </w:rPr>
        <w:t xml:space="preserve"> для истинной субаортальной обструкции, в отли</w:t>
        <w:softHyphen/>
        <w:t>чие от "облитерации" полости левого желудочка, характерны на</w:t>
        <w:softHyphen/>
        <w:t>личие интенсивного систолического шума на верхушке и парадок</w:t>
        <w:softHyphen/>
        <w:t>сального расщепления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, а по данным прямой и косвенной (сфигмограмма) регистрации давления в аорт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зменение фор</w:t>
        <w:softHyphen/>
        <w:t>мы кривой в виде "пика и купола" и удлинение периода изгнания левого желудочка. При этом продолжительность периода изгна</w:t>
        <w:softHyphen/>
        <w:t>ния в первом случае изменяется прямо пропорционально величине градиента давления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братно пропорционально ей. При ЭхоКГ у больных с обструктивными субаортальными гради</w:t>
        <w:softHyphen/>
        <w:t>ентами давления, в отличие от случаев "облитерации" полости левого желудочка, обращают на себя внимание систолическое дви</w:t>
        <w:softHyphen/>
        <w:t>жение створки митрального клапана кпереди и ее соприкоснове</w:t>
        <w:softHyphen/>
        <w:t>ние с межжелудочковой перегородкой, частичное прикрытие аор</w:t>
        <w:softHyphen/>
        <w:t>тального клапана и увеличение размеров левого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направленные изменения величин внутрижелудочково</w:t>
        <w:softHyphen/>
        <w:t>го градиента давления при катетеризации сердца наблюдаются в сравниваемых группах больных на вдохе: при обструктивной ГКМП они уменьшаются, а при "облитерации" полости левого желудоч</w:t>
        <w:softHyphen/>
        <w:t>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озрастают. Для подтверждения необструктивного генеза повышения внутрижелудочкового давления в последнем случае важ</w:t>
        <w:softHyphen/>
        <w:t>ное значение имеет выявление при инвазивном исследовании при</w:t>
        <w:softHyphen/>
        <w:t>знаков плотного схватывания конца катетера миокардом. Об этом свидетельствует невозможность осуществить забор крови через катетер во время систолы и ввести в полость левого желудочка одновременно несколько катетеров, а также изменение величины давления и формы кривой при смещении конца катетер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7.</w:t>
      </w:r>
      <w:r>
        <w:rPr>
          <w:b/>
          <w:bCs/>
          <w:sz w:val="20"/>
          <w:szCs w:val="18"/>
        </w:rPr>
        <w:t xml:space="preserve"> Определение механизма образования градиента внутрижелудочкового давления пр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8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220"/>
        <w:gridCol w:w="230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терии дифференциальной диагностики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чины образования градиента внутрижелудочкового давления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баортальная обструкция выносящего трак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Облитерация" полости ЛЖ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. Клинические и ФКГ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ий шум на верхуш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тенсив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интенсивный или отсутствует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доксальное расщеплени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. Данные сфигмограммы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кривой в виде "пика и купол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изгнания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лин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 или укорочен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 Данные ЭхоКГ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вижение кпереди створки МК и ее соприкосновение с МЖ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ичное прикрытие аортального клапа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ие левого предсерд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 Данные катетеризации сердца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ышение давления на пути притока ЛЖ по сравнению с аорто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кривой давления в аорте в виде "пика и купол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изгнания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лин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 или укорочен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 схватывания конца катетера стенками ЛЖ^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. Данные левосторонней вентрикулографии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рально-септальный конта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О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ьиру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ко уменьшен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Облитерация" полости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сл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+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 поздняя (во второй половине систолы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,</w:t>
            </w:r>
            <w:r>
              <w:rPr>
                <w:rFonts w:cs="Verdana" w:ascii="Verdana" w:hAnsi="Verdana"/>
                <w:sz w:val="16"/>
                <w:szCs w:val="16"/>
              </w:rPr>
              <w:t>ранняя(в 1-й половине систолы)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ральная регургитац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ИЛ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—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я:</w:t>
      </w:r>
      <w:r>
        <w:rPr>
          <w:i/>
          <w:iCs/>
          <w:sz w:val="16"/>
          <w:szCs w:val="16"/>
          <w:lang w:val="en-US" w:eastAsia="en-US"/>
        </w:rPr>
        <w:t xml:space="preserve"> + — </w:t>
      </w:r>
      <w:r>
        <w:rPr>
          <w:sz w:val="16"/>
          <w:szCs w:val="16"/>
        </w:rPr>
        <w:t xml:space="preserve">по Е. </w:t>
      </w:r>
      <w:r>
        <w:rPr>
          <w:sz w:val="16"/>
          <w:szCs w:val="16"/>
          <w:lang w:val="en-US"/>
        </w:rPr>
        <w:t>Wigle</w:t>
      </w:r>
      <w:r>
        <w:rPr>
          <w:sz w:val="16"/>
          <w:szCs w:val="16"/>
        </w:rPr>
        <w:t xml:space="preserve"> с соавторами</w:t>
      </w:r>
      <w:r>
        <w:rPr>
          <w:sz w:val="16"/>
          <w:szCs w:val="16"/>
          <w:lang w:val="en-US" w:eastAsia="en-US"/>
        </w:rPr>
        <w:t xml:space="preserve"> (1985)</w:t>
      </w:r>
      <w:r>
        <w:rPr>
          <w:sz w:val="16"/>
          <w:szCs w:val="16"/>
        </w:rPr>
        <w:t xml:space="preserve"> с изменениями;</w:t>
      </w:r>
      <w:r>
        <w:rPr>
          <w:sz w:val="16"/>
          <w:szCs w:val="16"/>
          <w:lang w:val="en-US" w:eastAsia="en-US"/>
        </w:rPr>
        <w:t xml:space="preserve"> ++ — </w:t>
      </w:r>
      <w:r>
        <w:rPr>
          <w:sz w:val="16"/>
          <w:szCs w:val="16"/>
        </w:rPr>
        <w:t>см. текс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вентрикулографии в случаях истинной субаортальной об</w:t>
        <w:softHyphen/>
        <w:t>струкции конец катетера, регистрирующего повышенное давление, во время систолы определяется внутри силуэта полости левого же</w:t>
        <w:softHyphen/>
        <w:t>лудочка, а при "облитерации"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наруж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). </w:t>
      </w:r>
      <w:r>
        <w:rPr>
          <w:sz w:val="20"/>
        </w:rPr>
        <w:t xml:space="preserve">Как было показано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ros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с помощью одно</w:t>
        <w:softHyphen/>
        <w:t>временной записи давления в левом желудочке и вентрикулогра</w:t>
        <w:softHyphen/>
        <w:t>фии, при образовании градиента внутрижелудочкового давления вследствие элиминации полости левого желудочка "облитерация" верхушки определяется в первой половине систолы до достиже</w:t>
        <w:softHyphen/>
        <w:t>ния динамическим градиентом давления своего максимума. При этом не наблюдается соприкосновения митральной створки с меж</w:t>
        <w:softHyphen/>
        <w:t>желудочковой перегородкой, КСО левого желудочка резко сни</w:t>
        <w:softHyphen/>
        <w:t>жен, а митральная регургитация слабо выражена или отсутству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же время у больных с обструктивной ГКМП при левос</w:t>
        <w:softHyphen/>
        <w:t>торонней вектрикулографии обнаруживаются признаки митрально-септального контакта, совпадающие по времени с возникнове</w:t>
        <w:softHyphen/>
        <w:t>нием субаортального градиента. Величина КСО левого желудочка варьирует и определяется главным образом выраженностью мит</w:t>
        <w:softHyphen/>
        <w:t>ральной недостаточности. "Облитерация" полости левого желу</w:t>
        <w:softHyphen/>
        <w:t>дочка встречается лишь в части случаев и наблюдается сравни</w:t>
        <w:softHyphen/>
        <w:t>тельно поздн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о второй половине систолы, значительно позже достижения максимума градиента давления. Практически у всех больных отмечается заметная митральная регургитац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езультате приведенного анализа обструктивной и необст</w:t>
        <w:softHyphen/>
        <w:t>руктивной теории патогенеза нарушений систолической функции левого желудочка при ГКМП можно заключить следующее. Реги</w:t>
        <w:softHyphen/>
        <w:t>стрируемый у таких больных динамический субаортальный гради</w:t>
        <w:softHyphen/>
        <w:t>ент давления в подавляющем большинстве случаев обусловлен воз</w:t>
        <w:softHyphen/>
        <w:t>никновением истинного препятствия (обструкции) кровотоку в середине систолы вследствие соприкосновения митральных створок с межжелудочковой перегородкой. При этом условиями для раз</w:t>
        <w:softHyphen/>
        <w:t>вития митрально-септального контакта являются сужение вынося</w:t>
        <w:softHyphen/>
        <w:t>щего тракта левого желудочка, первичные изменения аппарата митрального клапана и гипердинамический характер изгнания крови в начале систолы. Возникновение обструктивного градиента со</w:t>
        <w:softHyphen/>
        <w:t>провождается удлинением периода изгнания и "поздней" митраль</w:t>
        <w:softHyphen/>
        <w:t>ной регургитацией, способствующей более полному опорожнению левого желудочка. Наличие субаортальной обструкции может ока</w:t>
        <w:softHyphen/>
        <w:t>зывать негативное влияние на тяжесть клинических проявлений ГКМП, хотя и не служит фактором повышенного риска неблагоп</w:t>
        <w:softHyphen/>
        <w:t>риятного исхода. Обструктивный градиент давления в выносящем тракте левого желудочка необходимо дифференцировать от встре</w:t>
        <w:softHyphen/>
        <w:t>чающего значительно реже внутрижелудочкового градиента сис</w:t>
        <w:softHyphen/>
        <w:t>толического давления вследствие "облитерации" ("элиминации") полости левого желудочка, что имеет важное значение для опти</w:t>
        <w:softHyphen/>
        <w:t>мизации тактики лечени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4" w:name="__RefHeading___Toc216006388"/>
      <w:bookmarkEnd w:id="34"/>
      <w:r>
        <w:rPr/>
        <w:t>Нарушения диастолических свойств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амом начале изучения ГКМП обнаружение повышения ко</w:t>
        <w:softHyphen/>
        <w:t>нечно-диастолического давления в левом желудочке при неизменен</w:t>
        <w:softHyphen/>
        <w:t>ном или сниженном КДО позволило прийти к заключению, что из</w:t>
        <w:softHyphen/>
        <w:t>менения кардиогемодинамики и клинические проявления этого за</w:t>
        <w:softHyphen/>
        <w:t>болевания в значительной мере обусловлены диастолической дис</w:t>
        <w:softHyphen/>
        <w:t xml:space="preserve">функцией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,</w:t>
      </w:r>
      <w:r>
        <w:rPr>
          <w:sz w:val="20"/>
        </w:rPr>
        <w:t xml:space="preserve"> и др.). Наруше</w:t>
        <w:softHyphen/>
        <w:t>ния диастолических свойств гипертрофированного левого желудоч</w:t>
        <w:softHyphen/>
        <w:t>ка обнаруживаются примерно у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больных ГКМП, способствуя развитию венозной легочной гипертензии, снижению сердечного выброса и возникновению ишемии миокарда, проявляясь одышкой при физической нагрузке, утомляемостью и стенокардией. По мет</w:t>
        <w:softHyphen/>
        <w:t>кому выражению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2),</w:t>
      </w:r>
      <w:r>
        <w:rPr>
          <w:sz w:val="20"/>
        </w:rPr>
        <w:t xml:space="preserve"> "процесс гипертро</w:t>
        <w:softHyphen/>
        <w:t>фии может приводить к инвалидизации больного не столько из-за связанной с ним обструкции изгнанию крови в систоле, сколько из-за нарушения наполнения левого желудочка в диастолу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ледующие исследования диастолической функции миокар</w:t>
        <w:softHyphen/>
        <w:t>да при ГКМП позволили уточнить особенности изменений отдель</w:t>
        <w:softHyphen/>
        <w:t>ных фаз наполнения левого желудочка, характерные для этого забо</w:t>
        <w:softHyphen/>
        <w:t>левания. Так, несмотря на удлинение фазы быстрого наполнения, абсолютный и относительный объем наполнения левого желудочка, а также скорость наполнения по данным ЭхоКГ и радионуклидной вентрикулографии в эту фазу значительно снижены. Поскольку объем наполнения желудочка в фазу медленного наполнения суще</w:t>
        <w:softHyphen/>
        <w:t>ственно не изменяется, важное значение для поддержания адекват</w:t>
        <w:softHyphen/>
        <w:t xml:space="preserve">ного ударного объема сердца приобретает систола предсердий, вклад которой в диастолическое наполнение заметно возрастает (Р. </w:t>
      </w:r>
      <w:r>
        <w:rPr>
          <w:sz w:val="20"/>
          <w:lang w:val="en-US"/>
        </w:rPr>
        <w:t>Hanra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onow</w:t>
      </w:r>
      <w:r>
        <w:rPr>
          <w:sz w:val="20"/>
        </w:rPr>
        <w:t xml:space="preserve"> и Т. </w:t>
      </w:r>
      <w:r>
        <w:rPr>
          <w:sz w:val="20"/>
          <w:lang w:val="en-US"/>
        </w:rPr>
        <w:t>Freder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Гиперфункция левого предсердия находит свое отражение в появлении звучного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а в диастоле, который в ряде случаев определяется пальпаторно. Важ</w:t>
        <w:softHyphen/>
        <w:t>ная роль систолы предсердий в обеспечении наполнения желудоч</w:t>
        <w:softHyphen/>
        <w:t>ков при ГКМП обуславливает подверженность таких больных рез</w:t>
        <w:softHyphen/>
        <w:t>кому снижению насосной функции сердца, вплоть до кардиогенного шока и отека легких, при возникновении мерцательной аритмии. Более поздней стадией развития диастолической дисфункции у та</w:t>
        <w:softHyphen/>
        <w:t>ких больных является формирование псевдонормального типа на</w:t>
        <w:softHyphen/>
        <w:t>рушения диастолического наполнения, при котором значительно повышенное давление в левом предсердии приводит к увеличению объема и скорости раннего наполнения левого желудочка с умень</w:t>
        <w:softHyphen/>
        <w:t>шением наполнения во время систолы предсердий. Клинически это проявляется появлением громкого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тепень нарушения диастолического наполнения левого желу</w:t>
        <w:softHyphen/>
        <w:t>дочка не всегда коррелирует с выраженностью гипертрофии миокарда и внутрижелудочковой обструкции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Так, значительная диастолическая дисфункция иногда наблюдается у больных с весьма умеренным и локализован</w:t>
        <w:softHyphen/>
        <w:t>ным утолщением стенки желудочка и без обструкции. Это обстоя</w:t>
        <w:softHyphen/>
        <w:t>тельство позволяет заключить, что патологический процесс при ГКМП не ограничивается участками миокарда со значительной его гипертрофией. Нарушение диастолических свойств негипертрофи</w:t>
        <w:softHyphen/>
        <w:t>рованного миокарда, возможно, обусловлено развитием в нем ин</w:t>
        <w:softHyphen/>
        <w:t>терстициального фиброза и (или) патологией интрамуральных венечных артерий. Отсутствует и корреляция показателей диастоли</w:t>
        <w:softHyphen/>
        <w:t>ческой дисфункции в покое с данными нагрузочных тестов и выра</w:t>
        <w:softHyphen/>
        <w:t xml:space="preserve">женностью клинической симптоматики (Р. </w:t>
      </w:r>
      <w:r>
        <w:rPr>
          <w:sz w:val="20"/>
          <w:lang w:val="en-US"/>
        </w:rPr>
        <w:t>Nihoyannopoulo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М. </w:t>
      </w:r>
      <w:r>
        <w:rPr>
          <w:sz w:val="20"/>
          <w:lang w:val="en-US"/>
        </w:rPr>
        <w:t>Bor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диастолическое наполнение левого желудочка в норме и при патологии определяется двумя основными фактора</w:t>
        <w:softHyphen/>
        <w:t>м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расслаблением миокарда и податливостью (или жесткостью) камеры желудочка. В значительно меньшей степени оно зависит от перикардиального давления и взаимодействия желудочков друг с другом.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рушение диастолического расслабления миокарда.</w:t>
      </w:r>
      <w:r>
        <w:rPr>
          <w:sz w:val="20"/>
        </w:rPr>
        <w:t xml:space="preserve"> Умень</w:t>
        <w:softHyphen/>
        <w:t>шению скорости и полноты активного диастолического расслабле</w:t>
        <w:softHyphen/>
        <w:t>ния принадлежит ведущая роль в патогенезе диастолической дис</w:t>
        <w:softHyphen/>
        <w:t xml:space="preserve">функции при ГКМП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Wilansk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Об этом свиде</w:t>
        <w:softHyphen/>
        <w:t>тельствуют обнаруживаемые у большинства больных с помощью ЭхоКГ и катетеризации сердца увеличение периода изоволюмического расслабления и константы времени изоволюмического сниже</w:t>
        <w:softHyphen/>
        <w:t>ния давления в левом желудочке, а также уменьшение максималь</w:t>
        <w:softHyphen/>
        <w:t>ной скорости снижения давлен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Alvar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</w:rPr>
        <w:t xml:space="preserve">Т. </w:t>
      </w:r>
      <w:r>
        <w:rPr>
          <w:sz w:val="20"/>
          <w:lang w:val="en-US"/>
        </w:rPr>
        <w:t>Yamak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,</w:t>
      </w:r>
      <w:r>
        <w:rPr>
          <w:sz w:val="20"/>
        </w:rPr>
        <w:t xml:space="preserve"> и др.). При этом отмечается тесная обратная связь замедления изоволюмического расслабления с объе</w:t>
        <w:softHyphen/>
        <w:t xml:space="preserve">мом наполнения левого желудочка в фазу быстрого наполнения и его максимальной скоростью (Р. </w:t>
      </w:r>
      <w:r>
        <w:rPr>
          <w:sz w:val="20"/>
          <w:lang w:val="en-US"/>
        </w:rPr>
        <w:t>Hanra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сслабление миокарда представляет сложный энергозависимый процесс, который, согласно современным представлениям, регулиру</w:t>
        <w:softHyphen/>
        <w:t>ется следующими основными факторами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нагрузкой на миокард во время его сокращения и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расслабления,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полнотой разъедине</w:t>
        <w:softHyphen/>
        <w:t>ния акто-миозиновых мостиков в результате обратного захвата ионов кальция саркоплазматическим ретикулумом и</w:t>
      </w:r>
      <w:r>
        <w:rPr>
          <w:sz w:val="20"/>
          <w:lang w:val="en-US" w:eastAsia="en-US"/>
        </w:rPr>
        <w:t xml:space="preserve"> 4)</w:t>
      </w:r>
      <w:r>
        <w:rPr>
          <w:sz w:val="20"/>
        </w:rPr>
        <w:t xml:space="preserve"> равномерностью рас</w:t>
        <w:softHyphen/>
        <w:t>пределения нагрузки на миокард и разъединения акто-миозиновых мостиков в пространстве и времени. Нагрузка на миокард во время расслабления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свою очередь, определяется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конечно-систоличес</w:t>
        <w:softHyphen/>
        <w:t>ким стеночным напряжением в период быстрого наполнения,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сте</w:t>
        <w:softHyphen/>
        <w:t>ночным напряжением,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наполнением венечных артерий в период изоволюмического расслабления и</w:t>
      </w:r>
      <w:r>
        <w:rPr>
          <w:sz w:val="20"/>
          <w:lang w:val="en-US" w:eastAsia="en-US"/>
        </w:rPr>
        <w:t xml:space="preserve"> 4)</w:t>
      </w:r>
      <w:r>
        <w:rPr>
          <w:sz w:val="20"/>
        </w:rPr>
        <w:t xml:space="preserve"> энергией конечно-систоличес</w:t>
        <w:softHyphen/>
        <w:t>кой деформации желудочка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tsa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сходя из этой концепции регуляции процесса расслабления,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tsaer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и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,1987) </w:t>
      </w:r>
      <w:r>
        <w:rPr>
          <w:sz w:val="20"/>
        </w:rPr>
        <w:t>выделяют следующие механизмы его нарушения при ГКМП (рис.2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величение нагрузки на миокард (то есть стеночного напря</w:t>
        <w:softHyphen/>
        <w:t>жения) во время сокращения в первые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систолы у больных с субаортальной обструкцией. Оно приводит к удлинению из</w:t>
        <w:softHyphen/>
        <w:t>гнания, задержке начала расслабления и его замедлению, что способствует более полному опорожнению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меньшение нагрузки во время расслабления. Замедление расслабления у больных ГКМП вследствие уменьшения нагрузки на миокард в этот период обусловлено следующими факторами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) снижением конечно-систолического стеночного напряжения, то есть нагрузки в конце систолы, в результате уменьшения объе</w:t>
        <w:softHyphen/>
        <w:t>ма полости левого желудочка и увеличения его толщины из-за гипертрофии, что способствует задержке начала расслабления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) уменьшением наполнения венечных артерий в период изоволю</w:t>
        <w:softHyphen/>
        <w:t>мического расслабления вследствие увеличения интрамурального сжатия мелких артерий субэндокардиальных отделов левого же</w:t>
        <w:softHyphen/>
        <w:t>лудочка, особенно в области межжелудочковой перегородки, свя</w:t>
        <w:softHyphen/>
        <w:t>занного с повышением конечно-диастолического давления и свой</w:t>
        <w:softHyphen/>
        <w:t>ственного ГКМП поражения мелких венечных артерий; в) умень</w:t>
        <w:softHyphen/>
        <w:t>шением стеночного напряжения после открытия митрального кла</w:t>
        <w:softHyphen/>
        <w:t>пана в силу относительно меньшего, чем в норме, увеличения объема левого желудочка и большей толщины его стенки в период быст</w:t>
        <w:softHyphen/>
        <w:t>рого наполнения. Следует отметить, что влиянию этих факторов на стеночное напряжение в определенной мере противодействует повышение давления в левом предсердии, что способствует возра</w:t>
        <w:softHyphen/>
        <w:t>станию нагрузки на стенку левого желудочка и ускорению рас</w:t>
        <w:softHyphen/>
        <w:t>слабления. Повышение давления наполнения левого желудочка наиболее выражение при значительном объеме сопутствующей митральной недостаточности и резко увеличенной жесткости ка</w:t>
        <w:softHyphen/>
        <w:t>меры желудочка, что имеет важное компенсаторное значение для поддержания адекватного сердечного выброс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ому снижению нагрузки на миокард во время его расслабления препятствует увеличение потенциальной энергии ко</w:t>
        <w:softHyphen/>
        <w:t xml:space="preserve">нечно-систолической деформации, обусловленное более полным, чем в норме, опорожнением левого желудочка и уменьшением его КС О (Т. </w:t>
      </w:r>
      <w:r>
        <w:rPr>
          <w:sz w:val="20"/>
          <w:lang w:val="en-US"/>
        </w:rPr>
        <w:t>Rushm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Именно этим обстоятельством, возмож</w:t>
        <w:softHyphen/>
        <w:t>но, объясняется наблюдающееся у больных ГКМП увеличение объе</w:t>
        <w:softHyphen/>
        <w:t>ма левого желудочка в период изоволюмического расслабления, а так</w:t>
        <w:softHyphen/>
        <w:t>же сохранение неизмененного уровня конечно-диастолического дав</w:t>
        <w:softHyphen/>
        <w:t>ления в отдельных случаях этого заболевания с выраженной гипертрофией левого желудочка. Однако, поскольку расслабление миокарда при ГКМП, как правило, значительно страдает, малове</w:t>
        <w:softHyphen/>
        <w:t>роятно, чтобы конечно-систолическая деформация оказывала су</w:t>
        <w:softHyphen/>
        <w:t>щественное влияние на этот процес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все факторы, определяющие нагрузку при расслаблении, зависят от полноты разъединения создающих усилие акто-миозиновых мостиков, что, в свою очередь, связано с обратным захватом ионов кальция саркоплазматическим ретику</w:t>
        <w:softHyphen/>
        <w:t>лумом. Поэтому при нарушении активного транспорта кальция из цитоплазмы в результате ишемии расслабление становится незави</w:t>
        <w:softHyphen/>
        <w:t>симым от нагрузки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fsa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арушение полноты разъединения акто-миозиновых мости</w:t>
        <w:softHyphen/>
        <w:t>ков. При неизмененной нагрузке на миокард скорость разъедине</w:t>
        <w:softHyphen/>
        <w:t>ния акто-миозиновых мостиков служит основным фактором, оп</w:t>
        <w:softHyphen/>
        <w:t>ределяющим скорость расслабления. Этот энергозависимый про</w:t>
        <w:softHyphen/>
        <w:t>цесс очень чувствителен к ишемии, вследствие чего ухудшение рас</w:t>
        <w:softHyphen/>
        <w:t>слабления развивается при первых проявлениях энергодефицита задолго до нарушения сокращения. Поскольку ишемия миокарда отмечается у большинства больных ГКМП (см. ниже), наруше</w:t>
        <w:softHyphen/>
        <w:t>нию разъединения акто-миозиновых мостиков принадлежит важ</w:t>
        <w:softHyphen/>
        <w:t>ная роль в патогенезе расстройств расслабления при этом заболе</w:t>
        <w:softHyphen/>
        <w:t>вании. В свою очередь, ухудшение расслабления миокарда, вызы</w:t>
        <w:softHyphen/>
        <w:t>вая дальнейшее повышение конечно-диастолического давления в левом желудочке и уменьшение наполнения венечных артерий (рис.</w:t>
      </w:r>
      <w:r>
        <w:rPr>
          <w:sz w:val="20"/>
          <w:lang w:val="en-US" w:eastAsia="en-US"/>
        </w:rPr>
        <w:t xml:space="preserve"> 22),</w:t>
      </w:r>
      <w:r>
        <w:rPr>
          <w:sz w:val="20"/>
        </w:rPr>
        <w:t xml:space="preserve"> способствует усугублению ишемии миокарда и, тем са</w:t>
        <w:softHyphen/>
        <w:t>мым, замыкает порочный круг. Как уже упоминалось, нарушение разъединения акто-миозиновых мостиков оказывает двоякое па</w:t>
        <w:softHyphen/>
        <w:t>губное влияние на диастолическое расслабление: прямое и кос</w:t>
        <w:softHyphen/>
        <w:t>венное, опосредуемое уменьшением зависимости расслабления от нагрузки. В условиях свойственного ГКМП значительного сни</w:t>
        <w:softHyphen/>
        <w:t>жения нагрузки на миокард во время расслабления последствия такого двойного отрицательного эффекта особенно неблагопри</w:t>
        <w:softHyphen/>
        <w:t>ят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Неравномерность распределения нагрузки на миокард и разъединения акто-миозиновых мостиков в пространстве и вре</w:t>
        <w:softHyphen/>
        <w:t>мени. Морфологическим субстратом такой неоднородности при ГКМП является изменение формы левого желудочка и вариабельность толщины его стенки, а при микроскопическом иссле</w:t>
        <w:softHyphen/>
        <w:t>дован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мозаичность расположения фокусов дезорганизации мышечных волокон и фиброза. Неравномерность нагрузки на различные участки сердечной мышцы и асинхронность разъе</w:t>
        <w:softHyphen/>
        <w:t>динения акто-миозиновых мостиков усугубляет присущая ГКМП ишемия миокарда (см. рис.</w:t>
      </w:r>
      <w:r>
        <w:rPr>
          <w:sz w:val="20"/>
          <w:lang w:val="en-US" w:eastAsia="en-US"/>
        </w:rPr>
        <w:t xml:space="preserve"> 22).</w:t>
      </w:r>
      <w:r>
        <w:rPr>
          <w:sz w:val="20"/>
        </w:rPr>
        <w:t xml:space="preserve"> Возникающие при этом значи</w:t>
        <w:softHyphen/>
        <w:t>тельные колебания стеночного напряжения, испытываемого отдельными сегментами стенки левого желудочка, и некоординированность локальных процессов возбуждения и разъедине</w:t>
        <w:softHyphen/>
        <w:t>ния акто-миозиновых мостиков способствуют усугублению на</w:t>
        <w:softHyphen/>
        <w:t>рушений расслабления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on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51095" cy="294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2.</w:t>
      </w:r>
      <w:r>
        <w:rPr>
          <w:rFonts w:cs="Verdana" w:ascii="Verdana" w:hAnsi="Verdana"/>
          <w:sz w:val="16"/>
          <w:szCs w:val="18"/>
        </w:rPr>
        <w:t xml:space="preserve"> Патогенез нарушения расслабления при ГКМП. </w:t>
      </w:r>
      <w:r>
        <w:rPr>
          <w:rFonts w:cs="Verdana" w:ascii="Verdana" w:hAnsi="Verdana"/>
          <w:sz w:val="16"/>
          <w:szCs w:val="18"/>
          <w:lang w:val="en-US" w:eastAsia="en-US"/>
        </w:rPr>
        <w:t>— —</w:t>
      </w:r>
      <w:r>
        <w:rPr>
          <w:rFonts w:cs="Verdana" w:ascii="Verdana" w:hAnsi="Verdana"/>
          <w:sz w:val="16"/>
          <w:szCs w:val="18"/>
        </w:rPr>
        <w:t xml:space="preserve"> прямые связи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— — —</w:t>
      </w:r>
      <w:r>
        <w:rPr>
          <w:rFonts w:cs="Verdana" w:ascii="Verdana" w:hAnsi="Verdana"/>
          <w:sz w:val="16"/>
          <w:szCs w:val="18"/>
        </w:rPr>
        <w:t xml:space="preserve"> обратные связи; Э- увеличение, Я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уменьше</w:t>
        <w:softHyphen/>
        <w:t xml:space="preserve">ние; </w:t>
      </w:r>
      <w:r>
        <w:rPr>
          <w:rFonts w:cs="Verdana" w:ascii="Verdana" w:hAnsi="Verdana"/>
          <w:sz w:val="16"/>
          <w:szCs w:val="18"/>
          <w:lang w:val="en-US"/>
        </w:rPr>
        <w:t>d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стеночное напряжение, КЛ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апилляр, КМ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ардиомиоцит, БН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период быстрого наполнения, ИР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период изометрического расслабле</w:t>
        <w:softHyphen/>
        <w:t>ния, А-М мости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кто-миозиновые мостики, КДД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онечно-диастоли</w:t>
        <w:softHyphen/>
        <w:t>ческое давление; К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онечно-систолический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патологические изменения диастолического расслабления, характерные для ГКМП, обусловлены сочетанием из</w:t>
        <w:softHyphen/>
        <w:t>менения нагрузки на миокард и нарушения разъединения акто-миозиновых мостиков, а также неравномерностью воздействия этих факторов на различные участки левого желудочка и их асинхрон</w:t>
        <w:softHyphen/>
        <w:t>ностью во времен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 xml:space="preserve">Уменьшение податливости камеры левого желудочка. </w:t>
      </w:r>
      <w:r>
        <w:rPr>
          <w:sz w:val="20"/>
        </w:rPr>
        <w:t>Как известно, податливость камеры желудочка (</w:t>
      </w:r>
      <w:r>
        <w:rPr>
          <w:sz w:val="20"/>
          <w:lang w:val="en-US"/>
        </w:rPr>
        <w:t>dV</w:t>
      </w:r>
      <w:r>
        <w:rPr>
          <w:sz w:val="20"/>
        </w:rPr>
        <w:t>/</w:t>
      </w:r>
      <w:r>
        <w:rPr>
          <w:sz w:val="20"/>
          <w:lang w:val="en-US"/>
        </w:rPr>
        <w:t>dP</w:t>
      </w:r>
      <w:r>
        <w:rPr>
          <w:sz w:val="20"/>
        </w:rPr>
        <w:t>) прямо про</w:t>
        <w:softHyphen/>
        <w:t>порциональна ее объему и обратно пропорциональна массе мио</w:t>
        <w:softHyphen/>
        <w:t>карда и его жесткости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).</w:t>
      </w:r>
      <w:r>
        <w:rPr>
          <w:sz w:val="20"/>
        </w:rPr>
        <w:t xml:space="preserve"> Отсюда наблю</w:t>
        <w:softHyphen/>
        <w:t>дающееся при ГКМП повышение жесткости миокарда вследствие его гипертрофии, дезорганизации кардиомиоцитов и разрастания соединительной ткани, а также увеличение массы и уменьшение объема полости левого желудочка закономерно приводят к значи</w:t>
        <w:softHyphen/>
        <w:t>тельному нарушению его податливости. Как показали исследо</w:t>
        <w:softHyphen/>
        <w:t xml:space="preserve">вания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9),</w:t>
      </w:r>
      <w:r>
        <w:rPr>
          <w:sz w:val="20"/>
        </w:rPr>
        <w:t xml:space="preserve"> податливость камеры лево</w:t>
        <w:softHyphen/>
        <w:t>го желудочка у таких больных снижается втрое, в то время как жесткость миокарда повышается лишь на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Это свидетельству</w:t>
        <w:softHyphen/>
        <w:t>ет о том, что изменения массы желудочка и объема его полости оказывают большее влияние на податливость камеры желудочка, чем жесткость миокарда. Однако относительная значимость этих факторов в каждом конкретном случае варьирует в довольно ши</w:t>
        <w:softHyphen/>
        <w:t>роких пределах в зависимости от выраженности гипертрофии, рас</w:t>
        <w:softHyphen/>
        <w:t>пространенности интерстициального фиброза и заместительного склероза и величины КДО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нижение податливости камеры левого желудочка вызывает смещение диастолической зависимости</w:t>
      </w:r>
      <w:r>
        <w:rPr>
          <w:sz w:val="20"/>
          <w:lang w:val="en-US" w:eastAsia="en-US"/>
        </w:rPr>
        <w:t xml:space="preserve"> "</w:t>
      </w:r>
      <w:r>
        <w:rPr>
          <w:sz w:val="20"/>
        </w:rPr>
        <w:t>давлени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ъем</w:t>
      </w:r>
      <w:r>
        <w:rPr>
          <w:sz w:val="20"/>
          <w:lang w:val="en-US" w:eastAsia="en-US"/>
        </w:rPr>
        <w:t>"</w:t>
      </w:r>
      <w:r>
        <w:rPr>
          <w:sz w:val="20"/>
        </w:rPr>
        <w:t xml:space="preserve"> в сто</w:t>
        <w:softHyphen/>
        <w:t xml:space="preserve">рону повышения величин конечно-диастолического давления при каждом данном уровне КДО( Т. </w:t>
      </w:r>
      <w:r>
        <w:rPr>
          <w:sz w:val="20"/>
          <w:lang w:val="en-US"/>
        </w:rPr>
        <w:t>Yamak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 ).</w:t>
      </w:r>
      <w:r>
        <w:rPr>
          <w:sz w:val="20"/>
        </w:rPr>
        <w:t xml:space="preserve"> При этом увеличение конечно-диастолического давления служит важным ком</w:t>
        <w:softHyphen/>
        <w:t>пенсаторным механизмом, обеспечивающим адекватное наполнение жесткого левого желудочка и, тем самым, сохранение неизмененного ударного объема сердца. Повышение давления наполнения левого желудочка сопровождается увеличением давления на путях его при</w:t>
        <w:softHyphen/>
        <w:t>то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левом предсердии, легочных венах и легочных капиллярах. При резком снижении податливости камеры желудочка легочная венозная гипертензия достигает значительной величины, что клини</w:t>
        <w:softHyphen/>
        <w:t>чески проявляется выраженной одышкой и другими признаками за</w:t>
        <w:softHyphen/>
        <w:t>стоя в малом круге кровообращения. Эти явления усугубляются при физической нагрузке в связи с увеличением частоты сердечных со</w:t>
        <w:softHyphen/>
        <w:t>кращений и укорочением периода диастолического наполнения, что обуславливает снижение физической работоспособности таких боль</w:t>
        <w:softHyphen/>
        <w:t>ных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М. </w:t>
      </w:r>
      <w:r>
        <w:rPr>
          <w:sz w:val="20"/>
          <w:lang w:val="en-US"/>
        </w:rPr>
        <w:t>Frenneaux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 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обенно резко возрастает давление в левом предсердии при возникновении тахисистолической формы мерцательной аритмии, что создает предпосылки для развития отека лёгких. Таким образом, характерное для ГКМП снижение диастолической податливости ле</w:t>
        <w:softHyphen/>
        <w:t>вого желудочка может вызывать выраженный застой крови в ма</w:t>
        <w:softHyphen/>
        <w:t>лом круге при неизмененной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и даже иногда повышенной</w:t>
      </w:r>
      <w:r>
        <w:rPr>
          <w:sz w:val="20"/>
          <w:lang w:val="en-US" w:eastAsia="en-US"/>
        </w:rPr>
        <w:t xml:space="preserve"> )</w:t>
      </w:r>
      <w:r>
        <w:rPr>
          <w:sz w:val="20"/>
        </w:rPr>
        <w:t xml:space="preserve"> систо</w:t>
        <w:softHyphen/>
        <w:t>лической функции миокарда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5" w:name="__RefHeading___Toc216006389"/>
      <w:r>
        <w:rPr/>
        <w:t>Перикардиальное давление и взаимодействие желудочков.</w:t>
      </w:r>
      <w:bookmarkEnd w:id="35"/>
      <w:r>
        <w:rPr/>
        <w:t xml:space="preserve">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вление париетального перикарда на поверхность сердца может ока</w:t>
        <w:softHyphen/>
        <w:t>зывать существенный неблагоприятный эффект на диастолическое наполнение левого и правого желудочков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Е. </w:t>
      </w:r>
      <w:r>
        <w:rPr>
          <w:sz w:val="20"/>
          <w:lang w:val="en-US"/>
        </w:rPr>
        <w:t>Smise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Так, резкое повышение конечно-диастолического давления в левом желудочке и давления в левом предсердии, наблюдающееся у больных ГКМП при возникновении мерцательной аритмии, наряду с нарушением расслабления и снижением податливости камеры же</w:t>
        <w:softHyphen/>
        <w:t>лудочка, может объясняться также увеличением сдавления его пери</w:t>
        <w:softHyphen/>
        <w:t>кардом вследствие более полного заполнения полости перикарда ди</w:t>
        <w:softHyphen/>
        <w:t xml:space="preserve">латированным левым предсердием (Е. </w:t>
      </w:r>
      <w:r>
        <w:rPr>
          <w:sz w:val="20"/>
          <w:lang w:val="en-US"/>
        </w:rPr>
        <w:t>Boltwoo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 </w:t>
      </w:r>
      <w:r>
        <w:rPr>
          <w:sz w:val="20"/>
        </w:rPr>
        <w:t>Рассечение перикарда, приводящее к уменьшению сжатия им серд</w:t>
        <w:softHyphen/>
        <w:t>ца, возможно, является одним из факторов, обуславливающих нор</w:t>
        <w:softHyphen/>
        <w:t xml:space="preserve">мализацию давления наполнения в левом желудочке таких больных после миэктомии (Е. </w:t>
      </w:r>
      <w:r>
        <w:rPr>
          <w:sz w:val="20"/>
          <w:lang w:val="en-US"/>
        </w:rPr>
        <w:t>Wid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 ).</w:t>
      </w:r>
      <w:r>
        <w:rPr>
          <w:sz w:val="20"/>
        </w:rPr>
        <w:t xml:space="preserve"> Роль повышения пери</w:t>
        <w:softHyphen/>
        <w:t>кардиального давления в патогенезе нарушений диастолического на</w:t>
        <w:softHyphen/>
        <w:t>полнения левого желудочка при ГКМП, как и других сердечно-сосу</w:t>
        <w:softHyphen/>
        <w:t>дистых заболеваниях, остается пока не вполне ясной и требует уточ</w:t>
        <w:softHyphen/>
        <w:t>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лагодаря взаимодействию желудочков друг с другом, изме</w:t>
        <w:softHyphen/>
        <w:t>нение давления в одном из них способно оказывать влияние на диастолическую зависимость "давлени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ъем" другого желу</w:t>
        <w:softHyphen/>
        <w:t>дочка. Так, при условии равномерного распределения перикарди</w:t>
        <w:softHyphen/>
        <w:t>ального давления "эффективное" давление наполнения левого же</w:t>
        <w:softHyphen/>
        <w:t>лудочка, эквивалентное его трансмуральному давлению, равняет</w:t>
        <w:softHyphen/>
        <w:t>ся разности величин конечно-диастолического давления левого и правого желудочков. Следовательно, при повышении давления на</w:t>
        <w:softHyphen/>
        <w:t>полнения правого желудочка, например, при его резкой гипертрофии, для обеспечения адекватного наполнения левого требуется эквивалентный прирост его конечно-диастолического давления. Это сопровождается увеличением давления в левом предсердии и ма</w:t>
        <w:softHyphen/>
        <w:t>лом круге кровообращ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однако, что из-за выраженной гипертро</w:t>
        <w:softHyphen/>
        <w:t>фии межжелудочковой перегородки влияние наполнения правого желудочка на диастолические свойства левого у большинства боль</w:t>
        <w:softHyphen/>
        <w:t>ных ГКМП относительно невелико и не играет существенной роли в его диастолической дисфун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нарушение диастолических свойств левого желудочка, обусловленное ухудшением его активного расслабления и пассивной податливости, имеет важное патогенетическое и клиническое значе</w:t>
        <w:softHyphen/>
        <w:t>ние при ГКМП. Оно в значительной мере определяется выраженно</w:t>
        <w:softHyphen/>
        <w:t>стью характерной для этого заболевания гипертрофии миокарда и находится в тесной взаимосвязи с его ишем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36" w:name="__RefHeading___Toc216006390"/>
      <w:bookmarkEnd w:id="36"/>
      <w:r>
        <w:rPr/>
        <w:t>Ишемия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 в прекардиальной области относится к числу наиболее ча</w:t>
        <w:softHyphen/>
        <w:t>стых жалоб больных ГКМП. Хотя, судя по клиническим данным, она далеко не всегда носит характер стенокардитической, получен ряд убедительных доказательств ишемической природы болевого синд</w:t>
        <w:softHyphen/>
        <w:t>рома при этом заболевании. О наличии ишемии миокарда при ГКМП, в том числе безболевой, свидетельствуют следующие фактор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явление ангинозной боли, повышения конечно-диастоли</w:t>
        <w:softHyphen/>
        <w:t>ческого давления в левом желудочке и метаболических призна</w:t>
        <w:softHyphen/>
        <w:t>ков ишемии в виде продукции лактата при повышении потребно</w:t>
        <w:softHyphen/>
        <w:t>сти миокарда в кислороде в условиях пробы с предсердной ЭКС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Наличие стойких и обратимых дефектов перфузии миокар</w:t>
        <w:softHyphen/>
        <w:t>да при физической нагрузке, регистрируемых с помощью сцин</w:t>
        <w:softHyphen/>
        <w:t xml:space="preserve">тиграфии с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(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sz w:val="20"/>
          <w:lang w:val="en-US"/>
        </w:rPr>
        <w:t>Dilsizian</w:t>
      </w:r>
      <w:r>
        <w:rPr>
          <w:sz w:val="20"/>
        </w:rPr>
        <w:t xml:space="preserve"> с соавт.,1993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Takat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 </w:t>
      </w:r>
      <w:r>
        <w:rPr>
          <w:sz w:val="20"/>
        </w:rPr>
        <w:t>и др.) и позитронно-эмиссионной томографи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Ninab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;</w:t>
      </w:r>
      <w:r>
        <w:rPr>
          <w:sz w:val="20"/>
        </w:rPr>
        <w:t xml:space="preserve"> Р. </w:t>
      </w:r>
      <w:r>
        <w:rPr>
          <w:sz w:val="20"/>
          <w:lang w:val="en-US"/>
        </w:rPr>
        <w:t>Perrone</w:t>
      </w:r>
      <w:r>
        <w:rPr>
          <w:sz w:val="20"/>
        </w:rPr>
        <w:t>-</w:t>
      </w:r>
      <w:r>
        <w:rPr>
          <w:sz w:val="20"/>
          <w:lang w:val="en-US"/>
        </w:rPr>
        <w:t>Filard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ыявление нарушений сегментарной сократимости левого желудочка в покое и при нагрузке по данным ЭхоКГ и АКГ (В. Maron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Обнаружение у части больных очагов некроза кардиоми</w:t>
        <w:softHyphen/>
        <w:t>оцитов и постинфарктного кардиосклероза, в ряде случаев транс</w:t>
        <w:softHyphen/>
        <w:t>мурального, при патологоанатомическом исследовании (В. Maron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54830" cy="2164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18"/>
        </w:rPr>
      </w:pPr>
      <w:r>
        <w:rPr>
          <w:sz w:val="18"/>
          <w:szCs w:val="18"/>
        </w:rPr>
        <w:t>Рис.</w:t>
      </w:r>
      <w:r>
        <w:rPr>
          <w:sz w:val="18"/>
          <w:szCs w:val="18"/>
          <w:lang w:val="en-US" w:eastAsia="en-US"/>
        </w:rPr>
        <w:t xml:space="preserve"> 23.</w:t>
      </w:r>
      <w:r>
        <w:rPr>
          <w:sz w:val="18"/>
          <w:szCs w:val="18"/>
        </w:rPr>
        <w:t xml:space="preserve"> Патогенез ишемии миокарда при ГКМП. </w:t>
      </w:r>
      <w:r>
        <w:rPr>
          <w:rFonts w:cs="Symbol" w:ascii="Symbol" w:hAnsi="Symbol"/>
          <w:sz w:val="18"/>
          <w:szCs w:val="18"/>
          <w:lang w:val="en-US"/>
        </w:rPr>
        <w:t>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величение, </w:t>
      </w:r>
      <w:r>
        <w:rPr>
          <w:rFonts w:cs="Symbol" w:ascii="Symbol" w:hAnsi="Symbol"/>
          <w:sz w:val="18"/>
          <w:szCs w:val="18"/>
          <w:lang w:val="en-US"/>
        </w:rPr>
        <w:t>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угубление увеличения, </w:t>
      </w:r>
      <w:r>
        <w:rPr>
          <w:rFonts w:cs="Symbol" w:ascii="Symbol" w:hAnsi="Symbol"/>
          <w:sz w:val="18"/>
          <w:szCs w:val="18"/>
          <w:lang w:val="en-US"/>
        </w:rPr>
        <w:t>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меньшение, </w:t>
      </w:r>
      <w:r>
        <w:rPr>
          <w:rFonts w:cs="Symbol" w:ascii="Symbol" w:hAnsi="Symbol"/>
          <w:sz w:val="18"/>
          <w:szCs w:val="18"/>
          <w:lang w:val="en-US"/>
        </w:rPr>
        <w:t>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угуб</w:t>
        <w:softHyphen/>
        <w:t xml:space="preserve">ление уменьшения;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кислород, ЛЖ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левый желудоче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основе ишемии миокарда при ГКМП лежит несоответствие между возросшими потребностями миокарда в кислороде в покое и при нагрузке и ограниченными возможностями увеличения его доставки (рис.</w:t>
      </w:r>
      <w:r>
        <w:rPr>
          <w:sz w:val="20"/>
          <w:lang w:val="en-US" w:eastAsia="en-US"/>
        </w:rPr>
        <w:t xml:space="preserve"> 2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вышение потребности миокарда в кислороде вызывают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увеличение стеночного напряжения в середине систолы в случаях обструкции выносящего тракта ле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увеличение конечно-диастолического стеночного напряже</w:t>
        <w:softHyphen/>
        <w:t>ния у отдельных больных с резко повышенным уровнем давле</w:t>
        <w:softHyphen/>
        <w:t>ния наполнения ле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гипердинамический характер сокращения левого желудочка. Значительное ограничение доставки кислорода при нагрузке у больных ГКМП обусловлено следующими причина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использованием части коронародилататорного резерва в поко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ограничением этого резерва, то есть уменьшением максимальной способности венечных артерий к расширению при на</w:t>
        <w:softHyphen/>
        <w:t>грузк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нарушением экстракции кислорода из крови при ишемии миокарда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 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меньшение расширительного резерва венечных артерий свя</w:t>
        <w:softHyphen/>
        <w:t>зано с частичным использованием его для удовлетворения возрос</w:t>
        <w:softHyphen/>
        <w:t>ших потребностей миокарда в кислороде в базальных условиях. Об этом свидетельствует увеличение коронарного кровотока и потреб</w:t>
        <w:softHyphen/>
        <w:t>ления кислорода миокардом в покое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К ограничению максимальной способности венечных артерий к расширению при возрастании потребности миокарда в кислоро</w:t>
        <w:softHyphen/>
        <w:t>де при нагрузке приводят следующие фактор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снижение плотности капилляров по отношению к массе миокарда и увеличение радиуса диффузии, свойственные ги</w:t>
        <w:softHyphen/>
        <w:t>пертрофии сердечной мышцы любого происхож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увеличение сдавления интрамиокардиальных венечных ар</w:t>
        <w:softHyphen/>
        <w:t>терий в систолу вследствие гипердинамического сокращения ле</w:t>
        <w:softHyphen/>
        <w:t>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нарушение наполнения коронарного русла в диастолу, осо</w:t>
        <w:softHyphen/>
        <w:t>бенно в субэндокардиальных слоях левого желудочка, в результа</w:t>
        <w:softHyphen/>
        <w:t>те повышения интрамурального давления при значительном уве</w:t>
        <w:softHyphen/>
        <w:t>личении конечно-диастолического давления в желудочке и ухуд</w:t>
        <w:softHyphen/>
        <w:t>шении расслабления миокар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первичное поражение мелких венечных артер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пазм крупных венечных артерий (A. Pasternac с соавт., 1982; К. Nishimura с соавт.,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ограничения коронародилататорного резерва, достав</w:t>
        <w:softHyphen/>
        <w:t>ка кислорода миокарду лимитируется также нарушением его экст</w:t>
        <w:softHyphen/>
        <w:t>ракции из артериальной крови. Наблюдающееся у таких больных парадоксальное уменьшение артерио-венозной разницы по кисло</w:t>
        <w:softHyphen/>
        <w:t>роду в венечных сосудах при пробе с предсердной ЭКС, несмотря на возникновение ишемии миокарда, может быть обусловлено сле</w:t>
        <w:softHyphen/>
        <w:t>дующими фактора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изменением клеточно-капиллярных соотношений в резуль</w:t>
        <w:softHyphen/>
        <w:t>тате гипертрофии миокар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нижением способности к экстракции кислорода при высо</w:t>
        <w:softHyphen/>
        <w:t>кой скорости кровото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шунтированием крови из артериол в венулы, минуя ише</w:t>
        <w:softHyphen/>
        <w:t>мизированный миокар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исследования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у больных с обструкцией выносящего тракта отмечались более высокие уровни коронарного кровотока и потребления миокардом кислорода по сравнению с больными необструктивной ГКМП как в покое, так и при достижении ангинозного порога частоты сердечных сокраще</w:t>
        <w:softHyphen/>
        <w:t>ний во время предсердной ЭКС. При этом во втором случае кли</w:t>
        <w:softHyphen/>
        <w:t>нические и метаболические признаки ишемии возникали при мень</w:t>
        <w:softHyphen/>
        <w:t>ших величинах коронарного кровотока, что с учетом одинаково выраженного снижения экстракции кислорода из артериальной крови свидетельствует о более низком расширительном резерве, возможно, связанным с обширным поражением мелких сосудов. Полученные данные позволили исследователю сделать вывод о том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что основным патогенетическим механизмом ишемии мио</w:t>
        <w:softHyphen/>
        <w:t>карда у больных с обструктивной ГКМП служит резкое повыше</w:t>
        <w:softHyphen/>
        <w:t>ние потребности в кислороде, приводящее к быстрому истощению коронарного резерва, а при необструктивной Г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граниче</w:t>
        <w:softHyphen/>
        <w:t>ние доставки кислоро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Являясь до определенной степени следствием диастолической дисфункции левого желудочка, ишемия миокарда, в свою очередь, способствует дальнейшему ухудшению податливости и расслабления сердечной мышцы, что усугубляет снижение коронарного резер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20540" cy="20364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  <w:szCs w:val="18"/>
        </w:rPr>
        <w:t>Рис.</w:t>
      </w:r>
      <w:r>
        <w:rPr>
          <w:rFonts w:cs="Verdana" w:ascii="Verdana" w:hAnsi="Verdana"/>
          <w:b/>
          <w:bCs/>
          <w:sz w:val="16"/>
          <w:szCs w:val="18"/>
          <w:lang w:val="en-US" w:eastAsia="en-US"/>
        </w:rPr>
        <w:t xml:space="preserve"> 24.</w:t>
      </w:r>
      <w:r>
        <w:rPr>
          <w:rFonts w:cs="Verdana" w:ascii="Verdana" w:hAnsi="Verdana"/>
          <w:b/>
          <w:bCs/>
          <w:sz w:val="16"/>
          <w:szCs w:val="18"/>
        </w:rPr>
        <w:t xml:space="preserve"> Основные патофизиологические механизмы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ЛЖ</w:t>
      </w:r>
      <w:r>
        <w:rPr>
          <w:sz w:val="20"/>
          <w:szCs w:val="18"/>
          <w:lang w:val="en-US" w:eastAsia="en-US"/>
        </w:rPr>
        <w:t xml:space="preserve"> — </w:t>
      </w:r>
      <w:r>
        <w:rPr>
          <w:sz w:val="20"/>
          <w:szCs w:val="18"/>
        </w:rPr>
        <w:t>левый желудочек,</w:t>
      </w:r>
      <w:r>
        <w:rPr>
          <w:sz w:val="20"/>
          <w:szCs w:val="18"/>
          <w:lang w:val="en-US" w:eastAsia="en-US"/>
        </w:rPr>
        <w:t xml:space="preserve"> </w:t>
      </w:r>
      <w:r>
        <w:rPr>
          <w:rFonts w:cs="Symbol" w:ascii="Symbol" w:hAnsi="Symbol"/>
          <w:sz w:val="20"/>
          <w:szCs w:val="18"/>
          <w:lang w:val="en-US" w:eastAsia="en-US"/>
        </w:rPr>
        <w:t></w:t>
      </w:r>
      <w:r>
        <w:rPr>
          <w:sz w:val="20"/>
          <w:szCs w:val="18"/>
          <w:vertAlign w:val="subscript"/>
          <w:lang w:val="en-US" w:eastAsia="en-US"/>
        </w:rPr>
        <w:t>сист.</w:t>
      </w:r>
      <w:r>
        <w:rPr>
          <w:sz w:val="20"/>
          <w:szCs w:val="18"/>
          <w:lang w:val="en-US" w:eastAsia="en-US"/>
        </w:rPr>
        <w:t xml:space="preserve"> — </w:t>
      </w:r>
      <w:r>
        <w:rPr>
          <w:sz w:val="20"/>
          <w:szCs w:val="18"/>
        </w:rPr>
        <w:t>систолическое стеночное напряжение, КДД</w:t>
      </w:r>
      <w:r>
        <w:rPr>
          <w:sz w:val="20"/>
          <w:szCs w:val="18"/>
          <w:lang w:val="en-US" w:eastAsia="en-US"/>
        </w:rPr>
        <w:t xml:space="preserve"> - </w:t>
      </w:r>
      <w:r>
        <w:rPr>
          <w:sz w:val="20"/>
          <w:szCs w:val="18"/>
        </w:rPr>
        <w:t>конечно-диастолическое дав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видно из рис.</w:t>
      </w:r>
      <w:r>
        <w:rPr>
          <w:sz w:val="20"/>
          <w:lang w:val="en-US" w:eastAsia="en-US"/>
        </w:rPr>
        <w:t xml:space="preserve"> 24,</w:t>
      </w:r>
      <w:r>
        <w:rPr>
          <w:sz w:val="20"/>
        </w:rPr>
        <w:t xml:space="preserve"> гипертрофия левого желудочка, суб</w:t>
        <w:softHyphen/>
        <w:t>аортальная обструкция, нарушения диастолических свойств и ише</w:t>
        <w:softHyphen/>
        <w:t>мия миокарда тесно взаимосвязаны и потенцируют друг друга. Оп</w:t>
        <w:softHyphen/>
        <w:t>ределение относительного вклада этих механизмов в дисфункцию ми</w:t>
        <w:softHyphen/>
        <w:t>окарда в каждом случае с помощью клинико-физиологических ис</w:t>
        <w:softHyphen/>
        <w:t>следований имеет важное значение для оптимизации коррекции ге</w:t>
        <w:softHyphen/>
        <w:t>модинамических расстройств и клинических проявлений ГКМП, а также профилактики ее возможных ослож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37" w:name="__RefHeading___Toc216006391"/>
      <w:bookmarkEnd w:id="37"/>
      <w:r>
        <w:rPr/>
        <w:t>Внезапная сердечная смер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личительной особенностью течения ГКМП является под</w:t>
        <w:softHyphen/>
        <w:t>верженность внезапной остановке кровообращения. Ее возможные патофизиологические механизмы при этом заболевании весьма разнообразны. К ним относя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первичная электрическая нестабильность миокарда желу</w:t>
        <w:softHyphen/>
        <w:t>дочк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брадиаритмии в результате дисфункции синусового узла и блокад сердц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острые нарушения гемодинамики. Основной причиной внезапной смерти больных ГКМП в на</w:t>
        <w:softHyphen/>
        <w:t>стоящее время считается первичная электрическая нестабильность сердц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фибрилляция желудочков. Об этом свидетельствуют сле</w:t>
        <w:softHyphen/>
        <w:t>дующие факт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случаи регистрации фибрилляции желудочков в момент внезапной остановки кровообращения у больных без признаков сердечной недостаточ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подверженность внезапной смерти больных с потенциаль</w:t>
        <w:softHyphen/>
        <w:t>но фатальными желудочковыми аритмиями, прежде всего не</w:t>
        <w:softHyphen/>
        <w:t>стойкой желудочковой тахикардией, обнаруживаемой при хол</w:t>
        <w:softHyphen/>
        <w:t>теровском мониторировании. Однако поскольку в большей час</w:t>
        <w:softHyphen/>
        <w:t>ти таких случаев внезапная остановка кровообращения не на</w:t>
        <w:softHyphen/>
        <w:t>ступает, очевидно, что для возникновения фатальных желудоч</w:t>
        <w:softHyphen/>
        <w:t>ковых аритмий необходимы какие-то дополнительные услов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повышенная чувствительность больных ГКМП к индук</w:t>
        <w:softHyphen/>
        <w:t>ции стойкой желудочковой тахикардии или фибрилляции же</w:t>
        <w:softHyphen/>
        <w:t xml:space="preserve">лудочков при программируемой ЭКС. 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, например, по дан</w:t>
        <w:softHyphen/>
        <w:t xml:space="preserve">ным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их удалось вызвать у</w:t>
      </w:r>
      <w:r>
        <w:rPr>
          <w:sz w:val="20"/>
          <w:lang w:val="en-US" w:eastAsia="en-US"/>
        </w:rPr>
        <w:t xml:space="preserve"> 14 </w:t>
      </w:r>
      <w:r>
        <w:rPr>
          <w:sz w:val="20"/>
        </w:rPr>
        <w:t>из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таких пациентов</w:t>
      </w:r>
      <w:r>
        <w:rPr>
          <w:sz w:val="20"/>
          <w:lang w:val="en-US" w:eastAsia="en-US"/>
        </w:rPr>
        <w:t xml:space="preserve"> (82,4%)</w:t>
      </w:r>
      <w:r>
        <w:rPr>
          <w:sz w:val="20"/>
        </w:rPr>
        <w:t xml:space="preserve"> по сравнению примерно с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в случае ИБС. Среди перенесших внезапную остановку кровооб</w:t>
        <w:softHyphen/>
        <w:t xml:space="preserve">ращения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</w:t>
      </w:r>
      <w:r>
        <w:rPr>
          <w:sz w:val="20"/>
        </w:rPr>
        <w:t xml:space="preserve"> индуцировали же</w:t>
        <w:softHyphen/>
        <w:t>лудочковую тахикардию или фибрилляцию желудочков в</w:t>
      </w:r>
      <w:r>
        <w:rPr>
          <w:sz w:val="20"/>
          <w:lang w:val="en-US" w:eastAsia="en-US"/>
        </w:rPr>
        <w:t xml:space="preserve"> 70% </w:t>
      </w:r>
      <w:r>
        <w:rPr>
          <w:sz w:val="20"/>
        </w:rPr>
        <w:t>случаев. Значительная частота индукции этих аритмий отмече</w:t>
        <w:softHyphen/>
        <w:t>на также у пациентов с отягощенным семейным анамнезом, в котором были указания на внезапную смерть</w:t>
      </w:r>
      <w:r>
        <w:rPr>
          <w:sz w:val="20"/>
          <w:lang w:val="en-US" w:eastAsia="en-US"/>
        </w:rPr>
        <w:t xml:space="preserve"> (57%),</w:t>
      </w:r>
      <w:r>
        <w:rPr>
          <w:sz w:val="20"/>
        </w:rPr>
        <w:t xml:space="preserve"> и страдаю</w:t>
        <w:softHyphen/>
        <w:t>щих обмороками</w:t>
      </w:r>
      <w:r>
        <w:rPr>
          <w:sz w:val="20"/>
          <w:lang w:val="en-US" w:eastAsia="en-US"/>
        </w:rPr>
        <w:t xml:space="preserve"> (49%)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Следует отметить, однако, что в подавляющем большинстве случаев ГКМП индуцируемая желудочковая тахикардия носит харак</w:t>
        <w:softHyphen/>
        <w:t>тер полиморфной, что может быть связано со свойственной это</w:t>
        <w:softHyphen/>
        <w:t>му заболеванию негомогенностью внутрижелудочкового прове</w:t>
        <w:softHyphen/>
        <w:t>дения из-за обширных участков хаотично расположенных кар</w:t>
        <w:softHyphen/>
        <w:t>диомиоцитов и множественных очагов фиброза. Нельзя исклю</w:t>
        <w:softHyphen/>
        <w:t>чить также влияние использованного в большей части этих ис</w:t>
        <w:softHyphen/>
        <w:t>следований агрессивного протокола ЭКС, базирующегося на нанесении трех импульсов со значительной частотой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гетерогенность продолжительности эффективного рефрак</w:t>
        <w:softHyphen/>
        <w:t>терного периода миокарда желудочков по данным прямого из</w:t>
        <w:softHyphen/>
        <w:t>мерения в различных участках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Wat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сигнал-усредненной ЭКГ (Т. </w:t>
      </w:r>
      <w:r>
        <w:rPr>
          <w:sz w:val="20"/>
          <w:lang w:val="en-US"/>
        </w:rPr>
        <w:t>Cripp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дверженность больных ГКМП первичной электрической не</w:t>
        <w:softHyphen/>
        <w:t>стабильности миокарда желудочков может быть обусловлена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собенностями морфологических изменений в миокарде (его дезорганизацией, фиброзом), предрасполагающими к повторному входу волны возбуждения. На роль патологической гипертрофии миокарда в возникновении внезапной смерти больных ГКМП мо</w:t>
        <w:softHyphen/>
        <w:t>жет указывать также связь риска развития внезапной остановки кровообращения и тяжелых желудочковых аритмий с толщиной стенки левого желудочка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,</w:t>
      </w:r>
      <w:r>
        <w:rPr>
          <w:sz w:val="20"/>
        </w:rPr>
        <w:t xml:space="preserve"> и др.,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еждевременным возбуждением желудочков через ла</w:t>
        <w:softHyphen/>
        <w:t>тентные добавочные проводящие пути, обнаруживаемые у от</w:t>
        <w:softHyphen/>
        <w:t>дельных больных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ишемией миокарда. Как показали результаты исследований </w:t>
      </w:r>
      <w:r>
        <w:rPr>
          <w:sz w:val="20"/>
          <w:lang w:val="en-US" w:eastAsia="en-US"/>
        </w:rPr>
        <w:t>V.</w:t>
      </w:r>
      <w:r>
        <w:rPr>
          <w:sz w:val="20"/>
        </w:rPr>
        <w:t xml:space="preserve"> </w:t>
      </w:r>
      <w:r>
        <w:rPr>
          <w:sz w:val="20"/>
          <w:lang w:val="en-US"/>
        </w:rPr>
        <w:t>Dilsizia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у всех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больных ГКМП, пе</w:t>
        <w:softHyphen/>
        <w:t>ренесших внезапную остановку кровообращения, при нагрузоч</w:t>
        <w:softHyphen/>
        <w:t>ной сцинтиграфии миокарда с ^</w:t>
      </w:r>
      <w:r>
        <w:rPr>
          <w:sz w:val="20"/>
          <w:lang w:val="en-US"/>
        </w:rPr>
        <w:t>Tl</w:t>
      </w:r>
      <w:r>
        <w:rPr>
          <w:sz w:val="20"/>
        </w:rPr>
        <w:t xml:space="preserve"> обнаруживались признаки ишемии миокарда, тогда как индуцировать желудочковую тахи</w:t>
        <w:softHyphen/>
        <w:t>кардию удалось лишь в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ев. Описаны случаи внезапной смерти больных ГКМП, связанные с возникновением острого ин</w:t>
        <w:softHyphen/>
        <w:t>фаркта миокарда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rik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части больных ГКМП внезапная сердечная смерть, по-видимо</w:t>
        <w:softHyphen/>
        <w:t>му, обусловлена первичными нарушениями проводимости. Так, име</w:t>
        <w:softHyphen/>
        <w:t>ются наблюдения развития стойкой асистолии желудочков у больных ГКМП с синдромом слабости синусового узла, а также в связи с воз</w:t>
        <w:softHyphen/>
        <w:t>никновением полной атриовентрикулярной блокад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gik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73,</w:t>
      </w:r>
      <w:r>
        <w:rPr>
          <w:sz w:val="20"/>
        </w:rPr>
        <w:t xml:space="preserve"> и др.). По данным </w:t>
      </w:r>
      <w:r>
        <w:rPr>
          <w:sz w:val="20"/>
          <w:lang w:val="en-US"/>
        </w:rPr>
        <w:t>L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,</w:t>
      </w:r>
      <w:r>
        <w:rPr>
          <w:sz w:val="20"/>
        </w:rPr>
        <w:t xml:space="preserve"> среди перенесших внезапную остановку кровообращения с успешной реани</w:t>
        <w:softHyphen/>
        <w:t>мацией дисфункция синусового узла отмечалась в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случаев, нару</w:t>
        <w:softHyphen/>
        <w:t>шения проводимости по системе Гиса-Пуркинь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23%</w:t>
      </w:r>
      <w:r>
        <w:rPr>
          <w:sz w:val="20"/>
        </w:rPr>
        <w:t xml:space="preserve"> и удлинение атриовентрикулярной проводимости в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случаев. Возникновению фа</w:t>
        <w:softHyphen/>
        <w:t>тальных брадиаритмий может способствовать также частое примене</w:t>
        <w:softHyphen/>
        <w:t>ние для лечения симптоматичных больных медикаментозных препара</w:t>
        <w:softHyphen/>
        <w:t>тов, угнетающих функцию синусового и атриовентрикулярного узлов, таких, ка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, верапамил и дилтиаз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альной причиной внезапной смерти при ГКМП является так</w:t>
        <w:softHyphen/>
        <w:t>же острое нарушение гемодинами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резкое снижение выброса кро</w:t>
        <w:softHyphen/>
        <w:t>ви в аорту, вплоть до его полного прекращения. Оно может быть обус</w:t>
        <w:softHyphen/>
        <w:t>ловлено внезапным увеличением обструкции под действием таких положительных инотропных факторов, как физическая нагрузка и эмоциональное напряжение, а также гиповолемии и артериальной ги</w:t>
        <w:softHyphen/>
        <w:t>потензии. Последняя может вызываться физической нагрузкой вслед</w:t>
        <w:softHyphen/>
        <w:t>ствие неадекватного снижения периферического сосудистого сопро</w:t>
        <w:softHyphen/>
        <w:t>тивления и патологической активацией барорецепторного рефлек</w:t>
        <w:softHyphen/>
        <w:t>са, сопровождаясь брадикард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кое уменьшение наполнения желудочков возникает также в результате тахикардии и тахиаритмии, особенно при утрате "предсер</w:t>
        <w:softHyphen/>
        <w:t>дной надбавки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образие возможных патогенетических механизмов внезап</w:t>
        <w:softHyphen/>
        <w:t>ной смерти больных ГКМП значительно затрудняет определение ее факторов риска и оценку прогноза в каждом отдельном случа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8" w:name="__RefHeading___Toc216006392"/>
      <w:bookmarkEnd w:id="38"/>
      <w:r>
        <w:rPr/>
        <w:t>Клиника и осложнен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ГКМП полиморфна и неспецифична, что нередко является причиной ошибочной диагностики ревматических пороков сердца и ИБС. В ряде случаев заболевание протекает бес</w:t>
        <w:softHyphen/>
        <w:t>симптом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ГКМП может встречаться в любом возрасте, однако первые кли</w:t>
        <w:softHyphen/>
        <w:t>нические проявления чаще возникают у молодых (д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). Харак</w:t>
        <w:softHyphen/>
        <w:t>терно преимущественное поражение мужчин, которые болеют при</w:t>
        <w:softHyphen/>
        <w:t>мерно вдвое чаще, чем женщи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варьирует от бессимптомных форм (в</w:t>
      </w:r>
      <w:r>
        <w:rPr>
          <w:sz w:val="20"/>
          <w:lang w:val="en-US" w:eastAsia="en-US"/>
        </w:rPr>
        <w:t xml:space="preserve"> 35-50%)</w:t>
      </w:r>
      <w:r>
        <w:rPr>
          <w:sz w:val="20"/>
        </w:rPr>
        <w:t xml:space="preserve"> до тяжелого нарушения функционального состояния и внезапной смерти. Первыми признаками заболевания часто служат случайно обнаруженные систолический шум в сердце или измене</w:t>
        <w:softHyphen/>
        <w:t>ния на Э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ми жалобами больных являются боль в грудной клет</w:t>
        <w:softHyphen/>
        <w:t>ке, одышка, сердцебиение, приступы головокружения, обмороки. Эти жалобы, в целом, относительно чаще встречаются и более выражены при распространенной гипертрофии левого желудочка, чем при ограниченной, и при наличии внутрижелудочковой об</w:t>
        <w:softHyphen/>
        <w:t>струкции, чем при ее отсутствии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 в области сердца и за грудиной отмечается у всех симпто</w:t>
        <w:softHyphen/>
        <w:t>матичных больных. Хотя в большинстве случаев она имеет ишеми</w:t>
        <w:softHyphen/>
        <w:t>ческое происхождение, связанное в основном с поражением мелких венечных артерий, типичный ангинозный характер боли прослежи</w:t>
        <w:softHyphen/>
        <w:t>вается лишь в</w:t>
      </w:r>
      <w:r>
        <w:rPr>
          <w:sz w:val="20"/>
          <w:lang w:val="en-US" w:eastAsia="en-US"/>
        </w:rPr>
        <w:t xml:space="preserve"> 30-40%</w:t>
      </w:r>
      <w:r>
        <w:rPr>
          <w:sz w:val="20"/>
        </w:rPr>
        <w:t xml:space="preserve"> случаев (В. И. Маколкин с соавт.,</w:t>
      </w:r>
      <w:r>
        <w:rPr>
          <w:sz w:val="20"/>
          <w:lang w:val="en-US" w:eastAsia="en-US"/>
        </w:rPr>
        <w:t xml:space="preserve"> 1984). </w:t>
      </w:r>
      <w:r>
        <w:rPr>
          <w:sz w:val="20"/>
        </w:rPr>
        <w:t>Атипичный болевой синдром может проявляться длительной ною</w:t>
        <w:softHyphen/>
        <w:t>щей болью либо, наоборот, острой колющей, которая в ряде случаев усугубляется после приема нитроглицерина. У части больных боле</w:t>
        <w:softHyphen/>
        <w:t>вой синдром сопровождается возникновением признаков ишемии ми</w:t>
        <w:softHyphen/>
        <w:t>окарда на ЭКГ. Несмотря на отсутствие поражения крупных и сред</w:t>
        <w:softHyphen/>
        <w:t xml:space="preserve">них венечных артерий, возможно развитие инфаркта миокарда как без зубца </w:t>
      </w:r>
      <w:r>
        <w:rPr>
          <w:sz w:val="20"/>
          <w:lang w:val="en-US"/>
        </w:rPr>
        <w:t>Q</w:t>
      </w:r>
      <w:r>
        <w:rPr>
          <w:sz w:val="20"/>
        </w:rPr>
        <w:t>, так и крупноочагового. Выраженность и характер боли не зависят от наличия или отсутств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дышка при физической нагрузке и в ряде случаев в покое, по ночам, наблюдается у</w:t>
      </w:r>
      <w:r>
        <w:rPr>
          <w:sz w:val="20"/>
          <w:lang w:val="en-US" w:eastAsia="en-US"/>
        </w:rPr>
        <w:t xml:space="preserve"> 40-50%</w:t>
      </w:r>
      <w:r>
        <w:rPr>
          <w:sz w:val="20"/>
        </w:rPr>
        <w:t xml:space="preserve"> больных. Она обусловлена ве</w:t>
        <w:softHyphen/>
        <w:t>нозным застоем крови в легких вследствие диастолической дис</w:t>
      </w:r>
      <w:r>
        <w:rPr>
          <w:sz w:val="20"/>
          <w:szCs w:val="20"/>
        </w:rPr>
        <w:t>функции гипертрофированного левого желудочка. Возможно раз</w:t>
        <w:softHyphen/>
        <w:t>витие приступов сердечной астмы и отека легких, зачастую прово</w:t>
        <w:softHyphen/>
        <w:t>цируемых усугублением нарушения желудочкового наполнения при возникновении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дцебиение и перебои в сердечной деятельности отмечают примерно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больных ГКМП. В большинстве случаев они связаны с нарушениями ритма, которые относятся к числу распространенных осложнений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Головокружения и обмороки встречаются у</w:t>
      </w:r>
      <w:r>
        <w:rPr>
          <w:sz w:val="20"/>
          <w:szCs w:val="20"/>
          <w:lang w:val="en-US" w:eastAsia="en-US"/>
        </w:rPr>
        <w:t xml:space="preserve"> 10-40%</w:t>
      </w:r>
      <w:r>
        <w:rPr>
          <w:sz w:val="20"/>
          <w:szCs w:val="20"/>
        </w:rPr>
        <w:t xml:space="preserve"> больных и имеют различное происхождение. В части случаев они обуслов</w:t>
        <w:softHyphen/>
        <w:t>лены резким снижением сердечного выброса вследствие усугубле</w:t>
        <w:softHyphen/>
        <w:t>ния препятствия изгнанию крови из левого желудочка, например, при гиперкатехоламинемии, сопровождающей физическое напря</w:t>
        <w:softHyphen/>
        <w:t>жени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illig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</w:t>
      </w:r>
      <w:r>
        <w:rPr>
          <w:sz w:val="20"/>
          <w:szCs w:val="20"/>
        </w:rPr>
        <w:t xml:space="preserve"> и эмоциональные стрессы. Так,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 МсКеппа с соавторами</w:t>
      </w:r>
      <w:r>
        <w:rPr>
          <w:sz w:val="20"/>
          <w:szCs w:val="20"/>
          <w:lang w:val="en-US" w:eastAsia="en-US"/>
        </w:rPr>
        <w:t xml:space="preserve"> (1982)</w:t>
      </w:r>
      <w:r>
        <w:rPr>
          <w:sz w:val="20"/>
          <w:szCs w:val="20"/>
        </w:rPr>
        <w:t xml:space="preserve"> наблюдал больного с обструк</w:t>
        <w:softHyphen/>
        <w:t>тивной ГКМП с частыми приступами потери сознания, у которого во время очередного синкопального эпизода отмечалось снижение АД и исчезновение систолического шума при отсутствии наруше</w:t>
        <w:softHyphen/>
        <w:t>ний ритма. Как было зарегистрировано при мониторировании ЭКГ, этому предшествовал короткий период синусовой тахикардии. По мнению авторов, потеря сознания с исчезновением шума и пульса</w:t>
        <w:softHyphen/>
        <w:t>ции на периферических артериях являлась следствием элимина</w:t>
        <w:softHyphen/>
        <w:t>ции полости левого желудочка и резкого падения его ударного выброса, возможно, связанными с острым нарушением наполне</w:t>
        <w:softHyphen/>
        <w:t>ния при гиперкатехоламине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чинами синкопальных состояний могут служить также тахи- брадиаритмии, ишемия миокарда и преходящая артериаль</w:t>
        <w:softHyphen/>
        <w:t xml:space="preserve">ная гипотензия вследствие нарушения функции барорецепторного рефлекса. Последнее было показано у таких больных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illigan</w:t>
      </w:r>
      <w:r>
        <w:rPr>
          <w:sz w:val="20"/>
          <w:szCs w:val="20"/>
        </w:rPr>
        <w:t xml:space="preserve"> и соавторами</w:t>
      </w:r>
      <w:r>
        <w:rPr>
          <w:sz w:val="20"/>
          <w:szCs w:val="20"/>
          <w:lang w:val="en-US" w:eastAsia="en-US"/>
        </w:rPr>
        <w:t xml:space="preserve"> (1992)</w:t>
      </w:r>
      <w:r>
        <w:rPr>
          <w:sz w:val="20"/>
          <w:szCs w:val="20"/>
        </w:rPr>
        <w:t xml:space="preserve"> при проведении пробы с наклоном головы. Связь головокружения и обмороков с физической нагрузкой более характерна для обструктивной ГКМП, чем не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расспросе больных с предположительной ГКМП необхо</w:t>
        <w:softHyphen/>
        <w:t>димо уточнить семейный анамнез, для которого характерны случаи подобного заболевания или внезапной смерти у кровных родствен</w:t>
        <w:softHyphen/>
        <w:t>ников. Последнее обстоятельство имеет особенно важное знач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, описаны отдельные семьи, страдающие "злокачественной" фор</w:t>
        <w:softHyphen/>
        <w:t>мой ГКМП с подверженностью внезап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обследование может не обнаруживать никаких существенных отклонений, которые либо отсутствуют, либо из-за слабой выраженности остаются незамеченными. Поэтому необходи</w:t>
        <w:softHyphen/>
        <w:t>мо обращать особое внимание на выявление таких физических при</w:t>
        <w:softHyphen/>
        <w:t>знаков гипертрофии и диастолической дисфункции левого желудоч</w:t>
        <w:softHyphen/>
        <w:t>ка, как усиление верхушечного толчка и пресистолический ритм га</w:t>
        <w:softHyphen/>
        <w:t>лопа вследствие компенсаторного гипердинамического сокращения левого предсердия. Диагностическое значение этих признаков одна</w:t>
        <w:softHyphen/>
        <w:t>ко весьма невелик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яркие клинические проявления имеет обструктивная форма асимметричной гипертрофии межжелудочковой перегород</w:t>
        <w:softHyphen/>
        <w:t>ки, что позволяет заподозрить этот диагноз у постели больного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oodwi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К сожалению, обструкция в покое отмечается лишь у</w:t>
      </w:r>
      <w:r>
        <w:rPr>
          <w:sz w:val="20"/>
          <w:szCs w:val="20"/>
          <w:lang w:val="en-US" w:eastAsia="en-US"/>
        </w:rPr>
        <w:t xml:space="preserve"> 20-25%</w:t>
      </w:r>
      <w:r>
        <w:rPr>
          <w:sz w:val="20"/>
          <w:szCs w:val="20"/>
        </w:rPr>
        <w:t xml:space="preserve"> больных ГКМП (В. Maron,</w:t>
      </w:r>
      <w:r>
        <w:rPr>
          <w:sz w:val="20"/>
          <w:szCs w:val="20"/>
          <w:lang w:val="en-US" w:eastAsia="en-US"/>
        </w:rPr>
        <w:t xml:space="preserve"> 1998,</w:t>
      </w:r>
      <w:r>
        <w:rPr>
          <w:sz w:val="20"/>
          <w:szCs w:val="20"/>
        </w:rPr>
        <w:t xml:space="preserve"> устное сообщени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знаки обструкции выносящего тракта левого желудочка при физикальном исследовании включаю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Неравномерный толчкообразный пульс (</w:t>
      </w:r>
      <w:r>
        <w:rPr>
          <w:sz w:val="20"/>
          <w:szCs w:val="20"/>
          <w:lang w:val="en-US"/>
        </w:rPr>
        <w:t>puls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fidus</w:t>
      </w:r>
      <w:r>
        <w:rPr>
          <w:sz w:val="20"/>
          <w:szCs w:val="20"/>
        </w:rPr>
        <w:t>), обус</w:t>
        <w:softHyphen/>
        <w:t>ловленный быстрым подъемом пульсовой волны при беспрепят</w:t>
        <w:softHyphen/>
        <w:t>ственном гипердинамическом изгнании крови из левого желудоч</w:t>
        <w:softHyphen/>
        <w:t>ка в начале систолы с последующим резким спадом при развитии субаортальной обструкции (рис.</w:t>
      </w:r>
      <w:r>
        <w:rPr>
          <w:sz w:val="20"/>
          <w:szCs w:val="20"/>
          <w:lang w:val="en-US" w:eastAsia="en-US"/>
        </w:rPr>
        <w:t xml:space="preserve"> 25).</w:t>
      </w:r>
      <w:r>
        <w:rPr>
          <w:sz w:val="20"/>
          <w:szCs w:val="20"/>
        </w:rPr>
        <w:t xml:space="preserve"> Неодинаковое наполнение</w:t>
      </w:r>
      <w:r>
        <w:rPr>
          <w:sz w:val="20"/>
        </w:rPr>
        <w:t xml:space="preserve"> пульса отражает колебания величины сердечного выброса, связан</w:t>
        <w:softHyphen/>
        <w:t>ные с изменениями динамического градиента давления в вынося</w:t>
        <w:softHyphen/>
        <w:t>щем тракте левого желудочка при изменениях величин его пред-, постнагрузки и инотропного состоя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19045" cy="1693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5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6"/>
          <w:szCs w:val="18"/>
          <w:lang w:val="en-US"/>
        </w:rPr>
        <w:t>Pulsus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6"/>
          <w:szCs w:val="18"/>
          <w:lang w:val="en-US"/>
        </w:rPr>
        <w:t>bifidus</w:t>
      </w:r>
      <w:r>
        <w:rPr>
          <w:rFonts w:cs="Verdana" w:ascii="Verdana" w:hAnsi="Verdana"/>
          <w:sz w:val="16"/>
          <w:szCs w:val="18"/>
        </w:rPr>
        <w:t xml:space="preserve"> на плечевой артерии больного обструктивной формой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Пальпаторное определение систолы левого предсердия. Пальпаторное восприятие левопредсердного ритма галопа может быть весьма отчетливым и приводить к появлению "двойного" вер</w:t>
        <w:softHyphen/>
        <w:t>хушечного толчка (рис.</w:t>
      </w:r>
      <w:r>
        <w:rPr>
          <w:sz w:val="20"/>
          <w:lang w:val="en-US" w:eastAsia="en-US"/>
        </w:rPr>
        <w:t xml:space="preserve"> 26).</w:t>
      </w:r>
      <w:r>
        <w:rPr>
          <w:sz w:val="20"/>
        </w:rPr>
        <w:t xml:space="preserve"> Н. </w:t>
      </w:r>
      <w:r>
        <w:rPr>
          <w:sz w:val="20"/>
          <w:lang w:val="en-US"/>
        </w:rPr>
        <w:t>Whalen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65)</w:t>
      </w:r>
      <w:r>
        <w:rPr>
          <w:sz w:val="20"/>
        </w:rPr>
        <w:t xml:space="preserve"> описы</w:t>
        <w:softHyphen/>
        <w:t>вают даже "тройной" верхушечный толчок, обусловленный ощущением двух импульсов сокращения левого желудочка (до и после возникновения субаортальной обструкции) и систолы лево</w:t>
        <w:softHyphen/>
        <w:t>го предсерд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340610" cy="2002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6.</w:t>
      </w:r>
      <w:r>
        <w:rPr>
          <w:rFonts w:cs="Verdana" w:ascii="Verdana" w:hAnsi="Verdana"/>
          <w:sz w:val="16"/>
          <w:szCs w:val="18"/>
        </w:rPr>
        <w:t xml:space="preserve"> Сфигмограмма (СФГ), апекскардиограмма (АКГ) и фонокардиограм</w:t>
        <w:softHyphen/>
        <w:t>ма (ФКГ) больного с обструктивной формой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арадоксальное расщепление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оздний систолический шум над верхушкой и в точке Бот</w:t>
        <w:softHyphen/>
        <w:t>кина. Он, как правило, не связан с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тоном и проводится вдоль левого края грудины и в подмышечную область, иногд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 осно</w:t>
        <w:softHyphen/>
        <w:t>вание сердца. Генез этого шума сложный. Причинами его возник</w:t>
        <w:softHyphen/>
        <w:t>новения являются развивающиеся в середине систолы сужение вы</w:t>
        <w:softHyphen/>
        <w:t>носящего тракта левого желудочка или, изредка, правого, и "по</w:t>
        <w:softHyphen/>
        <w:t>здняя" регургитация крови через митральный клапан. Характерно усиление шума в положении сидя, стоя, на выдохе, при постэкст</w:t>
        <w:softHyphen/>
        <w:t>расистолическом сокращении, пробе Вальсальвы и вдыхании амилнитрита, то есть при усугублении препятствия изгнанию крови в результате уменьшения пред- и постнагрузки или увеличения со</w:t>
        <w:softHyphen/>
        <w:t xml:space="preserve">кратимости (Е. </w:t>
      </w:r>
      <w:r>
        <w:rPr>
          <w:sz w:val="20"/>
          <w:lang w:val="en-US"/>
        </w:rPr>
        <w:t>Bu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ри латентной обструкции эти маневры вызывают появление шума. Наоборот, интенсивность шума ослабевает при проведении проб, повышающих постнагрузку, на вдохе, при присаживании на кор</w:t>
        <w:softHyphen/>
        <w:t>точки и сжатии ручного динамометр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столический шум на верхушке выслушивается также при ГКМП с мезовентрикулярной обструкцией, для которой, однако, не характерны изменения артериального пульса и верхушечного тол</w:t>
        <w:softHyphen/>
        <w:t>чка. У части таких больных определяется также диастолический шум, образующийся при прохождении крови через сужение в по</w:t>
        <w:softHyphen/>
        <w:t>лости левого желудочка. Его возникновению способствует асинх</w:t>
        <w:softHyphen/>
        <w:t>ронное расслабление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ГКМП с поражением правого желудочка отмечаются пра</w:t>
        <w:softHyphen/>
        <w:t>восторонний IV тон как следствие диастолической дисфункции и при наличии обструкции систолический шум изгнания вдоль левого края грудины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иболее распространенными осложнениями ГКМП являют</w:t>
        <w:softHyphen/>
        <w:t>ся нарушения ритма и проводимости и внезапная остановка крово</w:t>
        <w:softHyphen/>
        <w:t>обращения. Значительно реже наблюдаются застойная бивентрику</w:t>
        <w:softHyphen/>
        <w:t>лярная сердечная недостаточность, инфекционный эндокардит и тромбоэмбо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рушения ритма и проводимости.</w:t>
      </w:r>
      <w:r>
        <w:rPr>
          <w:sz w:val="20"/>
        </w:rPr>
        <w:t xml:space="preserve"> По данным суточного мони</w:t>
        <w:softHyphen/>
        <w:t>торирования ЭКГ, аритмии отмечаются у</w:t>
      </w:r>
      <w:r>
        <w:rPr>
          <w:sz w:val="20"/>
          <w:lang w:val="en-US" w:eastAsia="en-US"/>
        </w:rPr>
        <w:t xml:space="preserve"> 75-90%</w:t>
      </w:r>
      <w:r>
        <w:rPr>
          <w:sz w:val="20"/>
        </w:rPr>
        <w:t xml:space="preserve"> больных ГКМП (М. </w:t>
      </w:r>
      <w:r>
        <w:rPr>
          <w:sz w:val="20"/>
          <w:lang w:val="en-US"/>
        </w:rPr>
        <w:t>Cane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Частота их обнаружения возрастает с увеличением длительности мониторинга, в связи с чем наиболее надежным считается 72-часовая регистрация ЭКГ на магнитную ленту, которую следует рекомендовать больным с жалобами на перебои в деятельности сердца и синкопе. Информатив</w:t>
        <w:softHyphen/>
        <w:t>ность холтеровского мониторирования в отношении выявления арит</w:t>
        <w:softHyphen/>
        <w:t>мий значительно превосходит чувствительность нагрузочных тес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правентрикулярные аритм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кстрасистолия, пароксиз</w:t>
        <w:softHyphen/>
        <w:t>мальная тахикардия, мерцание и трепетание предсерд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стре</w:t>
        <w:softHyphen/>
        <w:t>чаются в</w:t>
      </w:r>
      <w:r>
        <w:rPr>
          <w:sz w:val="20"/>
          <w:lang w:val="en-US" w:eastAsia="en-US"/>
        </w:rPr>
        <w:t xml:space="preserve"> 25-46%</w:t>
      </w:r>
      <w:r>
        <w:rPr>
          <w:sz w:val="20"/>
        </w:rPr>
        <w:t xml:space="preserve"> случаев ГКМП. У части больных они приводят к выраженным нарушениям гемодинамики, значительно отягощающим течение заболевания. Особенно неблагоприятными в этом отноше</w:t>
        <w:softHyphen/>
        <w:t>нии являются мерцание и трепетание предсердий, наблюдающие</w:t>
        <w:softHyphen/>
        <w:t>ся в</w:t>
      </w:r>
      <w:r>
        <w:rPr>
          <w:sz w:val="20"/>
          <w:lang w:val="en-US" w:eastAsia="en-US"/>
        </w:rPr>
        <w:t xml:space="preserve"> 5-28%</w:t>
      </w:r>
      <w:r>
        <w:rPr>
          <w:sz w:val="20"/>
        </w:rPr>
        <w:t xml:space="preserve"> случаев ГКМП (К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о данным ряда исследователей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Albane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 это осложнение чаще развивалось у больных с распространенной гипертрофией левого желудочка, субаорталь</w:t>
        <w:softHyphen/>
        <w:t xml:space="preserve">ной обструкцией и значительным увеличением левого предсердия, чего, однако, не смогли обнаружить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тянувшийся пароксизм фибрилляции предсердий зачастую приводит к снижению сердечного выброса и возникновению тяже</w:t>
        <w:softHyphen/>
        <w:t>лой сердечной недостаточности, стенокардии и синкопе даже у тех больных, которые при синусовом ритме были асимптоматичны. Значи</w:t>
        <w:softHyphen/>
        <w:t>тельно возрастает также риск системных и легочных тромбоэмбол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о данным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cch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блюдавшего</w:t>
      </w:r>
      <w:r>
        <w:rPr>
          <w:sz w:val="20"/>
          <w:lang w:val="en-US" w:eastAsia="en-US"/>
        </w:rPr>
        <w:t xml:space="preserve"> 202 </w:t>
      </w:r>
      <w:r>
        <w:rPr>
          <w:sz w:val="20"/>
        </w:rPr>
        <w:t>больных, 15-летняя выживаемость при возникновении мерцательной аритмии составила</w:t>
      </w:r>
      <w:r>
        <w:rPr>
          <w:sz w:val="20"/>
          <w:lang w:val="en-US" w:eastAsia="en-US"/>
        </w:rPr>
        <w:t xml:space="preserve"> 76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97%</w:t>
      </w:r>
      <w:r>
        <w:rPr>
          <w:sz w:val="20"/>
        </w:rPr>
        <w:t xml:space="preserve"> у пациентов с синусо</w:t>
        <w:softHyphen/>
        <w:t xml:space="preserve">вым ритмом. В то же время у части больных мерцательная аритмия относительно хорошо переносится и может не отягощать течение ГКМП и ее прогноз (К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благоприятное влияние суправентрикулярных тахиаритмий на клиническое течение ГКМП связано также с повышенным рис</w:t>
        <w:softHyphen/>
        <w:t>ком внезапной смерти. Резкое увеличение количества предсердных импульсов в сочетании с нарушением их физиологической задерж</w:t>
        <w:softHyphen/>
        <w:t>ки в атриовентрикулярном соединении при его дисфункции создает реальную угрозу развития синкопе и фибрилляции желудочков. У части больных этому может способствовать также преждевременное возбуждение желудочков, связанное с функционированием добавоч</w:t>
        <w:softHyphen/>
        <w:t>ных проводящих путей, соединяющих их с предсердиями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c</w:t>
      </w:r>
      <w:r>
        <w:rPr>
          <w:sz w:val="20"/>
        </w:rPr>
        <w:t xml:space="preserve">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Эти обстоятельства позволили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включить пароксизмальные суправентрикуляр</w:t>
        <w:softHyphen/>
        <w:t>ные нарушения ритма в категорию "потенциально летальных арит</w:t>
        <w:softHyphen/>
        <w:t>мий" при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Желудочковые нарушения ритма являются наиболее распрост</w:t>
        <w:softHyphen/>
        <w:t>раненными аритмиями у больных ГКМП. При холтеровском мони</w:t>
        <w:softHyphen/>
        <w:t>торировании они регистрируются в</w:t>
      </w:r>
      <w:r>
        <w:rPr>
          <w:sz w:val="20"/>
          <w:lang w:val="en-US" w:eastAsia="en-US"/>
        </w:rPr>
        <w:t xml:space="preserve"> 50-83%</w:t>
      </w:r>
      <w:r>
        <w:rPr>
          <w:sz w:val="20"/>
        </w:rPr>
        <w:t xml:space="preserve"> случаев этого заболева</w:t>
        <w:softHyphen/>
        <w:t>ния. При этом частая,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в час, экстрасистолия наблюдается у </w:t>
      </w:r>
      <w:r>
        <w:rPr>
          <w:sz w:val="20"/>
          <w:lang w:val="en-US" w:eastAsia="en-US"/>
        </w:rPr>
        <w:t>66%</w:t>
      </w:r>
      <w:r>
        <w:rPr>
          <w:sz w:val="20"/>
        </w:rPr>
        <w:t xml:space="preserve"> больных, политопна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43-60%,</w:t>
      </w:r>
      <w:r>
        <w:rPr>
          <w:sz w:val="20"/>
        </w:rPr>
        <w:t xml:space="preserve"> парна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32%</w:t>
      </w:r>
      <w:r>
        <w:rPr>
          <w:sz w:val="20"/>
        </w:rPr>
        <w:t xml:space="preserve"> и нестойкая желудочковая тахикард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19-29%</w:t>
      </w:r>
      <w:r>
        <w:rPr>
          <w:sz w:val="20"/>
        </w:rPr>
        <w:t xml:space="preserve"> (М. </w:t>
      </w:r>
      <w:r>
        <w:rPr>
          <w:sz w:val="20"/>
          <w:lang w:val="en-US"/>
        </w:rPr>
        <w:t>Cane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 </w:t>
      </w:r>
      <w:r>
        <w:rPr>
          <w:sz w:val="20"/>
        </w:rPr>
        <w:t xml:space="preserve">С. </w:t>
      </w:r>
      <w:r>
        <w:rPr>
          <w:sz w:val="20"/>
          <w:lang w:val="en-US"/>
        </w:rPr>
        <w:t>Shakespea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Частота возникновения желудочковых аритмий у больных, у которых они при исходном обследовании от</w:t>
        <w:softHyphen/>
        <w:t>сутствовали, на протяжении последующих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составляет для парной желудочковой экстрасистолии соответственно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и для желудочковой тахикардии</w:t>
      </w:r>
      <w:r>
        <w:rPr>
          <w:sz w:val="20"/>
          <w:lang w:val="en-US" w:eastAsia="en-US"/>
        </w:rPr>
        <w:t xml:space="preserve"> — 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(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стическое значение нестойкой желудочковой тахикар</w:t>
        <w:softHyphen/>
        <w:t xml:space="preserve">дии в отношении возникновения внезапной смерти окончательно не определено. Так, например, по данным В. Maron с соавторами </w:t>
      </w:r>
      <w:r>
        <w:rPr>
          <w:sz w:val="20"/>
          <w:lang w:val="en-US" w:eastAsia="en-US"/>
        </w:rPr>
        <w:t>(1981),</w:t>
      </w:r>
      <w:r>
        <w:rPr>
          <w:sz w:val="20"/>
        </w:rPr>
        <w:t xml:space="preserve"> при проспективном наблюдении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 за больны</w:t>
        <w:softHyphen/>
        <w:t>ми ГКМП, которым проводилось холтеровское мониторирование ЭКГ, в случаях выявления эпизодов желудочковой тахикардии частота внезапной смерти достигала</w:t>
      </w:r>
      <w:r>
        <w:rPr>
          <w:sz w:val="20"/>
          <w:lang w:val="en-US" w:eastAsia="en-US"/>
        </w:rPr>
        <w:t xml:space="preserve"> 24%,</w:t>
      </w:r>
      <w:r>
        <w:rPr>
          <w:sz w:val="20"/>
        </w:rPr>
        <w:t xml:space="preserve"> тогда как у остальных больных она не превышала</w:t>
      </w:r>
      <w:r>
        <w:rPr>
          <w:sz w:val="20"/>
          <w:lang w:val="en-US" w:eastAsia="en-US"/>
        </w:rPr>
        <w:t xml:space="preserve"> 3%.</w:t>
      </w:r>
      <w:r>
        <w:rPr>
          <w:sz w:val="20"/>
        </w:rPr>
        <w:t xml:space="preserve"> Ежегодная летальность в этих группах составила соответственно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%.</w:t>
      </w:r>
      <w:r>
        <w:rPr>
          <w:sz w:val="20"/>
        </w:rPr>
        <w:t xml:space="preserve"> В то же время ряду других исследователей не удалось обнаружить существенного не</w:t>
        <w:softHyphen/>
        <w:t>благоприятного влияния нестойкой бессимптомной желудоч</w:t>
        <w:softHyphen/>
        <w:t xml:space="preserve">ковой тахикардии на прогноз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мерно в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случаев высокостепенные желудочковые арит</w:t>
        <w:softHyphen/>
        <w:t>мии протекают бессимптомно и выявляются лишь при длительном мониторировании ЭКГ. Большинству исследователей не удалось об</w:t>
        <w:softHyphen/>
        <w:t>наружить статистически достоверной связи каких-либо клинических, гемодинамических и ЭхоКГ признаков с возникновением этих арит</w:t>
        <w:softHyphen/>
        <w:t>ми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Drits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Однако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5), </w:t>
      </w:r>
      <w:r>
        <w:rPr>
          <w:sz w:val="20"/>
        </w:rPr>
        <w:t>исходя из своего клинического опыта, считают целесообразным про</w:t>
        <w:softHyphen/>
        <w:t>водить холтеровский мониторинг для обнаружения бессимптомной желудочковой тахикардии минимум раз в год больным ГКМП с рас</w:t>
        <w:softHyphen/>
        <w:t>пространенной гипертрофией левого желудочка по данным ЭКГ и ЭхоКГ, субаортальной обструкцией в покое и случаями внезапной смерти в семье, а также всем больным с жалобами на головокруже</w:t>
        <w:softHyphen/>
        <w:t xml:space="preserve">ние, случаи потери сознания и сердцебиение. В то же время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Dot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80)</w:t>
      </w:r>
      <w:r>
        <w:rPr>
          <w:sz w:val="20"/>
        </w:rPr>
        <w:t xml:space="preserve"> наблюдал более частое развитие тяжелых желудочковых арит</w:t>
        <w:softHyphen/>
        <w:t>мий при необструктивной форме ГКМП с акинезией и дискинезией межжелудочковой перегородки на значительном ее протяжении. Воз</w:t>
        <w:softHyphen/>
        <w:t>никновению этих нарушений ритма в подобных случаях, очевидно, способствует относительно большая, чем при асимметричной гиперт</w:t>
        <w:softHyphen/>
        <w:t>рофии межжелудочковой перегородки с субаортальной обструкцией, распространенность морфологических изменений в миокарде, приоб</w:t>
        <w:softHyphen/>
        <w:t>ретающих диффузный характер. Таким образом, вопрос о возмож</w:t>
        <w:softHyphen/>
        <w:t>ных риск-факторах тяжелых желудочковых аритмий у больных ГКМП остается пока открытым и требует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чины подверженности больных ГКМП желудочковым арит</w:t>
        <w:softHyphen/>
        <w:t>миям неизвестны. Предполагают, что аритмогенным субстратом слу</w:t>
        <w:softHyphen/>
        <w:t>жат очаги дезорганизации кардиомиоцитов и фиброза, создающие условия для нарушения нормального распространения волны депо</w:t>
        <w:softHyphen/>
        <w:t>ляризации и реполяризации. Возникновению "ри-энтри" и повыше</w:t>
        <w:softHyphen/>
        <w:t>нию автоматизма эктопических очагов в желудочках может способ</w:t>
        <w:softHyphen/>
        <w:t>ствовать также характерная для этого заболевания ишемия миокар</w:t>
        <w:softHyphen/>
        <w:t xml:space="preserve">да. Однако, как было показано при холтеровском мониторировании ЭКГ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Ingham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у большинства больных ГКМП желудочковой тахикардии предшествовала синусовая брадикардия, и ни в одном случае желудочковая тахикардия не развивалась при физической нагрузке. Эти наблюдения свидетельствуют против су</w:t>
        <w:softHyphen/>
        <w:t>щественной связи желудочковой тахикардии с ишемией, чем может объясняться сравнительно низкая эффективность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в отношении ее предотвращ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ушения проводимости встречаются при ГКМП относитель</w:t>
        <w:softHyphen/>
        <w:t>но редко. В большинстве случаев они нестойкие и выявляются лишь при холтеровском мониторировании. Учитывая значительную подвер</w:t>
        <w:softHyphen/>
        <w:t>женность больных ГКМП внезапной смерти, особого внимания тре</w:t>
        <w:softHyphen/>
        <w:t>буют так называемые потенциально летальные нарушения проводи</w:t>
        <w:softHyphen/>
        <w:t>м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индром слабости синусового узла и брадиаритмии с удлине</w:t>
        <w:softHyphen/>
        <w:t>нием проведения по пучку Гиса. Они могут служить причиной разви</w:t>
        <w:softHyphen/>
        <w:t xml:space="preserve">тия асистолии и приводить к синкопальным состояниям, вплоть до стойкой остановки кровообращения с летальным исходом. По данным 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,</w:t>
      </w:r>
      <w:r>
        <w:rPr>
          <w:sz w:val="20"/>
        </w:rPr>
        <w:t xml:space="preserve"> частота возникновения таких угро</w:t>
        <w:softHyphen/>
        <w:t>жающих нарушений проводимости составляет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в течение 5-лет</w:t>
        <w:softHyphen/>
        <w:t>него проспективного наблюдения и</w:t>
      </w:r>
      <w:r>
        <w:rPr>
          <w:sz w:val="20"/>
          <w:lang w:val="en-US" w:eastAsia="en-US"/>
        </w:rPr>
        <w:t xml:space="preserve"> 33% — </w:t>
      </w:r>
      <w:r>
        <w:rPr>
          <w:sz w:val="20"/>
        </w:rPr>
        <w:t>на протяжении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результаты электрофизиологических исследований, у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2 (83%)</w:t>
      </w:r>
      <w:r>
        <w:rPr>
          <w:sz w:val="20"/>
        </w:rPr>
        <w:t xml:space="preserve"> обследованных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Ingham</w:t>
      </w:r>
      <w:r>
        <w:rPr>
          <w:sz w:val="20"/>
        </w:rPr>
        <w:t xml:space="preserve"> и соавторами</w:t>
      </w:r>
      <w:r>
        <w:rPr>
          <w:sz w:val="20"/>
          <w:lang w:val="en-US" w:eastAsia="en-US"/>
        </w:rPr>
        <w:t xml:space="preserve"> (1978) </w:t>
      </w:r>
      <w:r>
        <w:rPr>
          <w:sz w:val="20"/>
        </w:rPr>
        <w:t xml:space="preserve">больных ГКМП зарегистрировано удлинение интервала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</w:rPr>
        <w:t>-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>,</w:t>
      </w:r>
      <w:r>
        <w:rPr>
          <w:sz w:val="20"/>
        </w:rPr>
        <w:t xml:space="preserve"> то есть ухудшение проводимости по системе Гиса-Пуркинье. В</w:t>
      </w:r>
      <w:r>
        <w:rPr>
          <w:sz w:val="20"/>
          <w:lang w:val="en-US" w:eastAsia="en-US"/>
        </w:rPr>
        <w:t xml:space="preserve"> 17%</w:t>
      </w:r>
      <w:r>
        <w:rPr>
          <w:sz w:val="20"/>
        </w:rPr>
        <w:t xml:space="preserve"> случаев предсердная ЭКС вызывала возникновение неполной атриовентрику</w:t>
        <w:softHyphen/>
        <w:t>лярной блокады проксимального типа Мобитц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Структурным суб</w:t>
        <w:softHyphen/>
        <w:t>стратом дисфункции синусового узла, антриовентрикулярного соеди</w:t>
        <w:softHyphen/>
        <w:t xml:space="preserve">нения и пучка Гиса, по-видимому, служат выявленные Т. </w:t>
      </w:r>
      <w:r>
        <w:rPr>
          <w:sz w:val="20"/>
          <w:lang w:val="en-US"/>
        </w:rPr>
        <w:t>James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. </w:t>
      </w:r>
      <w:r>
        <w:rPr>
          <w:sz w:val="20"/>
          <w:lang w:val="en-US"/>
        </w:rPr>
        <w:t>Marshall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склеротические и дегенеративные изменения волокон проводящей системы на фоне сужения питающих их мелки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Внезапная смерть.</w:t>
      </w:r>
      <w:r>
        <w:rPr>
          <w:sz w:val="20"/>
        </w:rPr>
        <w:t xml:space="preserve"> Внезапная остановка кровообращения яв</w:t>
        <w:softHyphen/>
        <w:t>ляется наиболее грозным осложнением ГКМП и основной причи</w:t>
        <w:softHyphen/>
        <w:t>ной смерти таких больных. В структуре причин летальных исхо</w:t>
        <w:softHyphen/>
        <w:t>дов на ее долю приходится в среднем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Ежегодная частота внезапной смерти у взрослых оценивается в</w:t>
      </w:r>
      <w:r>
        <w:rPr>
          <w:sz w:val="20"/>
          <w:lang w:val="en-US" w:eastAsia="en-US"/>
        </w:rPr>
        <w:t xml:space="preserve"> 2-3%,</w:t>
      </w:r>
      <w:r>
        <w:rPr>
          <w:sz w:val="20"/>
        </w:rPr>
        <w:t xml:space="preserve"> а у дете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4-6% (W. </w:t>
      </w:r>
      <w:r>
        <w:rPr>
          <w:sz w:val="20"/>
          <w:lang w:val="en-US"/>
        </w:rPr>
        <w:t>McKenna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m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В. </w:t>
      </w:r>
      <w:r>
        <w:rPr>
          <w:sz w:val="20"/>
          <w:lang w:val="en-US"/>
        </w:rPr>
        <w:t>Maron</w:t>
      </w:r>
      <w:r>
        <w:rPr>
          <w:sz w:val="20"/>
        </w:rPr>
        <w:t xml:space="preserve">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и величины, по-видимому, являются завышенными, так как касают</w:t>
        <w:softHyphen/>
        <w:t>ся больных, которые были направлены в стационар в связи с на</w:t>
        <w:softHyphen/>
        <w:t>личием жалоб или ослож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ьшинстве случаев</w:t>
      </w:r>
      <w:r>
        <w:rPr>
          <w:sz w:val="20"/>
          <w:lang w:val="en-US" w:eastAsia="en-US"/>
        </w:rPr>
        <w:t xml:space="preserve"> — 54%</w:t>
      </w:r>
      <w:r>
        <w:rPr>
          <w:sz w:val="20"/>
        </w:rPr>
        <w:t xml:space="preserve"> по данным 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и соавто</w:t>
        <w:softHyphen/>
        <w:t>ров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внезапная смерть наступает у асимптоматичных боль</w:t>
        <w:softHyphen/>
        <w:t>ных или у пациентов со слабо выраженными клиническими прояв</w:t>
        <w:softHyphen/>
        <w:t>лениями ГКМП, которая зачастую была не распознана. Значитель</w:t>
        <w:softHyphen/>
        <w:t>но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случае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гибают пациенты с развернутой клинической симптоматикой заболевания. Как показал проведен</w:t>
        <w:softHyphen/>
        <w:t>ный этой группой авторов анализ обстоятельств внезапной смерти, у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больных она наступала в покое или при легкой физической нагрузке (работа по самообслуживанию) и лишь у</w:t>
      </w:r>
      <w:r>
        <w:rPr>
          <w:sz w:val="20"/>
          <w:lang w:val="en-US" w:eastAsia="en-US"/>
        </w:rPr>
        <w:t xml:space="preserve"> 33-39% — </w:t>
      </w:r>
      <w:r>
        <w:rPr>
          <w:sz w:val="20"/>
        </w:rPr>
        <w:t>во время значительного физического напряжения или сразу после него, включая занятия спортом. Установлено, что ГКМП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иболее рас</w:t>
        <w:softHyphen/>
        <w:t>пространенная причина смерти профессиональных спортсмен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спределение случаев внезапной смерти в течение суток отлича</w:t>
        <w:softHyphen/>
        <w:t>ется определенной закономерностью с максимумом утром, между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13</w:t>
      </w:r>
      <w:r>
        <w:rPr>
          <w:sz w:val="20"/>
        </w:rPr>
        <w:t xml:space="preserve"> ч, и менее выраженным вторым вечерним пиком с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ч (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озможно, что такая периодичность связана с циркадными изменениями электрической нестабильности миокарда. Хотя ни один клинический, морфологический или гемодина</w:t>
        <w:softHyphen/>
        <w:t>мический показатель не позволяет выявлять больных, которым угрожает внезапная смерть, имеются указания на ее возможную связь с несколькими факторами. К ни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Молодой возраст. Как было установлено в ряде исследова</w:t>
        <w:softHyphen/>
        <w:t>ний, внезапная остановка кровообращения чаще встречается у подростков и молодых лиц (до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), чем в зрелом возрасте (Р. </w:t>
      </w:r>
      <w:r>
        <w:rPr>
          <w:sz w:val="20"/>
          <w:lang w:val="en-US"/>
        </w:rPr>
        <w:t>Nico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и др.). Так, например, по наблюдениям </w:t>
      </w:r>
      <w:r>
        <w:rPr>
          <w:sz w:val="20"/>
          <w:lang w:val="en-US"/>
        </w:rPr>
        <w:t>W</w:t>
      </w:r>
      <w:r>
        <w:rPr>
          <w:sz w:val="20"/>
        </w:rPr>
        <w:t>. МсКеппа с соавторами</w:t>
      </w:r>
      <w:r>
        <w:rPr>
          <w:sz w:val="20"/>
          <w:lang w:val="en-US" w:eastAsia="en-US"/>
        </w:rPr>
        <w:t xml:space="preserve"> (1980), 71%</w:t>
      </w:r>
      <w:r>
        <w:rPr>
          <w:sz w:val="20"/>
        </w:rPr>
        <w:t xml:space="preserve"> больных, умерших вне</w:t>
        <w:softHyphen/>
        <w:t>запно, были молож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.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ll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4% </w:t>
      </w:r>
      <w:r>
        <w:rPr>
          <w:sz w:val="20"/>
        </w:rPr>
        <w:t>таких случаев возраст не превышал</w:t>
      </w:r>
      <w:r>
        <w:rPr>
          <w:sz w:val="20"/>
          <w:lang w:val="en-US" w:eastAsia="en-US"/>
        </w:rPr>
        <w:t xml:space="preserve"> 14</w:t>
      </w:r>
      <w:r>
        <w:rPr>
          <w:sz w:val="20"/>
        </w:rPr>
        <w:t xml:space="preserve"> лет. Причины распростра</w:t>
        <w:softHyphen/>
        <w:t>ненности внезапной остановки кровообращения среди больных ГКМП молодого возраста не ясны. Возможно, определенное зна</w:t>
        <w:softHyphen/>
        <w:t>чение имеет более высокий уровень физической актив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Отягощенный семейный анамнез. Так, например, по дан</w:t>
        <w:softHyphen/>
        <w:t xml:space="preserve">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случаи внезапной смерти среди близких родственников отмечались у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больных ГКМП. В. Maron с соавторами</w:t>
      </w:r>
      <w:r>
        <w:rPr>
          <w:sz w:val="20"/>
          <w:lang w:val="en-US" w:eastAsia="en-US"/>
        </w:rPr>
        <w:t xml:space="preserve"> (1978)</w:t>
      </w:r>
      <w:r>
        <w:rPr>
          <w:sz w:val="20"/>
        </w:rPr>
        <w:t xml:space="preserve"> описали целые семьи со "злокачественной" ГКМП, отличающейся значительной частотой внезапной смерти, что в настоящее время связывают с определенными вариантами характерных для этого заболевания мутаций сократительных бел</w:t>
        <w:softHyphen/>
        <w:t>ков и полиморфизмом гена 1АПФ (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Mari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Синкопальные состояния в анамнезе. Это наиболее инфор</w:t>
        <w:softHyphen/>
        <w:t>мативный клинический фактор риска внезапной сердечной смерти, особенно у детей и подростков</w:t>
      </w:r>
      <w:r>
        <w:rPr>
          <w:sz w:val="20"/>
          <w:lang w:val="en-US" w:eastAsia="en-US"/>
        </w:rPr>
        <w:t xml:space="preserve"> (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еренесенная ранее симптоматичная желудочковая тахи</w:t>
        <w:softHyphen/>
        <w:t>кардия. Встречается редко, так как большинство таких больных погибает во время первого же эпизо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Резко выраженная субаортальная обструкция в покое. Хотя непосредственную связь этого признака с риском внезапной сер</w:t>
        <w:softHyphen/>
        <w:t>дечной смерти установить не удалось, нельзя исключить возмож</w:t>
        <w:softHyphen/>
        <w:t>ность его влияния на возникновение потенциально фатальных же</w:t>
        <w:softHyphen/>
        <w:t>лудочковых аритмий как фактора, способствующего ишемии мио</w:t>
        <w:softHyphen/>
        <w:t>карда. Что касается выраженности диастолической дисфункции, то значимость этого фактора в отношении возникновения внезап</w:t>
        <w:softHyphen/>
        <w:t xml:space="preserve">ной смерти не доказана (Н. </w:t>
      </w:r>
      <w:r>
        <w:rPr>
          <w:sz w:val="20"/>
          <w:lang w:val="en-US"/>
        </w:rPr>
        <w:t>New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Возникновение ишемии миокарда и артериальной гипотен</w:t>
        <w:softHyphen/>
        <w:t>зии при нагрузочных пробах. Оказывает, по-видимому, лишь кос</w:t>
        <w:softHyphen/>
        <w:t>венное влияние на риск внезапной смерти, которое, однако, нельзя не учитывать (В. Maron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7.</w:t>
      </w:r>
      <w:r>
        <w:rPr>
          <w:sz w:val="20"/>
        </w:rPr>
        <w:t xml:space="preserve"> Выраженная и распространенная гипертрофия миокарда. О некотором неблагоприятном прогностическом значении этого фак</w:t>
        <w:softHyphen/>
        <w:t xml:space="preserve">тора свидетельствуют как более ранние аутопсийные наблюдения (Е. </w:t>
      </w:r>
      <w:r>
        <w:rPr>
          <w:sz w:val="20"/>
          <w:lang w:val="en-US"/>
        </w:rPr>
        <w:t>Ols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, так и более поздние ЭхоКГ иссле</w:t>
        <w:softHyphen/>
        <w:t>дования. В одном из последних исследований было показано, что значительное увеличение толщины стенки левого желудочка и диф</w:t>
        <w:softHyphen/>
        <w:t>фузный характер его гипертрофии повышают риск внезапной смер</w:t>
        <w:softHyphen/>
        <w:t>ти в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раз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 другой стороны, относительно слабая выраженность гипертрофии миокарда отнюдь не исключает возможность внезапной смерти. Так, известны слу</w:t>
        <w:softHyphen/>
        <w:t>чаи внезапной смерти пациентов, у которых увеличение массы миокарда практически отсутствовало, а диагноз ГКМП был уста</w:t>
        <w:softHyphen/>
        <w:t>новлен на основании обнаружения при аутопсии распространен</w:t>
        <w:softHyphen/>
        <w:t>ных полей хаотично расположенных кардиомиоцитов (В. Maron с соавт.,</w:t>
      </w:r>
      <w:r>
        <w:rPr>
          <w:sz w:val="20"/>
          <w:lang w:val="en-US" w:eastAsia="en-US"/>
        </w:rPr>
        <w:t xml:space="preserve"> 1990; 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В целом значительная индивидуальная вариабельность выраженности гипертрофии ле</w:t>
        <w:softHyphen/>
        <w:t>вого желудочка у умерших не позволяет использовать данные ее ЭхоКГ определения для оценки риска внезапной сердечной смер</w:t>
        <w:softHyphen/>
        <w:t>ти в клинической практ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8.</w:t>
      </w:r>
      <w:r>
        <w:rPr>
          <w:sz w:val="20"/>
        </w:rPr>
        <w:t xml:space="preserve"> Эпизоды нестойкой желудочковой тахикардии при холте</w:t>
        <w:softHyphen/>
        <w:t xml:space="preserve">ровском мониторировании ЭКГ. Так, по данным наблюдения за </w:t>
      </w:r>
      <w:r>
        <w:rPr>
          <w:sz w:val="20"/>
          <w:lang w:val="en-US" w:eastAsia="en-US"/>
        </w:rPr>
        <w:t>169</w:t>
      </w:r>
      <w:r>
        <w:rPr>
          <w:sz w:val="20"/>
        </w:rPr>
        <w:t xml:space="preserve"> больными ГКМП, В.Maron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оценил риск внезапной смерти при выявлении нестойкой желудочковой тахи</w:t>
        <w:softHyphen/>
        <w:t>кардии в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случаев по сравнению с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при ее отсутствии. Про</w:t>
        <w:softHyphen/>
        <w:t xml:space="preserve">гностическая ценность этого признака составляет, однако, лишь </w:t>
      </w:r>
      <w:r>
        <w:rPr>
          <w:sz w:val="20"/>
          <w:lang w:val="en-US" w:eastAsia="en-US"/>
        </w:rPr>
        <w:t>26%.</w:t>
      </w:r>
      <w:r>
        <w:rPr>
          <w:sz w:val="20"/>
        </w:rPr>
        <w:t xml:space="preserve"> Более информативным является его отсутствие, позволяю</w:t>
        <w:softHyphen/>
        <w:t>щее предполагать благоприятный прогноз с вероятностью в</w:t>
      </w:r>
      <w:r>
        <w:rPr>
          <w:sz w:val="20"/>
          <w:lang w:val="en-US" w:eastAsia="en-US"/>
        </w:rPr>
        <w:t xml:space="preserve"> 96%. </w:t>
      </w:r>
      <w:r>
        <w:rPr>
          <w:sz w:val="20"/>
        </w:rPr>
        <w:t>Прогностическая значимость "пробежек" желудочковой тахикар</w:t>
        <w:softHyphen/>
        <w:t>дии, однако, существенно возрастает при наличии других факто</w:t>
        <w:softHyphen/>
        <w:t>ров риска, таких как синкопе в анамнезе и случаи внезапной смер</w:t>
        <w:softHyphen/>
        <w:t>ти в семье. Таким больным рекомендуется проведение электрофи</w:t>
        <w:softHyphen/>
        <w:t>зиологического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9.</w:t>
      </w:r>
      <w:r>
        <w:rPr>
          <w:sz w:val="20"/>
        </w:rPr>
        <w:t xml:space="preserve"> Индукция стойкой желудочковой тахикардии или фибрил</w:t>
        <w:softHyphen/>
        <w:t>ляции желудочков при электрофизиологическом исследовании. В настоящее время считают, что характерная для больных ГКМП значительная, более</w:t>
      </w:r>
      <w:r>
        <w:rPr>
          <w:sz w:val="20"/>
          <w:lang w:val="en-US" w:eastAsia="en-US"/>
        </w:rPr>
        <w:t xml:space="preserve"> 80%,</w:t>
      </w:r>
      <w:r>
        <w:rPr>
          <w:sz w:val="20"/>
        </w:rPr>
        <w:t xml:space="preserve"> частота индукции этих аритмий связана преимущественно с использованием агрессивного протокола ЭКС, так как при этом они представлены, как правило, неспецифичны</w:t>
        <w:softHyphen/>
        <w:t>ми в отношении риска внезапной смерти полиморфной желудоч</w:t>
        <w:softHyphen/>
        <w:t>ковой тахикардией и фибрилляцией желудочков. Стойкая мономорфная желудочковая тахикардия возникает значительно реже. Менее агрессивная ЭКС вызывает эти желудочковые аритмии зна</w:t>
        <w:softHyphen/>
        <w:t>чительно реже, даже у больных с перенесенной ранее спонтанной фибрилляцией желудочков (В. Maron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Это обус</w:t>
        <w:softHyphen/>
        <w:t>лавливает ограниченную прогностическую ценность эндокардиаль</w:t>
        <w:softHyphen/>
        <w:t>ного электрофизиологического исследования при ГКМП в отли</w:t>
        <w:softHyphen/>
        <w:t>чие от ИБС, при которой индукция стойкой мономорфной желу</w:t>
        <w:softHyphen/>
        <w:t>дочковой тахикардии указывает на наличие аритмогенного суб</w:t>
        <w:softHyphen/>
        <w:t>страта с высокой степенью достоверности. По этой причине целе</w:t>
        <w:softHyphen/>
        <w:t>ообразность "сплошного" проведения программируемой ЭКС асимптоматичным больным ГКМП без отягощенного семейного анам</w:t>
        <w:softHyphen/>
        <w:t>неза только на основании выявления эпизодов желудочковой та</w:t>
        <w:softHyphen/>
        <w:t>хикардии при холтеровском мониторировании ЭКГ вызывает боль</w:t>
        <w:softHyphen/>
        <w:t>шие сомнения, и такая тактика не является общепринятой. Пока</w:t>
        <w:softHyphen/>
        <w:t>зания к выполнению этого исследования определяются в каждом случае индивидуально, исходя из характера обнаруженных при неинвазивном обследовании факторов риска внезапной смерти и их количеств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несмотря на активный поиск, надежные предикторы внезапной сердечной смерти при ГКМП пока не определены, что зна</w:t>
        <w:softHyphen/>
        <w:t>чительно ограничивает возможности ее предупрежд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нфекционный эндокардит</w:t>
      </w:r>
      <w:r>
        <w:rPr>
          <w:sz w:val="20"/>
        </w:rPr>
        <w:t xml:space="preserve"> встречается у</w:t>
      </w:r>
      <w:r>
        <w:rPr>
          <w:sz w:val="20"/>
          <w:lang w:val="en-US" w:eastAsia="en-US"/>
        </w:rPr>
        <w:t xml:space="preserve"> 3-9%</w:t>
      </w:r>
      <w:r>
        <w:rPr>
          <w:sz w:val="20"/>
        </w:rPr>
        <w:t xml:space="preserve"> больных ГКМП и служит причиной примерн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летальных исходов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wa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Он наблюдается практически исключительно при обструктивной форме заболевания и в большинстве случаев имеет стрептококковую этиологию. Вегетации локализуются на утолщен</w:t>
        <w:softHyphen/>
        <w:t>ной передней створке митрального клапана, аортальном клапане или эндокарде межжелудочковой перегородки в месте ее контакта с мит</w:t>
        <w:softHyphen/>
        <w:t>ральными створками. Развитие инфекционного процесса приводит к появлению аортальной недостаточности или усугублению митраль</w:t>
        <w:softHyphen/>
        <w:t>ной регургитации. В связи с повышенным риском этого осложнения всем больным с обструктивной формой ГКМП перед предстоящими хирургическими манипуляциями, включая стоматологические, ре</w:t>
        <w:softHyphen/>
        <w:t>комендуется проводить антибиотикопрофилактику, как это делает</w:t>
        <w:softHyphen/>
        <w:t>ся при врожденных и приобретенных пороках сердц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Тромбоэмболии</w:t>
      </w:r>
      <w:r>
        <w:rPr>
          <w:sz w:val="20"/>
        </w:rPr>
        <w:t xml:space="preserve"> осложняют течение ГКМП в</w:t>
      </w:r>
      <w:r>
        <w:rPr>
          <w:sz w:val="20"/>
          <w:lang w:val="en-US" w:eastAsia="en-US"/>
        </w:rPr>
        <w:t xml:space="preserve"> 2-9%</w:t>
      </w:r>
      <w:r>
        <w:rPr>
          <w:sz w:val="20"/>
        </w:rPr>
        <w:t xml:space="preserve"> случаев, что составляет</w:t>
      </w:r>
      <w:r>
        <w:rPr>
          <w:sz w:val="20"/>
          <w:lang w:val="en-US" w:eastAsia="en-US"/>
        </w:rPr>
        <w:t xml:space="preserve"> 0,6-2,4%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человеко-год наблюдения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Furl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В структуре причин смерти таких больных, связанных с основным заболеванием, на их долю приходится от 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1%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 </w:t>
      </w:r>
      <w:r>
        <w:rPr>
          <w:sz w:val="20"/>
        </w:rPr>
        <w:t>Большинство тромбоэмболий поражает мозговые сосуды и значи</w:t>
        <w:softHyphen/>
        <w:t>тельно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ериферические артерии. Они не связаны с наличи</w:t>
        <w:softHyphen/>
        <w:t>ем или отсутствием субаортальной обструкции и, как правило, возникают в случаях ГКМП, осложненной мерцательной аритми</w:t>
        <w:softHyphen/>
        <w:t>ей различной давн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от нескольких дней до нескольких лет. Так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Kogur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6),</w:t>
      </w:r>
      <w:r>
        <w:rPr>
          <w:sz w:val="20"/>
        </w:rPr>
        <w:t xml:space="preserve"> тромбоэмболичес</w:t>
        <w:softHyphen/>
        <w:t>кие эпизоды отмечались у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больных, страдавших мерцатель</w:t>
        <w:softHyphen/>
        <w:t>ной аритмией или у</w:t>
      </w:r>
      <w:r>
        <w:rPr>
          <w:sz w:val="20"/>
          <w:lang w:val="en-US" w:eastAsia="en-US"/>
        </w:rPr>
        <w:t xml:space="preserve"> 7,1%</w:t>
      </w:r>
      <w:r>
        <w:rPr>
          <w:sz w:val="20"/>
        </w:rPr>
        <w:t xml:space="preserve"> таких пациентов в год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Shigemats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не встречались ни в одном случае синусового рит</w:t>
        <w:softHyphen/>
        <w:t>ма. При этом частота возникновения тромбоэмболий у больных ГКМП с мерцанием предсердий была такой же, как при митраль</w:t>
        <w:softHyphen/>
        <w:t>ном стенозе. Кроме дилатированного левого предсердия, источни</w:t>
        <w:softHyphen/>
        <w:t>ком тромбоэмболов может служить утолщенный эндокард межже</w:t>
        <w:softHyphen/>
        <w:t>лудочковой перегородки в месте соприкосновения с передней створ</w:t>
        <w:softHyphen/>
        <w:t xml:space="preserve">кой митрального клапана, где он подвергается травматизации (Р. </w:t>
      </w:r>
      <w:r>
        <w:rPr>
          <w:sz w:val="20"/>
          <w:lang w:val="en-US"/>
        </w:rPr>
        <w:t>Shah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результаты исследования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Kogure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6),</w:t>
      </w:r>
      <w:r>
        <w:rPr>
          <w:sz w:val="20"/>
        </w:rPr>
        <w:t xml:space="preserve"> факторами риска тромбоэмболий у больных ГКМП, кроме мерцательной аритмии, являются увеличение кардиотора</w:t>
        <w:softHyphen/>
        <w:t>кального индекса и размеров левого предсердия по данным ЭхоКГ, а также снижение сердечного выброса. Поскольку ни у одного больного с этим осложнением не наблюдалось существенной мит</w:t>
        <w:softHyphen/>
        <w:t>ральной регургитации, застойной сердечной недостаточности и изменений ФВ, следует полагать, что дилатация левого предсер</w:t>
        <w:softHyphen/>
        <w:t>дия и уменьшение сердечного индекса в подобных случаях обус</w:t>
        <w:softHyphen/>
        <w:t>ловлены утратой систолы предсердий при исходно низкой диасто</w:t>
        <w:softHyphen/>
        <w:t>личес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ый риск возникновения тромбоэмболических эпи</w:t>
        <w:softHyphen/>
        <w:t>зодов у больных ГКМП с мерцательной аритмией обуславливает це</w:t>
        <w:softHyphen/>
        <w:t>лесообразность длительного применения у них антикоагулянтной те</w:t>
        <w:softHyphen/>
        <w:t>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39" w:name="__RefHeading___Toc216006393"/>
      <w:bookmarkEnd w:id="39"/>
      <w:r>
        <w:rPr/>
        <w:t>Течение и прогно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ое течение ГКМП весьма гетерогенно, так как зави</w:t>
        <w:softHyphen/>
        <w:t>сит от комплекса структурных и функциональных факторов. К пер</w:t>
        <w:softHyphen/>
        <w:t>вым относятся локализация и выраженность гипертрофии левого желудочка и его ремоделирование, а ко вторы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личие и выра</w:t>
        <w:softHyphen/>
        <w:t>женность динамической субаортальной обструкции, диастолической дисфункции миокарда, его ишемии и нарушений ритма. У одних боль</w:t>
        <w:softHyphen/>
        <w:t>ных симптомы заболевания отсутствуют в течение всей жизни, у дру</w:t>
        <w:softHyphen/>
        <w:t>гих развивается сердечная недостаточность различной степени вы</w:t>
        <w:softHyphen/>
        <w:t>раженности, а третьи умирают внезапно, зачастую на фоне полного здоровь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ывают исследования последних лет, базирующиеся на широком применении ЭхоКГ, и особенно генетические исследова</w:t>
        <w:softHyphen/>
        <w:t>ния семей больных ГКМП, клиническое течение этого заболевания в целом, очевидно, более благоприятно, чем это считалось ранее. Так, по данным ЭхоКГ скрининга почти</w:t>
      </w:r>
      <w:r>
        <w:rPr>
          <w:sz w:val="20"/>
          <w:lang w:val="en-US" w:eastAsia="en-US"/>
        </w:rPr>
        <w:t xml:space="preserve"> 300</w:t>
      </w:r>
      <w:r>
        <w:rPr>
          <w:sz w:val="20"/>
        </w:rPr>
        <w:t xml:space="preserve"> родственников больных ГКМП, заболевание было выявлено у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из них и более чем в</w:t>
      </w:r>
      <w:r>
        <w:rPr>
          <w:sz w:val="20"/>
          <w:lang w:val="en-US" w:eastAsia="en-US"/>
        </w:rPr>
        <w:t xml:space="preserve"> 70% </w:t>
      </w:r>
      <w:r>
        <w:rPr>
          <w:sz w:val="20"/>
        </w:rPr>
        <w:t>протекало бессимптомно (В. Maron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результате ряда длительных наблюдений с использованием ЭхоКГ было установлено, что развитие гипертрофии левого желу</w:t>
        <w:softHyphen/>
        <w:t>дочка, являющейся отличительным признаком ГКМП, происходит, как правило, во время полового созре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возрасте до</w:t>
      </w:r>
      <w:r>
        <w:rPr>
          <w:sz w:val="20"/>
          <w:lang w:val="en-US" w:eastAsia="en-US"/>
        </w:rPr>
        <w:t xml:space="preserve"> 12-14</w:t>
      </w:r>
      <w:r>
        <w:rPr>
          <w:sz w:val="20"/>
        </w:rPr>
        <w:t xml:space="preserve"> лет. При этом толщина миокарда левого желудочка увеличивается в те</w:t>
        <w:softHyphen/>
        <w:t>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— 3</w:t>
      </w:r>
      <w:r>
        <w:rPr>
          <w:sz w:val="20"/>
        </w:rPr>
        <w:t xml:space="preserve"> лет в среднем вдвое. В ряде случаев это приводит к значительному сужению выносящего тракта желудочка с возникно</w:t>
        <w:softHyphen/>
        <w:t>вением динамического препятствия изгнанию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 </w:t>
      </w:r>
      <w:r>
        <w:rPr>
          <w:sz w:val="20"/>
        </w:rPr>
        <w:t>Такое ремоделирование левого желудочка обычно не сопровождает</w:t>
        <w:softHyphen/>
        <w:t xml:space="preserve">ся клиническим ухудшением, и большинство этих детей остаются асимптоматичным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Р. </w:t>
      </w:r>
      <w:r>
        <w:rPr>
          <w:sz w:val="20"/>
          <w:lang w:val="en-US"/>
        </w:rPr>
        <w:t>Bellon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лиц в возрасте после</w:t>
      </w:r>
      <w:r>
        <w:rPr>
          <w:sz w:val="20"/>
          <w:lang w:val="en-US" w:eastAsia="en-US"/>
        </w:rPr>
        <w:t xml:space="preserve"> 18</w:t>
      </w:r>
      <w:r>
        <w:rPr>
          <w:sz w:val="20"/>
        </w:rPr>
        <w:t xml:space="preserve"> лет гипертрофия, как правило, не прогрессирует. Реже у больных в возрасте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можно наблю</w:t>
        <w:softHyphen/>
        <w:t>дать дальнейшее утолщение межжелудочковой перегородки, не со</w:t>
        <w:softHyphen/>
        <w:t xml:space="preserve">провождающееся, однако, изменениями кардиогемодинамики (С. </w:t>
      </w:r>
      <w:r>
        <w:rPr>
          <w:sz w:val="20"/>
          <w:lang w:val="en-US"/>
        </w:rPr>
        <w:t>Semsar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Формирование гипертрофии, в основ</w:t>
        <w:softHyphen/>
        <w:t>ном, в подростковом возрасте позволяет предположить важную роль в этом процессе факторов, ответственных за рост органи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зрелом возрасте процесс ремоделирования левого желудоч</w:t>
        <w:softHyphen/>
        <w:t>ка может протекать в противоположном направлении с постепен</w:t>
        <w:softHyphen/>
        <w:t xml:space="preserve">ным утончением миокарда и дилатацией полости желудочка. Так,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</w:t>
      </w:r>
      <w:r>
        <w:rPr>
          <w:sz w:val="20"/>
          <w:lang w:val="en-US" w:eastAsia="en-US"/>
        </w:rPr>
        <w:t xml:space="preserve"> (1989)</w:t>
      </w:r>
      <w:r>
        <w:rPr>
          <w:sz w:val="20"/>
        </w:rPr>
        <w:t xml:space="preserve"> отметили тесную обратную связь между толщиной левого желудочка и возрастом больных ГКМП. Эту закономерность нельзя отнести только за счет более высокой летальности больных молодого возраста, так как ее абсолютный уровень у таких пациентов невелик. Значительное уменьшение толщины левого желудочка с дилатацией полости и развитием си</w:t>
        <w:softHyphen/>
        <w:t>столической дисфункции отмечается относительно редк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</w:t>
        <w:softHyphen/>
        <w:t>нем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симптоматичных больных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К. </w:t>
      </w:r>
      <w:r>
        <w:rPr>
          <w:sz w:val="20"/>
          <w:lang w:val="en-US"/>
        </w:rPr>
        <w:t>Hi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столическая дисфункция и дилатация левого желудочка обычно развиваются постепенно, на протяжении нескольких лет, и лишь изред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равнительно остро. В последнем случае они связа</w:t>
        <w:softHyphen/>
        <w:t>ны с перенесенным обширным инфарктом миокарда. Отмечается на</w:t>
        <w:softHyphen/>
        <w:t>растание симптомов бивентрикулярной застойной сердечной недо</w:t>
        <w:softHyphen/>
        <w:t>статочности, которой часто сопутствует постоянная форма мерцатель</w:t>
        <w:softHyphen/>
        <w:t>ной аритмии, и уменьшение звучности и продолжительности систо</w:t>
        <w:softHyphen/>
        <w:t>лического шума, вплоть до его исчезновения. При динамическом ЭКГ обследовании характерно постепенное снижение вольтажа кривой с исчезновением признаков гипертрофии левого желудочка. У ряда больных появляются также крупноочаговые рубцовые изменения в миокарде. Рентгенологически прослеживается развитие миогенной дилатации сердца. При ЭхоКГ обращает на себя внимание прогрес</w:t>
        <w:softHyphen/>
        <w:t>сивное уменьшение толщины межжелудочковой перегородки и сво</w:t>
        <w:softHyphen/>
        <w:t>бодной стенки левого желудочка, которая, тем не менее, обычно не достигает нормальных величин. Характерно также исчезновение асимметричной гипертрофии межжелудочковой перегородки и сис</w:t>
        <w:softHyphen/>
        <w:t>толического движения створок митрального клапана кпереди, уве</w:t>
        <w:softHyphen/>
        <w:t>личение объема полости левого желудочка, в большинстве случа</w:t>
        <w:softHyphen/>
        <w:t>ев, однако, с относительно небольшой абсолютной дилатацией, и по</w:t>
        <w:softHyphen/>
        <w:t>явление гипокинез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иффузной или, реже, сегментарной. Ана</w:t>
        <w:softHyphen/>
        <w:t>логичная динамика наблюдается и при ангиокардиографии. Умень</w:t>
        <w:softHyphen/>
        <w:t>шение и постепенное исчезновение субаортального градиента давле</w:t>
        <w:softHyphen/>
        <w:t>ния в покое подтверждают данные катетеризации сердца. Отдиффе</w:t>
        <w:softHyphen/>
        <w:t>ренцировать ГКМП от ДКМП на этом этапе развития заболевания весьма сложно и возможно лишь при наличии информации о его предшествовавшем течении, особенно данных Эхо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чины подобной эволюции ГКМП, обусловленной нарас</w:t>
        <w:softHyphen/>
        <w:t>танием необратимой альтерации кардиомиоцитов со значительным уменьшением массы жизнеспособного миокарда и увеличением рас</w:t>
        <w:softHyphen/>
        <w:t>пространенности заместительного склероза и интерстициального фиброза, не вполне ясны. Предполагают, что в основе этого процесса, который, судя по данным коронарографии и аутопсии, не связан с поражением экстрамуральных венечных артерий, лежит хроничес</w:t>
        <w:softHyphen/>
        <w:t xml:space="preserve">кая ишемия миокарда или, реже, развитие инфаркта с зубцом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>.</w:t>
      </w:r>
      <w:r>
        <w:rPr>
          <w:sz w:val="20"/>
        </w:rPr>
        <w:t xml:space="preserve"> Воз</w:t>
        <w:softHyphen/>
        <w:t>никновение инфаркта миокарда в подобных случаях связано чаще всего с внезапным нарастанием дисбаланса между потребностью ми</w:t>
        <w:softHyphen/>
        <w:t>окарда в кислороде и его доставкой на фоне распространенного по</w:t>
        <w:softHyphen/>
        <w:t>ражения мелких венечны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витие обширных полей заместительного склероза в миокар</w:t>
        <w:softHyphen/>
        <w:t>де больных со сниженной сократительной способностью у больных, которые не перенесли инфаркт миокарда, продемонстрировано с по</w:t>
        <w:softHyphen/>
        <w:t>мощью обнаружения стойких очагов гипоперфузии при сцинтигра</w:t>
        <w:softHyphen/>
        <w:t xml:space="preserve">фии с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>. Важную роль в усугублении нарушения систолической функции играет мерцательная аритмия, которая осложняет течение заболевания в большинстве таких случае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иск-факторами возникновения систолической сердечной недо</w:t>
        <w:softHyphen/>
        <w:t xml:space="preserve">статочности, по данным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и соавт.</w:t>
      </w:r>
      <w:r>
        <w:rPr>
          <w:sz w:val="20"/>
          <w:lang w:val="en-US" w:eastAsia="en-US"/>
        </w:rPr>
        <w:t xml:space="preserve"> (1984),</w:t>
      </w:r>
      <w:r>
        <w:rPr>
          <w:sz w:val="20"/>
        </w:rPr>
        <w:t xml:space="preserve"> являются повышение конечно-диастолического давления в левом желудочке бол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 положительные результаты нагрузочного теста, что отражает важ</w:t>
        <w:softHyphen/>
        <w:t>ную роль ишемии миокарда в развитии систолической дисфункции. Вероятность возникновения дилатации и гипокинезии левого желудоч</w:t>
        <w:softHyphen/>
        <w:t>ка с возрастом значительно меньше у больных с верхушечной формой ГКМП, отличающейся относительно доброкачественным течен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результаты многолетних (до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лет) наблю</w:t>
        <w:softHyphen/>
        <w:t>дений, развитие дилатации левого желудочка и систолической сер</w:t>
        <w:softHyphen/>
        <w:t>дечной недостаточности ассоциируется также с одышкой, синко</w:t>
        <w:softHyphen/>
        <w:t>пе, мерцательной аритмией и значительным увеличением массы миокарда желудочк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ingiss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Этому способствует наличие мезовентрикулярной обструк</w:t>
        <w:softHyphen/>
        <w:t xml:space="preserve">ции, которая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ighalli</w:t>
      </w:r>
      <w:r>
        <w:rPr>
          <w:sz w:val="20"/>
        </w:rPr>
        <w:t xml:space="preserve"> и соавт.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отмечалась у </w:t>
      </w:r>
      <w:r>
        <w:rPr>
          <w:sz w:val="20"/>
          <w:lang w:val="en-US" w:eastAsia="en-US"/>
        </w:rPr>
        <w:t>80%</w:t>
      </w:r>
      <w:r>
        <w:rPr>
          <w:sz w:val="20"/>
        </w:rPr>
        <w:t xml:space="preserve"> таких больных и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пациентов без систолической дисфункции. Такая подверженность больных с мезовентрикуляр</w:t>
        <w:softHyphen/>
        <w:t>ной обструкцией развитию систолической сердечной недостаточ</w:t>
        <w:softHyphen/>
        <w:t>ности может объясняться выраженной перегрузкой давлением ог</w:t>
        <w:softHyphen/>
        <w:t>раниченной части левого желудочка с нарастанием гипертрофии его верхушечной части. Это в свою очередь усугубляет обструк</w:t>
        <w:softHyphen/>
        <w:t>цию и перегрузку миокарда давлением и в конце концов вызывает нарушение его систолической фун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ремоделирование левого желудочка при ГКМП может протекать в двух направлениях и в значительной степени оп</w:t>
        <w:softHyphen/>
        <w:t>ределяется возрастом больног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а оценка наличия и величины субаортального гра</w:t>
        <w:softHyphen/>
        <w:t>диента давления при ЭхоКГ наблюдении в те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— 23</w:t>
      </w:r>
      <w:r>
        <w:rPr>
          <w:sz w:val="20"/>
        </w:rPr>
        <w:t xml:space="preserve"> лет (в среднем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лет) за</w:t>
      </w:r>
      <w:r>
        <w:rPr>
          <w:sz w:val="20"/>
          <w:lang w:val="en-US" w:eastAsia="en-US"/>
        </w:rPr>
        <w:t xml:space="preserve"> 409</w:t>
      </w:r>
      <w:r>
        <w:rPr>
          <w:sz w:val="20"/>
        </w:rPr>
        <w:t xml:space="preserve"> больными ГКМП, гемодинамический про</w:t>
        <w:softHyphen/>
        <w:t>филь этого заболевания у взрослых, в целом, отличается завидным постоянством. Так, появление градиента систолического давления в покое или его существенное (на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м рт. ст. и более) увеличение наблюдались лишь в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случаев, в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из которых оно сопровож</w:t>
        <w:softHyphen/>
        <w:t>далось прогрессированием клинических проявлений болезни. У всех этих больных, однако, исходно отмечались признаки латентной об</w:t>
        <w:softHyphen/>
        <w:t>струкции, то есть способность генерировать значительное повышение внутрижелудочкового давления при провокации. У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больных в течение всего времени наблюдения градиент давления в покое значи</w:t>
        <w:softHyphen/>
        <w:t>тельно снизился или исчез, что совпало с клиническим ухудшением их состояния. В последнем случае, однако, динамический градиент давления продолжал вызываться при провокации. Таким образом, гемодинамический профиль больных ГКМП крайне редко изменяет</w:t>
        <w:softHyphen/>
        <w:t>ся от необструктивного к обструктивному и наоборот. Встречающие</w:t>
        <w:softHyphen/>
        <w:t>ся в небольшой части случаев этого заболевания спонтанные колеба</w:t>
        <w:softHyphen/>
        <w:t>ния базального градиента давления связаны с отрицательной динами</w:t>
        <w:softHyphen/>
        <w:t xml:space="preserve">кой клинического состояния больных (Е. </w:t>
      </w:r>
      <w:r>
        <w:rPr>
          <w:sz w:val="20"/>
          <w:lang w:val="en-US"/>
        </w:rPr>
        <w:t>Cir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обструктивные формы ГКМП обладают, в целом, более благоприятным течением с меньшей выраженностью ограничения функционального состояния и большей продолжительностью пе</w:t>
        <w:softHyphen/>
        <w:t>риодов стабилиз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ГКМП, в основном, благоприятен. Это в определен</w:t>
        <w:softHyphen/>
        <w:t>ной мере обусловлено морфофункциональной состоятельностью гипертрофии миокарда как основного структурного субстрата заболевания и сравнительно умеренной выраженностью его дистро</w:t>
        <w:softHyphen/>
        <w:t>фических изме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данным немногочисленных репрезентативных исследований, 5-летняя выживаемость больных ГКМП составляет</w:t>
      </w:r>
      <w:r>
        <w:rPr>
          <w:sz w:val="20"/>
          <w:lang w:val="en-US" w:eastAsia="en-US"/>
        </w:rPr>
        <w:t xml:space="preserve"> 82-98%</w:t>
      </w:r>
      <w:r>
        <w:rPr>
          <w:sz w:val="20"/>
        </w:rPr>
        <w:t xml:space="preserve"> и 10-лет</w:t>
        <w:softHyphen/>
        <w:t>няя</w:t>
      </w:r>
      <w:r>
        <w:rPr>
          <w:sz w:val="20"/>
          <w:lang w:val="en-US" w:eastAsia="en-US"/>
        </w:rPr>
        <w:t xml:space="preserve"> — 64-89%</w:t>
      </w:r>
      <w:r>
        <w:rPr>
          <w:sz w:val="20"/>
        </w:rPr>
        <w:t xml:space="preserve"> (О. </w:t>
      </w:r>
      <w:r>
        <w:rPr>
          <w:sz w:val="20"/>
          <w:lang w:val="en-US"/>
        </w:rPr>
        <w:t>Azza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С. </w:t>
      </w:r>
      <w:r>
        <w:rPr>
          <w:sz w:val="20"/>
          <w:lang w:val="en-US"/>
        </w:rPr>
        <w:t>Cai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Еже</w:t>
        <w:softHyphen/>
        <w:t>годная летальность детей составляет</w:t>
      </w:r>
      <w:r>
        <w:rPr>
          <w:sz w:val="20"/>
          <w:lang w:val="en-US" w:eastAsia="en-US"/>
        </w:rPr>
        <w:t xml:space="preserve"> 4-6%,</w:t>
      </w:r>
      <w:r>
        <w:rPr>
          <w:sz w:val="20"/>
        </w:rPr>
        <w:t xml:space="preserve"> взрослых</w:t>
      </w:r>
      <w:r>
        <w:rPr>
          <w:sz w:val="20"/>
          <w:lang w:val="en-US" w:eastAsia="en-US"/>
        </w:rPr>
        <w:t xml:space="preserve"> — 2-4%</w:t>
      </w:r>
      <w:r>
        <w:rPr>
          <w:sz w:val="20"/>
        </w:rPr>
        <w:t xml:space="preserve"> (В. Maron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Н. </w:t>
      </w:r>
      <w:r>
        <w:rPr>
          <w:sz w:val="20"/>
          <w:lang w:val="en-US"/>
        </w:rPr>
        <w:t>New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Rome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Эти показатели, по-видимому, завышены, поскольку базируются на опыте специализированных клиник, где концентрируются наиболее тяжелые больные. По данным врачей общей практики, ежегодная леталь</w:t>
        <w:softHyphen/>
        <w:t>ность при ГКМП составляет в среднем</w:t>
      </w:r>
      <w:r>
        <w:rPr>
          <w:sz w:val="20"/>
          <w:lang w:val="en-US" w:eastAsia="en-US"/>
        </w:rPr>
        <w:t xml:space="preserve"> 1%,</w:t>
      </w:r>
      <w:r>
        <w:rPr>
          <w:sz w:val="20"/>
        </w:rPr>
        <w:t xml:space="preserve"> что обусловлено преоб</w:t>
        <w:softHyphen/>
        <w:t>ладанием у амбулаторных пациентов бессимптомных форм заболе</w:t>
        <w:softHyphen/>
        <w:t xml:space="preserve">вания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1992; М. </w:t>
      </w:r>
      <w:r>
        <w:rPr>
          <w:sz w:val="20"/>
          <w:lang w:val="en-US"/>
        </w:rPr>
        <w:t>Koffar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Yoshi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наиболее благоприятен при длительном бессимптомном течении заболевания и неотягощенном семейном анамнезе, особенно при верхушечной форме ГКМП. В отдельных таких случаях заболева</w:t>
        <w:softHyphen/>
        <w:t>ние может не отражаться на продолжительности жиз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больных ГКМП умирают внезапно, независимо от давности заболевания. Значительно реже причиной смерти являются застойная сердечная недостаточность вследствие систолической дис</w:t>
        <w:softHyphen/>
        <w:t>функции, инфекционный эндокардит и тяжелые тромбоэмбо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ушение функционального состояния с развитием мерцатель</w:t>
        <w:softHyphen/>
        <w:t>ной аритмии и систолической сердечной недостаточности относитель</w:t>
        <w:softHyphen/>
        <w:t>но чаще наблюдается у длительно болеющих лиц среднего и особенно пожилого возраста с обструкцией выносящего тракта левого желудоч</w:t>
        <w:softHyphen/>
        <w:t>ка в покое, которые, вместе с тем, в отличие от молодых, относительно менее подвержены внезапной смерти. Неблагоприятный прогноз у детей, большинство из которых асимптоматичны, связан с отягощен</w:t>
        <w:softHyphen/>
        <w:t>ным семейным анамнезом в отношении внезапной смерти. У подрост</w:t>
        <w:softHyphen/>
        <w:t>ков и лиц молодого и среднего возраста (о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6</w:t>
      </w:r>
      <w:r>
        <w:rPr>
          <w:sz w:val="20"/>
        </w:rPr>
        <w:t xml:space="preserve"> лет) основным фактором, отягощающим прогноз, является подверженность обморо</w:t>
        <w:softHyphen/>
        <w:t>кам. У больных старшего возраста прогностически неблагоприятны</w:t>
        <w:softHyphen/>
        <w:t>ми являются одышка и боль в области сердца при физической нагруз</w:t>
        <w:softHyphen/>
        <w:t>ке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</w:t>
      </w:r>
      <w:r>
        <w:rPr>
          <w:sz w:val="20"/>
          <w:lang w:val="en-US"/>
        </w:rPr>
        <w:t>n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 1</w:t>
      </w:r>
      <w:r>
        <w:rPr>
          <w:sz w:val="20"/>
          <w:lang w:val="en-US" w:eastAsia="en-US"/>
        </w:rPr>
        <w:t>981).</w:t>
      </w:r>
      <w:r>
        <w:rPr>
          <w:sz w:val="20"/>
        </w:rPr>
        <w:t xml:space="preserve"> Предполагают, что в будущем наи</w:t>
        <w:softHyphen/>
        <w:t>более надежным предиктором прогноза станет характер генетическо</w:t>
        <w:softHyphen/>
        <w:t>го дефе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0" w:name="__RefHeading___Toc216006394"/>
      <w:bookmarkEnd w:id="40"/>
      <w:r>
        <w:rPr/>
        <w:t>Диагностика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овые методы исследования, появившиеся в кардиологии за последние годы, такие, как допплеровское исследование сердца, магнитно-резонансная и позитронно-эмиссионная томография, зна</w:t>
        <w:softHyphen/>
        <w:t>чительно расширили возможности диагностики ГКМП и оценки патофизиологических изменений при этом заболевании в клини</w:t>
        <w:softHyphen/>
        <w:t>ческой практике, что имеет важное значение для оптимизации ле</w:t>
        <w:softHyphen/>
        <w:t>чения. Благодаря успехам в расшифровке молекулярных меха</w:t>
        <w:softHyphen/>
        <w:t>низмов ГКМП во многих случаях стала возможным верификация ее диагноза с помощью генотипирования, что, в свою очередь, при</w:t>
        <w:softHyphen/>
        <w:t>вело к переоценке и уточнению диагностической значимости тра</w:t>
        <w:softHyphen/>
        <w:t>диционных критериев распознава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в значительной части случаев ГКМП жалобы и даже клинические проявления заболевания могут отсутствовать, важное зна</w:t>
        <w:softHyphen/>
        <w:t>чение для установления диагноза имеет информация, получаемая с по</w:t>
        <w:softHyphen/>
        <w:t>мощью инструментального обследования. Наиболее ценными неин</w:t>
        <w:softHyphen/>
        <w:t>вазивными методами диагностики ГКМП являются ЭКГ, не утратив</w:t>
        <w:softHyphen/>
        <w:t>шая своего значения и в настоящее время, и двухмерная допплер-ЭхоКГ. В сложных случаях провести дифференциальную диагностику и уточнить диагноз помогают магнитно-резонансная томография и А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ЭКГ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ЭКГ в</w:t>
      </w:r>
      <w:r>
        <w:rPr>
          <w:b/>
          <w:bCs/>
          <w:sz w:val="20"/>
          <w:lang w:val="en-US" w:eastAsia="en-US"/>
        </w:rPr>
        <w:t xml:space="preserve"> 12</w:t>
      </w:r>
      <w:r>
        <w:rPr>
          <w:b/>
          <w:bCs/>
          <w:sz w:val="20"/>
        </w:rPr>
        <w:t xml:space="preserve"> отведениях.</w:t>
      </w:r>
      <w:r>
        <w:rPr>
          <w:sz w:val="20"/>
        </w:rPr>
        <w:t xml:space="preserve"> Различные изменения ЭКГ регистриру</w:t>
        <w:softHyphen/>
        <w:t>ются у</w:t>
      </w:r>
      <w:r>
        <w:rPr>
          <w:sz w:val="20"/>
          <w:lang w:val="en-US" w:eastAsia="en-US"/>
        </w:rPr>
        <w:t xml:space="preserve"> 92-97%</w:t>
      </w:r>
      <w:r>
        <w:rPr>
          <w:sz w:val="20"/>
        </w:rPr>
        <w:t xml:space="preserve"> больных с подтвержденными данными генетическо</w:t>
        <w:softHyphen/>
        <w:t xml:space="preserve">го и (или) ЭхоКГ исследований диагнозом ГКМП (М. </w:t>
      </w:r>
      <w:r>
        <w:rPr>
          <w:sz w:val="20"/>
          <w:lang w:val="en-US"/>
        </w:rPr>
        <w:t>Rya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В. Maron,</w:t>
      </w:r>
      <w:r>
        <w:rPr>
          <w:sz w:val="20"/>
          <w:lang w:val="en-US" w:eastAsia="en-US"/>
        </w:rPr>
        <w:t xml:space="preserve"> 1998,</w:t>
      </w:r>
      <w:r>
        <w:rPr>
          <w:sz w:val="20"/>
        </w:rPr>
        <w:t xml:space="preserve"> устное сообщение). В редких случаях их отсутствия, что отмечается главным образом у асимптоматичных родственников больных ГКМП, прогноз, как правило, благоприя</w:t>
        <w:softHyphen/>
        <w:t>тен. У этой категории пациентов не описано ни одного случая вне</w:t>
        <w:softHyphen/>
        <w:t>запной смерт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Al</w:t>
      </w:r>
      <w:r>
        <w:rPr>
          <w:sz w:val="20"/>
        </w:rPr>
        <w:t>-</w:t>
      </w:r>
      <w:r>
        <w:rPr>
          <w:sz w:val="20"/>
          <w:lang w:val="en-US"/>
        </w:rPr>
        <w:t>Mahdaw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от которой, однако, "не застрахованы" больные, у которых, по данным ЭхоКГ, отсут</w:t>
        <w:softHyphen/>
        <w:t>ствует гипертрофия левого желудочка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зменения ЭКГ служат самым ранним проявлением ГКМП и могут предшествовать развитию гипертрофии миокарда, выявляемой с помощью ЭхоКГ (Р. </w:t>
      </w:r>
      <w:r>
        <w:rPr>
          <w:sz w:val="20"/>
          <w:lang w:val="en-US"/>
        </w:rPr>
        <w:t>Grego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и В. Maron, </w:t>
      </w:r>
      <w:r>
        <w:rPr>
          <w:sz w:val="20"/>
          <w:lang w:val="en-US" w:eastAsia="en-US"/>
        </w:rPr>
        <w:t>1989).</w:t>
      </w:r>
      <w:r>
        <w:rPr>
          <w:sz w:val="20"/>
        </w:rPr>
        <w:t xml:space="preserve"> Установлено, что в семьях больных ГКМП они являются более чувствительным маркером болезни, чем ЭхоКГ признаки, что позволяет рекомендовать использование ЭКГ в качестве первичного скринингового теста для отбора больных, подлежащих Эхо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ого специфичных ЭКГ признаков ГКМП, как и клини</w:t>
        <w:softHyphen/>
        <w:t>ческих, не существует. Наиболее часто встречаются изменения сег</w:t>
        <w:softHyphen/>
        <w:t xml:space="preserve">мента </w:t>
      </w:r>
      <w:r>
        <w:rPr>
          <w:i/>
          <w:iCs/>
          <w:sz w:val="20"/>
          <w:lang w:val="en-US"/>
        </w:rPr>
        <w:t>ST</w:t>
      </w:r>
      <w:r>
        <w:rPr>
          <w:i/>
          <w:iCs/>
          <w:sz w:val="20"/>
        </w:rPr>
        <w:t>,</w:t>
      </w:r>
      <w:r>
        <w:rPr>
          <w:sz w:val="20"/>
        </w:rPr>
        <w:t xml:space="preserve"> инверсия зубца Г, признаки более или менее выражен</w:t>
        <w:softHyphen/>
        <w:t xml:space="preserve">ной гипертрофии левого желудочка, глубо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и призна</w:t>
        <w:softHyphen/>
        <w:t>ки гипертрофии и перегрузки левого предсердия. Реже отмечают</w:t>
        <w:softHyphen/>
        <w:t>ся блокада передневерхней ветви левой ножки пучка Гиса и при</w:t>
        <w:softHyphen/>
        <w:t>знаки гипертрофии правого предсердия, в единичных случая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правого желудочка. Несмотря на преимущественное поражение межжелудочковой перегородки, полная блокада ножек пучка Гиса не характерна (В. Maron с соавт.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Гипертрофия левого желудочка со значительным увеличением вольтажа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sz w:val="20"/>
        </w:rPr>
        <w:t xml:space="preserve"> и отклонением электрической оси сердца влево до</w:t>
      </w:r>
      <w:r>
        <w:rPr>
          <w:sz w:val="20"/>
          <w:lang w:val="en-US" w:eastAsia="en-US"/>
        </w:rPr>
        <w:t xml:space="preserve"> 90</w:t>
      </w:r>
      <w:r>
        <w:rPr>
          <w:sz w:val="20"/>
        </w:rPr>
        <w:t xml:space="preserve"> ° регистрируется на ЭКГ у</w:t>
      </w:r>
      <w:r>
        <w:rPr>
          <w:sz w:val="20"/>
          <w:lang w:val="en-US" w:eastAsia="en-US"/>
        </w:rPr>
        <w:t xml:space="preserve"> 45-85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,</w:t>
      </w:r>
      <w:r>
        <w:rPr>
          <w:sz w:val="20"/>
        </w:rPr>
        <w:t xml:space="preserve"> и др.). Частота ее обна</w:t>
        <w:softHyphen/>
        <w:t>ружения зависит от обширности гипертрофии и гемодинамического варианта заболевания. Как показал сопоставительный анализ дан</w:t>
        <w:softHyphen/>
        <w:t>ных ЭКГ и двухмерной ЭхоКГ, ЭКГ признаки гипертрофии левого желудочка определялись у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больных с распространенным утол</w:t>
        <w:softHyphen/>
        <w:t>щением межжелудочковой перегородки на всем ее протяжении и лишь в</w:t>
      </w:r>
      <w:r>
        <w:rPr>
          <w:sz w:val="20"/>
          <w:lang w:val="en-US" w:eastAsia="en-US"/>
        </w:rPr>
        <w:t xml:space="preserve"> 24%</w:t>
      </w:r>
      <w:r>
        <w:rPr>
          <w:sz w:val="20"/>
        </w:rPr>
        <w:t xml:space="preserve"> случаев изолированной гипертрофии передней части базального отдела перегородки. Обширная гипертрофия перегородки и переднебоковой стенки левого желудочка находила свое отраже</w:t>
        <w:softHyphen/>
        <w:t>ние на ЭКГ у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больных, тогда как ограниченное утолщение перегород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лишь у</w:t>
      </w:r>
      <w:r>
        <w:rPr>
          <w:sz w:val="20"/>
          <w:lang w:val="en-US" w:eastAsia="en-US"/>
        </w:rPr>
        <w:t xml:space="preserve"> 25%.</w:t>
      </w:r>
      <w:r>
        <w:rPr>
          <w:sz w:val="20"/>
        </w:rPr>
        <w:t xml:space="preserve"> ЭКГ признаки гипертрофии левого желудочка чаще регистрировались у больных с субаортальной об</w:t>
        <w:softHyphen/>
        <w:t xml:space="preserve">струкцией в покое, чем при ее отсутстви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вязь частоты обнаружения гипертрофии левого желудочка на ЭКГ с наличием динамических градиентов давления в его выно</w:t>
        <w:softHyphen/>
        <w:t>сящем тракте и увеличением толщины задней стенки и межжелу</w:t>
        <w:softHyphen/>
        <w:t>дочковой перегородки, по данным ЭхоКГ, и повышением конеч</w:t>
        <w:softHyphen/>
        <w:t>но-диастолического давления в полости желудочка отмечена</w:t>
      </w:r>
      <w:r>
        <w:rPr>
          <w:sz w:val="20"/>
          <w:lang w:val="en-US" w:eastAsia="en-US"/>
        </w:rPr>
        <w:t xml:space="preserve"> D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</w:t>
      </w:r>
      <w:r>
        <w:rPr>
          <w:sz w:val="20"/>
        </w:rPr>
        <w:t xml:space="preserve"> и В. Maron с соавторами</w:t>
      </w:r>
      <w:r>
        <w:rPr>
          <w:sz w:val="20"/>
          <w:lang w:val="en-US" w:eastAsia="en-US"/>
        </w:rPr>
        <w:t xml:space="preserve"> (1983).</w:t>
      </w:r>
      <w:r>
        <w:rPr>
          <w:sz w:val="20"/>
        </w:rPr>
        <w:t xml:space="preserve"> В то же время наличие или отсутствие ЭКГ критериев гипертрофии левого желудочка не коррелировало со встречаемостью тех или иных симптомов заболевания, летальностью и величиной субаор</w:t>
        <w:softHyphen/>
        <w:t>тального градиента давления</w:t>
      </w:r>
      <w:r>
        <w:rPr>
          <w:sz w:val="20"/>
          <w:lang w:val="en-US" w:eastAsia="en-US"/>
        </w:rPr>
        <w:t xml:space="preserve"> (W. 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о реже (в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случаев по данным В. Maron с соавт.,</w:t>
      </w:r>
      <w:r>
        <w:rPr>
          <w:sz w:val="20"/>
          <w:lang w:val="en-US" w:eastAsia="en-US"/>
        </w:rPr>
        <w:t xml:space="preserve"> 1983), </w:t>
      </w:r>
      <w:r>
        <w:rPr>
          <w:sz w:val="20"/>
        </w:rPr>
        <w:t>на ЭКГ отмечаются признаки гипертрофии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5-38%</w:t>
      </w:r>
      <w:r>
        <w:rPr>
          <w:sz w:val="20"/>
        </w:rPr>
        <w:t xml:space="preserve"> больных ГКМП регистрируются патологические зуб</w:t>
        <w:softHyphen/>
        <w:t xml:space="preserve">цы </w:t>
      </w:r>
      <w:r>
        <w:rPr>
          <w:sz w:val="20"/>
          <w:lang w:val="en-US"/>
        </w:rPr>
        <w:t>Q</w:t>
      </w:r>
      <w:r>
        <w:rPr>
          <w:sz w:val="20"/>
        </w:rPr>
        <w:t xml:space="preserve"> в левых грудных отведениях </w:t>
      </w:r>
      <w:r>
        <w:rPr>
          <w:sz w:val="20"/>
          <w:lang w:val="en-US"/>
        </w:rPr>
        <w:t>V</w:t>
      </w:r>
      <w:r>
        <w:rPr>
          <w:sz w:val="20"/>
        </w:rPr>
        <w:t>4-6 или, реже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о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андар</w:t>
        <w:softHyphen/>
        <w:t>т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Их проис</w:t>
        <w:softHyphen/>
        <w:t>хождение неясно. Первоначальное предположение связи глубоких зуб</w:t>
        <w:softHyphen/>
        <w:t xml:space="preserve">цов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 xml:space="preserve"> с</w:t>
      </w:r>
      <w:r>
        <w:rPr>
          <w:sz w:val="20"/>
        </w:rPr>
        <w:t xml:space="preserve"> увеличением амплитуды вектора деполяризации межжелудоч</w:t>
        <w:softHyphen/>
        <w:t>ковой перегородки вследствие ее гипертрофии впоследствии не под</w:t>
        <w:softHyphen/>
        <w:t>твердилось. Так, в результате сопоставительных ЭКГ и ЭхоКГ иссле</w:t>
        <w:softHyphen/>
        <w:t>дований было показано, что эти зубцы регистрируются лишь у</w:t>
      </w:r>
      <w:r>
        <w:rPr>
          <w:sz w:val="20"/>
          <w:lang w:val="en-US" w:eastAsia="en-US"/>
        </w:rPr>
        <w:t xml:space="preserve"> 20% </w:t>
      </w:r>
      <w:r>
        <w:rPr>
          <w:sz w:val="20"/>
        </w:rPr>
        <w:t>больных с наиболее выраженной гипертрофией межжелудочковой пе</w:t>
        <w:softHyphen/>
        <w:t>регородки и чаще встречаются при вариантах заболевания с изолиро</w:t>
        <w:softHyphen/>
        <w:t>ванной гипертрофией свободной стенки левого желудочка. Не обнару</w:t>
        <w:softHyphen/>
        <w:t xml:space="preserve">жена и связь наличия или отсутствия патологических зубцов </w:t>
      </w:r>
      <w:r>
        <w:rPr>
          <w:sz w:val="20"/>
          <w:lang w:val="en-US"/>
        </w:rPr>
        <w:t>Q</w:t>
      </w:r>
      <w:r>
        <w:rPr>
          <w:sz w:val="20"/>
        </w:rPr>
        <w:t xml:space="preserve"> на ЭКГ с толщиной перегородки по данным ЭхоКГ. У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больных опи</w:t>
        <w:softHyphen/>
        <w:t>сано исчезновение этих зубцов в динамике, несмотря на прогрессиро</w:t>
        <w:softHyphen/>
        <w:t>вание гипертрофии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rank</w:t>
      </w:r>
      <w:r>
        <w:rPr>
          <w:sz w:val="20"/>
        </w:rPr>
        <w:t xml:space="preserve"> и Е. </w:t>
      </w:r>
      <w:r>
        <w:rPr>
          <w:sz w:val="20"/>
          <w:lang w:val="en-US"/>
        </w:rPr>
        <w:t>Braunwald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Исходя из этих данных, большинство авто</w:t>
        <w:softHyphen/>
        <w:t>ров не считают патологические зубцы признаками гипертрофии пере</w:t>
        <w:softHyphen/>
        <w:t>городки, расценивая их как следствие преждевременного возбуждения ее основания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Возможной причиной образова</w:t>
        <w:softHyphen/>
        <w:t>ния этих зубцов является также кардиосклероз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рупноочаговый по</w:t>
        <w:softHyphen/>
        <w:t>стинфарктный либо в результате слияния нескольких мелких очагов соединительной ткани друг с другом. В пользу последнего предполо</w:t>
        <w:softHyphen/>
        <w:t>жения свидетельствует обнаружение у части больных снижения амп</w:t>
        <w:softHyphen/>
        <w:t xml:space="preserve">литуды зубцов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 в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>3-4, вплоть до их "провала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спространенными ЭКГ изменениями при ГКМП являются отрицательные зубцы Г, в ряде случаев в сочетании с депрессией сег</w:t>
        <w:softHyphen/>
        <w:t>мент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ST,</w:t>
      </w:r>
      <w:r>
        <w:rPr>
          <w:sz w:val="20"/>
        </w:rPr>
        <w:t xml:space="preserve"> которые регистрируются у</w:t>
      </w:r>
      <w:r>
        <w:rPr>
          <w:sz w:val="20"/>
          <w:lang w:val="en-US" w:eastAsia="en-US"/>
        </w:rPr>
        <w:t xml:space="preserve"> 61-81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Гигантские, глубиной свыше 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мм, отрицательные зубцы Г в грудных отведениях весьма ха</w:t>
        <w:softHyphen/>
        <w:t>рактерны для верхушечной формы этого заболевания, при кото</w:t>
        <w:softHyphen/>
        <w:t xml:space="preserve">рой они имеют важное диагностическое значение. Изменения конечной части желудочкового комплекса при ГКМП обусловлены ишемией миокарда либо мелкоочаговым кардиосклерозом. Негативизация зубцов </w:t>
      </w:r>
      <w:r>
        <w:rPr>
          <w:i/>
          <w:iCs/>
          <w:sz w:val="20"/>
        </w:rPr>
        <w:t>Т</w:t>
      </w:r>
      <w:r>
        <w:rPr>
          <w:sz w:val="20"/>
        </w:rPr>
        <w:t xml:space="preserve"> может быть связана также с нарушением нор</w:t>
        <w:softHyphen/>
        <w:t>мального направления вектора реполяризации, который вследствие гипертрофии дистальной части межжелудочковой перегородки, верхушки сердца и задней сосочковой мышцы меняет свое направ</w:t>
        <w:softHyphen/>
        <w:t xml:space="preserve">ление на противоположное (К. </w:t>
      </w:r>
      <w:r>
        <w:rPr>
          <w:sz w:val="20"/>
          <w:lang w:val="en-US"/>
        </w:rPr>
        <w:t>Haseg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Обнаружение глубоких зубцов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и отрицательных </w:t>
      </w:r>
      <w:r>
        <w:rPr>
          <w:i/>
          <w:iCs/>
          <w:sz w:val="20"/>
        </w:rPr>
        <w:t>Т,</w:t>
      </w:r>
      <w:r>
        <w:rPr>
          <w:sz w:val="20"/>
        </w:rPr>
        <w:t xml:space="preserve"> особенно при жалобах на ангинозную боль, служит частой причиной ошибоч</w:t>
        <w:softHyphen/>
        <w:t>ной диагностики ИБС и обуславливает необходимость проведения дифференциальной диагностики ГКМП с этим заболе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4-42%</w:t>
      </w:r>
      <w:r>
        <w:rPr>
          <w:sz w:val="20"/>
        </w:rPr>
        <w:t xml:space="preserve"> больных регистрируются "</w:t>
      </w:r>
      <w:r>
        <w:rPr>
          <w:sz w:val="20"/>
          <w:lang w:val="en-US"/>
        </w:rPr>
        <w:t>P</w:t>
      </w:r>
      <w:r>
        <w:rPr>
          <w:sz w:val="20"/>
        </w:rPr>
        <w:t>-</w:t>
      </w:r>
      <w:r>
        <w:rPr>
          <w:sz w:val="20"/>
          <w:lang w:val="en-US"/>
        </w:rPr>
        <w:t>mitrale</w:t>
      </w:r>
      <w:r>
        <w:rPr>
          <w:sz w:val="20"/>
        </w:rPr>
        <w:t>", отражающие перегрузку и гипертрофию левого предсердия, гипердинамическое сокращение которого играет важную компенсаторную роль в напол</w:t>
        <w:softHyphen/>
        <w:t>нении жесткого левого желудочка. Реже, в</w:t>
      </w:r>
      <w:r>
        <w:rPr>
          <w:sz w:val="20"/>
          <w:lang w:val="en-US" w:eastAsia="en-US"/>
        </w:rPr>
        <w:t xml:space="preserve"> 8-18%</w:t>
      </w:r>
      <w:r>
        <w:rPr>
          <w:sz w:val="20"/>
        </w:rPr>
        <w:t xml:space="preserve"> случаев, встреча</w:t>
        <w:softHyphen/>
        <w:t>ется "</w:t>
      </w:r>
      <w:r>
        <w:rPr>
          <w:sz w:val="20"/>
          <w:lang w:val="en-US"/>
        </w:rPr>
        <w:t>P</w:t>
      </w:r>
      <w:r>
        <w:rPr>
          <w:sz w:val="20"/>
        </w:rPr>
        <w:t>-</w:t>
      </w:r>
      <w:r>
        <w:rPr>
          <w:sz w:val="20"/>
          <w:lang w:val="en-US"/>
        </w:rPr>
        <w:t>pulmonale</w:t>
      </w:r>
      <w:r>
        <w:rPr>
          <w:sz w:val="20"/>
        </w:rPr>
        <w:t>"- признак перегрузки и гипертрофии правого предсердия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характер и выраженность изменений ЭКГ не коррелируют с тяжестью клинических проявлений ГКМП и степенью нарушения функционального состояния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образие ЭКГ признаков ГКМП обуславливает целесооб</w:t>
        <w:softHyphen/>
        <w:t>разность исключения этого заболевания во всех случаях необъясни</w:t>
        <w:softHyphen/>
        <w:t>мых изменений на ЭКГ, не сопровождающихся существенными от</w:t>
        <w:softHyphen/>
        <w:t>клонениями в клиническом статусе больных, особенно молодого воз</w:t>
        <w:softHyphen/>
        <w:t>раста. При этом наиболее типично сочетание выраженной гипертро</w:t>
        <w:softHyphen/>
        <w:t>фии левого желудочка и левого предсердия с отрицательными зуб</w:t>
        <w:softHyphen/>
        <w:t xml:space="preserve">цами </w:t>
      </w:r>
      <w:r>
        <w:rPr>
          <w:i/>
          <w:iCs/>
          <w:sz w:val="20"/>
        </w:rPr>
        <w:t>Т</w:t>
      </w:r>
      <w:r>
        <w:rPr>
          <w:sz w:val="20"/>
        </w:rPr>
        <w:t xml:space="preserve"> и глубокими зубцами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в левых грудных отведе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Холтеровское мониторирование ЭКГ.</w:t>
      </w:r>
      <w:r>
        <w:rPr>
          <w:sz w:val="20"/>
        </w:rPr>
        <w:t xml:space="preserve"> Ввиду определенного прогностического значения эпизодов нестойкой желудочковой тахи</w:t>
        <w:softHyphen/>
        <w:t>кардии в отношении риска внезапной смерти некоторые специали</w:t>
        <w:softHyphen/>
        <w:t>сты рекомендуют включать холтеровское мониторирование сер</w:t>
        <w:softHyphen/>
        <w:t>дечного ритма в план обследования всех больных ГКМП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de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 До получения убедительных доказа</w:t>
        <w:softHyphen/>
        <w:t>тельств эффективности лечения асимптоматичных желудочковых аритмий вопрос о целесообразности "сплошного" применения это</w:t>
        <w:softHyphen/>
        <w:t>го метода остается спорным. Проведение холтеровского монитори</w:t>
        <w:softHyphen/>
        <w:t>рования ЭКГ для диагностики нарушений ритма и проводимости мы считаем показанным у больных высокого риска внезапной смер</w:t>
        <w:softHyphen/>
        <w:t>ти, прежде всего с синкопальными состояниями, наличием случа</w:t>
        <w:softHyphen/>
        <w:t>ев внезапной смерти в семье, а также с клиническими и ЭКГ при</w:t>
        <w:softHyphen/>
        <w:t>знаками ишемии миокарда. Его целесообразно использовать так</w:t>
        <w:softHyphen/>
        <w:t>же для контроля эффективности антиаритмической терап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пределение вариабельности сердечного ритма</w:t>
      </w:r>
      <w:r>
        <w:rPr>
          <w:sz w:val="20"/>
        </w:rPr>
        <w:t xml:space="preserve"> и особенно его спектральный анализ, позволяющие оценить влияние на сердце сим</w:t>
        <w:softHyphen/>
        <w:t>патического и парасимпатического отделов вегетативной нервной системы, в последние годы получили довольно широкое распрост</w:t>
        <w:softHyphen/>
        <w:t>ранение в кардиологии. Установлено, что снижение парасимпати</w:t>
        <w:softHyphen/>
        <w:t>ческой активности и повышение симпатической у больных ИБС с хронической сердечной недостаточностью связаны с повышенным риском возникновения потенциально фатальных желудочковых арит</w:t>
        <w:softHyphen/>
        <w:t xml:space="preserve">мий и внезапной смерти (М. </w:t>
      </w:r>
      <w:r>
        <w:rPr>
          <w:sz w:val="20"/>
          <w:lang w:val="en-US"/>
        </w:rPr>
        <w:t>Wo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Данные о прогностическом значении изменений вариабельности сердечного рит</w:t>
        <w:softHyphen/>
        <w:t>ма при ГКМП, однако, противоречивы и пока не позволяют выяв</w:t>
        <w:softHyphen/>
        <w:t xml:space="preserve">лять больных угрожаемых в отношении внезапной смерти (Р. </w:t>
      </w:r>
      <w:r>
        <w:rPr>
          <w:sz w:val="20"/>
          <w:lang w:val="en-US"/>
        </w:rPr>
        <w:t>Counih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Это, возможно, связано с тем, что вариабельность сердечного ритма отражает влияние вегетатив</w:t>
        <w:softHyphen/>
        <w:t>ной нервной системы только на синусовый узел и не способна оце</w:t>
        <w:softHyphen/>
        <w:t>нить ее влияние на миокард желудочков, что имеет более важное значение в патогенезе желудочковых аритмий. Так, с помощью сцин</w:t>
        <w:softHyphen/>
        <w:t xml:space="preserve">тиграфии миокарда с </w:t>
      </w:r>
      <w:r>
        <w:rPr>
          <w:sz w:val="20"/>
          <w:vertAlign w:val="superscript"/>
        </w:rPr>
        <w:t>123</w:t>
      </w:r>
      <w:r>
        <w:rPr>
          <w:sz w:val="20"/>
        </w:rPr>
        <w:t>I-метаиодбензилгуанидином обнаружены оча</w:t>
        <w:softHyphen/>
        <w:t xml:space="preserve">говые нарушения активности симпатических нервных волокон в миокарде больных ГКМП (М. </w:t>
      </w:r>
      <w:r>
        <w:rPr>
          <w:sz w:val="20"/>
          <w:lang w:val="en-US"/>
        </w:rPr>
        <w:t>Shimiz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 и нача</w:t>
        <w:softHyphen/>
        <w:t>то изучение их патогенетического и клинического зна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пределение поздних потенциалов желудочков с помощью сигнал-усредненной ЭКГ.</w:t>
      </w:r>
      <w:r>
        <w:rPr>
          <w:sz w:val="20"/>
        </w:rPr>
        <w:t xml:space="preserve"> В отличие от больных инфарктом миокар</w:t>
        <w:softHyphen/>
        <w:t>да с зубцом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,</w:t>
      </w:r>
      <w:r>
        <w:rPr>
          <w:sz w:val="20"/>
        </w:rPr>
        <w:t xml:space="preserve"> у больных ГКМП поздние потенциалы выявляются относительно редк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-20%</w:t>
      </w:r>
      <w:r>
        <w:rPr>
          <w:sz w:val="20"/>
        </w:rPr>
        <w:t xml:space="preserve"> случае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 не являются надеж</w:t>
        <w:softHyphen/>
        <w:t xml:space="preserve">ными предикторами внезапной смерти (Т. </w:t>
      </w:r>
      <w:r>
        <w:rPr>
          <w:sz w:val="20"/>
          <w:lang w:val="en-US"/>
        </w:rPr>
        <w:t>Cripp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 </w:t>
      </w:r>
      <w:r>
        <w:rPr>
          <w:sz w:val="20"/>
        </w:rPr>
        <w:t xml:space="preserve">Р. </w:t>
      </w:r>
      <w:r>
        <w:rPr>
          <w:sz w:val="20"/>
          <w:lang w:val="en-US"/>
        </w:rPr>
        <w:t>Kulak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Предполагают, что это связано с распространенностью участков хаотично расположенных кардио</w:t>
        <w:softHyphen/>
        <w:t>миоцитов как возможного аритмогенного субстрата при ГКМП и редкостью стойкой мономорфной желудочковой тахикардии у та</w:t>
        <w:softHyphen/>
        <w:t>ких больных. В связи с этим определение поздних потенциалов желудочков у больных ГКМП в клинической практике в настоя</w:t>
        <w:softHyphen/>
        <w:t>щее время считается нецелесообраз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Фонокарди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ФКГ соответствуют аускультативной картине ГКМП и позволяют уточнить особенности мелодии сердца. Весьма характер</w:t>
        <w:softHyphen/>
        <w:t>ным, но неспецифичным, является патологическое усиление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 особенно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ов сердца, образование которых связано с наруше</w:t>
        <w:softHyphen/>
        <w:t>нием диастолического наполнения желудочков и не зависит от гемо</w:t>
        <w:softHyphen/>
        <w:t>динамического профиля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ым признаком субаортальной обструкции является так называемый поздний, не связанный с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тоном, систолический шум ромбовидной или лентовидной формы с эпицентром на верхушке или в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межреберье у левого края грудины. Он проводится в подмы</w:t>
        <w:softHyphen/>
        <w:t>шечную область и реже на основание сердца и сосуды шеи. Образо</w:t>
        <w:softHyphen/>
        <w:t>вание этого шума обусловлено турбулентностью кровотока, встреча</w:t>
        <w:softHyphen/>
        <w:t>ющего на своем пути препятствие, а также сопутствующей регурги</w:t>
        <w:softHyphen/>
        <w:t>тацией крови через митральный клапан. Отличительными особен</w:t>
        <w:softHyphen/>
        <w:t>ностями шума, позволяющими заподозрить обструктивную ГКМП, служат специфические изменения его амплитуды и продолжитель</w:t>
        <w:softHyphen/>
        <w:t>ности при физиологических и фармакологических пробах, направ</w:t>
        <w:softHyphen/>
        <w:t>ленных на увеличение или уменьшение степени обструкции и свя</w:t>
        <w:softHyphen/>
        <w:t>занной с ней митральной недостаточности. Подобный характер ди</w:t>
        <w:softHyphen/>
        <w:t>намики шума имеет не только диагностическое значение, но и явля</w:t>
        <w:softHyphen/>
        <w:t>ется ценным критерием дифференциальной диагностики ГКМП с первичными поражениями митрального и аортального клапанов. Шуму может предшествовать дополнительный тон, образующийся при соприкосновении митральной створки с межжелудочковой пе</w:t>
        <w:softHyphen/>
        <w:t>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У части больных в диастоле регистрируется следующий за </w:t>
      </w:r>
      <w:r>
        <w:rPr>
          <w:sz w:val="20"/>
          <w:lang w:val="en-US" w:eastAsia="en-US"/>
        </w:rPr>
        <w:t>III</w:t>
      </w:r>
      <w:r>
        <w:rPr>
          <w:sz w:val="20"/>
        </w:rPr>
        <w:t xml:space="preserve"> тоном короткий низкоамплитудный шум притока, то есть отно</w:t>
        <w:softHyphen/>
        <w:t>сительного митрального или изредка трикуспидального стеноза. В последнем случае шум усиливается на вдохе. При значительной вы</w:t>
        <w:softHyphen/>
        <w:t>раженности препятствия кровотоку определяется парадоксальное расщепление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 вследствие удлинения периода изгнания левого желудочка пропорционально величине систолическ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Изменения сфигмограмм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бструктивной ГКМП сфигмограмма приобретает харак</w:t>
        <w:softHyphen/>
        <w:t>терную форму "пика и купола"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rank</w:t>
      </w:r>
      <w:r>
        <w:rPr>
          <w:sz w:val="20"/>
        </w:rPr>
        <w:t xml:space="preserve"> и Е. </w:t>
      </w:r>
      <w:r>
        <w:rPr>
          <w:sz w:val="20"/>
          <w:lang w:val="en-US"/>
        </w:rPr>
        <w:t>Braunwa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).</w:t>
      </w:r>
      <w:r>
        <w:rPr>
          <w:sz w:val="20"/>
        </w:rPr>
        <w:t xml:space="preserve"> Как видно на рис.</w:t>
      </w:r>
      <w:r>
        <w:rPr>
          <w:sz w:val="20"/>
          <w:lang w:val="en-US" w:eastAsia="en-US"/>
        </w:rPr>
        <w:t xml:space="preserve"> 26,</w:t>
      </w:r>
      <w:r>
        <w:rPr>
          <w:sz w:val="20"/>
        </w:rPr>
        <w:t xml:space="preserve"> она отличается резким подъемом кривой в начале систолы, отражающим свободное гипердинамическое изгнание кро</w:t>
        <w:softHyphen/>
        <w:t>ви в аорту до возникновения препятствия, после чего скорость кро</w:t>
        <w:softHyphen/>
        <w:t>вотока резко замедляется и пик сменяется быстрым спадом с обра</w:t>
        <w:softHyphen/>
        <w:t>зованием инцизуры. Продолжение изгнания крови через суженный выносящий тракт вызывает образование второго, значительно более пологого, подъема кривой, который, достигнув вершины, так же плав</w:t>
        <w:softHyphen/>
        <w:t>но снижается до исходного уровня. Такая конфигурация сфигмог</w:t>
        <w:softHyphen/>
        <w:t>раммы значительно отличается от ее формы в виде "петушиного греб</w:t>
        <w:softHyphen/>
        <w:t>ня" с замедленным подъемом при клапанном стенозе устья аорты. Весьма характерным изменением сфигмограммы при субаортальной обструкции является также удлинение периода изгнания левого же</w:t>
        <w:softHyphen/>
        <w:t>лудочка, коррелирующее с величиной систолического градиента дав</w:t>
        <w:softHyphen/>
        <w:t>ления в его выносящем тракт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ГКМП без субаортальной обструкции сфигмограм</w:t>
        <w:softHyphen/>
        <w:t>ма не изменена либо имеет крутое восходящее коле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Рентгенологическое исследование грудной клетк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анные рентгенологического исследования сердца мало инфор</w:t>
        <w:softHyphen/>
        <w:t>мативны. Даже при значительной гипертрофии миокарда существен</w:t>
        <w:softHyphen/>
        <w:t>ные изменения тени сердца могут отсутствовать, поскольку объем полости левого желудочка не изменен или уменьшен. У части боль</w:t>
        <w:softHyphen/>
        <w:t>ных отмечается незначительное увеличение дуг левого желудочка и левого предсердия и закругление верхушки сердца, а также призна</w:t>
        <w:softHyphen/>
        <w:t>ки умеренной венозной легочной гипертензии. При прогрессирова</w:t>
        <w:softHyphen/>
        <w:t>нии диастолической дисфункции и степени митральной регургита</w:t>
        <w:softHyphen/>
        <w:t xml:space="preserve">ции эти изменения становятся более выраженными. Аорта обычно уменьшена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опплерэхокарди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пплерэхокардиография является наиболее важным методом диагностики ГКМП. Она позволяет оценить характер и выраженность структурных изменений миокарда и митрального клапана, наличие и величину субаортальной обструкции и состояние систолической и диастолической функции левого желудочка. Вместе с тем следует отметить, что ни один из ЭхоКГ признаков ГКМП, несмотря на вы</w:t>
        <w:softHyphen/>
        <w:t>сокую чувствительность, не является патогномоничны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труктурные изменения левого желудочка.</w:t>
      </w:r>
      <w:r>
        <w:rPr>
          <w:sz w:val="20"/>
        </w:rPr>
        <w:t xml:space="preserve"> Диагноз ГКМП базируется на выявлении гипертрофии левого желудочка или, в очень редких случаях, правого желудочка без дилатации его поло</w:t>
        <w:softHyphen/>
        <w:t>сти при отсутствии признаков каких-либо сердечных или систем</w:t>
        <w:softHyphen/>
        <w:t>ных заболеваний, способных вызывать развитие гипертро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окализация, распространенность и выраженность гипертрофии миокарда как основного фенотипического проявления ГКМП весь</w:t>
        <w:softHyphen/>
        <w:t>ма вариабельны. По данным обследования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больных Н. </w:t>
      </w:r>
      <w:r>
        <w:rPr>
          <w:sz w:val="20"/>
          <w:lang w:val="en-US"/>
        </w:rPr>
        <w:t>Klu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в большинстве случаев она охватывала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или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и более сегментов левого желудочка (соответственно, в</w:t>
      </w:r>
      <w:r>
        <w:rPr>
          <w:sz w:val="20"/>
          <w:lang w:val="en-US" w:eastAsia="en-US"/>
        </w:rPr>
        <w:t xml:space="preserve"> 3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4%),</w:t>
      </w:r>
      <w:r>
        <w:rPr>
          <w:sz w:val="20"/>
        </w:rPr>
        <w:t xml:space="preserve"> од</w:t>
        <w:softHyphen/>
        <w:t>нако нередко (в</w:t>
      </w:r>
      <w:r>
        <w:rPr>
          <w:sz w:val="20"/>
          <w:lang w:val="en-US" w:eastAsia="en-US"/>
        </w:rPr>
        <w:t xml:space="preserve"> 28%)</w:t>
      </w:r>
      <w:r>
        <w:rPr>
          <w:sz w:val="20"/>
        </w:rPr>
        <w:t xml:space="preserve"> ограничивалась одним сегментом. С наиболь</w:t>
        <w:softHyphen/>
        <w:t>шим постоянством (в</w:t>
      </w:r>
      <w:r>
        <w:rPr>
          <w:sz w:val="20"/>
          <w:lang w:val="en-US" w:eastAsia="en-US"/>
        </w:rPr>
        <w:t xml:space="preserve"> 96%</w:t>
      </w:r>
      <w:r>
        <w:rPr>
          <w:sz w:val="20"/>
        </w:rPr>
        <w:t xml:space="preserve"> случаев) определялась гипертрофия пе</w:t>
        <w:softHyphen/>
        <w:t>редней части межжелудочковой перегородки, где у большинства боль</w:t>
        <w:softHyphen/>
        <w:t>ных</w:t>
      </w:r>
      <w:r>
        <w:rPr>
          <w:sz w:val="20"/>
          <w:lang w:val="en-US" w:eastAsia="en-US"/>
        </w:rPr>
        <w:t xml:space="preserve"> (83%)</w:t>
      </w:r>
      <w:r>
        <w:rPr>
          <w:sz w:val="20"/>
        </w:rPr>
        <w:t xml:space="preserve"> утолщение миокарда достигало наибольшей выраженно</w:t>
        <w:softHyphen/>
        <w:t>сти. Диффузная концентрическая и исключительно верхушечная локализация гипертрофии встречалась очень редк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случаев кажда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для ГКМП наиболее характерно асимметрич</w:t>
        <w:softHyphen/>
        <w:t>ное распределение гипертрофии левого желудочка, которое весьма гетерогенно по распространенности и выраженности, что не позво</w:t>
        <w:softHyphen/>
        <w:t>ляет выделить типичное, "классическое", фенотипическое проявле</w:t>
        <w:softHyphen/>
        <w:t>ние этого заболевания. В единичных случаях ГКМП (до</w:t>
      </w:r>
      <w:r>
        <w:rPr>
          <w:sz w:val="20"/>
          <w:lang w:val="en-US" w:eastAsia="en-US"/>
        </w:rPr>
        <w:t xml:space="preserve"> 8%)</w:t>
      </w:r>
      <w:r>
        <w:rPr>
          <w:sz w:val="20"/>
        </w:rPr>
        <w:t xml:space="preserve"> гиперт</w:t>
        <w:softHyphen/>
        <w:t xml:space="preserve">рофия миокарда при ЭхоКГ не обнаруживается (М. </w:t>
      </w:r>
      <w:r>
        <w:rPr>
          <w:sz w:val="20"/>
          <w:lang w:val="en-US"/>
        </w:rPr>
        <w:t>Rya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я определения распространенности гипертрофии межже</w:t>
        <w:softHyphen/>
        <w:t>лудочковой перегородки наиболее информативна четырехкамер</w:t>
        <w:softHyphen/>
        <w:t>ная верхушечная проекция (рис.</w:t>
      </w:r>
      <w:r>
        <w:rPr>
          <w:sz w:val="20"/>
          <w:lang w:val="en-US" w:eastAsia="en-US"/>
        </w:rPr>
        <w:t xml:space="preserve"> 27,</w:t>
      </w:r>
      <w:r>
        <w:rPr>
          <w:sz w:val="20"/>
        </w:rPr>
        <w:t xml:space="preserve"> </w:t>
      </w:r>
      <w:r>
        <w:rPr>
          <w:i/>
          <w:iCs/>
          <w:sz w:val="20"/>
        </w:rPr>
        <w:t>а),</w:t>
      </w:r>
      <w:r>
        <w:rPr>
          <w:sz w:val="20"/>
        </w:rPr>
        <w:t xml:space="preserve"> а для оценки поражения передне-боковой стенки левого желудоч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его поперечный срез на уровне концов митральных створок. Верхушечная гипертро</w:t>
        <w:softHyphen/>
        <w:t>фия и мезовентрикулярная обструкция лучше всего диагностиру</w:t>
        <w:softHyphen/>
        <w:t xml:space="preserve">ются в четырехкамерной проекции и при использовании серийных срезов левого желудочка по короткой ос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418330" cy="3542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left="720"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 xml:space="preserve">а </w:t>
        <w:tab/>
        <w:tab/>
        <w:tab/>
        <w:tab/>
        <w:tab/>
        <w:tab/>
        <w:t xml:space="preserve">б 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7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</w:rPr>
        <w:t>а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ЭхоКГ больного ГКМП, верхушечный доступ, четырехкамерное сечение. Видно увеличение толщины миокарда в области верхуш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1)</w:t>
      </w:r>
      <w:r>
        <w:rPr>
          <w:rFonts w:cs="Verdana" w:ascii="Verdana" w:hAnsi="Verdana"/>
          <w:sz w:val="16"/>
          <w:szCs w:val="18"/>
        </w:rPr>
        <w:t xml:space="preserve"> до </w:t>
      </w:r>
      <w:r>
        <w:rPr>
          <w:rFonts w:cs="Verdana" w:ascii="Verdana" w:hAnsi="Verdana"/>
          <w:sz w:val="16"/>
          <w:szCs w:val="18"/>
          <w:lang w:val="en-US" w:eastAsia="en-US"/>
        </w:rPr>
        <w:t>210</w:t>
      </w:r>
      <w:r>
        <w:rPr>
          <w:rFonts w:cs="Verdana" w:ascii="Verdana" w:hAnsi="Verdana"/>
          <w:sz w:val="16"/>
          <w:szCs w:val="18"/>
        </w:rPr>
        <w:t xml:space="preserve"> мм, межжелудочковой перегород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2)</w:t>
      </w:r>
      <w:r>
        <w:rPr>
          <w:rFonts w:cs="Verdana" w:ascii="Verdana" w:hAnsi="Verdana"/>
          <w:sz w:val="16"/>
          <w:szCs w:val="18"/>
        </w:rPr>
        <w:t xml:space="preserve"> д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1,3</w:t>
      </w:r>
      <w:r>
        <w:rPr>
          <w:rFonts w:cs="Verdana" w:ascii="Verdana" w:hAnsi="Verdana"/>
          <w:sz w:val="16"/>
          <w:szCs w:val="18"/>
        </w:rPr>
        <w:t xml:space="preserve"> мм и менее выраженное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8"/>
        </w:rPr>
        <w:t>боковой стенки левого желудочк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3,15,4</w:t>
      </w:r>
      <w:r>
        <w:rPr>
          <w:rFonts w:cs="Verdana" w:ascii="Verdana" w:hAnsi="Verdana"/>
          <w:sz w:val="16"/>
          <w:szCs w:val="18"/>
        </w:rPr>
        <w:t xml:space="preserve"> мм); </w:t>
      </w:r>
      <w:r>
        <w:rPr>
          <w:rFonts w:cs="Verdana" w:ascii="Verdana" w:hAnsi="Verdana"/>
          <w:i/>
          <w:iCs/>
          <w:sz w:val="16"/>
          <w:szCs w:val="18"/>
        </w:rPr>
        <w:t>б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трансмитральный крово</w:t>
        <w:softHyphen/>
        <w:t>ток у этого больного при допплеровском исследовании в пульсирующем вол</w:t>
        <w:softHyphen/>
        <w:t>новом режиме (</w:t>
      </w:r>
      <w:r>
        <w:rPr>
          <w:rFonts w:cs="Verdana" w:ascii="Verdana" w:hAnsi="Verdana"/>
          <w:sz w:val="16"/>
          <w:szCs w:val="18"/>
          <w:lang w:val="en-US"/>
        </w:rPr>
        <w:t>PW</w:t>
      </w:r>
      <w:r>
        <w:rPr>
          <w:rFonts w:cs="Verdana" w:ascii="Verdana" w:hAnsi="Verdana"/>
          <w:sz w:val="16"/>
          <w:szCs w:val="18"/>
        </w:rPr>
        <w:t>). Видны уменьшение максимальной скорости раннего ди</w:t>
        <w:softHyphen/>
        <w:t>астолического наполнения левого желудочка (Е) и ее увеличение в период по</w:t>
        <w:softHyphen/>
        <w:t>зднего наполнения (А), в результате чего А становится больше Е (Е/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&lt; 1,0),</w:t>
      </w:r>
      <w:r>
        <w:rPr>
          <w:rFonts w:cs="Verdana" w:ascii="Verdana" w:hAnsi="Verdana"/>
          <w:sz w:val="16"/>
          <w:szCs w:val="18"/>
        </w:rPr>
        <w:t xml:space="preserve"> а также митральная регургитация (</w:t>
      </w:r>
      <w:r>
        <w:rPr>
          <w:rFonts w:cs="Verdana" w:ascii="Verdana" w:hAnsi="Verdana"/>
          <w:sz w:val="16"/>
          <w:szCs w:val="18"/>
          <w:lang w:val="en-US"/>
        </w:rPr>
        <w:t>MR</w:t>
      </w:r>
      <w:r>
        <w:rPr>
          <w:rFonts w:cs="Verdana" w:ascii="Verdana" w:hAnsi="Verdana"/>
          <w:sz w:val="16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объективизации ЭхоКГ диагностики ГКМП были пред</w:t>
        <w:softHyphen/>
        <w:t>ложены количественные критерии гипертрофии левого желудочка (табл.</w:t>
      </w:r>
      <w:r>
        <w:rPr>
          <w:sz w:val="20"/>
          <w:lang w:val="en-US" w:eastAsia="en-US"/>
        </w:rPr>
        <w:t xml:space="preserve"> 18).</w:t>
      </w:r>
      <w:r>
        <w:rPr>
          <w:sz w:val="20"/>
        </w:rPr>
        <w:t xml:space="preserve"> Классическим принято было считать увеличение толщи</w:t>
        <w:softHyphen/>
        <w:t>ны миокарда левого желудочка, равное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или более (В. Maron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o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подоб</w:t>
        <w:softHyphen/>
        <w:t xml:space="preserve">ное увеличение толщины межжелудочковой перегородки обладало </w:t>
      </w:r>
      <w:r>
        <w:rPr>
          <w:sz w:val="20"/>
          <w:lang w:val="en-US" w:eastAsia="en-US"/>
        </w:rPr>
        <w:t>100%</w:t>
      </w:r>
      <w:r>
        <w:rPr>
          <w:sz w:val="20"/>
        </w:rPr>
        <w:t xml:space="preserve"> специфичностью для ГКМП, в отличие от здоровых лиц, однако существенно уступало в чувствительности меньшей выра</w:t>
        <w:softHyphen/>
        <w:t>женности гипертроф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т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 и боле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8.</w:t>
      </w:r>
      <w:r>
        <w:rPr>
          <w:b/>
          <w:bCs/>
          <w:sz w:val="20"/>
          <w:szCs w:val="18"/>
        </w:rPr>
        <w:t xml:space="preserve"> Диагностическое значение некоторых количественных ЭхоКГ признаков ГКМП при исследовании в М-режиме (по </w:t>
      </w:r>
      <w:r>
        <w:rPr>
          <w:b/>
          <w:bCs/>
          <w:sz w:val="20"/>
          <w:szCs w:val="18"/>
          <w:lang w:val="en-US"/>
        </w:rPr>
        <w:t>J</w:t>
      </w:r>
      <w:r>
        <w:rPr>
          <w:b/>
          <w:bCs/>
          <w:sz w:val="20"/>
          <w:szCs w:val="18"/>
        </w:rPr>
        <w:t xml:space="preserve">. </w:t>
      </w:r>
      <w:r>
        <w:rPr>
          <w:b/>
          <w:bCs/>
          <w:sz w:val="20"/>
          <w:szCs w:val="18"/>
          <w:lang w:val="en-US"/>
        </w:rPr>
        <w:t>Doi</w:t>
      </w:r>
      <w:r>
        <w:rPr>
          <w:b/>
          <w:bCs/>
          <w:sz w:val="20"/>
          <w:szCs w:val="18"/>
        </w:rPr>
        <w:t xml:space="preserve"> с соавт.,</w:t>
      </w:r>
      <w:r>
        <w:rPr>
          <w:b/>
          <w:bCs/>
          <w:sz w:val="20"/>
          <w:szCs w:val="18"/>
          <w:lang w:val="en-US" w:eastAsia="en-US"/>
        </w:rPr>
        <w:t xml:space="preserve"> 1980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720"/>
        <w:gridCol w:w="540"/>
        <w:gridCol w:w="580"/>
        <w:gridCol w:w="540"/>
        <w:gridCol w:w="580"/>
        <w:gridCol w:w="820"/>
        <w:gridCol w:w="940"/>
      </w:tblGrid>
      <w:tr>
        <w:trPr>
          <w:cantSplit w:val="true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ЭхоКГ призна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ГКМП в целом (п=70) по сравнению со здоровыми (п=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48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необструк</w:t>
              <w:softHyphen/>
              <w:t>тивной ГКМП (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4"/>
              </w:rPr>
              <w:t>=22)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o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равнению со здоровыми (п=4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Больные ГКМП с суб</w:t>
              <w:softHyphen/>
              <w:t>аортальной обструк</w:t>
              <w:softHyphen/>
              <w:t>цией в покое и латен</w:t>
              <w:softHyphen/>
              <w:t>тной обструкцией (п=48) по сравнению с больными с необструктивной ГКМП (п=22)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р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•°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^1 </w:t>
            </w:r>
            <w:r>
              <w:rPr>
                <w:rFonts w:cs="Verdana" w:ascii="Verdana" w:hAnsi="Verdana"/>
                <w:sz w:val="16"/>
                <w:szCs w:val="14"/>
              </w:rPr>
              <w:t>О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^0 0^-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X ,0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il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U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? 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х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&amp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•</w:t>
            </w: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^</w:t>
            </w:r>
            <w:r>
              <w:rPr>
                <w:rFonts w:cs="Verdana" w:ascii="Verdana" w:hAnsi="Verdana"/>
                <w:smallCaps/>
                <w:sz w:val="16"/>
                <w:szCs w:val="14"/>
              </w:rPr>
              <w:t>р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S: </w:t>
            </w:r>
            <w:r>
              <w:rPr>
                <w:rFonts w:cs="Verdana" w:ascii="Verdana" w:hAnsi="Verdana"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"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 ь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- U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 =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U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~sP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=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i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>0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4"/>
                <w:lang w:val="en-US"/>
              </w:rPr>
              <w:t xml:space="preserve">^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и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ё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§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U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? 1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р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lt;У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 xml:space="preserve">л </w:t>
            </w:r>
            <w:r>
              <w:rPr>
                <w:rFonts w:cs="Verdana" w:ascii="Verdana" w:hAnsi="Verdana"/>
                <w:sz w:val="16"/>
                <w:szCs w:val="14"/>
              </w:rPr>
              <w:t>«о ь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- &lt;J ^ =^ i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s&gt;0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>3: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i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 xml:space="preserve">0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|</w:t>
            </w:r>
            <w:r>
              <w:rPr>
                <w:rFonts w:cs="Verdana" w:ascii="Verdana" w:hAnsi="Verdana"/>
                <w:sz w:val="16"/>
                <w:szCs w:val="14"/>
              </w:rPr>
              <w:t>о</w:t>
            </w:r>
          </w:p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j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Толщина межжелудоч ковой перегор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gt; 1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gt; 13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3 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4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8 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4 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0 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2 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Отношение толщины межжелудочковой перегородки и задней стенки левого желуд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gt;1,5 &gt;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1 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6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 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6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1 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 1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мплитуда систолического дви</w:t>
              <w:softHyphen/>
              <w:t>жения межжелу</w:t>
              <w:softHyphen/>
              <w:t>дочковой перегор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lt; 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онечно-систоличес</w:t>
              <w:softHyphen/>
              <w:t>кий размер левого желуд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lt; 2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Расстояние от митрального клапана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О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жжелудоч ковой перегородки к началу систол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lt;20 мм &lt;25 мм &lt;27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9 63 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0 92 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4 50 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0 92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7 70 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 50 36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толщину миокарда левого желудочка у боль</w:t>
        <w:softHyphen/>
        <w:t>ных ГКМП рекомендуется измерять при двухмерном ЭхоКГ скани</w:t>
        <w:softHyphen/>
        <w:t>ровании по короткой оси в парастернальной проекции на уровне мит</w:t>
        <w:softHyphen/>
        <w:t>рального клапана и папиллярных мышц. Из-за меньшей точности оценки гипертрофии миокарда в задне-перегородочном и боковом сегментах, которые располагаются не перпендикулярно ультразвуко</w:t>
        <w:softHyphen/>
        <w:t>вому лучу, некоторые авторы рекомендуют считать ее критерием уве</w:t>
        <w:softHyphen/>
        <w:t>личения толщины левого желудочка о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и более, тогда как для достоверного суждения о наличии гипертрофии миокарда передне</w:t>
        <w:softHyphen/>
        <w:t>перегородочного и заднего сегментов левого желудочка достаточно его утолщения от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 и 6</w:t>
      </w:r>
      <w:r>
        <w:rPr>
          <w:sz w:val="20"/>
          <w:lang w:val="en-US"/>
        </w:rPr>
        <w:t>onee</w:t>
      </w:r>
      <w:r>
        <w:rPr>
          <w:sz w:val="20"/>
        </w:rPr>
        <w:t>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Для повышения точности оценки гипертрофии целесообразно учитывать также пол и рост больного и размеры полости левого желудочка. Так, например, толщина левого желудочка, равная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, является более надежным диагностическим признаком ГКМП у женщины ро</w:t>
        <w:softHyphen/>
        <w:t>стом</w:t>
      </w:r>
      <w:r>
        <w:rPr>
          <w:sz w:val="20"/>
          <w:lang w:val="en-US" w:eastAsia="en-US"/>
        </w:rPr>
        <w:t xml:space="preserve"> 160</w:t>
      </w:r>
      <w:r>
        <w:rPr>
          <w:sz w:val="20"/>
        </w:rPr>
        <w:t xml:space="preserve"> см, с конечно-диастолическим размером полости левого же</w:t>
        <w:softHyphen/>
        <w:t>лудочка менее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мм, чем у мужчины, рост которого 180см, а диаметр левого желудочка</w:t>
      </w:r>
      <w:r>
        <w:rPr>
          <w:sz w:val="20"/>
          <w:lang w:val="en-US" w:eastAsia="en-US"/>
        </w:rPr>
        <w:t xml:space="preserve"> — 55</w:t>
      </w:r>
      <w:r>
        <w:rPr>
          <w:sz w:val="20"/>
        </w:rPr>
        <w:t xml:space="preserve"> м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отдельных больных ГКМП гипертрофия миокарда ограни</w:t>
        <w:softHyphen/>
        <w:t>чивается дистальной частью левого желудочка. ЭхоКГ измерения толщины его стенки в этих сегментах очень неточны, в связи с чем их гипертрофия может оцениваться только качествен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начальное представление о патогномоничности для ГКМП асимметричной гипертрофии межжелудочковой перегород</w:t>
        <w:softHyphen/>
        <w:t>ки, характеризующейся увеличением отношения ее толщины к тол</w:t>
        <w:softHyphen/>
        <w:t>щине задней стенк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bba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73;</w:t>
      </w:r>
      <w:r>
        <w:rPr>
          <w:sz w:val="20"/>
        </w:rPr>
        <w:t xml:space="preserve"> см. табл.</w:t>
      </w:r>
      <w:r>
        <w:rPr>
          <w:sz w:val="20"/>
          <w:lang w:val="en-US" w:eastAsia="en-US"/>
        </w:rPr>
        <w:t xml:space="preserve"> 18),</w:t>
      </w:r>
      <w:r>
        <w:rPr>
          <w:sz w:val="20"/>
        </w:rPr>
        <w:t xml:space="preserve"> впоследствии не подтвердилось. Использова</w:t>
        <w:softHyphen/>
        <w:t>ние этого критерия в настоящее время считается нецелесообраз</w:t>
        <w:softHyphen/>
        <w:t>ным из-за гиподиагностики ГКМП в случаях локализации наи</w:t>
        <w:softHyphen/>
        <w:t>большей гипертрофии вне межжелудочковой перегородки и ее ги</w:t>
        <w:softHyphen/>
        <w:t>пердиагностики у больных с гипертрофией левого желудочка ино</w:t>
        <w:softHyphen/>
        <w:t>го происхождения. Преимущественное утолщение перегородки является одним из вариантов гипертрофии миокарда левого желу</w:t>
        <w:softHyphen/>
        <w:t>дочка любого генеза. Особенно часто (до</w:t>
      </w:r>
      <w:r>
        <w:rPr>
          <w:sz w:val="20"/>
          <w:lang w:val="en-US" w:eastAsia="en-US"/>
        </w:rPr>
        <w:t xml:space="preserve"> 33%)</w:t>
      </w:r>
      <w:r>
        <w:rPr>
          <w:sz w:val="20"/>
        </w:rPr>
        <w:t xml:space="preserve"> оно встречается при эссенциальной артериальной гипертензии, вследствие чего в качестве дифференциально-диагностического критерия ГКМП у больных с повышенным АД некоторые авторы рекомендуют руко</w:t>
        <w:softHyphen/>
        <w:t>водствоваться увеличением величины отношения толщины меж</w:t>
        <w:softHyphen/>
        <w:t>желудочковой перегородки и задней стенки левого желудочка, равным</w:t>
      </w:r>
      <w:r>
        <w:rPr>
          <w:sz w:val="20"/>
          <w:lang w:val="en-US" w:eastAsia="en-US"/>
        </w:rPr>
        <w:t xml:space="preserve"> 2,0</w:t>
      </w:r>
      <w:r>
        <w:rPr>
          <w:sz w:val="20"/>
        </w:rPr>
        <w:t xml:space="preserve"> или более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копившиеся к настоящему времени результаты сопостави</w:t>
        <w:softHyphen/>
        <w:t>тельного анализа данных ЭхоКГ и генетических исследований пока</w:t>
        <w:softHyphen/>
        <w:t>зали относительность всех количественных ЭхоКГ критериев гипер</w:t>
        <w:softHyphen/>
        <w:t>трофии миокарда при ГКМП в связи со значительным "наложени</w:t>
        <w:softHyphen/>
        <w:t>ем" их индивидуальных величин у генетически пораженных и непо</w:t>
        <w:softHyphen/>
        <w:t>раженных лиц. В идеале достаточно точно судить о наличии или от</w:t>
        <w:softHyphen/>
        <w:t>сутствии гипертрофии у каждого конкретного больного будет воз</w:t>
        <w:softHyphen/>
        <w:t>можно лишь при сопоставлении результатов ее определения с тако</w:t>
        <w:softHyphen/>
        <w:t>выми у генетически непораженных членов семьи пациен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olom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гипертрофии левого желудочка, описан ряд других ко</w:t>
        <w:softHyphen/>
        <w:t>личественных ЭхоКГ признаков ГКМП, определяющихся при ис</w:t>
        <w:softHyphen/>
        <w:t>следовании в М-режиме. К ним относятся гипокинезия утолщен</w:t>
        <w:softHyphen/>
        <w:t>ной межжелудочковой перегородки, уменьшение размеров полос</w:t>
        <w:softHyphen/>
        <w:t>ти левого желудочка и сужение его выносящего тракта к началу систолы (см. табл.</w:t>
      </w:r>
      <w:r>
        <w:rPr>
          <w:sz w:val="20"/>
          <w:lang w:val="en-US" w:eastAsia="en-US"/>
        </w:rPr>
        <w:t xml:space="preserve"> 18).</w:t>
      </w:r>
      <w:r>
        <w:rPr>
          <w:sz w:val="20"/>
        </w:rPr>
        <w:t xml:space="preserve"> В связи с установленной в последние годы значительной вариабельностью морфологии сердца при ГКМП ди</w:t>
        <w:softHyphen/>
        <w:t>агностическое значение этих признаков, очевидно, значительно меньше, чем это показано в табл.18. Кроме того, необходимо учи</w:t>
        <w:softHyphen/>
        <w:t>тывать возможность развития дилатации левого желудочка и его систолической дисфункции у части таких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о изучение особенностей морфологии правого желу</w:t>
        <w:softHyphen/>
        <w:t>дочка при его двухмерном ЭхоКГ исследовании, в</w:t>
      </w:r>
      <w:r>
        <w:rPr>
          <w:sz w:val="20"/>
          <w:lang w:val="en-US" w:eastAsia="en-US"/>
        </w:rPr>
        <w:t xml:space="preserve"> 44%</w:t>
      </w:r>
      <w:r>
        <w:rPr>
          <w:sz w:val="20"/>
        </w:rPr>
        <w:t xml:space="preserve"> случаев ГКМП гипертрофия миокарда распространялась с левого желудочка на пра</w:t>
        <w:softHyphen/>
        <w:t>вый, где она носила характер концентрической. При этом степень утол</w:t>
        <w:softHyphen/>
        <w:t>щения миокарда правого желудочка тесно коррелировала с выражен</w:t>
        <w:softHyphen/>
        <w:t>ностью гипертрофии левого желудочка и не зависела от наличия вто</w:t>
        <w:softHyphen/>
        <w:t>ричной легочной венозной гипертензии. Вовлечение в патологический процесс правого желудочка было связано с более тяжелыми клиничес</w:t>
        <w:softHyphen/>
        <w:t>кими проявлениями заболевания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зменения митрального клапана.</w:t>
      </w:r>
      <w:r>
        <w:rPr>
          <w:sz w:val="20"/>
        </w:rPr>
        <w:t xml:space="preserve"> Как уже отмечалось, мор</w:t>
        <w:softHyphen/>
        <w:t>фофункциональные изменения митрального клапана являются от</w:t>
        <w:softHyphen/>
        <w:t>ветственными за образование препятствия изгнанию крови в выно</w:t>
        <w:softHyphen/>
        <w:t>сящем тракте левого желудочка и характерны для подавляющего большинства больных обструктивной формой ГКМП. У значитель</w:t>
        <w:softHyphen/>
        <w:t>ной части таких пациентов определяются признаки первичного по</w:t>
        <w:softHyphen/>
        <w:t>ражения клапана в виде изменения створок и увеличения их пло</w:t>
        <w:softHyphen/>
        <w:t>щади,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аномального соединения папиллярных мышц не</w:t>
        <w:softHyphen/>
        <w:t>посредственно с передней митральной створкой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В единичных случаях</w:t>
      </w:r>
      <w:r>
        <w:rPr>
          <w:sz w:val="20"/>
          <w:lang w:val="en-US" w:eastAsia="en-US"/>
        </w:rPr>
        <w:t xml:space="preserve"> (3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528</w:t>
      </w:r>
      <w:r>
        <w:rPr>
          <w:sz w:val="20"/>
        </w:rPr>
        <w:t xml:space="preserve"> больных, обследованных 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Petro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</w:t>
      </w:r>
      <w:r>
        <w:rPr>
          <w:sz w:val="20"/>
        </w:rPr>
        <w:t xml:space="preserve"> обнаруживается пролапс митрального клапана, являющийся сопутствующей ГКМП патологией и обыч</w:t>
        <w:softHyphen/>
        <w:t>но сопровождающийся выраженной митральной регургитацией и подверженностью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етально оценить изменения морфологии митрального кла</w:t>
        <w:softHyphen/>
        <w:t>пана, что имеет важное значение для тактики хирургического ле</w:t>
        <w:softHyphen/>
        <w:t xml:space="preserve">чения, позволяет чреспищеводная ЭхоКГ (Р. </w:t>
      </w:r>
      <w:r>
        <w:rPr>
          <w:sz w:val="20"/>
          <w:lang w:val="en-US"/>
        </w:rPr>
        <w:t>Widimsk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,</w:t>
      </w:r>
      <w:r>
        <w:rPr>
          <w:sz w:val="20"/>
        </w:rPr>
        <w:t xml:space="preserve"> и др.). В настоящее время ее используют также интраоперационно для оценки результатов оперативного вмешательства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rig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снове образования динамического субаортального гради</w:t>
        <w:softHyphen/>
        <w:t>ента давления при ГКМП лежит хорошо визуализируемые при ЭхоКГ систолическое движение кпереди передней и (или) задней створок митрального клапана в середине систолы и их соприкос</w:t>
        <w:softHyphen/>
        <w:t>новение с межжелудочковой перегородкой, что и определяет диаг</w:t>
        <w:softHyphen/>
        <w:t>ностическую ценность этого призна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истолическое движение передней створки митрального кла</w:t>
        <w:softHyphen/>
        <w:t xml:space="preserve">пана кпереди было впервые описано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9)</w:t>
      </w:r>
      <w:r>
        <w:rPr>
          <w:sz w:val="20"/>
        </w:rPr>
        <w:t xml:space="preserve"> и расценено как патогномоничный диагностический критерий обструк</w:t>
        <w:softHyphen/>
        <w:t>тивной ГКМП. Однако последующие ЭхоКГ наблюдения убедитель</w:t>
        <w:softHyphen/>
        <w:t>но доказали, что систолическое движение митральных створок кпе</w:t>
        <w:softHyphen/>
        <w:t>реди может не сопровождаться развитием субаортального градиента давления и наблюдаться при определенных условиях в здоровом сер</w:t>
        <w:softHyphen/>
        <w:t>дце, а также при ряде других сердечно-сосудистых заболеваниях как без гипертрофии левого желудочка, так и при ее наличии, в том чис</w:t>
        <w:softHyphen/>
        <w:t>ле при необструктивной форме ГКМП (К.И.Корытников,</w:t>
      </w:r>
      <w:r>
        <w:rPr>
          <w:sz w:val="20"/>
          <w:lang w:val="en-US" w:eastAsia="en-US"/>
        </w:rPr>
        <w:t xml:space="preserve"> 1984).</w:t>
      </w:r>
      <w:r>
        <w:rPr>
          <w:sz w:val="20"/>
        </w:rPr>
        <w:t xml:space="preserve"> При этом происходит соприкосновение передней створки либо со смещен</w:t>
        <w:softHyphen/>
        <w:t>ной кверху и кпереди задней папиллярной мышцей, либо с межжелудочковой перегородкой в результате подтягивания кпереди всего клапанного аппарата вследствие гипердинамического сокра</w:t>
        <w:softHyphen/>
        <w:t xml:space="preserve">щения миокарда левого желудочка с "облитерацией" его полости (так называемое псевдосистолическое движение кпереди по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Регистрация на ЭхоКГ митрально-септального кон</w:t>
        <w:softHyphen/>
        <w:t>такта при отсутствии субаортального градиента давления обуслов</w:t>
        <w:softHyphen/>
        <w:t>лена неоднородностью области контакта, благодаря чему при дос</w:t>
        <w:softHyphen/>
        <w:t>таточно большой площади выносящего тракта левого желудочка предотвращается развитие градиента. Это, в частности, наблюда</w:t>
        <w:softHyphen/>
        <w:t>ется при ГКМП с латентной обструкцией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ilb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систолическое движение кпереди мо</w:t>
        <w:softHyphen/>
        <w:t>жет осуществляться не только передней створкой митрального клапана, как это длительное время считалось на основании дан</w:t>
        <w:softHyphen/>
        <w:t>ных ЭхоКГ в М-режиме, но также его задней створкой, что опре</w:t>
        <w:softHyphen/>
        <w:t>деляется у значительной част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Диагностическое значение систолического движения передней створки митрального клапана кпереди зависит от его выраженности. Оно повышается при визуализации соприкосновения этой створки с межжелудочковой перегородкой, что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Pollick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2) </w:t>
      </w:r>
      <w:r>
        <w:rPr>
          <w:sz w:val="20"/>
        </w:rPr>
        <w:t>обозначили как "выраженное систолическое движение кпереди", и уменьшается при отсутствии такого контакта или "умеренном движении створки кпереди"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Как хорошо видно при секторальном сканировании, при выраженном систолическом движении определяется перемещение дистальной створки кпереди на</w:t>
      </w:r>
      <w:r>
        <w:rPr>
          <w:sz w:val="20"/>
          <w:lang w:val="en-US" w:eastAsia="en-US"/>
        </w:rPr>
        <w:t xml:space="preserve"> 1/3-1/2,</w:t>
      </w:r>
      <w:r>
        <w:rPr>
          <w:sz w:val="20"/>
        </w:rPr>
        <w:t xml:space="preserve"> что приводит к установлению ее длительного контакта с межжелудочковой перегородкой. По дан</w:t>
        <w:softHyphen/>
        <w:t>ным ЭхоКГ в М-режиме, умеренно выраженное систолическое движение осуществляется лишь кончиком передней створки с при</w:t>
        <w:softHyphen/>
        <w:t>крепленными к нему хордами, а слабо выраженно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дними хор</w:t>
        <w:softHyphen/>
        <w:t>дами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ходные градации выраженности систолического движения передней створки митрального клапана кпереди предложены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ilbert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которые учитывали при этом также продолжительность митрально-септального контакта (менее или бол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длительности ЭхоКГ систолы левого желудочка). По данным авторов, эти градации коррелируют с гемодинамическими вариантами ГКМП. Так, для субаортальной обструкции в покое характерно выраженное систолическое движение створок митраль</w:t>
        <w:softHyphen/>
        <w:t>ного клапана кпереди, а для латентн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меренное, которое, од</w:t>
        <w:softHyphen/>
        <w:t>нако, увеличивается в результате провокационных проб. В отли</w:t>
        <w:softHyphen/>
        <w:t>чие от этого при необструктивной ГКМП систолическое движение створок митрального клапана кпереди отсутствует либо слабо вы</w:t>
        <w:softHyphen/>
        <w:t>ражено и не изменяется при провок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вязь выраженности систолического движения передней створ</w:t>
        <w:softHyphen/>
        <w:t>ки митрального клапана с величиной субаортальной обструкции была использована для создания формул расчета градиента систоличес</w:t>
        <w:softHyphen/>
        <w:t>кого давления в выносящем тракте левого желудочка. Они базиру</w:t>
        <w:softHyphen/>
        <w:t>ются на данных измерения расстояния от передней створки клапана до межжелудочковой перегородки при ЭхоКГ в М-режиме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</w:t>
      </w:r>
      <w:r>
        <w:rPr>
          <w:sz w:val="20"/>
        </w:rPr>
        <w:t xml:space="preserve"> или времени от начала ее систолического движения до соприкосновения с межжелудочковой перегородкой и длительности этого контакта (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  <w:r>
        <w:rPr>
          <w:sz w:val="20"/>
        </w:rPr>
        <w:t xml:space="preserve"> В настоящее время благода</w:t>
        <w:softHyphen/>
        <w:t>ря появлению значительно более точного метода определения суба</w:t>
        <w:softHyphen/>
        <w:t>ортального градиента с помощью допплеровского исследования эти формулы представляю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яду с систолическим движением передней створки мит</w:t>
        <w:softHyphen/>
        <w:t>рального клапана кпереди ЭхоКГ признаком субаортальной об</w:t>
        <w:softHyphen/>
        <w:t>струкции является среднесистолическое прикрытие аортального клапана (рис.</w:t>
      </w:r>
      <w:r>
        <w:rPr>
          <w:sz w:val="20"/>
          <w:lang w:val="en-US" w:eastAsia="en-US"/>
        </w:rPr>
        <w:t xml:space="preserve"> 28).</w:t>
      </w:r>
      <w:r>
        <w:rPr>
          <w:sz w:val="20"/>
        </w:rPr>
        <w:t xml:space="preserve"> Как и систологическое движение митральных створок, оно первоначально считалось патогномоничным для об</w:t>
        <w:softHyphen/>
        <w:t>структивной ГКМП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В последующем в результате широкого внедрения ЭхоКГ в клиническую практику стали накапливаться наблюдения раннего систолического прикры</w:t>
        <w:softHyphen/>
        <w:t>тия аортального клапана при приобретенных и врожденных поро</w:t>
        <w:softHyphen/>
        <w:t>ках сердца (митральной и аортальной недостаточности, дефекте межжелудочковой перегородки, синдроме Эйзенменгера), разры</w:t>
        <w:softHyphen/>
        <w:t>ве аневризмы синуса Вальсальвы, а также у отдельных лиц без патологии сердца. Относительно часто средне-систолическое при</w:t>
        <w:softHyphen/>
        <w:t>крытие аортального клапана определяется у больных с подкла</w:t>
        <w:softHyphen/>
        <w:t>панным мембранозным стенозом устья аорты (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Feigenbau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W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В настоящее время считается, что специфичность этого признака для ГКМП с субаортальной обструк</w:t>
        <w:softHyphen/>
        <w:t>цией составляет около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данные допплерЭхоКГ, раннее систолическое прикрытие аортального клапана у больных ГКМП обусловлено резким снижением скорости кровотока в аорте, развивающимся при возникновении препятствия изгнанию в середине систолы вслед</w:t>
        <w:softHyphen/>
        <w:t>ствие контакта митральных створок с межжелудочковой перего</w:t>
        <w:softHyphen/>
        <w:t>родкой. При этом оно регистрируется в среднем через</w:t>
      </w:r>
      <w:r>
        <w:rPr>
          <w:sz w:val="20"/>
          <w:lang w:val="en-US" w:eastAsia="en-US"/>
        </w:rPr>
        <w:t xml:space="preserve"> 0,14</w:t>
      </w:r>
      <w:r>
        <w:rPr>
          <w:sz w:val="20"/>
        </w:rPr>
        <w:t xml:space="preserve"> с после открытия аортального клапана. Этот временной интервал позво</w:t>
        <w:softHyphen/>
        <w:t>ляет отличить обструктивную ГКМП от подклапанного мембра</w:t>
        <w:softHyphen/>
        <w:t>нозного стеноза устья аорты, при котором прикрытие возникает значительно раньш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пустя</w:t>
      </w:r>
      <w:r>
        <w:rPr>
          <w:sz w:val="20"/>
          <w:lang w:val="en-US" w:eastAsia="en-US"/>
        </w:rPr>
        <w:t xml:space="preserve"> 0,05</w:t>
      </w:r>
      <w:r>
        <w:rPr>
          <w:sz w:val="20"/>
        </w:rPr>
        <w:t xml:space="preserve"> с, вследствие наличия фиксиро</w:t>
        <w:softHyphen/>
        <w:t>ванного сужения пути оттока левого желудочка с самого начала изгнания (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Krajc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07615" cy="2943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8.</w:t>
      </w:r>
      <w:r>
        <w:rPr>
          <w:rFonts w:cs="Verdana" w:ascii="Verdana" w:hAnsi="Verdana"/>
          <w:sz w:val="16"/>
          <w:szCs w:val="18"/>
        </w:rPr>
        <w:t xml:space="preserve"> ЭхоКГ больного обструктивной формой ГКМП в М-режиме в плоско</w:t>
        <w:softHyphen/>
        <w:t>сти корня аорты. Видно средне-систолическое прикрытие и трепетание ство</w:t>
        <w:softHyphen/>
        <w:t>рок аортального клапана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несистолическое прикрытие аортального клапана регистриру</w:t>
        <w:softHyphen/>
        <w:t>ется практически у всех больных ГКМП с градиентом систолического давления от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 более и исчезает после их успешного хирур</w:t>
        <w:softHyphen/>
        <w:t>гического лечения. По мнению ряда авторов, чувствительность этого признака как индикатора субаортальной обструкции в покое превосхо</w:t>
        <w:softHyphen/>
        <w:t>дит информативность систолического движения створок митрального клапана кпереди (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Krajc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W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несистолическое прикрытие аортального клапана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случаях сопровождается дрожанием или трепетанием его створ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тот признак, однако, может наблюдаться и при отсутствии раннего прикрытия аортального клапана у здоровых лиц, а также при врож</w:t>
        <w:softHyphen/>
        <w:t>денных и приобретенных пороках сердца с объемной перегрузкой левого желудочка. У части больных ГКМП он сохраняется после успешной хирургической коррекции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итральная регургитация, свойственная больным обструктив</w:t>
        <w:softHyphen/>
        <w:t>ной ГКМП, приводит к дилатации левого предсердия. Этот признак не имеет, однако, самостоятельной диагностической цен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опплер-ЭхоКГ.</w:t>
      </w:r>
      <w:r>
        <w:rPr>
          <w:sz w:val="20"/>
        </w:rPr>
        <w:t xml:space="preserve"> Диагностическое значение этого метода при ГКМП состоит в определении наличия препятствия изгнанию кро</w:t>
        <w:softHyphen/>
        <w:t>ви из левого желудочка, его локализации (субаортально или мезовентрикулярно) и выраженности путем оценки величины внутри</w:t>
        <w:softHyphen/>
        <w:t>желудочкового градиента систолического давления. Кроме того, допплеровское исследование позволяет уточнить направление и вы</w:t>
        <w:softHyphen/>
        <w:t>раженность митральной регургитации и оценить диастолическую функцию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ие величины субаортального градиента проводится с помощью непрерывной волновой допплер-ЭхоКГ с использованием уравнения Бернулли по данным измерения максимальной скорости кровотока перед препятствием. Высокая точность этого метода в от</w:t>
        <w:softHyphen/>
        <w:t>ношении оценки градиента давления как в покое, так и при различ</w:t>
        <w:softHyphen/>
        <w:t>ных провокационных пробах, подтверждена при сопоставлении с результатами непосредственного измерения при катетеризации серд</w:t>
        <w:softHyphen/>
        <w:t xml:space="preserve">ца. По данным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соответствующие коэф</w:t>
        <w:softHyphen/>
        <w:t>фициенты корреляции (г) составили</w:t>
      </w:r>
      <w:r>
        <w:rPr>
          <w:sz w:val="20"/>
          <w:lang w:val="en-US" w:eastAsia="en-US"/>
        </w:rPr>
        <w:t xml:space="preserve"> 0,93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0,89</w:t>
      </w:r>
      <w:r>
        <w:rPr>
          <w:sz w:val="20"/>
        </w:rPr>
        <w:t xml:space="preserve"> (Р</w:t>
      </w:r>
      <w:r>
        <w:rPr>
          <w:sz w:val="20"/>
          <w:lang w:val="en-US" w:eastAsia="en-US"/>
        </w:rPr>
        <w:t xml:space="preserve"> &lt; 0,0001),</w:t>
      </w:r>
      <w:r>
        <w:rPr>
          <w:sz w:val="20"/>
        </w:rPr>
        <w:t xml:space="preserve"> а раз</w:t>
        <w:softHyphen/>
        <w:t>личие абсолютных величи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м рт. ст. ±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м рт. ст. Возможным источником ошибок является наложение сигнала мит</w:t>
        <w:softHyphen/>
        <w:t>ральной регургитации. В целом, непрерывноволновая допплер-ЭхоКГ является ценным и достаточно надежным неинвазивным методом ко</w:t>
        <w:softHyphen/>
        <w:t>личественного определения субаортального градиента давления у боль</w:t>
        <w:softHyphen/>
        <w:t>ных Г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диастолической функции левого желудочка, по данным определения показателей трансмитрального кровотока, для больных ГКМП характерно уменьшение максимальной скорости раннего диастолического наполнения и ее увеличение в период позднего наполнения (см. рис.</w:t>
      </w:r>
      <w:r>
        <w:rPr>
          <w:sz w:val="20"/>
          <w:lang w:val="en-US" w:eastAsia="en-US"/>
        </w:rPr>
        <w:t xml:space="preserve"> 27,</w:t>
      </w:r>
      <w:r>
        <w:rPr>
          <w:sz w:val="20"/>
        </w:rPr>
        <w:t xml:space="preserve"> </w:t>
      </w:r>
      <w:r>
        <w:rPr>
          <w:i/>
          <w:iCs/>
          <w:sz w:val="20"/>
        </w:rPr>
        <w:t>б).</w:t>
      </w:r>
      <w:r>
        <w:rPr>
          <w:sz w:val="20"/>
        </w:rPr>
        <w:t xml:space="preserve"> Последнее, а также увеличе</w:t>
        <w:softHyphen/>
        <w:t>ние вклада систолы левого предсердия в наполнение желудочка являются механизмами компенсации нарушения диастолической податливости гипертрофированного миокарда и его активного рас</w:t>
        <w:softHyphen/>
        <w:t>слабления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allet</w:t>
      </w:r>
      <w:r>
        <w:rPr>
          <w:sz w:val="20"/>
        </w:rPr>
        <w:t xml:space="preserve"> и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Hiltg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Shimizu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уменьшение объема и замедление раннего диас</w:t>
        <w:softHyphen/>
        <w:t>толического наполнения позволяют отличить ГКМП от асиммет</w:t>
        <w:softHyphen/>
        <w:t>ричной гипертрофии миокарда при эссенциальной артериальной гипертензии, которой это не свойственно. Определение допплерэхокардиографических показателей диастолической дисфункции в динамике лечения больных ГКМП позволяет объективизировать оценку его эффектив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Что касается систолической функции, то показатели фазы из</w:t>
        <w:softHyphen/>
        <w:t>гнания левого желудочка (максимальная скорость, ФВ и др.) при ГКМП в большинстве случаев повышены. Это отражает свойствен</w:t>
        <w:softHyphen/>
        <w:t>ное ГКМП гипердинамическое состояние, в значительной степени обусловленное снижением пост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тресс-ЭхоКГ</w:t>
      </w:r>
      <w:r>
        <w:rPr>
          <w:sz w:val="20"/>
        </w:rPr>
        <w:t xml:space="preserve"> используется для выявления коронарной болез</w:t>
        <w:softHyphen/>
        <w:t>ни сердца, сопутствующей ГКМП, что имеет важное прогности</w:t>
        <w:softHyphen/>
        <w:t>ческое и терапевтическое значение. Показано, что диагностичес</w:t>
        <w:softHyphen/>
        <w:t>кая ценность обнаружения зон преходящей асинергии при прове</w:t>
        <w:softHyphen/>
        <w:t>дении пробы с дипиридамолом (чувствительность</w:t>
      </w:r>
      <w:r>
        <w:rPr>
          <w:sz w:val="20"/>
          <w:lang w:val="en-US" w:eastAsia="en-US"/>
        </w:rPr>
        <w:t xml:space="preserve"> 71%,</w:t>
      </w:r>
      <w:r>
        <w:rPr>
          <w:sz w:val="20"/>
        </w:rPr>
        <w:t xml:space="preserve"> специфич</w:t>
        <w:softHyphen/>
        <w:t>ность</w:t>
      </w:r>
      <w:r>
        <w:rPr>
          <w:sz w:val="20"/>
          <w:lang w:val="en-US" w:eastAsia="en-US"/>
        </w:rPr>
        <w:t xml:space="preserve"> 100%)</w:t>
      </w:r>
      <w:r>
        <w:rPr>
          <w:sz w:val="20"/>
        </w:rPr>
        <w:t xml:space="preserve"> значительно превышает информативность сцинтиг</w:t>
        <w:softHyphen/>
        <w:t>рафии миокарда с ^'</w:t>
      </w:r>
      <w:r>
        <w:rPr>
          <w:sz w:val="20"/>
          <w:lang w:val="en-US"/>
        </w:rPr>
        <w:t>Tl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Lazze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Хотя по дан</w:t>
        <w:softHyphen/>
        <w:t>ным этих авторов, несмотря на введение относительно больших доз дипиридамола (до</w:t>
      </w:r>
      <w:r>
        <w:rPr>
          <w:sz w:val="20"/>
          <w:lang w:val="en-US" w:eastAsia="en-US"/>
        </w:rPr>
        <w:t xml:space="preserve"> 0,84</w:t>
      </w:r>
      <w:r>
        <w:rPr>
          <w:sz w:val="20"/>
        </w:rPr>
        <w:t xml:space="preserve"> мг/кг в тече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ин), побочные реакции отсутствовали, следует иметь в виду возможность разви</w:t>
        <w:softHyphen/>
        <w:t>тия артериальной гипотензии у больных с обструктивной ГКМП, у которых проведение этой пробы требует особой осторож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Радионуклидная вентрикул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дионуклидная вентрикулография как наиболее воспроизво</w:t>
        <w:softHyphen/>
        <w:t>димый метод оценки систолической и диастолической функции не только левого, но и правого желудочка используется в основном для наблюдения за больными ГКМП в динамике и для оценки эффек</w:t>
        <w:softHyphen/>
        <w:t>тивности лечебных мероприят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Магнитно-резонансная том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щественным ограничением диагностической ценности ЭхоКГ при ГКМП является возможность получения удовлетворительного изображения всех сегментов сердца только у</w:t>
      </w:r>
      <w:r>
        <w:rPr>
          <w:sz w:val="20"/>
          <w:lang w:val="en-US" w:eastAsia="en-US"/>
        </w:rPr>
        <w:t xml:space="preserve"> 64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Особенно затруднена визуализация верхушки и ниж</w:t>
        <w:softHyphen/>
        <w:t>ней части межжелудочковой перегородки. Этих недостатков лишена магнитно-резонансная томография. Обладая высокой разрешающей способностью и возможностью получения трехмерного изображения объекта исследования, на сегодня она служит наиболее точным ме</w:t>
        <w:softHyphen/>
        <w:t>тодом оценки морфологии сердца, что играет ключевую роль для ди</w:t>
        <w:softHyphen/>
        <w:t>агностики ГКМП. Так, магнитно-резонансная томография позволя</w:t>
        <w:softHyphen/>
        <w:t>ет получить дополнительную по сравнению с ЭхоКГ информацию о распределении гипертрофии у</w:t>
      </w:r>
      <w:r>
        <w:rPr>
          <w:sz w:val="20"/>
          <w:lang w:val="en-US" w:eastAsia="en-US"/>
        </w:rPr>
        <w:t xml:space="preserve"> 20-31%</w:t>
      </w:r>
      <w:r>
        <w:rPr>
          <w:sz w:val="20"/>
        </w:rPr>
        <w:t xml:space="preserve"> больных ГКМП (</w:t>
      </w:r>
      <w:r>
        <w:rPr>
          <w:sz w:val="20"/>
          <w:lang w:val="en-US"/>
        </w:rPr>
        <w:t>F</w:t>
      </w:r>
      <w:r>
        <w:rPr>
          <w:sz w:val="20"/>
        </w:rPr>
        <w:t>.</w:t>
      </w:r>
      <w:r>
        <w:rPr>
          <w:sz w:val="20"/>
          <w:lang w:val="en-US"/>
        </w:rPr>
        <w:t>Sardinel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1996) и обеспечивает измерения тол</w:t>
        <w:softHyphen/>
        <w:t>щины</w:t>
      </w:r>
      <w:r>
        <w:rPr>
          <w:sz w:val="20"/>
          <w:lang w:val="en-US" w:eastAsia="en-US"/>
        </w:rPr>
        <w:t xml:space="preserve"> 97%</w:t>
      </w:r>
      <w:r>
        <w:rPr>
          <w:sz w:val="20"/>
        </w:rPr>
        <w:t xml:space="preserve"> сегментов левого желудочка по сравнению с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при при</w:t>
        <w:softHyphen/>
        <w:t>менении ЭхоКГ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Pons</w:t>
      </w:r>
      <w:r>
        <w:rPr>
          <w:sz w:val="20"/>
        </w:rPr>
        <w:t>-</w:t>
      </w:r>
      <w:r>
        <w:rPr>
          <w:sz w:val="20"/>
          <w:lang w:val="en-US"/>
        </w:rPr>
        <w:t>Ll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магнитно-резонансная томография может слу</w:t>
        <w:softHyphen/>
        <w:t>жить своего рода "золотым стандартом" для оценки распространен</w:t>
        <w:softHyphen/>
        <w:t>ности и выраженности гипертрофии миокарда у больных ГКМП. Диагностическая ценность этого метода особенно высока при невоз</w:t>
        <w:softHyphen/>
        <w:t xml:space="preserve">можности адекватной визуализации сердца и его отдельных частей с помощью двухмерной ЭхоКГ, в частности, при верхушечной форме ГКМП и поражении правого желудочка (С. </w:t>
      </w:r>
      <w:r>
        <w:rPr>
          <w:sz w:val="20"/>
          <w:lang w:val="en-US"/>
        </w:rPr>
        <w:t>Gaud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Rape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ино-компьютерная магнитно-резонансная томография обес</w:t>
        <w:softHyphen/>
        <w:t>печивает высокое качество изображения и точность количествен</w:t>
        <w:softHyphen/>
        <w:t>ной оценки сегментарного движения стенок желудочков. Это, в частности, позволило документировать гетерогенное нарушение систолического утолщения левого желудочка, характерное для больных ГКМП (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D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что подтверждает непол</w:t>
        <w:softHyphen/>
        <w:t>ноценность сократительной функции гипертрофированного мио</w:t>
        <w:softHyphen/>
        <w:t>карда при этом заболе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агностическое и дифференциально-диагностическое значе</w:t>
        <w:softHyphen/>
        <w:t>ние магнитно-резонансной томографии, как и магнитно-резонансной спектроскопии, у больных ГКМП в настоящее время уточня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озитронно-эмиссионная том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зитронно-эмиссионная томография представляет уникаль</w:t>
        <w:softHyphen/>
        <w:t>ную возможность для неинвазивной оценки регионарной перфузии и метаболизма миокарда. Предварительные результаты ее примене</w:t>
        <w:softHyphen/>
        <w:t>ния при ГКМП показали снижение коронарного расширительного резерва не только в гипертрофированных, но и неизмененных по тол</w:t>
        <w:softHyphen/>
        <w:t>щине сегментах левого желудочка, что особенно выражено у боль</w:t>
        <w:softHyphen/>
        <w:t>ных с ангинозной болью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Camic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Нарушение пер</w:t>
        <w:softHyphen/>
        <w:t>фузии часто сопровождается субэндокардиальной ишемией (</w:t>
      </w:r>
      <w:r>
        <w:rPr>
          <w:sz w:val="20"/>
          <w:lang w:val="en-US"/>
        </w:rPr>
        <w:t>L</w:t>
      </w:r>
      <w:r>
        <w:rPr>
          <w:sz w:val="20"/>
        </w:rPr>
        <w:t>.</w:t>
      </w:r>
      <w:r>
        <w:rPr>
          <w:sz w:val="20"/>
          <w:lang w:val="en-US"/>
        </w:rPr>
        <w:t>Choudhu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Более частое обнаружение последней у больных молодого возраста, подверженных внезапной смерти, по сравнению с пациентами старших возрастных групп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agoya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обуславливает актуальность изучения прогностического значения различных вариантов изменений регионарной перфузии и метаболизма. Еще одной перспективной областью применения позитронно-эмиссионной томографии при ГКМП может служить вы</w:t>
        <w:softHyphen/>
        <w:t>явление больных с необструктивной формой этого заболевания, реф</w:t>
        <w:softHyphen/>
        <w:t>ракторных к медикаментозной терапии, у которых двухкамерная ЭКС, способствуя перераспределению коронарного кровотока, ока</w:t>
        <w:softHyphen/>
        <w:t>зывает хороший клинический эффект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нвазивные методы исследован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появления двухмерной допплерэхокардиографии инвазив</w:t>
        <w:softHyphen/>
        <w:t>ному обследованию (катетеризации полостей сердца и АКГ) принад</w:t>
        <w:softHyphen/>
        <w:t>лежала решающая роль в подтверждении диагноза ГКМП. В настоя</w:t>
        <w:softHyphen/>
        <w:t>щее время эти методы используются в редких случа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главным об</w:t>
        <w:softHyphen/>
        <w:t>разом для диагностики сопутствующей ИБС и решения вопроса об объеме хирургического лечения, включая трансплантацию сердца в терминальной стадии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измерении давления в полостях сердца</w:t>
      </w:r>
      <w:r>
        <w:rPr>
          <w:sz w:val="20"/>
        </w:rPr>
        <w:t xml:space="preserve"> наиболее важное диагностическое и терапевтическое значение имеет обнаружение градиента систолического давления между телом и выносящим трак</w:t>
        <w:softHyphen/>
        <w:t>том левого желудочка в покое или при провокационных тестах. Этот признак характерен для обструктивной ГКМП и не наблюдается при необструктивной форме заболевания, что не позволяет исключить ГКМП при его отсутств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регистрации градиента давления в полости левого желудоч</w:t>
        <w:softHyphen/>
        <w:t>ка по отношению к его выносящему тракту необходимо удостове</w:t>
        <w:softHyphen/>
        <w:t>риться, что он обусловлен субаортальной обструкцией изгнанию кро</w:t>
        <w:softHyphen/>
        <w:t>ви, а не является следствием плотного схватывания конца катетера стенками желудочка при так называемой "элиминации" или "облите</w:t>
        <w:softHyphen/>
        <w:t xml:space="preserve">рации" его полости. Для разграничения этих механизмов можно пользоваться концепцией "давления на путях притока"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и критериями, представленными в табл.17. Во избе</w:t>
        <w:softHyphen/>
        <w:t xml:space="preserve">жание артефактов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hah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рекомендует проводить катетериза</w:t>
        <w:softHyphen/>
        <w:t>цию левого желудочка транссептальным доступом и для измерения давления пользоваться катетером без боковых отверст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яду с субаортальным градиентом важным признаком пре</w:t>
        <w:softHyphen/>
        <w:t>пятствия изгнанию крови из левого желудочка служит изменение формы кривой давления в аорте. Как и на сфигмограмме, она приоб</w:t>
        <w:softHyphen/>
        <w:t>ретает форму "пика и купола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значительной части больных ГКМП, независимо от нали</w:t>
        <w:softHyphen/>
        <w:t>чия или отсутствия субаортального градиента, определяется повы</w:t>
        <w:softHyphen/>
        <w:t>шение конечно-диастолического давления в левом желудочке и давления на путях его прито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левом предсердии, легочных венах, "легочных капиллярах" и легочной артерии. При этом ле</w:t>
        <w:softHyphen/>
        <w:t>гочная гипертензия носит характер пассивной, венозной. Увеличе</w:t>
        <w:softHyphen/>
        <w:t>ние конечно-диастолического давления в гипертрофированном ле</w:t>
        <w:softHyphen/>
        <w:t>вом желудочке обусловлено нарушением его диастолической по</w:t>
        <w:softHyphen/>
        <w:t>датливости, характерным для ГКМП. Иногда, в терминальной ста</w:t>
        <w:softHyphen/>
        <w:t>дии развития заболевания, оно усугубляется в результате присое</w:t>
        <w:softHyphen/>
        <w:t>динения систолической дисфункци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данных катетеризации правого желудочка отража</w:t>
        <w:softHyphen/>
        <w:t>ют наличие легочной гипертензии и нарушение его диастолической податливости. В крайне редких случаях обструкции выносящего трак</w:t>
        <w:softHyphen/>
        <w:t>та правого желудочка в его полости регистрируется градиент систо</w:t>
        <w:softHyphen/>
        <w:t>лического давления, аналогично субаортальному градиенту в левом желудоч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появления магнитно-резонансной томографии</w:t>
      </w:r>
      <w:r>
        <w:rPr>
          <w:b/>
          <w:bCs/>
          <w:sz w:val="20"/>
        </w:rPr>
        <w:t xml:space="preserve"> ангиокар</w:t>
        <w:softHyphen/>
        <w:t>диография</w:t>
      </w:r>
      <w:r>
        <w:rPr>
          <w:sz w:val="20"/>
        </w:rPr>
        <w:t xml:space="preserve"> считалась самым достоверным методом диагностики ГКМП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ВОЗ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Она позволяет определить массивное утолщение миокарда, характерное для этого заболева</w:t>
        <w:softHyphen/>
        <w:t>ния, преимущественно межжелудочковой перегородки и папил</w:t>
        <w:softHyphen/>
        <w:t>лярных мышц. Значительные изменения претерпевает форма по</w:t>
        <w:softHyphen/>
        <w:t>лости левого желудочка. Она щелевидно сужена, и в правой пере</w:t>
        <w:softHyphen/>
        <w:t>дней косой проекции образует угол, а в систолу приобретает фор</w:t>
        <w:softHyphen/>
        <w:t>му бана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Car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ДО, как правило, умень</w:t>
        <w:softHyphen/>
        <w:t>шен. К концу систолы вследствие гипердинамического сокраще</w:t>
        <w:softHyphen/>
        <w:t>ния миокарда полость левого желудочка может почти полностью исчезать, КСО значительно снижен, а ФВ обычно повыше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с субаортальной обструкцией при левосторонней вентрикулографии в левой передней косой проекции в выносящем тракте желудочка можно заметить переднюю и (или) заднюю створ</w:t>
        <w:softHyphen/>
        <w:t>ки митрального клапана, приближающиеся к межжелудочковой пе</w:t>
        <w:softHyphen/>
        <w:t>регородке и соприкасающиеся с ней. За этим следуют прикрытие ство</w:t>
        <w:softHyphen/>
        <w:t>рок аортального клапана и митральная регургитация, достигающая наибольшей выраженности во второй половине систолы. Обратный ток крови через митральный клапан определяется во всех случаях субаортальной обструкции. Как правило, его объем незначительный или умеренный и коррелирует с величиной субаортального градиен</w:t>
        <w:softHyphen/>
        <w:t>та давления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анные левосторонней вентрикулографии позволяют диффе</w:t>
        <w:softHyphen/>
        <w:t>ренцировать повышение внутрижелудочкового давления вследствие субаортальной обструкции от облитерации или элиминации полос</w:t>
        <w:softHyphen/>
        <w:t>ти желудочка. В последнем случае полость левого желудочка в диас</w:t>
        <w:softHyphen/>
        <w:t>толу имеет относительно мало измененную форму, хотя и уменьше</w:t>
        <w:softHyphen/>
        <w:t>на в размерах. Вследствие ее практически полного опорожнения к концу систолы полость верхушки и тела желудочка исчезает, а кон</w:t>
        <w:softHyphen/>
        <w:t>траст остается только в тракте притока и на месте верхушки в виде тонкой полоски, разделяющей две утолщенные папиллярные мыш</w:t>
        <w:softHyphen/>
        <w:t>цы. В просвете выносящего тракта левого желудочка не определяют</w:t>
        <w:softHyphen/>
        <w:t>ся створки митрального клапана, которые, как и в норме, смещаются кзади (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Sim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оронарографии отчетливо видны широкие экстракарди</w:t>
        <w:softHyphen/>
        <w:t xml:space="preserve">альные венечные артерии с гладкими стенками. Эти данные имеют важное значение для дифференциальной диагностики ГКМП и ИБС. Данные АКГ при необструктивной ГКМП неспецифичны и не позволяют отличить ее </w:t>
      </w:r>
      <w:r>
        <w:rPr>
          <w:i/>
          <w:iCs/>
          <w:sz w:val="20"/>
        </w:rPr>
        <w:t>от,</w:t>
      </w:r>
      <w:r>
        <w:rPr>
          <w:sz w:val="20"/>
        </w:rPr>
        <w:t xml:space="preserve"> заболеваний, сопровождающихся разви</w:t>
        <w:softHyphen/>
        <w:t>тием вторичной гипертрофии левого желудочка, не связанных с первичным поражением клапанов и сосудов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небольшой части больных ГКМП в терминальной стадии за</w:t>
        <w:softHyphen/>
        <w:t>болевания определяется дилатация полости левого желудочка, обыч</w:t>
        <w:softHyphen/>
        <w:t>но относительно небольшая, в сочетании с диффузной или сегмен</w:t>
        <w:softHyphen/>
        <w:t>тарной гипокинезией и нарушением систолического опорож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ледует отметить, что, имея в своем распоряжении та</w:t>
        <w:softHyphen/>
        <w:t>кие надежные неинвазивные методы диагностики, как допплерэхо</w:t>
        <w:softHyphen/>
        <w:t>кардиография и магнитно-резонансная томография, современный клиницист довольно редко испытывает необходимость инвазивного обследования больных с вероятной ГКМП для уточнения диагно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Эндомиокардинальная биопс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МБ левого или правого желудочков рекомендуют проводить в тех случаях, когда после клинического и инструментального обсле</w:t>
        <w:softHyphen/>
        <w:t>дования остаются сомнения относительно диагноза. Поскольку па</w:t>
        <w:softHyphen/>
        <w:t>тогномоничные структурные критерии ГКМП отсутствуют, данные морфологического анализа оцениваются лишь в совокупности с кли</w:t>
        <w:softHyphen/>
        <w:t>ническими и параклиническими. При выявлении характерных пато</w:t>
        <w:softHyphen/>
        <w:t>гистологических признаков заболевания (см. выше) делают заклю</w:t>
        <w:softHyphen/>
        <w:t>чение о соответствии морфологических изменений в миокарде кли</w:t>
        <w:softHyphen/>
        <w:t>ническому диагнозу Г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другой стороны, обнаружение структурных изменений, спе</w:t>
        <w:softHyphen/>
        <w:t>цифичных для какого-либо другого поражения миокарда (например, амилоидоза) позволяет исключить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наличии допплерэхокардиографии и магнитно-резонанс</w:t>
        <w:softHyphen/>
        <w:t>ной томографии ЭМБ для диагностики ГКМП сейчас практически не использ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Генетическое исследова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упоминалось выше, у небольшой части асимптоматичных больных ГКМП фенотипические проявления этого заболевания, то есть изменения ЭКГ и (или) структуры и функции левого желудоч</w:t>
        <w:softHyphen/>
        <w:t>ка по данным допплерэхокардиографии могут отсутствовать. Поэто</w:t>
        <w:softHyphen/>
        <w:t xml:space="preserve">му наиболее надежным методом диагностики ГКМП в настоящее </w:t>
      </w:r>
      <w:r>
        <w:rPr>
          <w:sz w:val="20"/>
          <w:szCs w:val="20"/>
        </w:rPr>
        <w:t>время считается генетическое исследование, позволяющее выявлять патогномоничные для ГКМП мутации генов, кодирующих синтез соответствующих сократительных белков. Поскольку число извест</w:t>
        <w:softHyphen/>
        <w:t>ных мутаций на сегодня достигло сотни, и примерно в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семей они еще не идентифицированы, очевидно, что в настоящее время использование дорогостоящих и весьма трудоемких генетических исследований в диагностических целях в широкой клинической прак</w:t>
        <w:softHyphen/>
        <w:t>тике нереально, особенно в спорадических случаях. Проведение массового генетического скрининга вряд ли оправдано также ввиду несовершенства наших знаний о клиническом и прогностическом значении известных мутаций и отсутствия методов лечения, способ</w:t>
        <w:softHyphen/>
        <w:t>ных затормозить развитие и прогрессирование заболевания при его ранней диагностике. Единственно практичной областью примене</w:t>
        <w:softHyphen/>
        <w:t>ния генетической диагностики ГКМП в современных условиях яв</w:t>
        <w:softHyphen/>
        <w:t>ляется обследование молодых родственников таких больных для определения безопасности серьезных занятий спортом. В перспек</w:t>
        <w:softHyphen/>
        <w:t>тиве, когда станут возможными эффективные методы вторичной профилактики, включая генную терапию, генотипирование займет ведущее место в обследовании больных ГКМП и членов их сем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1" w:name="__RefHeading___Toc216006395"/>
      <w:bookmarkEnd w:id="41"/>
      <w:r>
        <w:rPr/>
        <w:t>Диагностические критерии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строго специфичных диагностических признаков ГКМП, кроме генетических, не существует, этот диагноз может быть установлен лишь с большей или меньшей долей вероятности. В на</w:t>
        <w:softHyphen/>
        <w:t>стоящее время в клинической практике он основывается на выявле</w:t>
        <w:softHyphen/>
        <w:t>нии гипертрофии миокарда левого и изредка правого желудочка, которая не может быть объяснена наличием других сердечных или системных заболеваний и не сопровождается дилатацией полостей желудочков. Поэтому обязательным условием диагностики ГКМП является исключение возможности вторичной гипертрофии левого желудочка прежде всего в результате системной артериальной ги</w:t>
        <w:softHyphen/>
        <w:t>пертензии, занятий спортом ("сердце спортсмена"), ИБС, клапан</w:t>
        <w:softHyphen/>
        <w:t>ного, подклапанного мембранозного и надклапанного стеноза устья аорты и других врожденных и приобретенных пороков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е клинические, инструментальные и патогистологичес</w:t>
        <w:softHyphen/>
      </w:r>
      <w:r>
        <w:rPr>
          <w:sz w:val="20"/>
          <w:szCs w:val="20"/>
        </w:rPr>
        <w:t>кие критерии ГКМП резюмированы в табл.</w:t>
      </w:r>
      <w:r>
        <w:rPr>
          <w:sz w:val="20"/>
          <w:szCs w:val="20"/>
          <w:lang w:val="en-US" w:eastAsia="en-US"/>
        </w:rPr>
        <w:t xml:space="preserve"> 19.</w:t>
      </w:r>
      <w:r>
        <w:rPr>
          <w:sz w:val="20"/>
          <w:szCs w:val="20"/>
        </w:rPr>
        <w:t xml:space="preserve"> Выделены общие диагностические признаки, характерные для всех морфологичес</w:t>
        <w:softHyphen/>
        <w:t>ких и гемодинамических вариантов этого заболевания, и отдель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критерии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ка основных форм ГКМП.</w:t>
      </w:r>
      <w:r>
        <w:rPr>
          <w:sz w:val="20"/>
          <w:szCs w:val="20"/>
        </w:rPr>
        <w:t xml:space="preserve"> Как уже было сказано, в зависимости от наличия динамической субаортальной обструкции различают два основных гемодинамических варианта ГКМП: обструктивный (с обструкцией в покое или латентной обструкцией) и необструктивный. Клинические проявления и изменения данных инструментальных методов исследования при этих вариантах ГКМП имеют много общих чер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з необструктивной ГКМП</w:t>
      </w:r>
      <w:r>
        <w:rPr>
          <w:sz w:val="20"/>
          <w:szCs w:val="20"/>
        </w:rPr>
        <w:t xml:space="preserve"> ставится при наличии общих клинических и морфологических признаков этого заболевания ("необъяснимой" гипертрофии левого желудочка без дилатации при визуализации с помощью ЭхоКГ, магнитно-резонансной томографии или АКГ) и при отсутствии признаков субаортальной обструкции. При этом допускается появление субаортального градиента давле</w:t>
        <w:softHyphen/>
        <w:t>ния, не превышающего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м рт.ст., при провокации с помощью пробы Вальсальвы, введения изопротеренола, ингаляции амилнитрита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сходя из распространенности и локализации гипертрофии ле</w:t>
        <w:softHyphen/>
        <w:t>вого желудочка, оцениваемых в основном с помощью ЭхоКГ или магнитно-резонансной томографии, выделяют следующие морфоло</w:t>
        <w:softHyphen/>
        <w:t>гические варианты необструктивной ГКМП: асимметричную гипер</w:t>
        <w:softHyphen/>
        <w:t>трофию межжелудочковой перегородки, верхушечную и симметрич</w:t>
        <w:softHyphen/>
        <w:t>ную, или концентрическую, формы КГМП. Верхушечная форма за</w:t>
        <w:softHyphen/>
        <w:t>болевания имеет некоторые особенности клинического течения и ди</w:t>
        <w:softHyphen/>
        <w:t>агностики, которые будут рассмотрены ниж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морфологических форм, выделяют два гемодинамичес</w:t>
        <w:softHyphen/>
        <w:t>ких варианта необструктивной ГКМП: с неизмененной и сниженной систолической функцией левого желудочка. Первый вариант, харак</w:t>
        <w:softHyphen/>
        <w:t>теризующийся более или менее выраженным гиперкинетическим типом кардиогемодинамики (КДО левого желудочка уменьшен или не изменен, ФВ повышена), является типичным для ГКМП. Второй вариант, проявляющийся увеличением КДО и снижением ФВ, пред</w:t>
        <w:softHyphen/>
        <w:t>ставляет собой терминальную стадию развития ГКМП и встречает</w:t>
        <w:softHyphen/>
        <w:t>ся редко. Выделение этих вариантов при ЭхоКГ имеет важное значе</w:t>
        <w:softHyphen/>
        <w:t>ние для оценки прогноза и оптимизации лечени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9.</w:t>
      </w:r>
      <w:r>
        <w:rPr>
          <w:b/>
          <w:bCs/>
          <w:sz w:val="20"/>
          <w:szCs w:val="18"/>
        </w:rPr>
        <w:t xml:space="preserve"> Диагностические критери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4387"/>
        <w:gridCol w:w="3118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исследо</w:t>
              <w:softHyphen/>
              <w:t>вания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гностические критерии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ие для всех форм ГК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о для субаортальной обструкции*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лобы и анамне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ы отсутствуют или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нгинозная боль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дышка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окружение, обмороки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еребои в сердечной деятельности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ступы сердцебиения Течение заболевания медленно прогрессирующее Случаи ГКМП и внезапной смерти в сем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</w:t>
              <w:softHyphen/>
              <w:t>ческое обсле</w:t>
              <w:softHyphen/>
              <w:t>до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зменения отсутствуют или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итм галопа, чаще пресистолический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рушения ритма сердца (желудочковая экстрасистолия, пароксизмальные аритм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uls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fid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войной или тройной верхушечный толчок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здний систолический шум над верхушкой и в точке Боткина, усиливающийся в положении стоя, при пробе Вальсальвы, вдыхании амилнитрит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азличной степени выраженные признаки гипертрофии левого желудочка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епрессия сегмент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STno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ишемическому типу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лубокие отрицательные зубц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7, 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знаки гипертрофии левого предсердия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ктопические нарушения ритма, чаще желудочк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атологически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I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дний, не связанный с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ом, систолический шум (см. выше)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арадоксальное расщеплени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фигмог</w:t>
              <w:softHyphen/>
              <w:t>рамм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ривая в форме "пика и купола"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удлинение периода изгнания левого желудочк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</w:t>
              <w:softHyphen/>
              <w:t>нологи</w:t>
              <w:softHyphen/>
              <w:t>ческое иссле</w:t>
              <w:softHyphen/>
              <w:t>до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 или: — умеренное увеличение левого желудочка и левого предсердия, — признаки умеренной легочной венозной гипертенз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одного или более сегментов левого желудочка, в большинстве случаев с локализацией и наибольшей выраженностью в передней части межжелудочковой перегородки (толщина передне-перегородочного и заднего сегмент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. 1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м, задне-перегородочного и бокового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: 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м при измерении по короткой оси) при неизмененном или уменьшенном объеме полости левого желудочка, — возможно распространение гипертрофии на правый желудочек, — ФВ левого желудочка часто повышена, — отсутствие специфических признаков приобретенных и врожденных пороков серд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вижение передней и(или) задней створок митрального клапана кпереди (достоверность диагностики повышается при развитии стойкого соприкосновения створки с межжелудочковой пере</w:t>
              <w:softHyphen/>
              <w:t>городкой) Дополнительные признаки: — увеличение размеров и удлинение створок митрального клапана, — среднесистолическое прикрытие аортального клапана, — дилатация левого предсердия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плер-Эхо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 диастолической дисфункции левого желуд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личие субаортального (изредка мезовентрикулярного) препятствия изгнанию из левого желудочка и внутриже</w:t>
              <w:softHyphen/>
              <w:t>лудочкового систо</w:t>
              <w:softHyphen/>
              <w:t>лического градиента давления, — митральная регургитация, обычно умеренная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гнитно-резонанс</w:t>
              <w:softHyphen/>
              <w:t>ная томогра</w:t>
              <w:softHyphen/>
              <w:t>ф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фия левого желудочка, в части случаев также правого, различной локализации,распространенности и выраженности (метод особенно ценен для выявления верхушечной формы ГКМП и гипертрофии нижней части межжелудочковой перегородки и правого желудоч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eastAsia="UkrainianAntique;Courier New"/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тетери</w:t>
              <w:softHyphen/>
              <w:t>зация сердца и малого круга крово</w:t>
              <w:softHyphen/>
              <w:t>обраще</w:t>
              <w:softHyphen/>
              <w:t>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 или: — повышение конечно-диастолического давления в левом желудочке, — умеренная легочная венозная гипертен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личие и количественная оценка градиента систолического давления в выносящем тракте левого желудочка, — форма кривой давления в левом желудочке в виде "пика и купола"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левого желудочка, особенно межжелудочковой перегородки в ее базальной части, и папиллярных мышц, — полость левого желудочка в диастолу уменьшена и щелевидно сужена, в систолу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актически исчезает — ФВ повышена, — коронарные артерии не измен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столическое движение передней и(или) задней створок митрального кла</w:t>
              <w:softHyphen/>
              <w:t>пана кпереди и их соприкосновение с межжелудочковой перегородкой, — умеренная митральная регургитация с максиму</w:t>
              <w:softHyphen/>
              <w:t>мом во второй половине систолы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фоло</w:t>
              <w:softHyphen/>
              <w:t>гическое исследо</w:t>
              <w:softHyphen/>
              <w:t>вание ЭМБ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аспространенная гипертрофия кардиомиоцитов с умеренно выраженными дистрофией и интерстициальным фиброзом при отсутствии специфических признаков других заболеваний миокарда, — участки неправильной,хаотичной, взаимной ориентации кардиомиоцитов с дезорганизацией миофибрилл занимают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%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лощади поперечного среза миокар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ти</w:t>
              <w:softHyphen/>
              <w:t>ческое исследо</w:t>
              <w:softHyphen/>
              <w:t>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явление характерных для ГКМП мутаций генов, ответственных за синтез сократительных белков кардиомиоци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>
          <w:sz w:val="16"/>
        </w:rPr>
      </w:pPr>
      <w:r>
        <w:rPr>
          <w:b w:val="false"/>
          <w:bCs w:val="false"/>
          <w:sz w:val="16"/>
          <w:szCs w:val="16"/>
          <w:lang w:val="en-US" w:eastAsia="en-US"/>
        </w:rPr>
        <w:t>-</w:t>
      </w:r>
      <w:r>
        <w:rPr>
          <w:b w:val="false"/>
          <w:bCs w:val="false"/>
          <w:sz w:val="16"/>
          <w:szCs w:val="16"/>
        </w:rPr>
        <w:t xml:space="preserve"> определяются в покое или после провокации: при пробе Вальсальвы, вдыхании амилнитри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агноз обструктивной ГКМП</w:t>
      </w:r>
      <w:r>
        <w:rPr>
          <w:sz w:val="20"/>
        </w:rPr>
        <w:t xml:space="preserve"> ставится при обнаружении, кроме общих клинико-морфологических критериев этого заболе</w:t>
        <w:softHyphen/>
        <w:t>вания, физикальных и ЭхоКГ признаков субаортальной обструк</w:t>
        <w:softHyphen/>
        <w:t>ции. Он уточняется при определении с помощью допплерэхокар</w:t>
        <w:softHyphen/>
        <w:t>диографии или непосредственного измерения при катетеризации сердца градиента систолического давления в полости левого желу</w:t>
        <w:softHyphen/>
        <w:t>дочка, превышающег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при провокации. В случаях обструкции в покое этот градиент регистрируется в базальных ус</w:t>
        <w:softHyphen/>
        <w:t>ловиях и возрастает при провокационных пробах, в то время как при латентной обструкции он появляется только после провока</w:t>
        <w:softHyphen/>
        <w:t>ции. В зависимости от морфологии левого желудочка и характера систолического движения створок митрального клапана выделяют две формы обструктивной ГКМП: асимметричную гипертрофию межжелудочковой перегородки, при которой препятствие изгна</w:t>
        <w:softHyphen/>
        <w:t>нию крови локализуется в выносящем тракте левого желудочка и обусловлено митрально-септальным контактом, и мезовентрикулярную обструкцию, характеризующуюся гипертрофией межже</w:t>
        <w:softHyphen/>
        <w:t>лудочковой перегородки и свободной стенки левого желудочка на уровне папиллярных мышц. Особенностям клиники и критериям диагностики последней формы ГКМП, встречающейся крайне ред</w:t>
        <w:softHyphen/>
        <w:t>ко, посвящен специальный раздел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наличии отчетливого субаортального градиента давления, превышающег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при провокации, диагноз ГКМП обычно не вызывает сомнений. Менее надежно, даже в результате приме</w:t>
        <w:softHyphen/>
        <w:t>нения такого современного метода трехмерной визуализации серд</w:t>
        <w:softHyphen/>
        <w:t>ца, как магнитно-резонансная томография, распознавание необст</w:t>
        <w:softHyphen/>
        <w:t>руктивных форм заболевания, особенно при маловыраженной или ограниченной гипертрофии левого желудочка. Верифицировать ди</w:t>
        <w:softHyphen/>
        <w:t>агноз в таких случаях позволяет лишь обнаружение специфичес</w:t>
        <w:softHyphen/>
        <w:t>ких мутаций при генетическом исследовании. Хотя в настоящее время применение этого метода в клинической практике нереаль</w:t>
        <w:softHyphen/>
        <w:t>но, есть все основания считать, что в будущем, при расшифровке всех возможных вариантов мутаций и удешевлении генетического скрининга, он станет доступен широкому кругу больных ГКМП и их родственника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2" w:name="__RefHeading___Toc216006396"/>
      <w:bookmarkEnd w:id="42"/>
      <w:r>
        <w:rPr/>
        <w:t>Дифференциальная диагнос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остановке диагноза ГКМП необходимо исключить дру</w:t>
        <w:softHyphen/>
        <w:t>гие возможные причины гипертрофии левого желудочка, прежде всего "сердце спортсмена", приобретенные и врожденные пороки, ДКМП, а при склонности к повышению АД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ссенциальную арте</w:t>
        <w:softHyphen/>
        <w:t>риальную гипертензию. Дифференциальная диагностика с порока</w:t>
        <w:softHyphen/>
        <w:t>ми сердца, сопровождающимися систолическим шумом, приобрета</w:t>
        <w:softHyphen/>
        <w:t>ет особо важное значение в случаях обструктивной формы ГКМП. У больных с очаговыми и ишемическими изменениями на ЭКГ и (или) ангинозной болью первостепенной задачей является дифференци</w:t>
        <w:softHyphen/>
        <w:t>альная диагностика с ИБС. При преобладании в клинической кар</w:t>
        <w:softHyphen/>
        <w:t>тине признаков застойной сердечной недостаточности в сочетании с относительно небольшим увеличением размеров сердца ГКМП сле</w:t>
        <w:softHyphen/>
        <w:t>дует дифференцировать от миксомы предсердий, хронического ле</w:t>
        <w:softHyphen/>
        <w:t>гочного сердца и заболеваний, протекающих с синдромом рестрик</w:t>
        <w:softHyphen/>
        <w:t>ц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стриктивного перикардита, амилоидоза, гемохроматоза и саркоидоза сердца и рестриктивной 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"Сердце спортсмена".</w:t>
      </w:r>
      <w:r>
        <w:rPr>
          <w:sz w:val="20"/>
        </w:rPr>
        <w:t xml:space="preserve"> Дифференциальная диагностика необ</w:t>
        <w:softHyphen/>
        <w:t>структивной ГКМП, особенно с относительно мало выраженной ги</w:t>
        <w:softHyphen/>
        <w:t>пертрофией левого желудочка (толщина стенки</w:t>
      </w:r>
      <w:r>
        <w:rPr>
          <w:sz w:val="20"/>
          <w:lang w:val="en-US" w:eastAsia="en-US"/>
        </w:rPr>
        <w:t xml:space="preserve"> 13-15</w:t>
      </w:r>
      <w:r>
        <w:rPr>
          <w:sz w:val="20"/>
        </w:rPr>
        <w:t xml:space="preserve"> мм), от "серд</w:t>
        <w:softHyphen/>
        <w:t>ца спортсмена" представляет сложную задачу, достаточно часто встре</w:t>
        <w:softHyphen/>
        <w:t>чающуюся в спортивной медицине. Важность ее решения обуслов</w:t>
        <w:softHyphen/>
        <w:t>лена тем, что ГКМП является основной причиной смерти молодых профессиональных спортсменов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В.Maron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, и поэтому постановка такого диагноза служит основанием для их дис</w:t>
        <w:softHyphen/>
        <w:t>квалификации. По мнению В.Maron и соавт.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 вероятную ГКМП в этих спорных случаях указывает наличие на ЭКГ, кроме признаков гипертрофии левого желудочка, других изменений. При допплер-ЭхоКГ в пользу ГКМП свидетельствуют необычное распре</w:t>
        <w:softHyphen/>
        <w:t>деление гипертрофии миокарда, уменьшение конечно-диастоличес</w:t>
        <w:softHyphen/>
        <w:t>кого диаметра левого желудочка менее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мм, увеличение размеров левого предсердия и другие признаки нарушения диастолического наполнения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шемическая болезнь сердца.</w:t>
      </w:r>
      <w:r>
        <w:rPr>
          <w:sz w:val="20"/>
        </w:rPr>
        <w:t xml:space="preserve"> Наиболее часто ГКМП прихо</w:t>
        <w:softHyphen/>
        <w:t>дится дифференцировать с хроническими и реже острыми формами ИБС. В обоих случаях могут наблюдаться ангинозная боль в области сердца, одышка, нарушения сердечного ритма, сопутствующая ар</w:t>
        <w:softHyphen/>
        <w:t>териальная гипертензия, добавочные тоны в диастолу, мелко- и крупноочаговые изменения и признаки ишемии на ЭКГ. Реже оп</w:t>
        <w:softHyphen/>
        <w:t>ределяется систолический шум, который при ИБС может быть связан с недостаточностью митрального клапана, главным обра</w:t>
        <w:softHyphen/>
        <w:t>зом из-за дисфункции папиллярных мышц, или сопутствующим стенозом устья аорты типа Мекленберга. При рентгенологическом исследовании наблюдается умеренное увеличение левого желудоч</w:t>
        <w:softHyphen/>
        <w:t>ка, иногда также левого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ое значение для постановки диагноза имеет ЭхоКГ, при которой у части больных определяются свойственные ИБС наруше</w:t>
        <w:softHyphen/>
        <w:t>ния сегментарной сократимости, умеренная дилатация левого желу</w:t>
        <w:softHyphen/>
        <w:t>дочка и снижение его ФВ. В пожилом возрасте возможен кальциноз аортального клапана. Гипертрофия левого желудочка весьма умерен</w:t>
        <w:softHyphen/>
        <w:t>ная и чаще носит симметричный характер. Впечатление о непропор</w:t>
        <w:softHyphen/>
        <w:t>циональном утолщении межжелудочковой перегородки может созда</w:t>
        <w:softHyphen/>
        <w:t>вать наличие зон акинезии вследствие постинфарктного кардиоск</w:t>
        <w:softHyphen/>
        <w:t>лероза в области задней стенки левого желудочка с компенсаторной гипертрофией миокарда перегородки. При этом, в противополож</w:t>
        <w:softHyphen/>
        <w:t>ность асимметричной гипертрофии межжелудочковой перегородки как формы ГКМП, гипертрофия перегородки сопровождается гипер</w:t>
        <w:softHyphen/>
        <w:t>кинезией. В случаях заметной дилатации левого предсердия вслед</w:t>
        <w:softHyphen/>
        <w:t>ствие сопутствующей митральной регургитации при ИБС неизмен</w:t>
        <w:softHyphen/>
        <w:t>но отмечается дилатация левого желудочка, несвойственная больным ГКМП. Подтвердить диагноз ГКМП позволяет обнаружение призна</w:t>
        <w:softHyphen/>
        <w:t>ков субаортальн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тсутствии допплерэхокардиографических данных в пользу субаортальной обструкции дифференциальная диагности</w:t>
        <w:softHyphen/>
        <w:t>ка значительно затрудняется. Единственно надежным методом рас</w:t>
        <w:softHyphen/>
        <w:t>познавания или исключения ИБС в таких случаях является рент</w:t>
        <w:softHyphen/>
        <w:t>геноконтрастная коронарография. У лиц среднего и старшего воз</w:t>
        <w:softHyphen/>
        <w:t>раста, особенно у мужчин, необходимо иметь в виду возможность сочетания ГКМП с ИБ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ссенциальная артериальная гипертензия.</w:t>
      </w:r>
      <w:r>
        <w:rPr>
          <w:sz w:val="20"/>
        </w:rPr>
        <w:t xml:space="preserve"> Для дифферен</w:t>
        <w:softHyphen/>
        <w:t>циальной диагностики наибольшую сложность представляет ГКМП, протекающая с повышением АД, которую следует отличать от изо</w:t>
        <w:softHyphen/>
        <w:t>лированной эссенциальной артериальной гипертензии, сопровождающейся гипертрофией левого желудочка с непропорциональным утолщением межжелудочковой перегородки. В пользу эссенциаль</w:t>
        <w:softHyphen/>
        <w:t>ной артериальной гипертензии свидетельствует значительное и стой</w:t>
        <w:softHyphen/>
        <w:t xml:space="preserve">кое повышение АД, наличие ретинопатии, а, по данным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Ohy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7),</w:t>
      </w:r>
      <w:r>
        <w:rPr>
          <w:sz w:val="20"/>
        </w:rPr>
        <w:t xml:space="preserve"> также увеличение толщины интимы и медии сон</w:t>
        <w:softHyphen/>
        <w:t>ных артерий, не характерное для больных ГКМП. Особое внимание необходимо уделять выявлению признаков субаортальной обструк</w:t>
        <w:softHyphen/>
        <w:t>ции. При отсутствии субаортального градиента давления на вероят</w:t>
        <w:softHyphen/>
        <w:t>ную ГКМП, в отличие от эссенциальной артериальной гипертензии, указывают значительная выраженность асимметричной гипертрофии межжелудочковой перегородки с увеличением ее толщины более чем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по сравнению с задней стенкой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,</w:t>
      </w:r>
      <w:r>
        <w:rPr>
          <w:sz w:val="20"/>
        </w:rPr>
        <w:t xml:space="preserve"> а также обнаружение ГКМП хотя бы у одного из</w:t>
      </w:r>
      <w:r>
        <w:rPr>
          <w:sz w:val="20"/>
          <w:lang w:val="en-US" w:eastAsia="en-US"/>
        </w:rPr>
        <w:t xml:space="preserve"> 5 </w:t>
      </w:r>
      <w:r>
        <w:rPr>
          <w:sz w:val="20"/>
        </w:rPr>
        <w:t>взрослых кровных родственников. Наоборот, при отсутствии призна</w:t>
        <w:softHyphen/>
        <w:t>ков ГКМП у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и более членов семьи больного вероятность этого заболевания не превышает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(В.Maron и 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Epstein</w:t>
      </w:r>
      <w:r>
        <w:rPr>
          <w:sz w:val="20"/>
        </w:rPr>
        <w:t>,1980). В после</w:t>
        <w:softHyphen/>
        <w:t>дние годы большое внимание уделяется поиску дифференциально-диагностических критериев ГКМП среди допплерэхокардиографических показателей, характеризующих диастолическую функцию левого желудочка (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Shimiz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сочетании гипертрофии левого желудочка с систоличес</w:t>
        <w:softHyphen/>
        <w:t>ким шумом необходимо проводить дифференциальную диагности</w:t>
        <w:softHyphen/>
        <w:t>ку обструктивной ГКМП с пороками сердца, прежде всего недоста</w:t>
        <w:softHyphen/>
        <w:t>точностью митрального клапана, клапанным и подклапанным мемб</w:t>
        <w:softHyphen/>
        <w:t>ранозным стенозом устья аорты, коарктацией аорты и дефектом меж</w:t>
        <w:softHyphen/>
        <w:t>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ервичная недостаточность митрального клапана.</w:t>
      </w:r>
      <w:r>
        <w:rPr>
          <w:sz w:val="20"/>
        </w:rPr>
        <w:t xml:space="preserve"> Для митраль</w:t>
        <w:softHyphen/>
        <w:t>ной недостаточности ревматического генеза характерны пансистоли</w:t>
        <w:softHyphen/>
        <w:t>ческий характер шума, в части случае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личие "ревматического анамнеза" (ненадежный признак), а также ЭхоКГ признаков фибро</w:t>
        <w:softHyphen/>
        <w:t>за клапана и, при достаточно большом объеме регургитации, увели</w:t>
        <w:softHyphen/>
        <w:t>чение размеров полости левого желудочка. Важное дифференциаль</w:t>
        <w:softHyphen/>
        <w:t>но-диагностическое значение имеет характер динамики величины об</w:t>
        <w:softHyphen/>
        <w:t>ратного тока крови по данным аускультации, ФКГ и допплерэхокар</w:t>
        <w:softHyphen/>
        <w:t>диографии под влиянием изменения преднагрузки и постнагрузки левого желудочка с помощью перемены положения тела, пробы Валь</w:t>
        <w:softHyphen/>
        <w:t>сальвы и введения вазопрессорных и вазодилататорных препарат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тличие от ГКМП, при ревматической митральной недостаточнос</w:t>
        <w:softHyphen/>
        <w:t>ти объем регургитации в левое предсердие возрастает при повыше</w:t>
        <w:softHyphen/>
        <w:t>нии АД, то есть препятствия изгнанию, и уменьшается при снижении венозного притока в положении стоя или после вдыхания амилнитрита. В пользу диагноза ГКМП свидетельствуют семейный анамнез, наличие ангинозной боли, очаговых и ишемических изменений на ЭКГ. Подтвердить диагноз позволяет обнаружение признаков суба</w:t>
        <w:softHyphen/>
        <w:t>ортальной обструкции при допплерэхокардиогра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ные трудности могут возникать при дифференци</w:t>
        <w:softHyphen/>
        <w:t>альной диагностике ГКМП и пролапса митрального клапана. При обоих заболеваниях отмечается склонность к сердцебиению, пере</w:t>
        <w:softHyphen/>
        <w:t>боям, головокружению и обморокам, "поздний" систолический шум над верхушкой сердца и одинаковый характер его динамики под влиянием физиологических и фармакологических проб. В то же время пролапсу митрального клапана, в отличие от ГКМП, свой</w:t>
        <w:softHyphen/>
        <w:t>ственны меньшая выраженность гипертрофии левого желудочка и отсутствие очаговых изменений на ЭКГ. Окончательный диагноз может быть поставлен на основании данных допплерэхокардиог</w:t>
        <w:softHyphen/>
        <w:t>рафии, в том числе чреспищевод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лапанный стеноз устья аорты.</w:t>
      </w:r>
      <w:r>
        <w:rPr>
          <w:sz w:val="20"/>
        </w:rPr>
        <w:t xml:space="preserve"> В части случаев эпицентр сис</w:t>
        <w:softHyphen/>
        <w:t>толического шума клапанного стеноза устья аорты определяется в точке Боткина и над верхушкой сердца, что может напоминать аускульта</w:t>
        <w:softHyphen/>
        <w:t>тивную картину обструктивной ГКМП. Для обоих заболеваний оди</w:t>
        <w:softHyphen/>
        <w:t>наково характерны также ангинозная боль, одышка, синкопе, призна</w:t>
        <w:softHyphen/>
        <w:t xml:space="preserve">ки гипертрофии левого желудочка, изменения сегмента </w:t>
      </w:r>
      <w:r>
        <w:rPr>
          <w:i/>
          <w:iCs/>
          <w:sz w:val="20"/>
        </w:rPr>
        <w:t xml:space="preserve">SТ </w:t>
      </w:r>
      <w:r>
        <w:rPr>
          <w:sz w:val="20"/>
        </w:rPr>
        <w:t xml:space="preserve">и зубца </w:t>
      </w:r>
      <w:r>
        <w:rPr>
          <w:i/>
          <w:iCs/>
          <w:sz w:val="20"/>
        </w:rPr>
        <w:t xml:space="preserve">T </w:t>
      </w:r>
      <w:r>
        <w:rPr>
          <w:sz w:val="20"/>
        </w:rPr>
        <w:t>на ЭКГ, а также увеличение толщины миокарда левого желудочка при неизменных или уменьшенных размерах его полости при ЭхоКГ и АКГ. Отличить стеноз устья аорты помогает определение особенностей пуль</w:t>
        <w:softHyphen/>
        <w:t>са, ослабление А</w:t>
      </w:r>
      <w:r>
        <w:rPr>
          <w:sz w:val="20"/>
          <w:vertAlign w:val="subscript"/>
        </w:rPr>
        <w:t>2</w:t>
      </w:r>
      <w:r>
        <w:rPr>
          <w:sz w:val="20"/>
        </w:rPr>
        <w:t>, проведение систолического шума на сосуды шеи, наличие постстенотического расширения восходящей аорты и призна</w:t>
        <w:softHyphen/>
        <w:t>ков фиброза или кальциноза аортального клапана при рентгеногра</w:t>
        <w:softHyphen/>
        <w:t>фии и ЭхоКГ, а также изменения сфигмограммы в виде "петушиного гребня". Подтвердить диагноз стеноза устья аорты позволяет обнару</w:t>
        <w:softHyphen/>
        <w:t>жение градиента систолического давления на уровне клапана при доп</w:t>
        <w:softHyphen/>
        <w:t>плерэхокардиографии 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ее трудной задачей является дифференциальный диагноз обструктивной ГКМП и мембранозного субаортального стеноза. В пользу ГКМП могут свидетельствовать семейный анамнез, харак</w:t>
        <w:softHyphen/>
        <w:t>терная форма кривой сфигмограммы и более позднее возникнове</w:t>
        <w:softHyphen/>
        <w:t>ние систолического прикрытия аортального клапана при ЭхоКГ (см. выше), в то время как на вероятный мембранозный стеноз устья аорты указывает сопутствующая аортальная регургитац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частое осложнение этого врожденного порока (Р. </w:t>
      </w:r>
      <w:r>
        <w:rPr>
          <w:sz w:val="20"/>
          <w:lang w:val="en-US"/>
        </w:rPr>
        <w:t>Shah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Уточнить ди</w:t>
        <w:softHyphen/>
        <w:t>агноз помогают допплерэхокардиография и инвазивное обследова</w:t>
        <w:softHyphen/>
        <w:t>ние, позволяющие определить локализацию и характер (фикси</w:t>
        <w:softHyphen/>
        <w:t>рованный или динамический) препятствия изгнанию в левом желудоч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ным</w:t>
      </w:r>
      <w:r>
        <w:rPr>
          <w:b/>
          <w:bCs/>
          <w:sz w:val="20"/>
        </w:rPr>
        <w:t xml:space="preserve"> коарктацией аорты,</w:t>
      </w:r>
      <w:r>
        <w:rPr>
          <w:sz w:val="20"/>
        </w:rPr>
        <w:t xml:space="preserve"> как и ГКМП, свойственны жа</w:t>
        <w:softHyphen/>
        <w:t>лобы на одышку, головокружение и кардиалгии, возникающие в молодом возрасте и сочетающиеся с систолическим шумом в пре</w:t>
        <w:softHyphen/>
        <w:t>кардиальной области и признаками гипертрофии левого желудоч</w:t>
        <w:softHyphen/>
        <w:t>ка при ЭКГ и ЭхоКГ. Распознавание этих заболеваний обычно не вызывает затруднений и возможно уже на этапе клинического об</w:t>
        <w:softHyphen/>
        <w:t>следования при обнаружении патогномоничных для коарктации аорты повышения АД на верхних конечностях и его снижения на нижних. В сомнительных случаях подтвердить диагноз врожден</w:t>
        <w:softHyphen/>
        <w:t>ного порока сердца позволяют данные магнитно-резонансной то</w:t>
        <w:softHyphen/>
        <w:t>мографии и рентгеноконтрастной аортогра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ефект межжелудочковой перегородки.</w:t>
      </w:r>
      <w:r>
        <w:rPr>
          <w:sz w:val="20"/>
        </w:rPr>
        <w:t xml:space="preserve"> У асимптоматичных больных молодого возраста с грубым систолическим шумом в</w:t>
      </w:r>
      <w:r>
        <w:rPr>
          <w:sz w:val="20"/>
          <w:lang w:val="en-US" w:eastAsia="en-US"/>
        </w:rPr>
        <w:t xml:space="preserve"> III-IV</w:t>
      </w:r>
      <w:r>
        <w:rPr>
          <w:sz w:val="20"/>
        </w:rPr>
        <w:t xml:space="preserve"> межреберье у левого края грудины и признаками гипертрофии левого желудочка приходится проводить дифференциальную диаг</w:t>
        <w:softHyphen/>
        <w:t>ностику обструктивной ГКМП с дефектом межжелудочковой пере</w:t>
        <w:softHyphen/>
        <w:t>городки. Отличительными особенностями этого врожденного поро</w:t>
        <w:softHyphen/>
        <w:t>ка при неинвазивном обследовании являются "сердечный горб" и систолическое дрожание в месте выслушивания шума, его связь с</w:t>
      </w:r>
      <w:r>
        <w:rPr>
          <w:sz w:val="20"/>
          <w:lang w:val="en-US" w:eastAsia="en-US"/>
        </w:rPr>
        <w:t xml:space="preserve"> I </w:t>
      </w:r>
      <w:r>
        <w:rPr>
          <w:sz w:val="20"/>
        </w:rPr>
        <w:t>тоном, а также заметное увеличение дуги легочной артерии на рент</w:t>
        <w:softHyphen/>
        <w:t>генограммах сердца. Окончательный диагноз может быть поставлен с помощью допплер-ЭхоКГ, а в особо сложных случа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нвазив</w:t>
        <w:softHyphen/>
        <w:t>ного обследования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просы дифференциальной диагностики ГКМП с другими идиопатическими КМП и отличительные особенности заболеваний миокарда и перикарда, протекающих с клинико-гемодинамическим синдромом рестрикции, изложены в разделе "Дифференциальный диагноз рестриктивной кардиомиопатии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3" w:name="__RefHeading___Toc216006397"/>
      <w:bookmarkEnd w:id="43"/>
      <w:r>
        <w:rPr/>
        <w:t>Особенности клинического течения и диагностики редких форм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редким формам ГКМП относятся верхушечная ГКМП, мезовентрикулярная обструкция левого желудочка, а также ГКМП с пре</w:t>
        <w:softHyphen/>
        <w:t>имущественным поражением правого желудочка. Они обладают не</w:t>
        <w:softHyphen/>
        <w:t>которыми особенностями клинических проявлений, течения и изме</w:t>
        <w:softHyphen/>
        <w:t>нений данных инструментального обследования, отличающими их от распространенных вариантов необструктивной и обструктивной форм этого заболевания, которые необходимо учитывать при диаг</w:t>
        <w:softHyphen/>
        <w:t>ностике и леч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Верхушечная ГКМП.</w:t>
      </w:r>
      <w:r>
        <w:rPr>
          <w:sz w:val="20"/>
        </w:rPr>
        <w:t xml:space="preserve"> Верхушечная, или апикальная, форма необструктивной ГКМП была впервые описана японскими иссле</w:t>
        <w:softHyphen/>
        <w:t xml:space="preserve">дователями </w:t>
      </w:r>
      <w:r>
        <w:rPr>
          <w:sz w:val="20"/>
          <w:lang w:val="en-US"/>
        </w:rPr>
        <w:t>T</w:t>
      </w:r>
      <w:r>
        <w:rPr>
          <w:sz w:val="20"/>
        </w:rPr>
        <w:t>.</w:t>
      </w:r>
      <w:r>
        <w:rPr>
          <w:sz w:val="20"/>
          <w:lang w:val="en-US"/>
        </w:rPr>
        <w:t>Sakamoto</w:t>
      </w:r>
      <w:r>
        <w:rPr>
          <w:sz w:val="20"/>
        </w:rPr>
        <w:t xml:space="preserve"> и соавторами(1976) и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и со</w:t>
        <w:softHyphen/>
        <w:t>авторами</w:t>
      </w:r>
      <w:r>
        <w:rPr>
          <w:sz w:val="20"/>
          <w:lang w:val="en-US" w:eastAsia="en-US"/>
        </w:rPr>
        <w:t xml:space="preserve"> (1979)</w:t>
      </w:r>
      <w:r>
        <w:rPr>
          <w:sz w:val="20"/>
        </w:rPr>
        <w:t xml:space="preserve"> под названием "необструктивная ГКМП с гиган</w:t>
        <w:softHyphen/>
        <w:t>тскими отрицательными зубцами Т". Позже последовали много</w:t>
        <w:softHyphen/>
        <w:t>численные сообщения о случаях возникновения этого заболевания у жителей различных стран и континентов (В.Maron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Sheickhzadeh</w:t>
      </w:r>
      <w:r>
        <w:rPr>
          <w:sz w:val="20"/>
        </w:rPr>
        <w:t xml:space="preserve"> и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Chabuss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Chia</w:t>
      </w:r>
      <w:r>
        <w:rPr>
          <w:sz w:val="20"/>
        </w:rPr>
        <w:t xml:space="preserve"> и </w:t>
      </w:r>
      <w:r>
        <w:rPr>
          <w:sz w:val="20"/>
          <w:lang w:val="en-US"/>
        </w:rPr>
        <w:t>LT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исследования морфологии сердца при аутопсии и двухмерной ЭхоКГ и АКГ, для верхушечной ГКМП характерна вы</w:t>
        <w:softHyphen/>
        <w:t>раженная концентрическая гипертрофия миокарда в области вер</w:t>
        <w:softHyphen/>
        <w:t>хушки левого желудочка, преимущественно за счет апикальной тре</w:t>
        <w:softHyphen/>
        <w:t>ти межжелудочной перегородки, которая приводит к "элиминации" ("облитерации") верхушечной части полости желудочка к концу си</w:t>
        <w:softHyphen/>
        <w:t>столы. При этом толщина базальной части перегородки не изменена, и градиент систолического давления в полости левого желудочка в покое и при провокации отсутству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болевание наблюдается преимущественно у мужчин и в боль</w:t>
        <w:softHyphen/>
        <w:t>шинстве случаев выявляется в возрасте</w:t>
      </w:r>
      <w:r>
        <w:rPr>
          <w:sz w:val="20"/>
          <w:lang w:val="en-US" w:eastAsia="en-US"/>
        </w:rPr>
        <w:t xml:space="preserve"> 40-60</w:t>
      </w:r>
      <w:r>
        <w:rPr>
          <w:sz w:val="20"/>
        </w:rPr>
        <w:t xml:space="preserve"> лет. В то время как в японской популяции (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</w:t>
      </w:r>
      <w:r>
        <w:rPr>
          <w:sz w:val="20"/>
        </w:rPr>
        <w:t xml:space="preserve"> частота ГКМП у кровных родственников больных была относительно невелика</w:t>
      </w:r>
      <w:r>
        <w:rPr>
          <w:sz w:val="20"/>
          <w:lang w:val="en-US" w:eastAsia="en-US"/>
        </w:rPr>
        <w:t xml:space="preserve"> — 6,7%, </w:t>
      </w:r>
      <w:r>
        <w:rPr>
          <w:sz w:val="20"/>
        </w:rPr>
        <w:t>В.Maron и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обнаружили отягощенный семей</w:t>
        <w:softHyphen/>
        <w:t>ный анамнез у всех обследованных им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 сравнению с другими вариантами ГКМП, верхушечная форма этого заболевания имеет наиболее "доброкачественное" клиническое течение. Так, в</w:t>
      </w:r>
      <w:r>
        <w:rPr>
          <w:sz w:val="20"/>
          <w:lang w:val="en-US" w:eastAsia="en-US"/>
        </w:rPr>
        <w:t xml:space="preserve"> 33-43%</w:t>
      </w:r>
      <w:r>
        <w:rPr>
          <w:sz w:val="20"/>
        </w:rPr>
        <w:t xml:space="preserve"> случаев симптомы заболевания отсутствуют, и поводом к его диагностике служит случайное обна</w:t>
        <w:softHyphen/>
        <w:t>ружение изменений ЭКГ. Наиболее распространенными жалоба</w:t>
        <w:softHyphen/>
        <w:t>ми являются кардиалгии, которые наблюдаются у</w:t>
      </w:r>
      <w:r>
        <w:rPr>
          <w:sz w:val="20"/>
          <w:lang w:val="en-US" w:eastAsia="en-US"/>
        </w:rPr>
        <w:t xml:space="preserve"> 40-50%</w:t>
      </w:r>
      <w:r>
        <w:rPr>
          <w:sz w:val="20"/>
        </w:rPr>
        <w:t xml:space="preserve"> боль</w:t>
        <w:softHyphen/>
        <w:t>ных и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носят ангинозный характер. Одышка при физичес</w:t>
        <w:softHyphen/>
        <w:t>кой нагрузке, вызывающая ухудшение функционального состоя</w:t>
        <w:softHyphen/>
        <w:t xml:space="preserve">ния больных, соответствующее </w:t>
      </w:r>
      <w:r>
        <w:rPr>
          <w:sz w:val="20"/>
          <w:lang w:val="en-US"/>
        </w:rPr>
        <w:t>I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классу (</w:t>
      </w:r>
      <w:r>
        <w:rPr>
          <w:sz w:val="20"/>
          <w:lang w:val="en-US"/>
        </w:rPr>
        <w:t>NYHA</w:t>
      </w:r>
      <w:r>
        <w:rPr>
          <w:sz w:val="20"/>
        </w:rPr>
        <w:t>), наблюдает</w:t>
        <w:softHyphen/>
        <w:t>ся в</w:t>
      </w:r>
      <w:r>
        <w:rPr>
          <w:sz w:val="20"/>
          <w:lang w:val="en-US" w:eastAsia="en-US"/>
        </w:rPr>
        <w:t xml:space="preserve"> 13-33%</w:t>
      </w:r>
      <w:r>
        <w:rPr>
          <w:sz w:val="20"/>
        </w:rPr>
        <w:t xml:space="preserve"> случаев. Еще реже больных беспокоят сердцебиение и головокружение (В.Maron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данных клинического обследования весьма скуд</w:t>
        <w:softHyphen/>
        <w:t>ны и неспецифичны. Они предоставлены усилением верхушечно</w:t>
        <w:softHyphen/>
        <w:t>го толчка и патологическим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или, реже,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ами. Размеры относительной тупости сердца, как правило, не увеличены. Так, по данным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79),</w:t>
      </w:r>
      <w:r>
        <w:rPr>
          <w:sz w:val="20"/>
        </w:rPr>
        <w:t xml:space="preserve"> величина кардиото</w:t>
        <w:softHyphen/>
        <w:t>ракального индекса на рентгенограмме грудной клетки не превы</w:t>
        <w:softHyphen/>
        <w:t>шала</w:t>
      </w:r>
      <w:r>
        <w:rPr>
          <w:sz w:val="20"/>
          <w:lang w:val="en-US" w:eastAsia="en-US"/>
        </w:rPr>
        <w:t xml:space="preserve"> 0,50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73%</w:t>
      </w:r>
      <w:r>
        <w:rPr>
          <w:sz w:val="20"/>
        </w:rPr>
        <w:t xml:space="preserve"> больных, достигала</w:t>
      </w:r>
      <w:r>
        <w:rPr>
          <w:sz w:val="20"/>
          <w:lang w:val="en-US" w:eastAsia="en-US"/>
        </w:rPr>
        <w:t xml:space="preserve"> 0,51-0,55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и была свы</w:t>
        <w:softHyphen/>
        <w:t>ше</w:t>
      </w:r>
      <w:r>
        <w:rPr>
          <w:sz w:val="20"/>
          <w:lang w:val="en-US" w:eastAsia="en-US"/>
        </w:rPr>
        <w:t xml:space="preserve"> 0,56</w:t>
      </w:r>
      <w:r>
        <w:rPr>
          <w:sz w:val="20"/>
        </w:rPr>
        <w:t xml:space="preserve">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подозрить верхушечную ГКМП позволяют патологические изменения ЭКГ. Наиболее характерным является обнаружение глу</w:t>
        <w:softHyphen/>
        <w:t>боких,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м, отрицательных зубцов </w:t>
      </w:r>
      <w:r>
        <w:rPr>
          <w:i/>
          <w:iCs/>
          <w:sz w:val="20"/>
        </w:rPr>
        <w:t>Т</w:t>
      </w:r>
      <w:r>
        <w:rPr>
          <w:sz w:val="20"/>
        </w:rPr>
        <w:t xml:space="preserve"> в грудных отведениях </w:t>
      </w:r>
      <w:r>
        <w:rPr>
          <w:sz w:val="20"/>
          <w:lang w:val="en-US"/>
        </w:rPr>
        <w:t>V</w:t>
      </w:r>
      <w:r>
        <w:rPr>
          <w:sz w:val="20"/>
        </w:rPr>
        <w:t>3-6 или, реже, в отведениях от конечностей (рис.</w:t>
      </w:r>
      <w:r>
        <w:rPr>
          <w:sz w:val="20"/>
          <w:lang w:val="en-US" w:eastAsia="en-US"/>
        </w:rPr>
        <w:t xml:space="preserve"> 29).</w:t>
      </w:r>
      <w:r>
        <w:rPr>
          <w:sz w:val="20"/>
        </w:rPr>
        <w:t xml:space="preserve"> Они отражают усиление электрического потенциала верхушечных сегментов лево</w:t>
        <w:softHyphen/>
        <w:t>го желудочка и регистрируются у большинства больных. Прослеже</w:t>
        <w:softHyphen/>
        <w:t xml:space="preserve">на тесная связь амплитуды отрицательных зубцов </w:t>
      </w:r>
      <w:r>
        <w:rPr>
          <w:i/>
          <w:iCs/>
          <w:sz w:val="20"/>
        </w:rPr>
        <w:t>Т с</w:t>
      </w:r>
      <w:r>
        <w:rPr>
          <w:sz w:val="20"/>
        </w:rPr>
        <w:t xml:space="preserve"> выраженнос</w:t>
        <w:softHyphen/>
        <w:t>тью гипертрофии миокарда в области верхушки по данным ЭхоКГ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</w:t>
      </w:r>
      <w:r>
        <w:rPr>
          <w:sz w:val="20"/>
        </w:rPr>
        <w:t xml:space="preserve"> и снижением активности симпатических не</w:t>
        <w:softHyphen/>
        <w:t>рвных волокон в этой области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Wang</w:t>
      </w:r>
      <w:r>
        <w:rPr>
          <w:sz w:val="20"/>
        </w:rPr>
        <w:t xml:space="preserve"> и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явление отрицательных зубцов Г часто сопровождается депрессией сегмента </w:t>
      </w:r>
      <w:r>
        <w:rPr>
          <w:i/>
          <w:iCs/>
          <w:sz w:val="20"/>
          <w:lang w:val="en-US"/>
        </w:rPr>
        <w:t>ST</w:t>
      </w:r>
      <w:r>
        <w:rPr>
          <w:i/>
          <w:iCs/>
          <w:sz w:val="20"/>
        </w:rPr>
        <w:t>,</w:t>
      </w:r>
      <w:r>
        <w:rPr>
          <w:sz w:val="20"/>
        </w:rPr>
        <w:t xml:space="preserve"> стойко сохраняющейся при динамическом наблюдении. Измене</w:t>
        <w:softHyphen/>
        <w:t>ния конечной части желудочкового комплекса обычно сочетаются с заметным увеличением вольтажа ЭКГ кривой и признаками гиперт</w:t>
        <w:softHyphen/>
        <w:t>рофии левого желудочка (</w:t>
      </w:r>
      <w:r>
        <w:rPr>
          <w:sz w:val="20"/>
          <w:lang w:val="en-US"/>
        </w:rPr>
        <w:t>Rv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+ </w:t>
      </w:r>
      <w:r>
        <w:rPr>
          <w:sz w:val="20"/>
          <w:lang w:val="en-US"/>
        </w:rPr>
        <w:t>Sv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&gt;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мм) при отсутствии откло</w:t>
        <w:softHyphen/>
        <w:t>нений электрической оси сердца и "перегородочных" зубцов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</w:t>
      </w:r>
      <w:r>
        <w:rPr>
          <w:sz w:val="20"/>
        </w:rPr>
        <w:t xml:space="preserve"> в ле</w:t>
        <w:softHyphen/>
        <w:t>вых грудных отведениях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Trimea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раженность изменений ЭКГ зачастую приводит к постанов</w:t>
        <w:softHyphen/>
        <w:t>ке ошибочного диагноза мелкоочагового инфаркта миокарда или ми</w:t>
        <w:softHyphen/>
        <w:t>окардита, и лишь несоответствие скудных клинических данных и отсутствие ЭКГ динамики заставляют продолжить поиск причины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10965" cy="2233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9.</w:t>
      </w:r>
      <w:r>
        <w:rPr>
          <w:rFonts w:cs="Verdana" w:ascii="Verdana" w:hAnsi="Verdana"/>
          <w:sz w:val="16"/>
          <w:szCs w:val="18"/>
        </w:rPr>
        <w:t xml:space="preserve"> ЭКГ больного верхушечной формой ГКМП. Видны гигантские отри</w:t>
        <w:softHyphen/>
        <w:t xml:space="preserve">цательные зубцы Т в отведениях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3—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5 и увеличение амплитуды зубцов ком</w:t>
        <w:softHyphen/>
        <w:t>плекс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>QRS</w:t>
      </w:r>
      <w:r>
        <w:rPr>
          <w:rFonts w:cs="Verdana" w:ascii="Verdana" w:hAnsi="Verdana"/>
          <w:sz w:val="16"/>
          <w:szCs w:val="18"/>
        </w:rPr>
        <w:t xml:space="preserve"> в грудных отведениях, отражающее выраженную гипертрофию левого желудочка. Зубцы </w:t>
      </w:r>
      <w:r>
        <w:rPr>
          <w:rFonts w:cs="Verdana" w:ascii="Verdana" w:hAnsi="Verdana"/>
          <w:i/>
          <w:iCs/>
          <w:sz w:val="16"/>
          <w:szCs w:val="18"/>
          <w:lang w:val="en-US"/>
        </w:rPr>
        <w:t>Q</w:t>
      </w:r>
      <w:r>
        <w:rPr>
          <w:rFonts w:cs="Verdana" w:ascii="Verdana" w:hAnsi="Verdana"/>
          <w:sz w:val="16"/>
          <w:szCs w:val="18"/>
        </w:rPr>
        <w:t xml:space="preserve"> в отведениях </w:t>
      </w:r>
      <w:r>
        <w:rPr>
          <w:rFonts w:cs="Verdana" w:ascii="Verdana" w:hAnsi="Verdana"/>
          <w:sz w:val="16"/>
          <w:szCs w:val="18"/>
          <w:lang w:val="en-US"/>
        </w:rPr>
        <w:t>I</w:t>
      </w:r>
      <w:r>
        <w:rPr>
          <w:rFonts w:cs="Verdana" w:ascii="Verdana" w:hAnsi="Verdana"/>
          <w:sz w:val="16"/>
          <w:szCs w:val="18"/>
        </w:rPr>
        <w:t xml:space="preserve">,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 xml:space="preserve">5 и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6 отсутствуют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ую помощь в распознавании верхушечной ГКМП оказывает двухмерная ЭкоКГ. Секторальное сканирование в проек</w:t>
        <w:softHyphen/>
        <w:t>ции длинной оси позволяет обнаружить характерную для этого забо</w:t>
        <w:softHyphen/>
        <w:t>левания выраженную гипертрофию апикальных сегментов и свобод</w:t>
        <w:softHyphen/>
        <w:t>ной стенки левого желудочка, включая папиллярные мышцы, из-за чего полость желудочка в конце диастолы приобретает своеобраз</w:t>
        <w:softHyphen/>
        <w:t xml:space="preserve">ную форму "карточного сердца", или "туза червей", описанную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9).</w:t>
      </w:r>
      <w:r>
        <w:rPr>
          <w:sz w:val="20"/>
        </w:rPr>
        <w:t xml:space="preserve"> При этом базальный отдел меж</w:t>
        <w:softHyphen/>
        <w:t>желудочковой перегородки остается относительно тонким и в отли</w:t>
        <w:softHyphen/>
        <w:t>чие от обструктивной ГКМП не вдается в просвет выносящего тракта левого желудочка. Отсутствуют и ЭхоКГ признаки субаорталь</w:t>
        <w:softHyphen/>
        <w:t>ной обструкции. К концу систолы верхушечная часть полости лево</w:t>
        <w:softHyphen/>
        <w:t>го желудочка практически исчезает из-за соприкосновения усилен</w:t>
        <w:softHyphen/>
        <w:t>но сокращающегося гипертрофированного миокарда этих сегментов друг с другом. Необходимо подчеркнуть, что распознавание верхушечной ГКМП при двухмерной ЭхоКГ бывает затруднено из-за несовершенства визуализации области верхуш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недавнего времени в неясных и сомнительных случаях приходилось прибегать к рентгеноконтрастной левосторонней вен</w:t>
        <w:softHyphen/>
        <w:t>трикулографии. При этом у всех больных в правой передней ко</w:t>
        <w:softHyphen/>
        <w:t>сой проекции в конце диастолы определяется характерная форма полости левого желудочка в виде "карточного сердца", обуслов</w:t>
        <w:softHyphen/>
        <w:t>ленная концентрической гипертрофией миокарда в области вер</w:t>
        <w:softHyphen/>
        <w:t>хушки (рис.</w:t>
      </w:r>
      <w:r>
        <w:rPr>
          <w:sz w:val="20"/>
          <w:lang w:val="en-US" w:eastAsia="en-US"/>
        </w:rPr>
        <w:t xml:space="preserve"> 30).</w:t>
      </w:r>
      <w:r>
        <w:rPr>
          <w:sz w:val="20"/>
        </w:rPr>
        <w:t xml:space="preserve"> Такая форма полости желудочка отличается от формы "банана" при обструктивной ГКМП и овальной формы с равномерным утолщением свободной стенки желудочка при эссен</w:t>
        <w:softHyphen/>
        <w:t>циальной артериальной гипертензии. Общая и сегментарная со</w:t>
        <w:softHyphen/>
        <w:t>кратимость миокарда, как правило, повыше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катетеризации сердца малоинформативны. Конечно-диастолическое давление в левом желудочке колеблется от нормаль</w:t>
        <w:softHyphen/>
        <w:t>ных до умеренно повышенных величин. Градиент систолического давления в пределах полости желудочка в покое и при провокации отсутствуе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в связи с появлением магнитно-резонансной томографии, обеспечивающей высококачественную неинвазивную визуализацию всех отделов сердца, необходимость в инвазивном об</w:t>
        <w:softHyphen/>
        <w:t>следовании больных с предполагаемой верхушечной ГКМП практи</w:t>
        <w:softHyphen/>
        <w:t>чески отпа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сравнительные исследования, для больных этой формой Г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характерна меньшая, по сравнению с японской популяцией, амплитуда отрицательных зубцов Г на ЭКГ и меньшая гипертрофия миокарда в области верхушки левого же</w:t>
        <w:softHyphen/>
        <w:t>лудочка, вследствие чего типичная для больных японцев форма его полости в виде "карточного сердца" встречается значительно реже и не столь отчетливо выраже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Значительно реже глубокие отрицательные зубцы </w:t>
      </w:r>
      <w:r>
        <w:rPr>
          <w:i/>
          <w:iCs/>
          <w:sz w:val="20"/>
        </w:rPr>
        <w:t>Т</w:t>
      </w:r>
      <w:r>
        <w:rPr>
          <w:sz w:val="20"/>
        </w:rPr>
        <w:t xml:space="preserve"> отмеча</w:t>
        <w:softHyphen/>
        <w:t>ются у больны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Бразилии (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Barbos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 </w:t>
      </w:r>
      <w:r>
        <w:rPr>
          <w:sz w:val="20"/>
        </w:rPr>
        <w:t>Эти особенности морфологии левого желудочка могут быть обус</w:t>
        <w:softHyphen/>
        <w:t>ловлены генетическими различ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78660" cy="1729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0.</w:t>
      </w:r>
      <w:r>
        <w:rPr>
          <w:rFonts w:cs="Verdana" w:ascii="Verdana" w:hAnsi="Verdana"/>
          <w:sz w:val="16"/>
          <w:szCs w:val="18"/>
        </w:rPr>
        <w:t xml:space="preserve"> Схематическое изображение характерной формы полости левого же</w:t>
        <w:softHyphen/>
        <w:t>лудочка в конце диастолы при левосторонней рентгеноконтрастной вентри</w:t>
        <w:softHyphen/>
        <w:t>кулографии в правой передней косой проекции при верхушечной форме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целом, критериями диагностики верхушечной формы ГКМП являются глубокие (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м) отрицательные зубцы Г в отведе</w:t>
        <w:softHyphen/>
        <w:t>ниях</w:t>
      </w:r>
      <w:r>
        <w:rPr>
          <w:sz w:val="20"/>
          <w:lang w:val="en-US" w:eastAsia="en-US"/>
        </w:rPr>
        <w:t xml:space="preserve"> V. „</w:t>
      </w:r>
      <w:r>
        <w:rPr>
          <w:sz w:val="20"/>
        </w:rPr>
        <w:t xml:space="preserve"> в сочетании с вольтажными ЭКГ критериями гипертро</w:t>
        <w:softHyphen/>
        <w:t>фии левого желудочка в грудных отведениях и гипертрофия апи</w:t>
        <w:softHyphen/>
        <w:t>кальных сегментов межжелудочковой перегородки и свободной стен</w:t>
        <w:softHyphen/>
        <w:t>ки левого желудочка при ЭхоКГ сканировании, магнитно-резонан</w:t>
        <w:softHyphen/>
        <w:t>сной томографии и АКГ, вследствие чего полость желудочка в кон</w:t>
        <w:softHyphen/>
        <w:t>це диастолы приобретает форму "карточного сердца". Однако необ</w:t>
        <w:softHyphen/>
        <w:t>ходимо иметь в виду возможность значительного уменьшения амп</w:t>
        <w:softHyphen/>
        <w:t xml:space="preserve">литуды отрицательных зубцов Г при длительном (5-10-летнем) наблюдении, что было отмечено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oga</w:t>
      </w:r>
      <w:r>
        <w:rPr>
          <w:sz w:val="20"/>
        </w:rPr>
        <w:t xml:space="preserve"> и соавторами</w:t>
      </w:r>
      <w:r>
        <w:rPr>
          <w:sz w:val="20"/>
          <w:lang w:val="en-US" w:eastAsia="en-US"/>
        </w:rPr>
        <w:t xml:space="preserve"> (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видетельствуют проспективные наблюдения, отдаленный прогноз этого варианта ГКМП благоприятен. Случаи внезапной смерти и выраженной сердечной недостаточности встречаются чрезвычайно редко, что, возможно, обусловлено сохраненной функцией левого желудочка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Smolder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Это обстоятельство позволи</w:t>
        <w:softHyphen/>
        <w:t>ло японским исследователям высказать предположение, что верху</w:t>
        <w:softHyphen/>
        <w:t>шечная ГКМП представляет собой отдельную нозологическую еди</w:t>
        <w:softHyphen/>
        <w:t>ницу, отличающуюся от остальных форм этого заболевания (</w:t>
      </w:r>
      <w:r>
        <w:rPr>
          <w:sz w:val="20"/>
          <w:lang w:val="en-US"/>
        </w:rPr>
        <w:t>KYamagu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По мнению авторов, значительное пре</w:t>
        <w:softHyphen/>
        <w:t>обладание среди таких больных лиц мужского пола может свидетель</w:t>
        <w:softHyphen/>
        <w:t>ствовать о специфическом типе его наследования, сцепленном с по</w:t>
        <w:softHyphen/>
        <w:t>лом. Подобная точка зрения не получила, однако, широкого призна</w:t>
        <w:softHyphen/>
        <w:t>ния. Напротив, распространенность семейных случаев ГКМП с разнообразными типами локализации гипертрофии у кровных род</w:t>
        <w:softHyphen/>
        <w:t>ственников, а также идентичность структурного субстрата другим фор</w:t>
        <w:softHyphen/>
        <w:t>мам заболевания дают достаточно оснований считать верхушечную ГКМП одним из морфологических вариантов необструктивной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Мезовентрикулярная обструкция левого желудочка, впер</w:t>
      </w:r>
      <w:r>
        <w:rPr>
          <w:sz w:val="20"/>
          <w:szCs w:val="20"/>
        </w:rPr>
        <w:t xml:space="preserve">вые описанна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  <w:lang w:val="en-US" w:eastAsia="en-US"/>
        </w:rPr>
        <w:t xml:space="preserve"> (1976),</w:t>
      </w:r>
      <w:r>
        <w:rPr>
          <w:sz w:val="20"/>
          <w:szCs w:val="20"/>
        </w:rPr>
        <w:t xml:space="preserve"> является весьма редкой формой обструктивной ГКМП. Имеющиеся в литературе сообщения о слу</w:t>
        <w:softHyphen/>
        <w:t>чаях этого заболевания крайне немногочисленны и представлены единичными наблюдениями (В.Maron с соавт.,</w:t>
      </w:r>
      <w:r>
        <w:rPr>
          <w:sz w:val="20"/>
          <w:szCs w:val="20"/>
          <w:lang w:val="en-US" w:eastAsia="en-US"/>
        </w:rPr>
        <w:t xml:space="preserve"> 198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ывают данные патологоанатомического исследования, а также АКГ и ЭхоКГ, в основе мезовентрикулярной обструкции левого желудочка лежит массивная гипертрофия межжелудочковой перего</w:t>
        <w:softHyphen/>
        <w:t>родки в ее средней трети, которая в систолу приходит в соприкоснове</w:t>
        <w:softHyphen/>
        <w:t>ние с гипертрофированными папиллярными мышцами с "элиминаци</w:t>
        <w:softHyphen/>
        <w:t>ей" ("облитерацией") на этом участке полости желудочка. Это приво</w:t>
        <w:softHyphen/>
        <w:t>дит к возникновению градиента систолического давления между апи</w:t>
        <w:softHyphen/>
        <w:t>кальной частью левого желудочка и его выносящим трактом. Подоб</w:t>
        <w:softHyphen/>
        <w:t>ная форма обструкции, в отличие от асимметричной гипертрофии меж</w:t>
        <w:softHyphen/>
        <w:t>желудочковой перегородки, не сопровождается систолическим движе</w:t>
        <w:softHyphen/>
        <w:t>нием створок митрального клапана кпереди, митрально-септальным контактом и регургитацией крови в левое предсерд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ие проявления мезовентрикулярной обструкции идентичны обструктивной форме асимметричной гипертрофии меж</w:t>
        <w:softHyphen/>
        <w:t>желудочковой перегородки. Больные предъявляют жалобы на боль в области сердца, одышку при физической нагрузке, головокруже</w:t>
        <w:softHyphen/>
        <w:t>ния. У части из них наблюдаются случаи ГКМП и внезапной смерти в семье, а также указания на шум в сердце с детства. В объективном статусе обращают на себя внимание неинтенсивный систолический шум изгнания на верхушке и в точке Боткина, менее звучный, чем при субаортальной обструкции, дополнительные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оны в ди</w:t>
        <w:softHyphen/>
        <w:t>астоле, часто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 парадоксальное расщепление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, и диастоли</w:t>
        <w:softHyphen/>
        <w:t>ческий шум, обусловленный нарушением наполнения левого желу</w:t>
        <w:softHyphen/>
        <w:t>дочк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ечение заболевания зачастую ослож</w:t>
        <w:softHyphen/>
        <w:t>няется нарушениями сердечного ритма, застойной сердечной недо</w:t>
        <w:softHyphen/>
        <w:t>статочностью и внезапной остановкой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нструментальном обследовании отмечаются ЭКГ при</w:t>
        <w:softHyphen/>
        <w:t>знаки гипертрофии левого желудочка и его незначительное увели</w:t>
        <w:softHyphen/>
        <w:t>чение на рентгенограммах грудной клетки. При ЭхоКГ сканирова</w:t>
        <w:softHyphen/>
        <w:t>нии размеры полости левого желудочка в конце диастолы не изме</w:t>
        <w:softHyphen/>
        <w:t>нены, ФВ повышена. Отмечается асимметричная гипертрофия средней трети межжелудочковой перегородки при отсутствии сис</w:t>
        <w:softHyphen/>
        <w:t>толического движения створок митрального клапана кпереди. От</w:t>
        <w:softHyphen/>
        <w:t>сутствует и митральная регургитация при допплеровском и АКГ исследованя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агностика этого варианта обструктивной ГКМП базирует</w:t>
        <w:softHyphen/>
        <w:t>ся на данных магнитно-резонансной томографии, а также АКГ и регистрации давления в нескольких участках полости левого же</w:t>
        <w:softHyphen/>
        <w:t>лудочка при его катетеризации. На левосторонней вентрикулограмме, которую у таких больных для лучшей визуализации вы</w:t>
        <w:softHyphen/>
        <w:t>полняют в правой передней косой проекции, в конце систолы по</w:t>
        <w:softHyphen/>
        <w:t>лость левого желудочка приобретает форму песочных часов вслед</w:t>
        <w:softHyphen/>
        <w:t>ствие отделения ее верхушечной области от тела и выносящего тракта желудочка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schwa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Ги</w:t>
        <w:softHyphen/>
        <w:t>перкинезия базальной части левого желудочка сочетается с диски</w:t>
        <w:softHyphen/>
        <w:t>незией его апикальных сегментов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твердить диагноз позволяет обнаружение градиента систо</w:t>
        <w:softHyphen/>
        <w:t>лического давления между верхушкой левого желудочка и его вы</w:t>
        <w:softHyphen/>
        <w:t>носящим трактом. Для уточнения локализации этого градиента не</w:t>
        <w:softHyphen/>
        <w:t>обходимо измерить давление на путях притока, оттока и в апикаль</w:t>
        <w:softHyphen/>
        <w:t>ной части желудочка. Во избежание артефактов, связанных с схва</w:t>
        <w:softHyphen/>
        <w:t>тыванием конца катетера трабекулами папиллярных мышц или стен</w:t>
        <w:softHyphen/>
        <w:t>ками желудочка, рекомендуется использовать катетер с одним от</w:t>
        <w:softHyphen/>
        <w:t>верстием на конце и, перемещая его вперед-назад, удостовериться в том, что он находится в наполненной кровью полости. В отличие от динамического субаортального градиента при асимметричной гипер</w:t>
        <w:softHyphen/>
        <w:t>трофии межжелудочковой перегородки, для мезовентрикулярной обструкции характерно повышение систолического давления в об</w:t>
        <w:softHyphen/>
        <w:t>ласти верхушки левого желудочка по сравнению с путями притока и оттока, в то время как при субаортальной обструкции уровень давления в полости верхушки и тракте притока одинаков и превы</w:t>
        <w:softHyphen/>
        <w:t>шает его величину на путях отток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еличина мезовентрикулярного градиента давления состав</w:t>
        <w:softHyphen/>
        <w:t>ляет в среднем</w:t>
      </w:r>
      <w:r>
        <w:rPr>
          <w:sz w:val="20"/>
          <w:szCs w:val="20"/>
          <w:lang w:val="en-US" w:eastAsia="en-US"/>
        </w:rPr>
        <w:t xml:space="preserve"> 50</w:t>
      </w:r>
      <w:r>
        <w:rPr>
          <w:sz w:val="20"/>
          <w:szCs w:val="20"/>
        </w:rPr>
        <w:t xml:space="preserve"> мм рт. ст. У большинства больных отмечено также умеренное повышение конечно-диастолического давления в обоих желудочках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Своевременная диагностика этого редкого варианта обструк</w:t>
        <w:softHyphen/>
        <w:t xml:space="preserve">тивной ГКМП имеет важное значение для определения тактики хирургического лечения, отличающейся от методики коррекции </w:t>
      </w:r>
      <w:r>
        <w:rPr>
          <w:sz w:val="20"/>
        </w:rPr>
        <w:t>субаортальной обструкции при асимметричной гипертрофии меж</w:t>
        <w:softHyphen/>
        <w:t>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КМП с преимущественным поражением правого желудоч</w:t>
        <w:softHyphen/>
        <w:t>ка.</w:t>
      </w:r>
      <w:r>
        <w:rPr>
          <w:sz w:val="20"/>
        </w:rPr>
        <w:t xml:space="preserve"> Поражение правого желудочка при ГКМП наблюдается отно</w:t>
        <w:softHyphen/>
        <w:t>сительно часто, но его проявления обычно значительно менее вы</w:t>
        <w:softHyphen/>
        <w:t>ражены, чем признаки поражения левого желудочка. В литерату</w:t>
        <w:softHyphen/>
        <w:t>ре описаны лишь единичные случаи преимущественного пораже</w:t>
        <w:softHyphen/>
        <w:t>ния правого желудочка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Adelni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9).</w:t>
      </w:r>
      <w:r>
        <w:rPr>
          <w:sz w:val="20"/>
        </w:rPr>
        <w:t xml:space="preserve"> В большинстве из них отмечается обструкция выносящего тракта желудочка вследствие гипертрофии </w:t>
      </w:r>
      <w:r>
        <w:rPr>
          <w:sz w:val="20"/>
          <w:lang w:val="en-US"/>
        </w:rPr>
        <w:t>crista</w:t>
      </w:r>
      <w:r>
        <w:rPr>
          <w:sz w:val="20"/>
        </w:rPr>
        <w:t xml:space="preserve"> </w:t>
      </w:r>
      <w:r>
        <w:rPr>
          <w:sz w:val="20"/>
          <w:lang w:val="en-US"/>
        </w:rPr>
        <w:t>supraventricularis</w:t>
      </w:r>
      <w:r>
        <w:rPr>
          <w:sz w:val="20"/>
        </w:rPr>
        <w:t xml:space="preserve"> или препятствие изгнанию крови, обусловленное утолщением средней трети межжелудочковой перегородки и папиллярных мышц, ана</w:t>
        <w:softHyphen/>
        <w:t>логичное мезовентрикулярной обструкции левого желудочка. Уве</w:t>
        <w:softHyphen/>
        <w:t>личение массы правого желудочка и уменьшение его объема вызы</w:t>
        <w:softHyphen/>
        <w:t>вают снижение диастолической податливости желудочка и нару</w:t>
        <w:softHyphen/>
        <w:t>шение его наполнения. Это приводит к повышению конечно-диас</w:t>
        <w:softHyphen/>
        <w:t>толического давления, увеличению амплитуды волны "а" на фле</w:t>
        <w:softHyphen/>
        <w:t>бограмме, усугубляющемуся на вдохе, и появлению правожелу</w:t>
        <w:softHyphen/>
        <w:t>дочкового пресистолического ритма галоп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линические проявления правожелудочковой обструкции включают систолический шум изгнания с максимумом, в зависимо</w:t>
        <w:softHyphen/>
        <w:t xml:space="preserve">сти от уровня препятствия, над легочной артерией или в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меж</w:t>
        <w:softHyphen/>
        <w:t>реберье слева у грудины. На ЭКГ отмечаются признаки гипертрофии и систолической перегрузки правого желудочка и правого предсер</w:t>
        <w:softHyphen/>
        <w:t>дия. Уточнить диагноз можно лишь с помощью катетеризации серд</w:t>
        <w:softHyphen/>
        <w:t>ца, при которой определяется градиент систолического давления в выносящем тракте правого желудочка. Как и в случае "классической" левожелудочковой формы заболевания, отличить динамическую об</w:t>
        <w:softHyphen/>
        <w:t xml:space="preserve">струкцию от "облитерации" полости правого желудочка позволяет концепция "давления в тракте притока"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тем, что эта форма ГКМП встречается редко, критерии ее диагностики и клиническое течение изучены недостаточ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4" w:name="__RefHeading___Toc216006398"/>
      <w:bookmarkEnd w:id="44"/>
      <w:r>
        <w:rPr/>
        <w:t>Лечение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ми задачами лечения ГКМП являю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беспечение симптоматического улучшения и продление жиз</w:t>
        <w:softHyphen/>
        <w:t>ни больных путем коррекции ведущих патофизиологических механизмов нарушения кардиогемодинамики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уменьшение выраженности патологической гипертрофии ми</w:t>
        <w:softHyphen/>
        <w:t>окарда как основного морфологического субстрата ГКМП или, по крайней мере, предотвращение ее дальнейшего нараста</w:t>
        <w:softHyphen/>
        <w:t>ния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лечение и профилактика основных осложнений, включая пре</w:t>
        <w:softHyphen/>
        <w:t>дотвращение внезапной смер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ГКМП осуществляется терапевтическими и хирургичес</w:t>
        <w:softHyphen/>
        <w:t>кими методами и, подобно терапии ДКМП, до настоящего времени остается в основном симптоматическим. При его проведении исходят из наличия или отсутствия симптомов заболевания и субаортального градиента давления, а также учитывают семейный анамнез, подвер</w:t>
        <w:softHyphen/>
        <w:t>женность ишемии миокарда, обморокам, нарушениям ритма и состо</w:t>
        <w:softHyphen/>
        <w:t>яние систолической и диастолической функци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Общие мероприя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общим мероприятиям прежде всего относятся запрещение занятий спортом и ограничение значительных физических нагрузок, способных вызывать усугубление гипертрофии миокарда, повыше</w:t>
        <w:softHyphen/>
        <w:t>ние внутрижелудочкового градиента давления и риска внезапной смерти даже у асимптоматичных больных ГКМП. Для предупрежде</w:t>
        <w:softHyphen/>
        <w:t>ния инфекционного эндокардита в ситуациях, связанных с возмож</w:t>
        <w:softHyphen/>
        <w:t>ностью бактериемии, при обструктивных формах ГКМП рекомен</w:t>
        <w:softHyphen/>
        <w:t>дуется антибиотикопрофилактика, аналогично таковой у больных с пороками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Основные средства медикаментозной терапии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у медикаментозной терапии ГКМП составляю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и блокаторы кальциевых каналов. У пациентов с весь</w:t>
      </w:r>
      <w:r>
        <w:rPr>
          <w:sz w:val="20"/>
          <w:szCs w:val="20"/>
        </w:rPr>
        <w:t>ма распространенными при этом заболевании нарушениями сер</w:t>
        <w:softHyphen/>
        <w:t>дечного ритма используются также дизопирамид (ритмилен) и ами</w:t>
        <w:softHyphen/>
        <w:t>одарон (кордарон). Следует отметить, что эффективность того или иного препарата у отдельных больных весьма вариабельна, что связано с индивидуальной чувствительностью, а также различным относительным вкладом различных патофизиологических наруше</w:t>
        <w:softHyphen/>
        <w:t>ний в генез клинической симптоматики в каждом случа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Бета-адреноблокаторы</w:t>
      </w:r>
      <w:r>
        <w:rPr>
          <w:sz w:val="20"/>
          <w:szCs w:val="20"/>
        </w:rPr>
        <w:t xml:space="preserve"> начали применяться для лечения ГКМП с начала 60-х годов, то есть со времени их появления, которое совпа</w:t>
        <w:softHyphen/>
        <w:t>ло с растущей известностью этого заболевания. Благодаря своей способности блокировать избыточную активность катехоламинов и уменьшать сократимость миокарда, в сочетании с антиаритмически</w:t>
        <w:softHyphen/>
        <w:t>ми свойствами, они поначалу казались идеальным средством меди</w:t>
        <w:softHyphen/>
        <w:t>каментозной терапии ГКМП. Более чем 20-летний опыт использо</w:t>
        <w:softHyphen/>
        <w:t>вания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таких больных,однако, оправдал воз</w:t>
        <w:softHyphen/>
        <w:t>лагавшиеся на них надежды лишь частично и позволил критически оценить их гемодинамический и клинический эффек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имптоматическое улучшение в отношении стенокардии, одыш</w:t>
        <w:softHyphen/>
        <w:t>ки, серцебиения и обмороков отмечается у</w:t>
      </w:r>
      <w:r>
        <w:rPr>
          <w:sz w:val="20"/>
          <w:szCs w:val="20"/>
          <w:lang w:val="en-US" w:eastAsia="en-US"/>
        </w:rPr>
        <w:t xml:space="preserve"> 30-70%</w:t>
      </w:r>
      <w:r>
        <w:rPr>
          <w:sz w:val="20"/>
          <w:szCs w:val="20"/>
        </w:rPr>
        <w:t xml:space="preserve"> больны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lahayeu</w:t>
      </w:r>
      <w:r>
        <w:rPr>
          <w:sz w:val="20"/>
          <w:szCs w:val="20"/>
        </w:rPr>
        <w:t xml:space="preserve">, О. </w:t>
      </w:r>
      <w:r>
        <w:rPr>
          <w:sz w:val="20"/>
          <w:szCs w:val="20"/>
          <w:lang w:val="en-US"/>
        </w:rPr>
        <w:t>Azzano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,</w:t>
      </w:r>
      <w:r>
        <w:rPr>
          <w:sz w:val="20"/>
          <w:szCs w:val="20"/>
        </w:rPr>
        <w:t xml:space="preserve"> и др.). Это позволило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igd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(1987)</w:t>
      </w:r>
      <w:r>
        <w:rPr>
          <w:sz w:val="20"/>
          <w:szCs w:val="20"/>
        </w:rPr>
        <w:t xml:space="preserve"> считать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  <w:lang w:val="en-US" w:eastAsia="en-US"/>
        </w:rPr>
        <w:t>адреноблокаторы</w:t>
      </w:r>
      <w:r>
        <w:rPr>
          <w:sz w:val="20"/>
          <w:szCs w:val="20"/>
        </w:rPr>
        <w:t xml:space="preserve"> препаратам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ряда во всех слу</w:t>
        <w:softHyphen/>
        <w:t>чаях, кроме тех, в которых тяжесть заболевания обусловлена на</w:t>
        <w:softHyphen/>
        <w:t>рушениями рит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ее выражено антиангинальное действ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льфа-торов, связанное со снижением потребности миокарда в кислороде за счет уменьшения силы, скорости и частоты сердечных сокраще</w:t>
        <w:softHyphen/>
        <w:t>ний и АД без изменения коронарного кровотока. При необструктив</w:t>
        <w:softHyphen/>
        <w:t>ной ГКМП антиангинальный эффект этих препаратов значительно менее выражен, чем при 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клиническое улучшение, длительное лечение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</w:rPr>
        <w:t>адреноблокаторами не приводит к повышению физической рабо</w:t>
        <w:softHyphen/>
        <w:t>тоспособности, что обусловлено ограниченным приростом минут</w:t>
        <w:softHyphen/>
        <w:t>ного объема сердца вследствие относительно малого увеличения частоты сердечных сокращений, которое не компенсируется адек</w:t>
        <w:softHyphen/>
        <w:t>ватным ростом ударного объема при нагрузке. При этом заклини</w:t>
        <w:softHyphen/>
        <w:t xml:space="preserve">вающее давление в легочных капиллярах умеренно повышается (В. </w:t>
      </w:r>
      <w:r>
        <w:rPr>
          <w:sz w:val="20"/>
          <w:szCs w:val="20"/>
          <w:lang w:val="en-US"/>
        </w:rPr>
        <w:t>Loss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-Адреноблокаторы не оказывают существенного влияния на величину внутрижелудочкового градиента давления в покое, од</w:t>
        <w:softHyphen/>
        <w:t>нако способны предотвращать его возникновение при физическом и эмоциональном напряжении и провокационных пробах, связан</w:t>
        <w:softHyphen/>
        <w:t>ных с повышением активности симпатико-адреналовой системы у больных с латентной и лабильной обструкц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еханизмы клинического эффекта блокаторов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ергических рецепторов остаются, однако, не вполне ясными, так как выра</w:t>
        <w:softHyphen/>
        <w:t>женность их терапевтического действия практически не коррелиру</w:t>
        <w:softHyphen/>
        <w:t>ет со степенью уменьшения частоты сердечных сокращений и АД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более ранних исследованиях сообщалось о способ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вызывать улучшение диастолической функции ле</w:t>
        <w:softHyphen/>
        <w:t>вого желудочка путем укорочения патологически удлиненного пе</w:t>
        <w:softHyphen/>
        <w:t>риода изометрического расслабления и увеличения растяжимости ка</w:t>
        <w:softHyphen/>
        <w:t>меры желудочк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omp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,</w:t>
      </w:r>
      <w:r>
        <w:rPr>
          <w:sz w:val="20"/>
          <w:szCs w:val="20"/>
        </w:rPr>
        <w:t xml:space="preserve"> и др.). По мнению авторов, это способствовало уменьшению одышки и зас</w:t>
        <w:softHyphen/>
        <w:t>тоя в легких. Однако большинство более поздних наблюдений не смогло обнаружить непосредственного влияния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, как при однократном, так и длительном приеме, на диастолические свойства миокарда больных ГКМП. Вероятно, это обусловлено тем, что нарушения расслабления и диастолической жесткости у таких больных являются результатом патологической гипертрофии мио</w:t>
        <w:softHyphen/>
        <w:t>карда. В ряде случаев, однако, блокад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ергических рецепто</w:t>
        <w:softHyphen/>
        <w:t>ров способствует улучшению наполнения левого желудочка косвен</w:t>
        <w:softHyphen/>
        <w:t>ным образом за счет уменьшения частоты сердечных сокращений или предупреждения ишемии миокарда (В. Maron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В то же время, по данным С. </w:t>
      </w:r>
      <w:r>
        <w:rPr>
          <w:sz w:val="20"/>
          <w:szCs w:val="20"/>
          <w:lang w:val="en-US"/>
        </w:rPr>
        <w:t>Bourmayan</w:t>
      </w:r>
      <w:r>
        <w:rPr>
          <w:sz w:val="20"/>
          <w:szCs w:val="20"/>
        </w:rPr>
        <w:t xml:space="preserve"> и соавторов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1985),применение боль</w:t>
        <w:softHyphen/>
        <w:t>ших доз этих препаратов, например</w:t>
      </w:r>
      <w:r>
        <w:rPr>
          <w:sz w:val="20"/>
          <w:szCs w:val="20"/>
          <w:lang w:val="en-US" w:eastAsia="en-US"/>
        </w:rPr>
        <w:t xml:space="preserve"> 320-480</w:t>
      </w:r>
      <w:r>
        <w:rPr>
          <w:sz w:val="20"/>
          <w:szCs w:val="20"/>
        </w:rPr>
        <w:t xml:space="preserve"> мг пропранолола в сут</w:t>
        <w:softHyphen/>
        <w:t>ки, приводит к заметной положительной динамике периода изомет</w:t>
        <w:softHyphen/>
        <w:t>рического расслабления, вплоть до его нормализ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Вызываемо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симптоматическое улучше</w:t>
        <w:softHyphen/>
        <w:t>ние не сопровождается, однако, регрессией гипертрофии левого же</w:t>
        <w:softHyphen/>
        <w:t>лудочка и улучшением выживаемости больных, даже при много</w:t>
        <w:softHyphen/>
        <w:t>летнем (в течение</w:t>
      </w:r>
      <w:r>
        <w:rPr>
          <w:sz w:val="20"/>
          <w:szCs w:val="20"/>
          <w:lang w:val="en-US" w:eastAsia="en-US"/>
        </w:rPr>
        <w:t xml:space="preserve"> 12-20</w:t>
      </w:r>
      <w:r>
        <w:rPr>
          <w:sz w:val="20"/>
          <w:szCs w:val="20"/>
        </w:rPr>
        <w:t xml:space="preserve"> лет) приеме высоких доз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720-800</w:t>
      </w:r>
      <w:r>
        <w:rPr>
          <w:sz w:val="20"/>
          <w:szCs w:val="20"/>
        </w:rPr>
        <w:t xml:space="preserve"> мг пропранолола в сутки (Т. </w:t>
      </w:r>
      <w:r>
        <w:rPr>
          <w:sz w:val="20"/>
          <w:szCs w:val="20"/>
          <w:lang w:val="en-US"/>
        </w:rPr>
        <w:t>Haber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,</w:t>
      </w:r>
      <w:r>
        <w:rPr>
          <w:sz w:val="20"/>
          <w:szCs w:val="20"/>
        </w:rPr>
        <w:t xml:space="preserve"> и др.). По дан</w:t>
        <w:softHyphen/>
        <w:t>ным холтеровского мониторирования ЭКГ у большинства боль</w:t>
        <w:softHyphen/>
        <w:t xml:space="preserve">ных они не оказывают существенного антиаритмического эффекта </w:t>
      </w:r>
      <w:r>
        <w:rPr>
          <w:sz w:val="20"/>
        </w:rPr>
        <w:t>в отношении желудочковых и суправентрикулярных эктопичес</w:t>
        <w:softHyphen/>
        <w:t>ких аритмий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80),</w:t>
      </w:r>
      <w:r>
        <w:rPr>
          <w:sz w:val="20"/>
        </w:rPr>
        <w:t xml:space="preserve"> хотя, возможно, спо</w:t>
        <w:softHyphen/>
        <w:t>собствуют уменьшению частоты сокращений желудочков при мер</w:t>
        <w:softHyphen/>
        <w:t>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видетельствуют долговременные наблюдения, монотерап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и не предотвращает внезапную смерть (Т. </w:t>
      </w:r>
      <w:r>
        <w:rPr>
          <w:sz w:val="20"/>
          <w:lang w:val="en-US"/>
        </w:rPr>
        <w:t>Harda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,</w:t>
      </w:r>
      <w:r>
        <w:rPr>
          <w:sz w:val="20"/>
        </w:rPr>
        <w:t xml:space="preserve"> и др.). Лишь в одном исследовании (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)</w:t>
      </w:r>
      <w:r>
        <w:rPr>
          <w:sz w:val="20"/>
        </w:rPr>
        <w:t xml:space="preserve"> показано отсутствие летальных исходов в группе больных, в течени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лет принимавших пропранолол в суточ</w:t>
        <w:softHyphen/>
        <w:t>ной дозе</w:t>
      </w:r>
      <w:r>
        <w:rPr>
          <w:sz w:val="20"/>
          <w:lang w:val="en-US" w:eastAsia="en-US"/>
        </w:rPr>
        <w:t xml:space="preserve"> 320</w:t>
      </w:r>
      <w:r>
        <w:rPr>
          <w:sz w:val="20"/>
        </w:rPr>
        <w:t xml:space="preserve"> мг и более в сочетании с антиаритмическими средства</w:t>
        <w:softHyphen/>
        <w:t>ми. По мнению авторов, подобное защитное действ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вязано с антиишемическим эффектом этих препаратов и при</w:t>
        <w:softHyphen/>
        <w:t>сущей им способностью повышать порог фибрилляции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отношении предупрежде</w:t>
        <w:softHyphen/>
        <w:t>ния желудочковых и суправентрикулярных аритмий и внезапной смерти не доказан, ряд специалистов все же считает целесообраз</w:t>
        <w:softHyphen/>
        <w:t>ным их профилактическое назначение больным ГКМП высокого риска, например, пациентам молодого возраста, семейный анам</w:t>
        <w:softHyphen/>
        <w:t xml:space="preserve">нез у которых отягощен случаями внезапной смерти (К. </w:t>
      </w:r>
      <w:r>
        <w:rPr>
          <w:sz w:val="20"/>
          <w:lang w:val="en-US"/>
        </w:rPr>
        <w:t>Lome</w:t>
      </w:r>
      <w:r>
        <w:rPr>
          <w:sz w:val="20"/>
        </w:rPr>
        <w:t xml:space="preserve"> и С. </w:t>
      </w:r>
      <w:r>
        <w:rPr>
          <w:sz w:val="20"/>
          <w:lang w:val="en-US"/>
        </w:rPr>
        <w:t>Edward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характера нарушений внутрисердечной гемодинамики при лечении больных ГКМП предпочтение отдаетс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 без внутренней симпатомиметической активности. Наибольший опыт накоплен в отношении применения пропранолола (обзидана, анаприлина). Учитывая возможность повышенной чувствительнос</w:t>
        <w:softHyphen/>
        <w:t>ти, а также сочетания высокого конечно-диастолического давления в левом желудочке со сниженным сердечным выбросом, лечение реко</w:t>
        <w:softHyphen/>
        <w:t>мендуется начинать с относительно малой дозы</w:t>
      </w:r>
      <w:r>
        <w:rPr>
          <w:sz w:val="20"/>
          <w:lang w:val="en-US" w:eastAsia="en-US"/>
        </w:rPr>
        <w:t xml:space="preserve"> — 2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, постепенно увеличивая ее до максимально переносимой, что оценивается по достижению частоты сердечных сокращений в покое </w:t>
      </w:r>
      <w:r>
        <w:rPr>
          <w:sz w:val="20"/>
          <w:lang w:val="en-US" w:eastAsia="en-US"/>
        </w:rPr>
        <w:t>50-55</w:t>
      </w:r>
      <w:r>
        <w:rPr>
          <w:sz w:val="20"/>
        </w:rPr>
        <w:t xml:space="preserve"> в минуту и уменьшению ее реакции на физическую нагрузку. Следует стремиться к применению возможно более высоких доз пре</w:t>
        <w:softHyphen/>
        <w:t>парата</w:t>
      </w:r>
      <w:r>
        <w:rPr>
          <w:sz w:val="20"/>
          <w:lang w:val="en-US" w:eastAsia="en-US"/>
        </w:rPr>
        <w:t xml:space="preserve"> — 300-400</w:t>
      </w:r>
      <w:r>
        <w:rPr>
          <w:sz w:val="20"/>
        </w:rPr>
        <w:t xml:space="preserve"> мг и более (до</w:t>
      </w:r>
      <w:r>
        <w:rPr>
          <w:sz w:val="20"/>
          <w:lang w:val="en-US" w:eastAsia="en-US"/>
        </w:rPr>
        <w:t xml:space="preserve"> 800</w:t>
      </w:r>
      <w:r>
        <w:rPr>
          <w:sz w:val="20"/>
        </w:rPr>
        <w:t xml:space="preserve"> мг) пропранолола в сутки. Не исключено, что отсутствие эффекта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свя</w:t>
        <w:softHyphen/>
        <w:t>зано с недостаточной дозировкой. Дозы менее</w:t>
      </w:r>
      <w:r>
        <w:rPr>
          <w:sz w:val="20"/>
          <w:lang w:val="en-US" w:eastAsia="en-US"/>
        </w:rPr>
        <w:t xml:space="preserve"> 320</w:t>
      </w:r>
      <w:r>
        <w:rPr>
          <w:sz w:val="20"/>
        </w:rPr>
        <w:t xml:space="preserve"> мг в сутки, обеспе</w:t>
        <w:softHyphen/>
        <w:t>чивающие блокаду более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рецепторов, редко бывают эффектив</w:t>
        <w:softHyphen/>
        <w:t>ными. Для достижения симптоматического улучшения требуется в среднем</w:t>
      </w:r>
      <w:r>
        <w:rPr>
          <w:sz w:val="20"/>
          <w:lang w:val="en-US" w:eastAsia="en-US"/>
        </w:rPr>
        <w:t xml:space="preserve"> 460</w:t>
      </w:r>
      <w:r>
        <w:rPr>
          <w:sz w:val="20"/>
        </w:rPr>
        <w:t xml:space="preserve"> мг пропранолола в сутки или</w:t>
      </w:r>
      <w:r>
        <w:rPr>
          <w:sz w:val="20"/>
          <w:lang w:val="en-US" w:eastAsia="en-US"/>
        </w:rPr>
        <w:t xml:space="preserve"> 6,7</w:t>
      </w:r>
      <w:r>
        <w:rPr>
          <w:sz w:val="20"/>
        </w:rPr>
        <w:t xml:space="preserve"> мг/кг массы тела, что значительно выше доз, описываемых в литературе. В то же время, по нашему опыту, при уменьшении частоты сердечных сокращений в покое до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в минуту больных часто беспокоят резкая слабость и головокружения, что требует снижения дозы пропранолола и, воз</w:t>
        <w:softHyphen/>
        <w:t>можно, является причиной его недостаточной клинической эффек</w:t>
        <w:softHyphen/>
        <w:t>тивности и отсутствия влияния на выживаем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иметь в виду также, что при длительном приеме пре</w:t>
        <w:softHyphen/>
        <w:t>парата вслед за первоначальным клиническим улучшением зачас</w:t>
        <w:softHyphen/>
        <w:t>тую наступает ухудшение, что обуславливает необходимость уве</w:t>
        <w:softHyphen/>
        <w:t>личения дозы. Этот эффект, по-видимому, связан как с развитием толерантности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у, так и с прогрессированием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бочные эффекты, требующие отмены пропранолола, у боль</w:t>
        <w:softHyphen/>
        <w:t>ных ГКМП отмечаются редко и связаны с возможным появлением или усугублением симптомов застоя в легких, слабости, диспепти</w:t>
        <w:softHyphen/>
        <w:t>ческого и бронхообструктивного синдром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у больных ГКМП не имеют преимуществ перед неселективными, так как в больших до</w:t>
        <w:softHyphen/>
        <w:t>зах, к применению которых следует стремиться, селективность прак</w:t>
        <w:softHyphen/>
        <w:t>тически утрачив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Блокаторы кальциевых каналов</w:t>
      </w:r>
      <w:r>
        <w:rPr>
          <w:sz w:val="20"/>
        </w:rPr>
        <w:t xml:space="preserve"> были впервые применены у боль</w:t>
        <w:softHyphen/>
        <w:t xml:space="preserve">ных ГКМП М. </w:t>
      </w:r>
      <w:r>
        <w:rPr>
          <w:sz w:val="20"/>
          <w:lang w:val="en-US"/>
        </w:rPr>
        <w:t>Kaltenbach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 и с тех пор получили широкое распространение. Из представителей этой группы признанным препа</w:t>
        <w:softHyphen/>
        <w:t>ратом выбора является верапамил (изоптин, финоптин), что обуслов</w:t>
        <w:softHyphen/>
        <w:t>лено наибольшей выраженностью его отрицательного инотропного дей</w:t>
        <w:softHyphen/>
        <w:t>ствия по сравнению с дилтиаземом и нифедипином (коринфаром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многочисленные исследования, стойкое клини</w:t>
        <w:softHyphen/>
        <w:t>ческое улучшение при длительном приеме верапамила отмечается примерно у</w:t>
      </w:r>
      <w:r>
        <w:rPr>
          <w:sz w:val="20"/>
          <w:lang w:val="en-US" w:eastAsia="en-US"/>
        </w:rPr>
        <w:t xml:space="preserve"> 65-80%</w:t>
      </w:r>
      <w:r>
        <w:rPr>
          <w:sz w:val="20"/>
        </w:rPr>
        <w:t xml:space="preserve"> больных и проявляется в уменьшении анги</w:t>
        <w:softHyphen/>
        <w:t>нозной боли, одышки и утомляемости при физической нагрузке. Симптоматическое улучшение наступает как при обструктивных, так и необструктивных формах ГКМП, и зачастую в случаях, реф</w:t>
        <w:softHyphen/>
        <w:t>рактерных к лечени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illiga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отметили выраженный клини</w:t>
        <w:softHyphen/>
        <w:t>ческий эффект верапамила в средней суточной дозе</w:t>
      </w:r>
      <w:r>
        <w:rPr>
          <w:sz w:val="20"/>
          <w:lang w:val="en-US" w:eastAsia="en-US"/>
        </w:rPr>
        <w:t xml:space="preserve"> 360</w:t>
      </w:r>
      <w:r>
        <w:rPr>
          <w:sz w:val="20"/>
        </w:rPr>
        <w:t xml:space="preserve"> мг у</w:t>
      </w:r>
      <w:r>
        <w:rPr>
          <w:sz w:val="20"/>
          <w:lang w:val="en-US" w:eastAsia="en-US"/>
        </w:rPr>
        <w:t xml:space="preserve"> 60% </w:t>
      </w:r>
      <w:r>
        <w:rPr>
          <w:sz w:val="20"/>
        </w:rPr>
        <w:t>из</w:t>
      </w:r>
      <w:r>
        <w:rPr>
          <w:sz w:val="20"/>
          <w:lang w:val="en-US" w:eastAsia="en-US"/>
        </w:rPr>
        <w:t xml:space="preserve"> 227</w:t>
      </w:r>
      <w:r>
        <w:rPr>
          <w:sz w:val="20"/>
        </w:rPr>
        <w:t xml:space="preserve"> больных, ранее безуспешно принимавших пропранолол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чем у половины таких больных с высоким градиентом сис</w:t>
        <w:softHyphen/>
        <w:t>толического давления в левом желудочке в покое симптоматичес</w:t>
        <w:softHyphen/>
        <w:t>кое улучшение было настолько заметным, что позволило избежать хирургического лечения. Поскольку столь хорошие результаты были достигнуты в случаях не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, выраженность клинического эффекта верапамила при ГКМП, по-видимому, выше, чем пропранолола (В. Maron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улучшение под влиянием верапамила сопровож</w:t>
        <w:softHyphen/>
        <w:t>дается существенны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 w:eastAsia="en-US"/>
        </w:rPr>
        <w:t xml:space="preserve"> 23-45% — </w:t>
      </w:r>
      <w:r>
        <w:rPr>
          <w:sz w:val="20"/>
          <w:szCs w:val="20"/>
        </w:rPr>
        <w:t>приростом толерантности к фи</w:t>
        <w:softHyphen/>
        <w:t>зической нагрузк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s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, сохранявшимся у большинства больных спустя</w:t>
      </w:r>
      <w:r>
        <w:rPr>
          <w:sz w:val="20"/>
          <w:szCs w:val="20"/>
          <w:lang w:val="en-US" w:eastAsia="en-US"/>
        </w:rPr>
        <w:t xml:space="preserve"> 1-2</w:t>
      </w:r>
      <w:r>
        <w:rPr>
          <w:sz w:val="20"/>
          <w:szCs w:val="20"/>
        </w:rPr>
        <w:t xml:space="preserve"> года от начала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основе клинического эффекта верапамила при ГКМП ле</w:t>
        <w:softHyphen/>
        <w:t>жит его способность существенно улучшать диастолическую фун</w:t>
        <w:softHyphen/>
        <w:t>кцию левого желудочка, что было доказано многочисленными ис</w:t>
        <w:softHyphen/>
        <w:t>следованиями. Как однократное введение препарата, так и дли</w:t>
        <w:softHyphen/>
        <w:t>тельное амбулаторное лечение приводят к положительной дина</w:t>
        <w:softHyphen/>
        <w:t>мике показателей изометрического расслабления (укорочению его продолжительности и повышению скорости) вне зависимости от наличия или отсутствия препятствия изгнанию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1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Hanrat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Возрастает также скорость быстрого диастолического наполнения левого желудочка по дан</w:t>
        <w:softHyphen/>
        <w:t>ным ЭхоКГ и радионуклидной вентрикулографии, что способствует повышению диастолической податливости камеры желудочка. Это сопровождается смещением диастолической зависимости "давле</w:t>
        <w:softHyphen/>
        <w:t>ние-объем" книзу, то есть увеличением объема желудочка в пери</w:t>
        <w:softHyphen/>
        <w:t>од диастолы при несколько меньших величинах давления</w:t>
      </w:r>
      <w:r>
        <w:rPr>
          <w:sz w:val="20"/>
          <w:szCs w:val="20"/>
          <w:lang w:val="en-US" w:eastAsia="en-US"/>
        </w:rPr>
        <w:t xml:space="preserve"> (R. Bonow </w:t>
      </w:r>
      <w:r>
        <w:rPr>
          <w:sz w:val="20"/>
          <w:szCs w:val="20"/>
        </w:rPr>
        <w:t>с соавт.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pic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Именно улучшение диас</w:t>
        <w:softHyphen/>
        <w:t>толического наполнения левого желудочка обуславливает умень</w:t>
        <w:softHyphen/>
        <w:t>шение диастолического давления в легочной артерии без сниже</w:t>
        <w:softHyphen/>
        <w:t>ния минутного объема сердца при физической нагрузке, что по</w:t>
        <w:softHyphen/>
        <w:t>зволяет повысить физическую работоспособность больных. Так, величина прироста толерантности к физической нагрузке боль</w:t>
        <w:softHyphen/>
        <w:t>ных, длительное время получавших верапамил, тесно коррелиро</w:t>
        <w:softHyphen/>
        <w:t>вала с выраженностью положительной динамики показателей ди</w:t>
        <w:softHyphen/>
        <w:t xml:space="preserve">астолического наполнения левого желудочка (К. </w:t>
      </w:r>
      <w:r>
        <w:rPr>
          <w:sz w:val="20"/>
          <w:szCs w:val="20"/>
          <w:lang w:val="en-US"/>
        </w:rPr>
        <w:t>Chatterje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Tende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лучшение диастолического расслабления миокарда больных ГКМП под влиянием приема верапамила обусловлено двумя ос</w:t>
        <w:softHyphen/>
        <w:t>новными причинами. Первая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это непосредственное воздействие препарата на кардиомиоциты, что приводит к уменьшению содер</w:t>
        <w:softHyphen/>
        <w:t>жания цитоплазматического Са^ и увеличению скорости расслаб</w:t>
        <w:softHyphen/>
        <w:t>ления. Второй составляющей является уменьшение субэндокарди</w:t>
        <w:softHyphen/>
        <w:t>альной ишемии гипертрофированного миокарда в результате коронародилатации и снижения его потребности в кислороде. Пос</w:t>
        <w:softHyphen/>
        <w:t>леднее способствует также улучшению наполнения левого желу</w:t>
        <w:softHyphen/>
        <w:t xml:space="preserve">дочка за счет устранения асинхронности движения его стенок в период диастолы (О. </w:t>
      </w:r>
      <w:r>
        <w:rPr>
          <w:sz w:val="20"/>
          <w:szCs w:val="20"/>
          <w:lang w:val="en-US"/>
        </w:rPr>
        <w:t>Hes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 клинической значимости антиишемического эффекта верапа</w:t>
        <w:softHyphen/>
        <w:t>мила свидетельствует исчезновение дефектов перфузии миокарда при физической нагрузке по данным сцинтиграфии с ^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 xml:space="preserve"> на фоне приема этого препарата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  <w:lang w:val="en-US"/>
        </w:rPr>
        <w:t>Udel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aniguc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 </w:t>
      </w:r>
      <w:r>
        <w:rPr>
          <w:sz w:val="20"/>
          <w:szCs w:val="20"/>
        </w:rPr>
        <w:t>Показана способность терапии верапамилом, как при внутри</w:t>
        <w:softHyphen/>
        <w:t>венном введении, так и приеме внутрь, вызывать умеренное умень</w:t>
        <w:softHyphen/>
        <w:t>шение субаортальной обструкции в поко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nders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altenba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rtman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Способность верапамила уменьшать величину внутрижелудочковой обструкции при физическом и эмоциональном напряжении и провокации изоп</w:t>
        <w:softHyphen/>
        <w:t>ротеренолом менее выражена, чем у пропранолола. Поскольку пока</w:t>
        <w:softHyphen/>
        <w:t>затели систолической функции левого желудочк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ФВ, максималь</w:t>
        <w:softHyphen/>
        <w:t>ная скорость и время изгнания, показатели конечно-систолической зависимости "давление-объем" и другие под влиянием верапамила обычно не изменяются</w:t>
      </w:r>
      <w:r>
        <w:rPr>
          <w:sz w:val="20"/>
          <w:szCs w:val="20"/>
          <w:lang w:val="en-US" w:eastAsia="en-US"/>
        </w:rPr>
        <w:t xml:space="preserve"> (R. Bon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),</w:t>
      </w:r>
      <w:r>
        <w:rPr>
          <w:sz w:val="20"/>
          <w:szCs w:val="20"/>
        </w:rPr>
        <w:t xml:space="preserve"> вызываемое им сни</w:t>
        <w:softHyphen/>
        <w:t>жение внутрижелудочкового градиента обусловлено главным обра</w:t>
        <w:softHyphen/>
        <w:t>зом улучшением диастолических свойств миокарда с увеличением объема левого желудочка. Хотя непосредственный положительный эффект препарата на диастолическую функцию в большинстве слу</w:t>
        <w:softHyphen/>
        <w:t>чаев нивелирует его способность снижать общее периферическое сосудистое сопротивление, у отдельных больных с обструктивной ГКМП верапамил может способствовать резкому повышению гради</w:t>
        <w:softHyphen/>
        <w:t>ента давления за счет выраженной периферической вазодилатации. Это обуславливает необходимость соблюдать осторожность при на</w:t>
        <w:softHyphen/>
        <w:t>значении препарата и начинать лечение с малых д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 xml:space="preserve">Заслуживают внимания сведения о возможности уменьшения выраженности патологической гипертрофии миокарда у больных </w:t>
      </w:r>
      <w:r>
        <w:rPr>
          <w:sz w:val="20"/>
        </w:rPr>
        <w:t>ГКМП под влиянием длительного лечения верапамилом по дан</w:t>
        <w:softHyphen/>
        <w:t>ным ЭКГ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Ko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ЭхоКГ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pic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4).</w:t>
      </w:r>
      <w:r>
        <w:rPr>
          <w:sz w:val="20"/>
        </w:rPr>
        <w:t xml:space="preserve"> Этого, однако, не обнаружил 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 </w:t>
      </w:r>
      <w:r>
        <w:rPr>
          <w:sz w:val="20"/>
        </w:rPr>
        <w:t xml:space="preserve">исследовавший в динамике ЭМБ таких больных на протяжении </w:t>
      </w:r>
      <w:r>
        <w:rPr>
          <w:sz w:val="20"/>
          <w:lang w:val="en-US" w:eastAsia="en-US"/>
        </w:rPr>
        <w:t>2-5</w:t>
      </w:r>
      <w:r>
        <w:rPr>
          <w:sz w:val="20"/>
        </w:rPr>
        <w:t xml:space="preserve"> лет непрерывного приема верапамила. Не исключено, что для регрессии гипертрофии миокарда требуются большие дозы препа</w:t>
        <w:softHyphen/>
        <w:t>рата</w:t>
      </w:r>
      <w:r>
        <w:rPr>
          <w:sz w:val="20"/>
          <w:lang w:val="en-US" w:eastAsia="en-US"/>
        </w:rPr>
        <w:t xml:space="preserve"> — 480-720</w:t>
      </w:r>
      <w:r>
        <w:rPr>
          <w:sz w:val="20"/>
        </w:rPr>
        <w:t xml:space="preserve"> мг в сутки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торые может переносить лишь небольшая часть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способность верапамила вызывать симптоматичес</w:t>
        <w:softHyphen/>
        <w:t>кое улучшение, его длительное применение, как и пропранолола, не позволяет предотвратить внезапную смерть и не улучшает прогноз, что, вероятно, связано с отсутствием в большинстве случаев его вли</w:t>
        <w:softHyphen/>
        <w:t>яния на эктопические желудочковые аритмии и прогрессирование Г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беспечении должного контроля осложнения фармакоте</w:t>
        <w:softHyphen/>
        <w:t>рапии верапамилом встречаются относительно редко, однако могут быть достаточно серьезными. К ним относятся прежде всего отрица</w:t>
        <w:softHyphen/>
        <w:t xml:space="preserve">тельные электрофизиологические эффекты, которые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наблюдаются в</w:t>
      </w:r>
      <w:r>
        <w:rPr>
          <w:sz w:val="20"/>
          <w:lang w:val="en-US" w:eastAsia="en-US"/>
        </w:rPr>
        <w:t xml:space="preserve"> 17%</w:t>
      </w:r>
      <w:r>
        <w:rPr>
          <w:sz w:val="20"/>
        </w:rPr>
        <w:t xml:space="preserve"> случаев, в частно</w:t>
        <w:softHyphen/>
        <w:t>сти, синусовая брадикардия с изоритмической диссоциацией (в</w:t>
      </w:r>
      <w:r>
        <w:rPr>
          <w:sz w:val="20"/>
          <w:lang w:val="en-US" w:eastAsia="en-US"/>
        </w:rPr>
        <w:t xml:space="preserve"> 11%), </w:t>
      </w:r>
      <w:r>
        <w:rPr>
          <w:sz w:val="20"/>
        </w:rPr>
        <w:t>остановка синусового узла (в</w:t>
      </w:r>
      <w:r>
        <w:rPr>
          <w:sz w:val="20"/>
          <w:lang w:val="en-US" w:eastAsia="en-US"/>
        </w:rPr>
        <w:t xml:space="preserve"> 2%),</w:t>
      </w:r>
      <w:r>
        <w:rPr>
          <w:sz w:val="20"/>
        </w:rPr>
        <w:t xml:space="preserve"> атриовентрикулярная блокада </w:t>
      </w:r>
      <w:r>
        <w:rPr>
          <w:sz w:val="20"/>
          <w:lang w:val="en-US" w:eastAsia="en-US"/>
        </w:rPr>
        <w:t>II</w:t>
      </w:r>
      <w:r>
        <w:rPr>
          <w:sz w:val="20"/>
        </w:rPr>
        <w:t xml:space="preserve"> степени типа Мобитц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(в</w:t>
      </w:r>
      <w:r>
        <w:rPr>
          <w:sz w:val="20"/>
          <w:lang w:val="en-US" w:eastAsia="en-US"/>
        </w:rPr>
        <w:t xml:space="preserve"> 3%)</w:t>
      </w:r>
      <w:r>
        <w:rPr>
          <w:sz w:val="20"/>
        </w:rPr>
        <w:t xml:space="preserve"> и Мобитц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в</w:t>
      </w:r>
      <w:r>
        <w:rPr>
          <w:sz w:val="20"/>
          <w:lang w:val="en-US" w:eastAsia="en-US"/>
        </w:rPr>
        <w:t xml:space="preserve"> 1%).</w:t>
      </w:r>
      <w:r>
        <w:rPr>
          <w:sz w:val="20"/>
        </w:rPr>
        <w:t xml:space="preserve"> Развитие этих осложнений у большинства больных предотвращает рефлекторное, опосредуемое барорецепторами, повышение симптоматической ак</w:t>
        <w:softHyphen/>
        <w:t>тивности. У части больных, однако, они не позволяют применить достаточно большие дозы верапамила и тем самым ограничивают его клинический эффек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возникновение атриовентрикулярной диссоциации у больных ГКМП может оказывать существенное не</w:t>
        <w:softHyphen/>
        <w:t>благоприятное воздействие на гемодинамику. Потеря "предсердной надбавки" приводит к уменьшению наполнения жесткого левого же</w:t>
        <w:softHyphen/>
        <w:t>лудочка, что способно вызвать ортостатическую гипотензию и уве</w:t>
        <w:softHyphen/>
        <w:t>личение внутрижелудочков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ые отрицательные гемодинамические эффекты верапами</w:t>
        <w:softHyphen/>
        <w:t xml:space="preserve">ла, отмечающиеся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2% </w:t>
      </w:r>
      <w:r>
        <w:rPr>
          <w:sz w:val="20"/>
        </w:rPr>
        <w:t>случаев, включают в себя увеличение застоя в малом круге кровооб</w:t>
        <w:softHyphen/>
        <w:t>ращения, вплоть до отека легких, и кардиогенный шок. Эти ослож</w:t>
        <w:softHyphen/>
        <w:t>нения чаще встречаются при необструктивной ГКМП с высоким дав</w:t>
        <w:softHyphen/>
        <w:t>лением в левом предсердии и обусловлены отрицательным инотроп</w:t>
        <w:softHyphen/>
        <w:t>ным действием верапамила. У больных с внутрижелудочковой об</w:t>
        <w:softHyphen/>
        <w:t>струкцией следует иметь в виду также возможность парадоксального увеличения субаортального градиента с увеличением конечно-диасто</w:t>
        <w:softHyphen/>
        <w:t xml:space="preserve">лического давления в левом желудочке и развитием ортостатической артериальной гипотензии при резком снижении постнагрузки, что приводит к рефлекторному повышению симпатической стимуляции и скорости изгнания крови из желудочка.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1) </w:t>
      </w:r>
      <w:r>
        <w:rPr>
          <w:sz w:val="20"/>
        </w:rPr>
        <w:t>описывают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альных исхода от некупирующегося отека легких и кардиогенного шока, которые наступили у больных с обструктивной ГКМП после назначения верапамила внутрь. Известны также случаи внезапной смерти, связанные, по-видимому, с отрицательными гемо</w:t>
        <w:softHyphen/>
        <w:t>динамическими или электрофизиологическими эффектами блокато</w:t>
        <w:softHyphen/>
        <w:t>ров кальциевых каналов (рис.</w:t>
      </w:r>
      <w:r>
        <w:rPr>
          <w:sz w:val="20"/>
          <w:lang w:val="en-US" w:eastAsia="en-US"/>
        </w:rPr>
        <w:t xml:space="preserve"> 31).</w:t>
      </w:r>
      <w:r>
        <w:rPr>
          <w:sz w:val="20"/>
        </w:rPr>
        <w:t xml:space="preserve"> Опасность развития отека легких и внезапной смерти при приеме верапамила возрастает у больных со значительно повышенным давлением в легочных венах, особенно в сочетании с высоким субаортальным градиентом в выносящем тракте левого желудочка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целом, хотя те или иные побочные действия верапамила на сердечно-сосудистую систему при длительном приеме наблюдаются примерно у</w:t>
      </w:r>
      <w:r>
        <w:rPr>
          <w:sz w:val="20"/>
          <w:lang w:val="en-US" w:eastAsia="en-US"/>
        </w:rPr>
        <w:t xml:space="preserve"> 25-30%</w:t>
      </w:r>
      <w:r>
        <w:rPr>
          <w:sz w:val="20"/>
        </w:rPr>
        <w:t xml:space="preserve"> больных, лишь у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они требуют отмены препара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272280" cy="1748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1.</w:t>
      </w:r>
      <w:r>
        <w:rPr>
          <w:rFonts w:cs="Verdana" w:ascii="Verdana" w:hAnsi="Verdana"/>
          <w:sz w:val="16"/>
          <w:szCs w:val="18"/>
        </w:rPr>
        <w:t>Возможные механизмы развития острой сердечной недостаточности и внезапной смерти больных ГКМП при лечении верапамилом. ОПС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об</w:t>
        <w:softHyphen/>
        <w:t xml:space="preserve">щее периферическое сосудистое сопротивление, </w:t>
      </w:r>
      <w:r>
        <w:rPr>
          <w:rFonts w:cs="Verdana" w:ascii="Verdana" w:hAnsi="Verdana"/>
          <w:sz w:val="16"/>
          <w:szCs w:val="18"/>
          <w:lang w:val="en-US"/>
        </w:rPr>
        <w:t>i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уменьшение, 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увели</w:t>
        <w:softHyphen/>
        <w:t>чение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бочные эффекты приема верапамила, не связанные с сер</w:t>
        <w:softHyphen/>
        <w:t>дечно-сосудистой системой, включают устойчивые запоры, тош</w:t>
        <w:softHyphen/>
        <w:t>ноту, рвоту. Как правило, они не служат причиной прекращения лечения. В связи с риском развития отека легких и внезапной смерти особую острожность следует соблюдать у больных с высо</w:t>
        <w:softHyphen/>
        <w:t>ким давлением наполнения левого желудочка, особенно при нали</w:t>
        <w:softHyphen/>
        <w:t>чии субаортальной обструкции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щательного врачебного контроля при терапии верапамилом требуют также больные с выраженной внутрижелудочковой обструк</w:t>
        <w:softHyphen/>
        <w:t>цией в сочетании с систолической артериальной гипертензией, а так</w:t>
        <w:softHyphen/>
        <w:t xml:space="preserve">же все пациенты ГКМП с умеренным удлинением интервала </w:t>
      </w:r>
      <w:r>
        <w:rPr>
          <w:i/>
          <w:iCs/>
          <w:sz w:val="20"/>
          <w:lang w:val="en-US"/>
        </w:rPr>
        <w:t>PQ</w:t>
      </w:r>
      <w:r>
        <w:rPr>
          <w:i/>
          <w:iCs/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ость тяжелых осложнений фармакотерапии верапами</w:t>
        <w:softHyphen/>
        <w:t>лом не позволяет считать его препаратом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 у больных ГКМП. Большинство специалистов рекомендуют назначать его в случаях не</w:t>
        <w:softHyphen/>
        <w:t>возможности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или их неэффективнос</w:t>
        <w:softHyphen/>
        <w:t>т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и др.). Лечение желательно начинать в стациона</w:t>
        <w:softHyphen/>
        <w:t>ре, назначая вначале малые дозы</w:t>
      </w:r>
      <w:r>
        <w:rPr>
          <w:sz w:val="20"/>
          <w:lang w:val="en-US" w:eastAsia="en-US"/>
        </w:rPr>
        <w:t xml:space="preserve"> —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с постепен</w:t>
        <w:softHyphen/>
        <w:t>ным увеличением их при хорошей переносимости каждые</w:t>
      </w:r>
      <w:r>
        <w:rPr>
          <w:sz w:val="20"/>
          <w:lang w:val="en-US" w:eastAsia="en-US"/>
        </w:rPr>
        <w:t xml:space="preserve"> 48</w:t>
      </w:r>
      <w:r>
        <w:rPr>
          <w:sz w:val="20"/>
        </w:rPr>
        <w:t xml:space="preserve"> ч до сни</w:t>
        <w:softHyphen/>
        <w:t>жения частоты сердечных сокращений в покое до</w:t>
      </w:r>
      <w:r>
        <w:rPr>
          <w:sz w:val="20"/>
          <w:lang w:val="en-US" w:eastAsia="en-US"/>
        </w:rPr>
        <w:t xml:space="preserve"> 50-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Кли</w:t>
        <w:softHyphen/>
        <w:t>нический эффект наступает обычно при приеме не менее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препа</w:t>
        <w:softHyphen/>
        <w:t>рата в сутки. При отсутствии побочных реакций и недостаточном эф</w:t>
        <w:softHyphen/>
        <w:t>фекте суточную дозу увеличивают до</w:t>
      </w:r>
      <w:r>
        <w:rPr>
          <w:sz w:val="20"/>
          <w:lang w:val="en-US" w:eastAsia="en-US"/>
        </w:rPr>
        <w:t xml:space="preserve"> 320-480</w:t>
      </w:r>
      <w:r>
        <w:rPr>
          <w:sz w:val="20"/>
        </w:rPr>
        <w:t xml:space="preserve"> мг и даже</w:t>
      </w:r>
      <w:r>
        <w:rPr>
          <w:sz w:val="20"/>
          <w:lang w:val="en-US" w:eastAsia="en-US"/>
        </w:rPr>
        <w:t xml:space="preserve"> 720</w:t>
      </w:r>
      <w:r>
        <w:rPr>
          <w:sz w:val="20"/>
        </w:rPr>
        <w:t xml:space="preserve"> м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длительном, в течение нескольких лет, лечении верапа</w:t>
        <w:softHyphen/>
        <w:t>милом у части больны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до</w:t>
      </w:r>
      <w:r>
        <w:rPr>
          <w:sz w:val="20"/>
          <w:lang w:val="en-US" w:eastAsia="en-US"/>
        </w:rPr>
        <w:t xml:space="preserve"> 50% — </w:t>
      </w:r>
      <w:r>
        <w:rPr>
          <w:sz w:val="20"/>
        </w:rPr>
        <w:t>первоначальное относительно стойкое симптоматическое улучшение и положительный гемодина</w:t>
        <w:softHyphen/>
        <w:t>мический эффект могут сменяться ухудшением с возвращением к исходному состоянию, что, вероятно, связано с прогрессировани</w:t>
        <w:softHyphen/>
        <w:t xml:space="preserve">ем заболевания (В. </w:t>
      </w:r>
      <w:r>
        <w:rPr>
          <w:sz w:val="20"/>
          <w:lang w:val="en-US"/>
        </w:rPr>
        <w:t>Loss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благотворного влияния верапамила на диастоличес</w:t>
        <w:softHyphen/>
        <w:t>кую функцию левого желудочка, величину субаортального градиен</w:t>
        <w:softHyphen/>
        <w:t>та давления и физическую работоспособность некоторые авторы ре</w:t>
        <w:softHyphen/>
        <w:t>комендуют его профилактическое назначение асимптоматичным больным ГКМП высокого риска. Такая тактика не является, однако, общепринятой ввиду отсутствия убедительных доказательств поло</w:t>
        <w:softHyphen/>
        <w:t>жительного влияния верапамила на выживаемость и определенно</w:t>
        <w:softHyphen/>
        <w:t>го риска усугублен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ведения об эффективности нифедипина у больных ГКМП не</w:t>
        <w:softHyphen/>
        <w:t xml:space="preserve">многочисленны.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,</w:t>
      </w:r>
      <w:r>
        <w:rPr>
          <w:sz w:val="20"/>
        </w:rPr>
        <w:t xml:space="preserve"> на высо</w:t>
        <w:softHyphen/>
        <w:t>те действия</w:t>
      </w:r>
      <w:r>
        <w:rPr>
          <w:sz w:val="20"/>
          <w:lang w:val="en-US" w:eastAsia="en-US"/>
        </w:rPr>
        <w:t xml:space="preserve"> 10-20</w:t>
      </w:r>
      <w:r>
        <w:rPr>
          <w:sz w:val="20"/>
        </w:rPr>
        <w:t xml:space="preserve"> мг нифедипина, принятого под язык, отмечено значительное снижение АД и общего периферического сосудистого сопротивления и увеличение частоты сердечных сокращений при от</w:t>
        <w:softHyphen/>
        <w:t>сутствии изменений показателей диастолической и систолической функции левого желудочка. В случаях резкого, на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и более, снижения общего периферического сопротивления наблюдалось воз</w:t>
        <w:softHyphen/>
        <w:t>растание базального внутрижелудочкового градиента и конечно-диа</w:t>
        <w:softHyphen/>
        <w:t>столического давления в левом желудочке. При менее выраженном уменьшении периферического сосудистого сопротивления величина обструкции не изменялась. Значительный вазодилатирующий эффект нифедипина, связанный с повышенным риском возникновения ос</w:t>
        <w:softHyphen/>
        <w:t xml:space="preserve">ложнений в результате увеличения препятствия изгнанию крови из левого желудочка, обуславливает нежелательность его применения у больных с обструктивной формой ГКМП (Е. </w:t>
      </w:r>
      <w:r>
        <w:rPr>
          <w:sz w:val="20"/>
          <w:lang w:val="en-US"/>
        </w:rPr>
        <w:t>Wig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сообщениями об отсутствии влияния нифедипина на диастолические свойства миокарда больных ГКМП, имеются единичные наблюдения о возможности улучшения диастолическо</w:t>
        <w:softHyphen/>
        <w:t>го расслабления и наполнения левого желудочка у пациентов с необструктивной ГКМП, сопровождающейся выраженным засто</w:t>
        <w:softHyphen/>
        <w:t>ем в легких, которым этот препарат был назначен в связи с неэф</w:t>
        <w:softHyphen/>
        <w:t>фективность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ов (В. </w:t>
      </w:r>
      <w:r>
        <w:rPr>
          <w:sz w:val="20"/>
          <w:lang w:val="en-US"/>
        </w:rPr>
        <w:t>Lor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Можно предполагать, что нифедипин вследствие своего коронародилатирующего эффекта способен улучшить диастолическую функцию миокарда в тех случаях, когда основной причиной ее нарушения служит субэндокардиальная ишемия, при условии отсутствия внут</w:t>
        <w:softHyphen/>
        <w:t>рижелудочковой обструкции. При этом системная вазодилатация и уменьшение постнагрузки облегчают систолическое опорожне</w:t>
        <w:softHyphen/>
        <w:t>ние левого желудочка и могут приводить к увеличению ФВ, сни</w:t>
        <w:softHyphen/>
        <w:t>жению конечно-диастолического давления и уменьшению клини</w:t>
        <w:softHyphen/>
        <w:t>ческих признаков венозного застоя в легких. Преимуществом ни</w:t>
        <w:softHyphen/>
        <w:t>федипина в подобных случаях является отсутствие у него свой</w:t>
        <w:softHyphen/>
        <w:t>ственной верапамилу способности угнетать функцию синусового узла и атриовентрикулярную проводим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ввиду повышенного риска тяжелых осложнений, свя</w:t>
        <w:softHyphen/>
        <w:t>занных главным образом с выраженным периферическим сосудо</w:t>
        <w:softHyphen/>
        <w:t>расширяющим действием, и отсутствия убедительных доказательств эффективности, применение нифедипина, даже при необструктив</w:t>
        <w:softHyphen/>
        <w:t>ных формах ГКМП, нежелательно. В качестве своего рода "экспе</w:t>
        <w:softHyphen/>
        <w:t>риментальной терапии" оно возможно только в исключительных случаях в дополнение к лечени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для повы</w:t>
        <w:softHyphen/>
        <w:t>шения их эффективности под тщательным врачебным контролем. При этом доза нифедипина не должна превышать</w:t>
      </w:r>
      <w:r>
        <w:rPr>
          <w:sz w:val="20"/>
          <w:lang w:val="en-US" w:eastAsia="en-US"/>
        </w:rPr>
        <w:t xml:space="preserve"> 30-60</w:t>
      </w:r>
      <w:r>
        <w:rPr>
          <w:sz w:val="20"/>
        </w:rPr>
        <w:t xml:space="preserve"> мг в сут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меются отдельные сообщения о благоприятном влиянии на диастолическую функцию симптоматичных больных ГКМП дру</w:t>
        <w:softHyphen/>
        <w:t>гих производных дигидропирид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никорандила (М. </w:t>
      </w:r>
      <w:r>
        <w:rPr>
          <w:sz w:val="20"/>
          <w:lang w:val="en-US"/>
        </w:rPr>
        <w:t>Su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нисолдипина (Т. </w:t>
      </w:r>
      <w:r>
        <w:rPr>
          <w:sz w:val="20"/>
          <w:lang w:val="en-US"/>
        </w:rPr>
        <w:t>Tokushi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обус</w:t>
        <w:softHyphen/>
        <w:t>ловленном, очевидно, их антиишемическим эффект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презентативные исследования клинико-гемодинамического эффекта дилтиазема при ГКМП отсутствуют. Согласно немногочис</w:t>
        <w:softHyphen/>
        <w:t>ленным наблюдениям, внутривенное введе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 этого препарата и его прием внутрь в дозе</w:t>
      </w:r>
      <w:r>
        <w:rPr>
          <w:sz w:val="20"/>
          <w:lang w:val="en-US" w:eastAsia="en-US"/>
        </w:rPr>
        <w:t xml:space="preserve"> 30-6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в течение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нед, по данным допплер-ЭхоКГ, способствуют улучшению расслабления и, в меньшей степени, наполнения левого желудочка в ранней диастоле. При этом возможно небольшое уменьшение частоты сердечных со</w:t>
        <w:softHyphen/>
        <w:t>кращений без существенных изменений АД и показателей сократи</w:t>
        <w:softHyphen/>
        <w:t>мости в фазу изгнания (М.</w:t>
      </w:r>
      <w:r>
        <w:rPr>
          <w:sz w:val="20"/>
          <w:lang w:val="en-US" w:eastAsia="en-US"/>
        </w:rPr>
        <w:t xml:space="preserve"> Suwa,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Iwaz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 </w:t>
      </w:r>
      <w:r>
        <w:rPr>
          <w:sz w:val="20"/>
        </w:rPr>
        <w:t>Однако поскольку дилтиазем, как и верапамил, обладает определен</w:t>
        <w:softHyphen/>
        <w:t>ным отрицательным инотропным действием и способностью усугуб</w:t>
        <w:softHyphen/>
        <w:t>лять субаортальную обструкцию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у боль</w:t>
        <w:softHyphen/>
        <w:t>ных с обструктивной ГКМП, а также с повышенным давлением'на</w:t>
        <w:softHyphen/>
        <w:t>полнения левого желудочка его следует применять с осторожность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сто дилтиазема в лечении ГКМП окончательно не опреде</w:t>
        <w:softHyphen/>
        <w:t>лено. Имеются данные, что в средней дозе</w:t>
      </w:r>
      <w:r>
        <w:rPr>
          <w:sz w:val="20"/>
          <w:lang w:val="en-US" w:eastAsia="en-US"/>
        </w:rPr>
        <w:t xml:space="preserve"> 180</w:t>
      </w:r>
      <w:r>
        <w:rPr>
          <w:sz w:val="20"/>
        </w:rPr>
        <w:t xml:space="preserve"> мг в сутки за</w:t>
      </w:r>
      <w:r>
        <w:rPr>
          <w:sz w:val="20"/>
          <w:lang w:val="en-US" w:eastAsia="en-US"/>
        </w:rPr>
        <w:t xml:space="preserve"> 3 </w:t>
      </w:r>
      <w:r>
        <w:rPr>
          <w:sz w:val="20"/>
        </w:rPr>
        <w:t>приема он оказывает столь же выраженное, как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верапами</w:t>
        <w:softHyphen/>
        <w:t>ла, благотворное влияние на диастолическое наполнение левого желудочка и одинаковый симптоматический эффект, однако в мень</w:t>
        <w:softHyphen/>
        <w:t xml:space="preserve">шей степени улучшает физическую работоспособность больных (Н. </w:t>
      </w:r>
      <w:r>
        <w:rPr>
          <w:sz w:val="20"/>
          <w:lang w:val="en-US"/>
        </w:rPr>
        <w:t>Toshi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зопирамид</w:t>
      </w:r>
      <w:r>
        <w:rPr>
          <w:sz w:val="20"/>
        </w:rPr>
        <w:t xml:space="preserve"> (ритмилен) первоначально применяли в лечении ГКМП в качестве мощного антиаритмического средства, эффектив</w:t>
        <w:softHyphen/>
        <w:t>ного в отношении как суправентрикулярных, так и желудочковых аритмий. В последующем было замечено, что терапия дизопирамидом способствует также уменьшению приступов стенокардии, одыш</w:t>
        <w:softHyphen/>
        <w:t>ки и синкопе при обструктивной форме заболевания, что сопровож</w:t>
        <w:softHyphen/>
        <w:t>далось увеличением физической работоспособности по данным на</w:t>
        <w:softHyphen/>
        <w:t>грузочных тестов. Этот эффект обусловлен, по-видимому, отрица</w:t>
        <w:softHyphen/>
        <w:t>тельным инотропным действием препарата, о чем свидетельствует снижение ФВ и максимальной скорости изгнания из левого желудоч</w:t>
        <w:softHyphen/>
        <w:t xml:space="preserve">ка после его однократного внутривенного введения и приема внутрь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Hart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лагодаря своему кардиодепрессивному действию, обуслов</w:t>
        <w:softHyphen/>
        <w:t>ленному, очевидно, блокадой кальциевых каналов, дизопирамид обладает способностью значительно уменьшать величину субаор</w:t>
        <w:softHyphen/>
        <w:t xml:space="preserve">тального градиента в покое (М. </w:t>
      </w:r>
      <w:r>
        <w:rPr>
          <w:sz w:val="20"/>
          <w:lang w:val="en-US"/>
        </w:rPr>
        <w:t>Sherri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В. </w:t>
      </w:r>
      <w:r>
        <w:rPr>
          <w:sz w:val="20"/>
          <w:lang w:val="en-US"/>
        </w:rPr>
        <w:t>Kimba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По выраженности этого эффекта препарат превос</w:t>
        <w:softHyphen/>
        <w:t>ходит верапамил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. Конечно-диастолическое давление в левом желудочке при этом либо не изменяется, либо снижается, по-видимому, вследствие уменьшения внутрижелудоч</w:t>
        <w:softHyphen/>
        <w:t xml:space="preserve">ковой обструкции. Определенную роль играет также улучшение диастолической податливости желудочка, связанное со снижением постнагрузки (Н. </w:t>
      </w:r>
      <w:r>
        <w:rPr>
          <w:sz w:val="20"/>
          <w:lang w:val="en-US"/>
        </w:rPr>
        <w:t>Matsub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зировка дизопирамида при ГКМП не отличается от обще</w:t>
        <w:softHyphen/>
        <w:t>принятой</w:t>
      </w:r>
      <w:r>
        <w:rPr>
          <w:sz w:val="20"/>
          <w:lang w:val="en-US" w:eastAsia="en-US"/>
        </w:rPr>
        <w:t xml:space="preserve"> — 150-2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 внутрь</w:t>
      </w:r>
      <w:r>
        <w:rPr>
          <w:sz w:val="20"/>
          <w:lang w:val="en-US" w:eastAsia="en-US"/>
        </w:rPr>
        <w:t xml:space="preserve"> (400-800</w:t>
      </w:r>
      <w:r>
        <w:rPr>
          <w:sz w:val="20"/>
        </w:rPr>
        <w:t xml:space="preserve"> мг в сутки). Лечение переносится, в целом, хорошо. Наиболее частый побочный эффек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ухость во рту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условлен антихолинерги</w:t>
        <w:softHyphen/>
        <w:t>ческой активностью препарата. При наличии признаков систоли</w:t>
        <w:softHyphen/>
        <w:t>ческой сердечной недостаточности и снижении ФВ дизопирамид следует применять с осторожностью, так как, обладая выражен</w:t>
        <w:softHyphen/>
        <w:t>ным кардиодепрессивным действием, он может приводить к сни</w:t>
        <w:softHyphen/>
        <w:t>жению сердечного выброса и усугублению дисфункции миокарда. У больных с неизмененной или повышенной ФВ риск вызвать сердечную недостаточность минимале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указания на возможность снижения клиничес</w:t>
        <w:softHyphen/>
        <w:t>кой эффективности со временем и ограниченный опыт длительно</w:t>
        <w:softHyphen/>
        <w:t>го применения, дизопирамид представляется весьма перспектив</w:t>
        <w:softHyphen/>
        <w:t>ным для лечения симптоматичных больных с обструктивной ГКМП без систолической дисфункции. Если при этом частота сердечных сокращений в покое остается выше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, его целесообразно сочетать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м, доза которого подбирается инди</w:t>
        <w:softHyphen/>
        <w:t>видуально до уменьшения ритма до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миодарон</w:t>
      </w:r>
      <w:r>
        <w:rPr>
          <w:sz w:val="20"/>
        </w:rPr>
        <w:t xml:space="preserve"> (кордарон) зарекомендовал себя высокоэффек</w:t>
        <w:softHyphen/>
        <w:t>тивным средством лечения и предотвращения эктопических желу</w:t>
        <w:softHyphen/>
        <w:t>дочковых и суправентрикулярных аритмий у больных ГКМП, в том числе потенциально фатальных, что позволяет считать его ан</w:t>
        <w:softHyphen/>
        <w:t xml:space="preserve">тиаритмическим препаратом выбора при этом заболевании. Так, </w:t>
      </w:r>
      <w:r>
        <w:rPr>
          <w:sz w:val="20"/>
          <w:lang w:val="en-US"/>
        </w:rPr>
        <w:t>W</w:t>
      </w:r>
      <w:r>
        <w:rPr>
          <w:sz w:val="20"/>
        </w:rPr>
        <w:t>.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отметили подавление желудочко</w:t>
        <w:softHyphen/>
        <w:t>вой эктопической активности у</w:t>
      </w:r>
      <w:r>
        <w:rPr>
          <w:sz w:val="20"/>
          <w:lang w:val="en-US" w:eastAsia="en-US"/>
        </w:rPr>
        <w:t xml:space="preserve"> 92%</w:t>
      </w:r>
      <w:r>
        <w:rPr>
          <w:sz w:val="20"/>
        </w:rPr>
        <w:t xml:space="preserve"> больных ГКМП, которые ранее безуспешно лечились другими антиаритмическими препара</w:t>
        <w:softHyphen/>
        <w:t>т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зависимо от антиаритмического действия амиодарон обла</w:t>
        <w:softHyphen/>
        <w:t>дает способностью вызывать симптоматическое улучшение (умень</w:t>
        <w:softHyphen/>
        <w:t>шение ангинозной боли, одышки, сердцебиения, головокружения и обмороков) у</w:t>
      </w:r>
      <w:r>
        <w:rPr>
          <w:sz w:val="20"/>
          <w:lang w:val="en-US" w:eastAsia="en-US"/>
        </w:rPr>
        <w:t xml:space="preserve"> 40-90%</w:t>
      </w:r>
      <w:r>
        <w:rPr>
          <w:sz w:val="20"/>
        </w:rPr>
        <w:t xml:space="preserve"> больных как обструктивной, так и необст</w:t>
        <w:softHyphen/>
        <w:t>руктивной ГКМП, в том числе толерантных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 (В. </w:t>
      </w:r>
      <w:r>
        <w:rPr>
          <w:sz w:val="20"/>
          <w:lang w:val="en-US"/>
        </w:rPr>
        <w:t>Le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Этот эффект амиодарона, возмож</w:t>
        <w:softHyphen/>
        <w:t xml:space="preserve">но, отчасти связан с его отрицательным инотропным действием, о чем свидетельствует отмеченное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ulus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повышение зак</w:t>
        <w:softHyphen/>
        <w:t>линивающего давления в "легочных капиллярах" у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больных, принимавших этот препарат в течени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нед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лияние амиодарона на диастолические свойства миокарда неяс</w:t>
        <w:softHyphen/>
        <w:t>но. Имеются сведения о способности препарата улучшать диастоличес</w:t>
        <w:softHyphen/>
        <w:t>кую функцию левого желудочка у части больных ГКМП и благодаря этому повышать их физическую работоспособность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Huer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В то же время ряд авторов не смог обнаружить существенных изменений диастоли</w:t>
        <w:softHyphen/>
        <w:t>ческого расслабления и наполнения левого желудочка при длительном лечении амиодароном, несмотря на хороший антиангинальный и анти</w:t>
        <w:softHyphen/>
        <w:t>аритмический эффект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ugru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ulu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амиодарон не уменьшает выраженность патологической гипертрофии, благодаря своей антиаритмической активности он, воз</w:t>
        <w:softHyphen/>
        <w:t>можно, способен предотвращать внезапную смерть и улучшать про</w:t>
        <w:softHyphen/>
        <w:t>гноз заболевания (В. Maron с соавт.,</w:t>
      </w:r>
      <w:r>
        <w:rPr>
          <w:sz w:val="20"/>
          <w:lang w:val="en-US" w:eastAsia="en-US"/>
        </w:rPr>
        <w:t xml:space="preserve"> 1981; W.</w:t>
      </w:r>
      <w:r>
        <w:rPr>
          <w:sz w:val="20"/>
        </w:rPr>
        <w:t xml:space="preserve"> МсКеппа с соавт., </w:t>
      </w:r>
      <w:r>
        <w:rPr>
          <w:sz w:val="20"/>
          <w:lang w:val="en-US" w:eastAsia="en-US"/>
        </w:rPr>
        <w:t>1981).</w:t>
      </w:r>
      <w:r>
        <w:rPr>
          <w:sz w:val="20"/>
        </w:rPr>
        <w:t xml:space="preserve"> Так,</w:t>
      </w:r>
      <w:r>
        <w:rPr>
          <w:sz w:val="20"/>
          <w:lang w:val="en-US" w:eastAsia="en-US"/>
        </w:rPr>
        <w:t xml:space="preserve"> 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не наблюдали ни одного летального исхода у</w:t>
      </w:r>
      <w:r>
        <w:rPr>
          <w:sz w:val="20"/>
          <w:lang w:val="en-US" w:eastAsia="en-US"/>
        </w:rPr>
        <w:t xml:space="preserve"> 21</w:t>
      </w:r>
      <w:r>
        <w:rPr>
          <w:sz w:val="20"/>
        </w:rPr>
        <w:t xml:space="preserve"> больного с эпизодами желудочковой тахикар</w:t>
        <w:softHyphen/>
        <w:t>дии при холтеровском мониторировании ЭКГ, получавшего этот пре</w:t>
        <w:softHyphen/>
        <w:t>парат в среднем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. В то же время Е. </w:t>
      </w:r>
      <w:r>
        <w:rPr>
          <w:sz w:val="20"/>
          <w:lang w:val="en-US"/>
        </w:rPr>
        <w:t>Wigle</w:t>
      </w:r>
      <w:r>
        <w:rPr>
          <w:sz w:val="20"/>
          <w:lang w:val="en-US" w:eastAsia="en-US"/>
        </w:rPr>
        <w:t xml:space="preserve"> (1987) </w:t>
      </w:r>
      <w:r>
        <w:rPr>
          <w:sz w:val="20"/>
        </w:rPr>
        <w:t>сообщал о случаях фибрилляции желудочков на фоне приема амио</w:t>
        <w:softHyphen/>
        <w:t xml:space="preserve">дарона, а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</w:t>
      </w:r>
      <w:r>
        <w:rPr>
          <w:sz w:val="20"/>
        </w:rPr>
        <w:t xml:space="preserve"> с помощью эндокарди</w:t>
        <w:softHyphen/>
        <w:t>ального электрофизиологического исследования документировали его способность оказывать в отдельных случаях ГКМП проаритмичес</w:t>
        <w:softHyphen/>
        <w:t>кий эффект. Репрезентативные плацебо-контролированные исследо</w:t>
        <w:softHyphen/>
        <w:t>вания влияния амиодарона на прогноз у больных ГКМП, однако, пока отсутствуют, что не позволяет рекомендовать его широкое про</w:t>
        <w:softHyphen/>
        <w:t>филактическое применение у асимптоматичных пациент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озы амиодарона и методика его назначения при ГКМП не отличаются от общепринятых. При хорошей переносимости </w:t>
      </w:r>
      <w:r>
        <w:rPr>
          <w:sz w:val="20"/>
          <w:lang w:val="en-US" w:eastAsia="en-US"/>
        </w:rPr>
        <w:t>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рекомендуют начинать лечение с дозы</w:t>
      </w:r>
      <w:r>
        <w:rPr>
          <w:sz w:val="20"/>
          <w:lang w:val="en-US" w:eastAsia="en-US"/>
        </w:rPr>
        <w:t xml:space="preserve"> 1200</w:t>
      </w:r>
      <w:r>
        <w:rPr>
          <w:sz w:val="20"/>
        </w:rPr>
        <w:t xml:space="preserve"> мг в сутки в течение</w:t>
      </w:r>
      <w:r>
        <w:rPr>
          <w:sz w:val="20"/>
          <w:lang w:val="en-US" w:eastAsia="en-US"/>
        </w:rPr>
        <w:t xml:space="preserve"> 5-7</w:t>
      </w:r>
      <w:r>
        <w:rPr>
          <w:sz w:val="20"/>
        </w:rPr>
        <w:t xml:space="preserve"> дней, затем</w:t>
      </w:r>
      <w:r>
        <w:rPr>
          <w:sz w:val="20"/>
          <w:lang w:val="en-US" w:eastAsia="en-US"/>
        </w:rPr>
        <w:t xml:space="preserve"> — 800</w:t>
      </w:r>
      <w:r>
        <w:rPr>
          <w:sz w:val="20"/>
        </w:rPr>
        <w:t xml:space="preserve"> мг в течение 2-й недели,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мг—в течение 3-й недели с переходом на поддер</w:t>
        <w:softHyphen/>
        <w:t>живающую дозу, желательн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в сутки и менее. Можно ис</w:t>
        <w:softHyphen/>
        <w:t>пользовать и меньшие насыщающие дозы: в 1-ю неделю</w:t>
      </w:r>
      <w:r>
        <w:rPr>
          <w:sz w:val="20"/>
          <w:lang w:val="en-US" w:eastAsia="en-US"/>
        </w:rPr>
        <w:t xml:space="preserve"> — 600</w:t>
      </w:r>
      <w:r>
        <w:rPr>
          <w:sz w:val="20"/>
        </w:rPr>
        <w:t xml:space="preserve"> мг в сутки, во 2-ю</w:t>
      </w:r>
      <w:r>
        <w:rPr>
          <w:sz w:val="20"/>
          <w:lang w:val="en-US" w:eastAsia="en-US"/>
        </w:rPr>
        <w:t xml:space="preserve"> — 400</w:t>
      </w:r>
      <w:r>
        <w:rPr>
          <w:sz w:val="20"/>
        </w:rPr>
        <w:t xml:space="preserve"> мг, а начиная с 3-й недел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енным недостатком амиодарона является способность вызывать ряд серьезных побочных явлений, связанных с отло</w:t>
        <w:softHyphen/>
        <w:t>жением его в тканях при длительном, более</w:t>
      </w:r>
      <w:r>
        <w:rPr>
          <w:sz w:val="20"/>
          <w:lang w:val="en-US" w:eastAsia="en-US"/>
        </w:rPr>
        <w:t xml:space="preserve"> 10-12</w:t>
      </w:r>
      <w:r>
        <w:rPr>
          <w:sz w:val="20"/>
        </w:rPr>
        <w:t xml:space="preserve"> мес, приеме. Поэтому некоторые авторы рекомендуют назначать этот препа</w:t>
        <w:softHyphen/>
        <w:t>рат лишь при неэффективности других средств (В. Maron,</w:t>
      </w:r>
      <w:r>
        <w:rPr>
          <w:sz w:val="20"/>
          <w:lang w:val="en-US" w:eastAsia="en-US"/>
        </w:rPr>
        <w:t xml:space="preserve"> 1987; </w:t>
      </w: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, 1987).</w:t>
      </w:r>
      <w:r>
        <w:rPr>
          <w:sz w:val="20"/>
        </w:rPr>
        <w:t xml:space="preserve"> В то же время</w:t>
      </w:r>
      <w:r>
        <w:rPr>
          <w:sz w:val="20"/>
          <w:lang w:val="en-US" w:eastAsia="en-US"/>
        </w:rPr>
        <w:t xml:space="preserve"> 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 </w:t>
      </w:r>
      <w:r>
        <w:rPr>
          <w:sz w:val="20"/>
        </w:rPr>
        <w:t>при многолетнем применении амиодарона у больных ГКМП из осложнений фармакотерапии, потребовавших прекращения ле</w:t>
        <w:softHyphen/>
        <w:t>чения, наблюдали лишь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случая выпадения волос и (или) де</w:t>
        <w:softHyphen/>
        <w:t>пигментации кожи. Отсутствие более серьезных побочных дей</w:t>
        <w:softHyphen/>
        <w:t>ствий, по мнению этих авторов, было связано с использованием относительно небольших поддерживающих доз препарат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300</w:t>
      </w:r>
      <w:r>
        <w:rPr>
          <w:sz w:val="20"/>
        </w:rPr>
        <w:t xml:space="preserve"> мг в сутки. Среди отмеченных ими незначительных побочных эффектов амиодарона наиболее частыми были измене</w:t>
        <w:softHyphen/>
        <w:t>ния со стороны центральной нервной системы (нарушение сна, тремор, головная боль), которые наблюдались у</w:t>
      </w:r>
      <w:r>
        <w:rPr>
          <w:sz w:val="20"/>
          <w:lang w:val="en-US" w:eastAsia="en-US"/>
        </w:rPr>
        <w:t xml:space="preserve"> 26%</w:t>
      </w:r>
      <w:r>
        <w:rPr>
          <w:sz w:val="20"/>
        </w:rPr>
        <w:t xml:space="preserve"> больных в период насыщения ив</w:t>
      </w:r>
      <w:r>
        <w:rPr>
          <w:sz w:val="20"/>
          <w:lang w:val="en-US" w:eastAsia="en-US"/>
        </w:rPr>
        <w:t xml:space="preserve"> 15% — </w:t>
      </w:r>
      <w:r>
        <w:rPr>
          <w:sz w:val="20"/>
        </w:rPr>
        <w:t>при поддерживающем лечении. Фоточувствительность кожи, сохранявшаяся после уменьшения дозы, отмечалась у</w:t>
      </w:r>
      <w:r>
        <w:rPr>
          <w:sz w:val="20"/>
          <w:lang w:val="en-US" w:eastAsia="en-US"/>
        </w:rPr>
        <w:t xml:space="preserve"> 21%</w:t>
      </w:r>
      <w:r>
        <w:rPr>
          <w:sz w:val="20"/>
        </w:rPr>
        <w:t xml:space="preserve"> больных и диспептический синдром, исчезавший после насыщения препаратом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4%.</w:t>
      </w:r>
      <w:r>
        <w:rPr>
          <w:sz w:val="20"/>
        </w:rPr>
        <w:t xml:space="preserve"> Тем не менее, для своевременного распознавания более серьезных осложнений </w:t>
      </w:r>
      <w:r>
        <w:rPr>
          <w:sz w:val="20"/>
          <w:lang w:val="en-US"/>
        </w:rPr>
        <w:t>W</w:t>
      </w:r>
      <w:r>
        <w:rPr>
          <w:sz w:val="20"/>
        </w:rPr>
        <w:t>.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рекомендуют ежегодно контролиро</w:t>
        <w:softHyphen/>
        <w:t>вать функцию щитовидной железы и пече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иболее тяжелых, плохо поддающихся лечению, случаях для предупреждения развития опасных аритмий и достижения сим</w:t>
        <w:softHyphen/>
        <w:t>птоматического улучшения амиодарон можно назначать в сочета</w:t>
        <w:softHyphen/>
        <w:t>нии с небольшими дозами пропранолола. Эта комбинация, одна</w:t>
        <w:softHyphen/>
        <w:t>ко, требует тщательного ЭКГ контроля из-за повышенного риска развития нарушений проводимости, так как оба препарата угнета</w:t>
        <w:softHyphen/>
        <w:t>ют функцию синусового и атриовентрикулярного узлов. Сочета</w:t>
        <w:softHyphen/>
        <w:t>ние амиодарона с верапамилом противопоказано из-за опасности возникновения брадикардии, нарушений проводимости, артериаль</w:t>
        <w:softHyphen/>
        <w:t>ной гипотензии и выраженного отрицательного инотропного эф</w:t>
        <w:softHyphen/>
        <w:t>фе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Механизм действия и клиническая эффективность основных медикаментозных препаратов при ГКМП резюмированы в табл. </w:t>
      </w:r>
      <w:r>
        <w:rPr>
          <w:sz w:val="20"/>
          <w:lang w:val="en-US" w:eastAsia="en-US"/>
        </w:rPr>
        <w:t>20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0.</w:t>
      </w:r>
      <w:r>
        <w:rPr>
          <w:b/>
          <w:bCs/>
          <w:sz w:val="20"/>
          <w:szCs w:val="18"/>
        </w:rPr>
        <w:t xml:space="preserve"> Роль основных лекарственных препаратов в медикаментозной терапи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840"/>
        <w:gridCol w:w="840"/>
        <w:gridCol w:w="840"/>
        <w:gridCol w:w="840"/>
        <w:gridCol w:w="840"/>
        <w:gridCol w:w="8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пар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ократи</w:t>
              <w:softHyphen/>
              <w:t>м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ади</w:t>
              <w:softHyphen/>
              <w:t>ент дав</w:t>
              <w:softHyphen/>
              <w:t>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иасто</w:t>
              <w:softHyphen/>
              <w:t>лическая подат</w:t>
              <w:softHyphen/>
              <w:t>лив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Гипер</w:t>
              <w:softHyphen/>
              <w:t>тро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незап</w:t>
              <w:softHyphen/>
              <w:t>ная смер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имптом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опранол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,</w:t>
            </w:r>
            <w:r>
              <w:rPr>
                <w:rFonts w:cs="Symbol" w:ascii="Symbol" w:hAnsi="Symbol"/>
                <w:sz w:val="16"/>
                <w:lang w:val="en-US"/>
              </w:rPr>
              <w:t></w:t>
            </w:r>
            <w:r>
              <w:rPr>
                <w:rFonts w:cs="Verdana" w:ascii="Verdana" w:hAnsi="Verdana"/>
                <w:sz w:val="16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ерапам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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изопирам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миодар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 xml:space="preserve">, </w:t>
            </w:r>
            <w:r>
              <w:rPr>
                <w:rFonts w:cs="Verdana" w:ascii="Verdana" w:hAnsi="Verdana"/>
                <w:sz w:val="16"/>
                <w:vertAlign w:val="superscript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алуре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vertAlign w:val="superscript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ердечные гликози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итр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45" w:name="__RefHeading___Toc216006399"/>
      <w:bookmarkEnd w:id="45"/>
      <w:r>
        <w:rPr/>
        <w:t>Хирургическое леч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еративное лечение ГКМП путем вентрикуломиотомии и (или) миэктомии, как и терап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применяется с начала 60-х годов. Впервые внимание хирургов к этому заболе</w:t>
        <w:softHyphen/>
        <w:t xml:space="preserve">ванию привлек Е. </w:t>
      </w:r>
      <w:r>
        <w:rPr>
          <w:sz w:val="20"/>
          <w:lang w:val="en-US"/>
        </w:rPr>
        <w:t>Brock</w:t>
      </w:r>
      <w:r>
        <w:rPr>
          <w:sz w:val="20"/>
          <w:lang w:val="en-US" w:eastAsia="en-US"/>
        </w:rPr>
        <w:t xml:space="preserve"> (1957).</w:t>
      </w:r>
      <w:r>
        <w:rPr>
          <w:sz w:val="20"/>
        </w:rPr>
        <w:t xml:space="preserve"> Первая успешная операц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чрезаортальная вентрикуломиотомия была произведена М. </w:t>
      </w:r>
      <w:r>
        <w:rPr>
          <w:sz w:val="20"/>
          <w:lang w:val="en-US"/>
        </w:rPr>
        <w:t>Cleland</w:t>
      </w:r>
      <w:r>
        <w:rPr>
          <w:sz w:val="20"/>
        </w:rPr>
        <w:t xml:space="preserve"> и Е. </w:t>
      </w:r>
      <w:r>
        <w:rPr>
          <w:sz w:val="20"/>
          <w:lang w:val="en-US"/>
        </w:rPr>
        <w:t>Bentall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58</w:t>
      </w:r>
      <w:r>
        <w:rPr>
          <w:sz w:val="20"/>
        </w:rPr>
        <w:t xml:space="preserve"> г., и этот больной прожил после операции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. В</w:t>
      </w:r>
      <w:r>
        <w:rPr>
          <w:sz w:val="20"/>
          <w:lang w:val="en-US" w:eastAsia="en-US"/>
        </w:rPr>
        <w:t xml:space="preserve"> 1961</w:t>
      </w:r>
      <w:r>
        <w:rPr>
          <w:sz w:val="20"/>
        </w:rPr>
        <w:t xml:space="preserve"> г.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ockenbrough</w:t>
      </w:r>
      <w:r>
        <w:rPr>
          <w:sz w:val="20"/>
        </w:rPr>
        <w:t xml:space="preserve"> сообщили о двух боль</w:t>
        <w:softHyphen/>
        <w:t>ных ГКМП, у которых септальная миэктомия привела к значи</w:t>
        <w:softHyphen/>
        <w:t>тельному клиническому улучшению и снижению градиента давле</w:t>
        <w:softHyphen/>
        <w:t>ния в выносящем тракте левого желудочка. Достигнутый эффект, по аналогии с хирургическим лечением стеноза привратника, ис</w:t>
        <w:softHyphen/>
        <w:t>следователи отнесли за счет механического рассечения подклапан</w:t>
        <w:softHyphen/>
        <w:t>ного мышечного кольца, напоминающего сфинктер. Хотя в после</w:t>
        <w:softHyphen/>
        <w:t>дующем многочисленные данные ЭхоКГ опровергли эту концеп</w:t>
        <w:softHyphen/>
        <w:t>цию, оперативная коррекция получила широкое распространение в большинстве крупных кардиохирургических центрах мир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70-х годах, показания к хирургическому лечению патологи</w:t>
        <w:softHyphen/>
        <w:t>ческой гипертрофии были относительно широкими и включали все случаи обструктивной ГКМП, даже асимптоматичные, что пре</w:t>
        <w:softHyphen/>
        <w:t>следовало цель предотвратить внезапную смерть. После того как было доказано, что систолическая дисфункция левого желудочка не является единственным и основным патофизиологическим ме</w:t>
        <w:softHyphen/>
        <w:t>ханизмом нарушения кардиогемодинамики при этом заболевании, а оперативное лечение не оказывает влияния на внезапную смерть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del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ij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),</w:t>
      </w:r>
      <w:r>
        <w:rPr>
          <w:sz w:val="20"/>
        </w:rPr>
        <w:t xml:space="preserve"> показания к нему сузились. В настоящее время оно рекомендуется больным с выраженной клинической симптоматикой заболевания и ограниче</w:t>
        <w:softHyphen/>
        <w:t>нием функционального состояния, соответствующим</w:t>
      </w:r>
      <w:r>
        <w:rPr>
          <w:sz w:val="20"/>
          <w:lang w:val="en-US" w:eastAsia="en-US"/>
        </w:rPr>
        <w:t xml:space="preserve"> III-IV</w:t>
      </w:r>
      <w:r>
        <w:rPr>
          <w:sz w:val="20"/>
        </w:rPr>
        <w:t xml:space="preserve"> клас</w:t>
        <w:softHyphen/>
        <w:t xml:space="preserve">су </w:t>
      </w:r>
      <w:r>
        <w:rPr>
          <w:sz w:val="20"/>
          <w:lang w:val="en-US"/>
        </w:rPr>
        <w:t>NYHA</w:t>
      </w:r>
      <w:r>
        <w:rPr>
          <w:sz w:val="20"/>
        </w:rPr>
        <w:t>, несмотря на активную медикаментозную терапию, при градиенте систолического давления в выносящем тракте левого же</w:t>
        <w:softHyphen/>
        <w:t>лудочка в покое свы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ст, и при наличии на ЭхоКГ и АКГ увеличения сосочковых мышц и значительной гипотрофии верхней или средней части межжелудочковой перегородки (С. </w:t>
      </w:r>
      <w:r>
        <w:rPr>
          <w:sz w:val="20"/>
          <w:lang w:val="en-US"/>
        </w:rPr>
        <w:t>Mclntosh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illai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читывая отсутствие неопровержимых доказательств, что хирургихеское лечение продлевает жизнь, а также его риск, оно не показано асимптоматичным больным или в случаях умеренной выраженности симптомов даже при значительном внутрижелудоч</w:t>
        <w:softHyphen/>
        <w:t>ковом градиенте давления. Нерешенным остается вопрос о показа</w:t>
        <w:softHyphen/>
        <w:t>ниях к операции при латентной обстру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тоды хирургического лечения обструктивной ГКМП, или так называемого мышечного субаортального стеноза, включают чрезаортальную вентрикуломиотомию, миэктомию через аортальный, желудочковый или предсердный доступы, а также протезирова</w:t>
        <w:softHyphen/>
        <w:t>ние митрального клапа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Чрезаортальная вентрикуломиотомия по методике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6)</w:t>
      </w:r>
      <w:r>
        <w:rPr>
          <w:sz w:val="20"/>
        </w:rPr>
        <w:t xml:space="preserve"> проводится путем рассечения через аорталь</w:t>
        <w:softHyphen/>
        <w:t>ный доступ патологического утолщения миокарда по линии ко</w:t>
        <w:softHyphen/>
        <w:t>миссуры между правой и левой коронарными створками аорталь</w:t>
        <w:softHyphen/>
        <w:t>ного клапана. Разрез углубляется путем разделения мышечных волокон пальцем до появления ощущения более мягкого мышеч</w:t>
        <w:softHyphen/>
        <w:t>ного слоя под плотной ("резиновой") тканью. В большинстве слу</w:t>
        <w:softHyphen/>
        <w:t>чаев глубина разреза составляет</w:t>
      </w:r>
      <w:r>
        <w:rPr>
          <w:sz w:val="20"/>
          <w:lang w:val="en-US" w:eastAsia="en-US"/>
        </w:rPr>
        <w:t xml:space="preserve"> 1-1,5</w:t>
      </w:r>
      <w:r>
        <w:rPr>
          <w:sz w:val="20"/>
        </w:rPr>
        <w:t xml:space="preserve"> см, а длина</w:t>
      </w:r>
      <w:r>
        <w:rPr>
          <w:sz w:val="20"/>
          <w:lang w:val="en-US" w:eastAsia="en-US"/>
        </w:rPr>
        <w:t xml:space="preserve"> — 2-3</w:t>
      </w:r>
      <w:r>
        <w:rPr>
          <w:sz w:val="20"/>
        </w:rPr>
        <w:t xml:space="preserve"> см. Дос</w:t>
        <w:softHyphen/>
        <w:t>таточная глубина разреза обеспечивает ретракцию его краев с об</w:t>
        <w:softHyphen/>
        <w:t xml:space="preserve">разованием углубления </w:t>
      </w:r>
      <w:r>
        <w:rPr>
          <w:sz w:val="20"/>
          <w:lang w:val="en-US"/>
        </w:rPr>
        <w:t>U</w:t>
      </w:r>
      <w:r>
        <w:rPr>
          <w:sz w:val="20"/>
        </w:rPr>
        <w:t>-образной формы и полное разделение патологических мышечных волоко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ые осложнения, непосредственно связанные с операци</w:t>
        <w:softHyphen/>
        <w:t>ей, включают перфорацию межжелудочковой перегородки с возник</w:t>
        <w:softHyphen/>
        <w:t>новением небольшого лево-правого шунта, повреждение при продол</w:t>
        <w:softHyphen/>
        <w:t>жении разреза правой коронарной створки аортального клапана с развитием его недостаточности (в</w:t>
      </w:r>
      <w:r>
        <w:rPr>
          <w:sz w:val="20"/>
          <w:lang w:val="en-US" w:eastAsia="en-US"/>
        </w:rPr>
        <w:t xml:space="preserve"> 9-11%),</w:t>
      </w:r>
      <w:r>
        <w:rPr>
          <w:sz w:val="20"/>
        </w:rPr>
        <w:t xml:space="preserve"> требующей в отдельных случаях имплантации протеза клапана, а также нарушения проводи</w:t>
        <w:softHyphen/>
        <w:t>мости. Полная атриовентрикулярная блокада встречается у</w:t>
      </w:r>
      <w:r>
        <w:rPr>
          <w:sz w:val="20"/>
          <w:lang w:val="en-US" w:eastAsia="en-US"/>
        </w:rPr>
        <w:t xml:space="preserve"> 5-10% </w:t>
      </w:r>
      <w:r>
        <w:rPr>
          <w:sz w:val="20"/>
        </w:rPr>
        <w:t xml:space="preserve">больных и обычно носит преходящий характер (В. </w:t>
      </w:r>
      <w:r>
        <w:rPr>
          <w:sz w:val="20"/>
          <w:lang w:val="en-US"/>
        </w:rPr>
        <w:t>Heric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Чаще приходится сталкиваться с блокадой левой ножки пучка Гиса или ее передне-верхней ветви (в</w:t>
      </w:r>
      <w:r>
        <w:rPr>
          <w:sz w:val="20"/>
          <w:lang w:val="en-US" w:eastAsia="en-US"/>
        </w:rPr>
        <w:t xml:space="preserve"> 50-80%)</w:t>
      </w:r>
      <w:r>
        <w:rPr>
          <w:sz w:val="20"/>
        </w:rPr>
        <w:t xml:space="preserve"> из-за их перес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мнению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74),</w:t>
      </w:r>
      <w:r>
        <w:rPr>
          <w:sz w:val="20"/>
        </w:rPr>
        <w:t xml:space="preserve"> успех операции в значительной мере зависит от выбора оптимального места, глуби</w:t>
        <w:softHyphen/>
        <w:t>ны и длины разреза мышечной ткан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60</w:t>
      </w:r>
      <w:r>
        <w:rPr>
          <w:sz w:val="20"/>
        </w:rPr>
        <w:t xml:space="preserve"> г.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начал сочетать вентрикуломиотомию из аортального доступа с миэктомией, и эта методика завоевала в последующем наиболее широкое признание среди хирургов. Сущ</w:t>
        <w:softHyphen/>
        <w:t>ность операции состоит в иссечении небольшой полоски ткани из основания межжелудочковой перегородки (обычно от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г) из двух параллельных разрезов длиной около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м. Первый разрез выполняют по направлению к верхушке, начиная от основания правой коронарной створки аортального клапана на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см правее комиссуры между правой и левой створками, а втор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мерно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 правее. Глубина разрезов в наиболее толстой части межже</w:t>
        <w:softHyphen/>
        <w:t>лудочковой перегородки составляет в среднем</w:t>
      </w:r>
      <w:r>
        <w:rPr>
          <w:sz w:val="20"/>
          <w:lang w:val="en-US" w:eastAsia="en-US"/>
        </w:rPr>
        <w:t xml:space="preserve"> 1,5</w:t>
      </w:r>
      <w:r>
        <w:rPr>
          <w:sz w:val="20"/>
        </w:rPr>
        <w:t xml:space="preserve"> мм, так, чтобы толщина перегородки оставалась около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. При необходимости разрез углубляют путем тупого разделения мышечных волокон. В результате в области межжелудочковой перегородки образуется канал прямоугольной форм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В последние годы для предотвращения блокады левой ножки пучка Гиса, являющейся частым осложнением операции по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>, и эксцентрического систолического движения передней створки митрального клапана кпереди в послеоперационном перио</w:t>
        <w:softHyphen/>
        <w:t>де вентрикуломиотомия производится под правой коронарной створ</w:t>
        <w:softHyphen/>
        <w:t>кой аортального клапан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 )</w:t>
      </w:r>
      <w:r>
        <w:rPr>
          <w:sz w:val="20"/>
        </w:rPr>
        <w:t xml:space="preserve"> с иссечением мышцы из передней части меж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некоторых авторов (Т. </w:t>
      </w:r>
      <w:r>
        <w:rPr>
          <w:sz w:val="20"/>
          <w:lang w:val="en-US"/>
        </w:rPr>
        <w:t>Agn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,</w:t>
      </w:r>
      <w:r>
        <w:rPr>
          <w:sz w:val="20"/>
        </w:rPr>
        <w:t xml:space="preserve"> и др.), более эффективной является миэктомия из комбинированного дос</w:t>
        <w:softHyphen/>
        <w:t>тупа через аорту и левый желудочек, который позволяет произвести иссечение мышечной ткани, вдающейся в выносящий тракт желу</w:t>
        <w:softHyphen/>
        <w:t>дочка. непосредственно под контролем зрения. Это позволяет также уменьшить риск повреждения митрального и аортального клапанов, пучка Гиса и перфорации межжелудочковой перегородки. Недостат</w:t>
        <w:softHyphen/>
        <w:t>ком чрезжелудочкового доступа является возможность развития тако</w:t>
        <w:softHyphen/>
        <w:t>го позднего осложнения, как аневризма левого желудочка (в</w:t>
      </w:r>
      <w:r>
        <w:rPr>
          <w:sz w:val="20"/>
          <w:lang w:val="en-US" w:eastAsia="en-US"/>
        </w:rPr>
        <w:t xml:space="preserve"> 3-7%),</w:t>
      </w:r>
      <w:r>
        <w:rPr>
          <w:sz w:val="20"/>
        </w:rPr>
        <w:t xml:space="preserve"> ко</w:t>
        <w:softHyphen/>
        <w:t>торая у части больных требует исс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вышения эффективности хирургической коррекции пос</w:t>
        <w:softHyphen/>
        <w:t xml:space="preserve">ле выполнения трансаортальной септальной миэктомии по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целесообразно интраоперационно измерять внутрижелудочковый градиент давления. В случаях его недостаточного уменьшения и со</w:t>
        <w:softHyphen/>
        <w:t>хранения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в покое или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ст, после провокации дополнительно проводится миотомия 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книзу от комиссуры между левой и правой коронарными створками аортального клапана, или иссекаются участки гипертрофированного миокарда в области боковой стенки левого желудочка и утол</w:t>
        <w:softHyphen/>
        <w:t>щенный эндокард в выносящем тракте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казана эффективность сочетания миэктомии с мобилизаци</w:t>
        <w:softHyphen/>
        <w:t>ей и частичным иссечением папиллярных мышц, ответственных за систолическое движение створок митрального клапана кпереди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Messm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Schoendub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ругие методы хирургической коррекции нарушения геомет</w:t>
        <w:softHyphen/>
        <w:t xml:space="preserve">рии левого желудочка, как, например, пластика его выносящего тракта с помощью кондуита с искусственым клапаном (Е. </w:t>
      </w:r>
      <w:r>
        <w:rPr>
          <w:sz w:val="20"/>
          <w:lang w:val="en-US"/>
        </w:rPr>
        <w:t>Dembitsky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76),</w:t>
      </w:r>
      <w:r>
        <w:rPr>
          <w:sz w:val="20"/>
        </w:rPr>
        <w:t xml:space="preserve"> из-за значительной технической сложности и отсут</w:t>
        <w:softHyphen/>
        <w:t>ствия преимуществ в отношении клинического эффекта не полу</w:t>
        <w:softHyphen/>
        <w:t>чили дальнейшего распростра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Ранние осложнения септальной миэктомии аналогичны миотомии 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>. Сразу после операции возможно также раз</w:t>
        <w:softHyphen/>
        <w:t>витие инфаркта миокарда в области межжелудочковой перегород</w:t>
        <w:softHyphen/>
        <w:t>ки (примерно в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случаев), что, вероятно, обусловлено повреж</w:t>
        <w:softHyphen/>
        <w:t>дением ее кровоснабжения при атипичном расположении артерий или их исходном стенозиро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0-25%</w:t>
      </w:r>
      <w:r>
        <w:rPr>
          <w:sz w:val="20"/>
        </w:rPr>
        <w:t xml:space="preserve"> больных с обструктивной ГКМП, при наличии показаний к хирургическому лечению, наблюдается значительный кальциноз митрального клапана, что усугубляет выраженность мит</w:t>
        <w:softHyphen/>
        <w:t>ральной регургитации, связанной с внутрижелудочковой обструк</w:t>
        <w:softHyphen/>
        <w:t>цией, присущей всем таким больным. В подобных случаях повы</w:t>
        <w:softHyphen/>
        <w:t>шение общего периферического сосудистого сопротивления при проведении пробы с внутривенным введением ангиотензина или мезатона, которое приводит к резкому снижению внутрижелудоч</w:t>
        <w:softHyphen/>
        <w:t>кового градиента давления, не сопровождается уменьшением об</w:t>
        <w:softHyphen/>
        <w:t>ратного тока на митральном клапане или даже вызывает его уве</w:t>
        <w:softHyphen/>
        <w:t>личение. У этих больных вентрикуломиэктомию необходимо соче</w:t>
        <w:softHyphen/>
        <w:t>тать с протезированием митрального клапана с использованием низкопрофильного протеза. Риск, связанный с операцией, значи</w:t>
        <w:softHyphen/>
        <w:t>тельно выше, чем при изолированной миэктомии или протезирова</w:t>
        <w:softHyphen/>
        <w:t>нии клапана у других категорий больных с митральной недоста</w:t>
        <w:softHyphen/>
        <w:t>точностью. Миэктомии отдают предпочтение при распространен</w:t>
        <w:softHyphen/>
        <w:t>ной гипертрофии межжелудочковой перегородки. В этих случаях она чаще обеспечивает адекватную коррекцию патологии и полу</w:t>
        <w:softHyphen/>
        <w:t>чение хорошего клинического эффекта опер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Хирургическая летальность в настоящее время составляет около </w:t>
      </w:r>
      <w:r>
        <w:rPr>
          <w:sz w:val="20"/>
          <w:lang w:val="en-US" w:eastAsia="en-US"/>
        </w:rPr>
        <w:t>5%,</w:t>
      </w:r>
      <w:r>
        <w:rPr>
          <w:sz w:val="20"/>
        </w:rPr>
        <w:t xml:space="preserve"> а в ряде центров даже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(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Ten</w:t>
      </w:r>
      <w:r>
        <w:rPr>
          <w:sz w:val="20"/>
        </w:rPr>
        <w:t xml:space="preserve"> </w:t>
      </w:r>
      <w:r>
        <w:rPr>
          <w:sz w:val="20"/>
          <w:lang w:val="en-US"/>
        </w:rPr>
        <w:t>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Н. </w:t>
      </w:r>
      <w:r>
        <w:rPr>
          <w:sz w:val="20"/>
          <w:lang w:val="en-US"/>
        </w:rPr>
        <w:t>Schu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что сопоставимо с ле</w:t>
        <w:softHyphen/>
        <w:t>тальностью при медикаментозной терап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2-5%</w:t>
      </w:r>
      <w:r>
        <w:rPr>
          <w:sz w:val="20"/>
        </w:rPr>
        <w:t xml:space="preserve"> в год. Основной причиной смерти оперированных больных являет</w:t>
        <w:softHyphen/>
        <w:t>ся фибрилляция желудочков, в части случаев спровоцированная развитием инфаркта миокарда, реже нарастание сердечной недо</w:t>
        <w:softHyphen/>
        <w:t>статочности в связи с пароксизмами мерцательной аритмии или неудачной коррекцией патологии и тяжелые тромбоэмбол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Гибель в отдаленный послеоперационный период отмечается преимущественно в случаях неудовлетворительной хирургической коррекции. Смерть чаще всего наступает внезапно в результате же</w:t>
        <w:softHyphen/>
        <w:t>лудочковых аритмий и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т прогрессирующей сердечной недо</w:t>
        <w:softHyphen/>
        <w:t>статочности. Эффективность хирургического лечения уменьшается у больных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и при наличии резко выраженной гипертро</w:t>
        <w:softHyphen/>
        <w:t>фии левого желудочка (толщина миокарда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). Неблагоп</w:t>
        <w:softHyphen/>
        <w:t>риятное влияние на ближайшие и отдаленные результаты операции оказывают также пароксизмальная мерцательная аритмия и увели</w:t>
        <w:softHyphen/>
        <w:t>чение кардиоторакального индекс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Jaul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73</w:t>
      </w:r>
      <w:r>
        <w:rPr>
          <w:sz w:val="20"/>
        </w:rPr>
        <w:t xml:space="preserve"> г.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oley</w:t>
      </w:r>
      <w:r>
        <w:rPr>
          <w:sz w:val="20"/>
        </w:rPr>
        <w:t xml:space="preserve"> предложил использовать для устранения внутрижелудочкового градиента давления у больных обструктивной ГКМП протезирование митрального клапана. Полученные положи</w:t>
        <w:softHyphen/>
        <w:t>тельные результат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лное исчезновение градиента во всех случа</w:t>
        <w:softHyphen/>
        <w:t>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дтверждают важную роль систолического движения створок митрального клапана кпереди в создании препятствия изгнанию кро</w:t>
        <w:softHyphen/>
        <w:t>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енными недостатками протезирования митрального клапана как метода оперативного лечения мышечного субаортального стеноза являются еще большее уменьшение полости левого же</w:t>
        <w:softHyphen/>
        <w:t>лудочка, опасность развития систолического движения кпереди пе</w:t>
        <w:softHyphen/>
        <w:t>редней створки биологического протеза, находящегося вблизи вы</w:t>
        <w:softHyphen/>
        <w:t>носящего тракта, а также повышенный риск поздних тромбоэмболий, связанных с имплантированным протезом, и его дисфункции. Учи</w:t>
        <w:softHyphen/>
        <w:t>тывая это, а также эффективность вентрикуломиотомии (миэкто</w:t>
        <w:softHyphen/>
        <w:t>мии), рассечение межжелудочковой перегородки является операци</w:t>
        <w:softHyphen/>
        <w:t>ей выбора у большинства больных. Протезированию митрального клапана целесообразно отдавать предпочтение в случаях обструктивной ГКМП, когда оперативное вмешательство показано, но вы</w:t>
        <w:softHyphen/>
        <w:t>полнение миэктомии трансаортальным доступом затруднено, как, например, при мезовентрикулярной обструкции при относительно небольшом, мен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, утолщении межжелудочковой перего</w:t>
        <w:softHyphen/>
        <w:t>родки из-за повышенной опасности ее перфорации, а также у боль</w:t>
        <w:softHyphen/>
        <w:t>ных с неудовлетворительными результатами предшествовавшей миэктомии, то есть при сохранении значительного внутрижелу</w:t>
        <w:softHyphen/>
        <w:t>дочкового градиента давления. Протезирование митрального кла</w:t>
        <w:softHyphen/>
        <w:t>пана у больных ГКМП в целях ликвидации обструкции произво</w:t>
        <w:softHyphen/>
        <w:t>дится также в случаях значительной митральной регургитации из-за сопутствующей первичной патологии митрального клапана. Установлено, что более или менее выраженное увеличение площа</w:t>
        <w:softHyphen/>
        <w:t>ди створок и аномальное прикрепление папиллярных мышц встре</w:t>
        <w:softHyphen/>
        <w:t>чаются у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больных ГКМП (В. Maron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oley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74)</w:t>
      </w:r>
      <w:r>
        <w:rPr>
          <w:sz w:val="20"/>
        </w:rPr>
        <w:t xml:space="preserve"> считает, что протезирование митрального клапана имеет преимущества перед миотомией также при наличии блокады пра</w:t>
        <w:softHyphen/>
        <w:t>вой ножки пучка Гиса (из-за опасности повреждения при рассече</w:t>
        <w:softHyphen/>
        <w:t>нии межжелудочковой перегородки левой ножки с развитием пол</w:t>
        <w:softHyphen/>
        <w:t>ной атриовентрикулярной блокады) и у больных со значительны</w:t>
        <w:softHyphen/>
        <w:t>ми нарушениями гемодинамики, особенно в пожилом возрасте, когда особенно важно обеспечить полную ликвидацию препятствия изгнанию кро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с терминальной застойной сердечной недостаточно</w:t>
        <w:softHyphen/>
        <w:t>стью производится трансплантация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показали возможность септальной миотомии и миэктомии с помощью аргонового лазера с длиной волны </w:t>
      </w:r>
      <w:r>
        <w:rPr>
          <w:sz w:val="20"/>
          <w:lang w:val="en-US" w:eastAsia="en-US"/>
        </w:rPr>
        <w:t>454-514</w:t>
      </w:r>
      <w:r>
        <w:rPr>
          <w:sz w:val="20"/>
        </w:rPr>
        <w:t xml:space="preserve"> нм при мощности</w:t>
      </w:r>
      <w:r>
        <w:rPr>
          <w:sz w:val="20"/>
          <w:lang w:val="en-US" w:eastAsia="en-US"/>
        </w:rPr>
        <w:t xml:space="preserve"> 1,5</w:t>
      </w:r>
      <w:r>
        <w:rPr>
          <w:sz w:val="20"/>
        </w:rPr>
        <w:t xml:space="preserve"> Вт и экспозици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ин. Через аорталь</w:t>
        <w:softHyphen/>
        <w:t>ный доступ под контролем зрения лучом лазера, направленным на эндокардиальную поверхность межжелудочковой перегородки, про</w:t>
        <w:softHyphen/>
        <w:t>изводят несколько разрезов в ее утолщенной базальной части. Погло</w:t>
        <w:softHyphen/>
        <w:t>щенная миоглобином световая энергия излучения превращается в теп</w:t>
        <w:softHyphen/>
        <w:t>ловую, которая вызывает местное термическое повреждение и испа</w:t>
        <w:softHyphen/>
        <w:t>рение мышечной ткани. По мнению исследователей, преимуществом лазерной фототерапии перед общепринятым иссечением миокарда межжелудочковой перегородки является возможность ее проведения на работающем сердце при залитом кровью операционном поле. Весьма перспективным является и чрезартериальный доступ луча лазера с подведением его через оптическое волокно к межжелудочковой пере</w:t>
        <w:softHyphen/>
        <w:t>городке без вскрытия грудной клетки, что было успешно продемон</w:t>
        <w:softHyphen/>
        <w:t>стрировано авторами в эксперименте на собаках. Подобный подход не получил пока, однако, широкого распространения в клин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качестве альтернативы миэктомии изучается эффективность локальной катетерной деструкции гипертрофированной части меж</w:t>
        <w:softHyphen/>
        <w:t>желудочковой перегородки путем селективного внутрикоронарного введения чистого спирта, вызывающего ограниченный инфаркт пе</w:t>
        <w:softHyphen/>
        <w:t>регородки (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Sigwa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Показано, что операция обеспе</w:t>
        <w:softHyphen/>
        <w:t>чивала стойкой снижение субаортального градиента давления и сим</w:t>
        <w:softHyphen/>
        <w:t>птоматическое улучшение более чем в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случаев. Летальность со</w:t>
        <w:softHyphen/>
        <w:t>ставляет около</w:t>
      </w:r>
      <w:r>
        <w:rPr>
          <w:sz w:val="20"/>
          <w:lang w:val="en-US" w:eastAsia="en-US"/>
        </w:rPr>
        <w:t xml:space="preserve"> 2-5%.</w:t>
      </w:r>
      <w:r>
        <w:rPr>
          <w:sz w:val="20"/>
        </w:rPr>
        <w:t xml:space="preserve"> Распространенными осложнениями являют</w:t>
        <w:softHyphen/>
        <w:t>ся возникновение полной атриовентрикулярной блокады, требую</w:t>
        <w:softHyphen/>
        <w:t>щей временной ЭКС у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больных и постоянн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7-10%,</w:t>
      </w:r>
      <w:r>
        <w:rPr>
          <w:sz w:val="20"/>
        </w:rPr>
        <w:t xml:space="preserve"> а также различных нарушений ритма, связанных с инфарктом миокар</w:t>
        <w:softHyphen/>
        <w:t xml:space="preserve">да (С. </w:t>
      </w:r>
      <w:r>
        <w:rPr>
          <w:sz w:val="20"/>
          <w:lang w:val="en-US"/>
        </w:rPr>
        <w:t>Knig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8,</w:t>
      </w:r>
      <w:r>
        <w:rPr>
          <w:sz w:val="20"/>
        </w:rPr>
        <w:t xml:space="preserve"> устное сообщени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ывает большой опыт оперативного лечения обструк</w:t>
        <w:softHyphen/>
        <w:t>тивной ГКМП, хирургическое рассечение или иссечение утолщен</w:t>
        <w:softHyphen/>
        <w:t>ного базального сегмента межжелудочковой перегородки оказывает более или менее выраженное корригирующее влияние на все пато</w:t>
        <w:softHyphen/>
        <w:t>физиологические механизмы нарушений гемодинамики, свойствен</w:t>
        <w:softHyphen/>
        <w:t>ные этому заболеванию. Приводя к уменьшению толщины межже</w:t>
        <w:softHyphen/>
        <w:t xml:space="preserve">лудочковой перегородки и расширению выносящего тракта левого желудочка, площадь поперечного сечения которого увеличивается в </w:t>
      </w:r>
      <w:r>
        <w:rPr>
          <w:sz w:val="20"/>
          <w:lang w:val="en-US" w:eastAsia="en-US"/>
        </w:rPr>
        <w:t>1,5-2</w:t>
      </w:r>
      <w:r>
        <w:rPr>
          <w:sz w:val="20"/>
        </w:rPr>
        <w:t xml:space="preserve"> раза, оно способствует нормализации изгнания крови: ее поток приобретает направление, параллельное створкам митрального кла</w:t>
        <w:softHyphen/>
        <w:t>пана, а экскурсия папиллярных мышц уменьшаетс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Nakatani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В результате у подавляющего большинства больных</w:t>
      </w:r>
      <w:r>
        <w:rPr>
          <w:sz w:val="20"/>
          <w:lang w:val="en-US" w:eastAsia="en-US"/>
        </w:rPr>
        <w:t xml:space="preserve"> (90% </w:t>
      </w:r>
      <w:r>
        <w:rPr>
          <w:sz w:val="20"/>
        </w:rPr>
        <w:t>и более) сразу после операции исчезает или значительно уменьшает</w:t>
        <w:softHyphen/>
        <w:t>ся систолическое движение створок митрального клапана кпереди и связанные с ним градиент систолического давления в выносящем тракте левого желудочка и митральная регургитация. Более чем в</w:t>
      </w:r>
      <w:r>
        <w:rPr>
          <w:sz w:val="20"/>
          <w:lang w:val="en-US" w:eastAsia="en-US"/>
        </w:rPr>
        <w:t xml:space="preserve"> 50% </w:t>
      </w:r>
      <w:r>
        <w:rPr>
          <w:sz w:val="20"/>
        </w:rPr>
        <w:t>случаев заметно снижается конечно-диастолическое давление в ле</w:t>
        <w:softHyphen/>
        <w:t>вом желудочке, вплоть до его нормализации (В. Maron с соавт.,</w:t>
      </w:r>
      <w:r>
        <w:rPr>
          <w:sz w:val="20"/>
          <w:lang w:val="en-US" w:eastAsia="en-US"/>
        </w:rPr>
        <w:t xml:space="preserve"> 1987; </w:t>
      </w:r>
      <w:r>
        <w:rPr>
          <w:sz w:val="20"/>
        </w:rPr>
        <w:t xml:space="preserve">В. </w:t>
      </w:r>
      <w:r>
        <w:rPr>
          <w:sz w:val="20"/>
          <w:lang w:val="en-US"/>
        </w:rPr>
        <w:t>Her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и Е. </w:t>
      </w:r>
      <w:r>
        <w:rPr>
          <w:sz w:val="20"/>
          <w:lang w:val="en-US"/>
        </w:rPr>
        <w:t>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ханизмы положительного гемодинамического и клиническо</w:t>
        <w:softHyphen/>
        <w:t>го эффекта миэктомии не вполне ясны. Вероятно, определенную роль играют устранение препятствия изгнанию крови из желудоч</w:t>
        <w:softHyphen/>
        <w:t>ка в систолу, увеличение податливости его камеры благодаря умень</w:t>
        <w:softHyphen/>
        <w:t>шению систолической перегрузки и ликвидация митральной недо</w:t>
        <w:softHyphen/>
        <w:t>статочности. Показатели сократительной функции при этом, как правило, не изменяются. Исчезновение обратного тока на митраль</w:t>
        <w:softHyphen/>
        <w:t>ном клапане и снижение давления в левом предсердии способству</w:t>
        <w:softHyphen/>
        <w:t>ют уменьшению его размеров и подверженности мерцательной арит</w:t>
        <w:softHyphen/>
        <w:t>мии, поэтому таким больным миэктомия особенно показана. В по</w:t>
        <w:softHyphen/>
        <w:t>здние сроки после операции у части пациентов наблюдается умень</w:t>
        <w:softHyphen/>
        <w:t>шение выраженности гипертрофии задней стенки левого желудоч</w:t>
        <w:softHyphen/>
        <w:t>ка, по-видимому, связанное с устранением его перегрузки сопро</w:t>
        <w:softHyphen/>
        <w:t>тивлением. Все эти факторы обуславливают достижение значи</w:t>
        <w:softHyphen/>
        <w:t>тельного и стойкого симптоматического улучшения у большинства оперированных больных (рис.</w:t>
      </w:r>
      <w:r>
        <w:rPr>
          <w:sz w:val="20"/>
          <w:lang w:val="en-US" w:eastAsia="en-US"/>
        </w:rPr>
        <w:t xml:space="preserve"> 3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ой причиной остаточного внутрижелудочкового гра</w:t>
        <w:softHyphen/>
        <w:t>диента давления является неадекватная по объему удаленного ми</w:t>
        <w:softHyphen/>
        <w:t>окарда вентрикуломиэктомия и вследствие этого недостаточное уве</w:t>
        <w:softHyphen/>
        <w:t>личение поперечного сечения выносящего тракта левого желудоч</w:t>
        <w:softHyphen/>
        <w:t>ка. Определенную роль играет также эксцентричность расположе</w:t>
        <w:softHyphen/>
        <w:t>ния иссеченной полоски ткани по отношению к середине межже</w:t>
        <w:softHyphen/>
        <w:t xml:space="preserve">лудочковой перегородк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прочих равных условиях наилучшие результаты хирурги</w:t>
        <w:softHyphen/>
        <w:t>ческого лечения достигаются у больных с наименее распространен</w:t>
        <w:softHyphen/>
        <w:t>ной гипертрофией левого желудочка по данным двухмерной ЭхоКГ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линический эффект успешной хирургической коррекции внутрижелудочковой обструкции весьма показателен. Так, напри</w:t>
        <w:softHyphen/>
        <w:t xml:space="preserve">мер, по данным Р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число больных </w:t>
      </w:r>
      <w:r>
        <w:rPr>
          <w:sz w:val="20"/>
          <w:lang w:val="en-US" w:eastAsia="en-US"/>
        </w:rPr>
        <w:t>I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после миэктомии достигало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за счет значитель</w:t>
        <w:softHyphen/>
        <w:t>ного уменьшения количества больных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ов (соответ</w:t>
        <w:softHyphen/>
        <w:t>ственно, с</w:t>
      </w:r>
      <w:r>
        <w:rPr>
          <w:sz w:val="20"/>
          <w:lang w:val="en-US" w:eastAsia="en-US"/>
        </w:rPr>
        <w:t xml:space="preserve"> 5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и с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функциональное состояние улучшилось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ли более классов</w:t>
      </w:r>
      <w:r>
        <w:rPr>
          <w:sz w:val="20"/>
          <w:lang w:val="en-US" w:eastAsia="en-US"/>
        </w:rPr>
        <w:t xml:space="preserve"> NYHA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81%</w:t>
      </w:r>
      <w:r>
        <w:rPr>
          <w:sz w:val="20"/>
        </w:rPr>
        <w:t xml:space="preserve"> выпи</w:t>
        <w:softHyphen/>
        <w:t xml:space="preserve">савшихся после операции больных. Согласно наблюдениям В. </w:t>
      </w:r>
      <w:r>
        <w:rPr>
          <w:sz w:val="20"/>
          <w:lang w:val="en-US"/>
        </w:rPr>
        <w:t>Loss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в нерандомизированных группах больных об</w:t>
        <w:softHyphen/>
        <w:t>структивной ГКМП улучшение функционального состояния на про</w:t>
        <w:softHyphen/>
        <w:t>тяжении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наблюдения имело место у</w:t>
      </w:r>
      <w:r>
        <w:rPr>
          <w:sz w:val="20"/>
          <w:lang w:val="en-US" w:eastAsia="en-US"/>
        </w:rPr>
        <w:t xml:space="preserve"> 94%</w:t>
      </w:r>
      <w:r>
        <w:rPr>
          <w:sz w:val="20"/>
        </w:rPr>
        <w:t xml:space="preserve"> оперированных и лишь у</w:t>
      </w:r>
      <w:r>
        <w:rPr>
          <w:sz w:val="20"/>
          <w:lang w:val="en-US" w:eastAsia="en-US"/>
        </w:rPr>
        <w:t xml:space="preserve"> 41%</w:t>
      </w:r>
      <w:r>
        <w:rPr>
          <w:sz w:val="20"/>
        </w:rPr>
        <w:t xml:space="preserve"> пациентов, получавших достаточно высокие дозы верапамила. Необходимо подчеркнуть стойкость достигнутого в результате хирургического лечения клинического эффекта при дли</w:t>
        <w:softHyphen/>
        <w:t>тель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блюдении. Например,</w:t>
      </w:r>
      <w:r>
        <w:rPr>
          <w:sz w:val="20"/>
          <w:lang w:val="en-US" w:eastAsia="en-US"/>
        </w:rPr>
        <w:t xml:space="preserve"> I-II</w:t>
      </w:r>
      <w:r>
        <w:rPr>
          <w:sz w:val="20"/>
        </w:rPr>
        <w:t xml:space="preserve"> класс</w:t>
      </w:r>
      <w:r>
        <w:rPr>
          <w:sz w:val="20"/>
          <w:lang w:val="en-US" w:eastAsia="en-US"/>
        </w:rPr>
        <w:t xml:space="preserve"> NYHA </w:t>
      </w:r>
      <w:r>
        <w:rPr>
          <w:sz w:val="20"/>
        </w:rPr>
        <w:t>отмечался у</w:t>
      </w:r>
      <w:r>
        <w:rPr>
          <w:sz w:val="20"/>
          <w:lang w:val="en-US" w:eastAsia="en-US"/>
        </w:rPr>
        <w:t xml:space="preserve"> 94%</w:t>
      </w:r>
      <w:r>
        <w:rPr>
          <w:sz w:val="20"/>
        </w:rPr>
        <w:t xml:space="preserve"> больных, оперированных В. </w:t>
      </w:r>
      <w:r>
        <w:rPr>
          <w:sz w:val="20"/>
          <w:lang w:val="en-US"/>
        </w:rPr>
        <w:t>Heric</w:t>
      </w:r>
      <w:r>
        <w:rPr>
          <w:sz w:val="20"/>
        </w:rPr>
        <w:t xml:space="preserve"> и соавторами </w:t>
      </w:r>
      <w:r>
        <w:rPr>
          <w:sz w:val="20"/>
          <w:lang w:val="en-US" w:eastAsia="en-US"/>
        </w:rPr>
        <w:t>(1995).</w:t>
      </w:r>
      <w:r>
        <w:rPr>
          <w:sz w:val="20"/>
        </w:rPr>
        <w:t xml:space="preserve"> Сохранявшиеся у этих пациентов симптомы были в основ</w:t>
        <w:softHyphen/>
        <w:t>ном связаны с нарушениями рит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249420" cy="3214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32.</w:t>
      </w:r>
      <w:r>
        <w:rPr>
          <w:sz w:val="20"/>
          <w:szCs w:val="18"/>
        </w:rPr>
        <w:t xml:space="preserve"> Механизмы положительного гемодинамического и клинического эф</w:t>
        <w:softHyphen/>
        <w:t xml:space="preserve">фекта миэктомии у больных обструктивной ГКМП. </w:t>
      </w:r>
      <w:r>
        <w:rPr>
          <w:rFonts w:cs="Symbol" w:ascii="Symbol" w:hAnsi="Symbol"/>
          <w:lang w:val="en-US"/>
        </w:rPr>
        <w:t>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уменьшение, </w:t>
      </w:r>
      <w:r>
        <w:rPr>
          <w:rFonts w:cs="Symbol" w:ascii="Symbol" w:hAnsi="Symbol"/>
          <w:lang w:val="en-US"/>
        </w:rPr>
        <w:t>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увеличение, МЖП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межжелудочковая перегородка, Рлп</w:t>
      </w:r>
      <w:r>
        <w:rPr>
          <w:sz w:val="20"/>
          <w:szCs w:val="18"/>
          <w:lang w:val="en-US" w:eastAsia="en-US"/>
        </w:rPr>
        <w:t xml:space="preserve"> _</w:t>
      </w:r>
      <w:r>
        <w:rPr>
          <w:sz w:val="20"/>
          <w:szCs w:val="18"/>
        </w:rPr>
        <w:t xml:space="preserve"> давление в левом предсердии, Л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левый желудочек, КДД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онечно-диастолическое дав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ъективным критерием достигнутого в результате операции симптоматического улучшения являются увеличение физической работоспособности и потребления кислорода на завершающем эта</w:t>
        <w:softHyphen/>
        <w:t>пе нагрузочного теста, что отмечается в</w:t>
      </w:r>
      <w:r>
        <w:rPr>
          <w:sz w:val="20"/>
          <w:lang w:val="en-US" w:eastAsia="en-US"/>
        </w:rPr>
        <w:t xml:space="preserve"> 89-94%</w:t>
      </w:r>
      <w:r>
        <w:rPr>
          <w:sz w:val="20"/>
        </w:rPr>
        <w:t xml:space="preserve"> случаев (В.</w:t>
      </w:r>
      <w:r>
        <w:rPr>
          <w:sz w:val="20"/>
          <w:lang w:val="en-US" w:eastAsia="en-US"/>
        </w:rPr>
        <w:t xml:space="preserve"> Losse </w:t>
      </w:r>
      <w:r>
        <w:rPr>
          <w:sz w:val="20"/>
        </w:rPr>
        <w:t>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Оно сопровождается существенным приростом сердечного индекса и снижением давле</w:t>
        <w:softHyphen/>
        <w:t>ния в левом предсердии на последней ступени пробы, что отража</w:t>
        <w:softHyphen/>
        <w:t>ет повышение насосной функции в результате ликвидации внутри</w:t>
        <w:softHyphen/>
        <w:t>желудочковой обструкции и, возможно, возросшей диастоличес</w:t>
        <w:softHyphen/>
        <w:t>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имптоматическое улучшение и положительные из</w:t>
        <w:softHyphen/>
        <w:t>менения гемодинамики в результате хирургической коррекции внут</w:t>
        <w:softHyphen/>
        <w:t>рижелудочковой обструкции по своей выраженности и стойкости существенно превышают эффект любой медикаментозной терапии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данные актуарного анализа, 5-летняя выжива</w:t>
        <w:softHyphen/>
        <w:t>емость оперированных больных составляет</w:t>
      </w:r>
      <w:r>
        <w:rPr>
          <w:sz w:val="20"/>
          <w:lang w:val="en-US" w:eastAsia="en-US"/>
        </w:rPr>
        <w:t xml:space="preserve"> 93%</w:t>
      </w:r>
      <w:r>
        <w:rPr>
          <w:sz w:val="20"/>
        </w:rPr>
        <w:t xml:space="preserve"> при операционной летальности</w:t>
      </w:r>
      <w:r>
        <w:rPr>
          <w:sz w:val="20"/>
          <w:lang w:val="en-US" w:eastAsia="en-US"/>
        </w:rPr>
        <w:t xml:space="preserve"> 1,6%</w:t>
      </w:r>
      <w:r>
        <w:rPr>
          <w:sz w:val="20"/>
        </w:rPr>
        <w:t xml:space="preserve"> (Р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а 10-летняя</w:t>
      </w:r>
      <w:r>
        <w:rPr>
          <w:sz w:val="20"/>
          <w:lang w:val="en-US" w:eastAsia="en-US"/>
        </w:rPr>
        <w:t xml:space="preserve"> — 71-88%, </w:t>
      </w:r>
      <w:r>
        <w:rPr>
          <w:sz w:val="20"/>
        </w:rPr>
        <w:t>включая</w:t>
      </w:r>
      <w:r>
        <w:rPr>
          <w:sz w:val="20"/>
          <w:lang w:val="en-US" w:eastAsia="en-US"/>
        </w:rPr>
        <w:t xml:space="preserve"> 11%</w:t>
      </w:r>
      <w:r>
        <w:rPr>
          <w:sz w:val="20"/>
        </w:rPr>
        <w:t xml:space="preserve"> операционной летальности. Этому соответствует еже</w:t>
        <w:softHyphen/>
        <w:t>годная летальность, связанная с основным заболеванием, включая случаи смерти в ранний послеоперационный период</w:t>
      </w:r>
      <w:r>
        <w:rPr>
          <w:sz w:val="20"/>
          <w:lang w:val="en-US" w:eastAsia="en-US"/>
        </w:rPr>
        <w:t xml:space="preserve"> — 2-3%,</w:t>
      </w:r>
      <w:r>
        <w:rPr>
          <w:sz w:val="20"/>
        </w:rPr>
        <w:t xml:space="preserve"> а ис</w:t>
        <w:softHyphen/>
        <w:t>ключая операционную летальность</w:t>
      </w:r>
      <w:r>
        <w:rPr>
          <w:sz w:val="20"/>
          <w:lang w:val="en-US" w:eastAsia="en-US"/>
        </w:rPr>
        <w:t xml:space="preserve"> — 1-2%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Н. </w:t>
      </w:r>
      <w:r>
        <w:rPr>
          <w:sz w:val="20"/>
          <w:lang w:val="en-US"/>
        </w:rPr>
        <w:t>Schu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ins</w:t>
      </w:r>
      <w:r>
        <w:rPr>
          <w:sz w:val="20"/>
        </w:rPr>
        <w:t xml:space="preserve"> и Е. </w:t>
      </w:r>
      <w:r>
        <w:rPr>
          <w:sz w:val="20"/>
          <w:lang w:val="en-US"/>
        </w:rPr>
        <w:t>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следние циф</w:t>
        <w:softHyphen/>
        <w:t>ры существенно ниже, чем у больных с обструктивной ГКМП, полу</w:t>
        <w:softHyphen/>
        <w:t>чавших медикаментозную терапию, ежегодная летальность которых составляет около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(Р. 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,</w:t>
      </w:r>
      <w:r>
        <w:rPr>
          <w:sz w:val="20"/>
        </w:rPr>
        <w:t xml:space="preserve"> и др.). Как показали ре</w:t>
        <w:softHyphen/>
        <w:t>зультаты четырехлетних наблюдений этих авторов, летальность опе</w:t>
        <w:softHyphen/>
        <w:t>рированных больных составила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и была значительно ниже, чем в нерандомизированной группе пациентов, лечившихся пропраноло</w:t>
        <w:softHyphen/>
        <w:t>лом,</w:t>
      </w:r>
      <w:r>
        <w:rPr>
          <w:sz w:val="20"/>
          <w:lang w:val="en-US" w:eastAsia="en-US"/>
        </w:rPr>
        <w:t xml:space="preserve"> — 16%.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1</w:t>
      </w:r>
      <w:r>
        <w:rPr>
          <w:sz w:val="20"/>
        </w:rPr>
        <w:t xml:space="preserve"> г.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и соавторы показали улучшение 10-летней выживаемости оперированных больных до</w:t>
      </w:r>
      <w:r>
        <w:rPr>
          <w:sz w:val="20"/>
          <w:lang w:val="en-US" w:eastAsia="en-US"/>
        </w:rPr>
        <w:t xml:space="preserve"> 84%</w:t>
      </w:r>
      <w:r>
        <w:rPr>
          <w:sz w:val="20"/>
        </w:rPr>
        <w:t xml:space="preserve"> по срав</w:t>
        <w:softHyphen/>
        <w:t>нению с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в группе лечившихся медикаментозно. Следует отме</w:t>
        <w:softHyphen/>
        <w:t>тить, однако, что сложность обеспечения рандомизации в сравнивае</w:t>
        <w:softHyphen/>
        <w:t>мых группах больных заставляет относиться к результатам приве</w:t>
        <w:softHyphen/>
        <w:t>денных исследований с известной осторожностью и не спешить с выводом о положительном влиянии хирургического лечения ГКМП на отдаленный про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ми причинами поздней летальности оперированных больных являются внезапная смерть и застойная сердечная недоста</w:t>
        <w:softHyphen/>
        <w:t>точность, которые имели место, соответственно, у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4%</w:t>
      </w:r>
      <w:r>
        <w:rPr>
          <w:sz w:val="20"/>
        </w:rPr>
        <w:t xml:space="preserve"> больных, наблюдавшихся 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в течение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хирургическая коррекция, будучи методом выбора у больных с обструктивной ГКМП с тяжелыми клиничес</w:t>
        <w:softHyphen/>
        <w:t>кими проявлениями, не предотвращает возникновение фатальных желудочковых аритмий и внезапной смерти в позднем послеопера</w:t>
        <w:softHyphen/>
        <w:t>ционном периоде даже при полной ликвидации внутрижелудочко</w:t>
        <w:softHyphen/>
        <w:t>вого градиента давления и отличном симптоматическом эффекте. Это обусловлено, по-видимому, распространенностью патологичес</w:t>
        <w:softHyphen/>
        <w:t>кого процесса в миокарде левого желудочка и сохранением других патогенетических факторов, таких как диастолическая дисфунк</w:t>
        <w:softHyphen/>
        <w:t>ция и ишемия, которые определяют тяжесть течения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подверженность оперированных пациентов нару</w:t>
        <w:softHyphen/>
        <w:t>шениям ритма, включая больных с прекрасными клиническими и гемодинамическими результатами операции, не уменьшается при их дальнейшем ведении, для предотвращения внезапной смерти необходимо уделять большое внимание своевременному выявле</w:t>
        <w:softHyphen/>
        <w:t>нию и активному лечению аритм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мптоматичные пациенты нуждаются в продолжении соответ</w:t>
        <w:softHyphen/>
        <w:t>ствующей медикаментозной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блокато</w:t>
        <w:softHyphen/>
        <w:t>рами кальциевых каналов и, по показаниям, другими препарат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оследовательная двухкамерная электрокардиостимуляц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последние годы растущий интерес вызывает изучение воз</w:t>
        <w:softHyphen/>
        <w:t>можности использования в качестве альтернативы хирургическо</w:t>
        <w:softHyphen/>
        <w:t>му лечению больных с обструктивной ГКМП последовательной двухкамерной ЭКС из правого предсердия (в режиме "по требова</w:t>
        <w:softHyphen/>
        <w:t>нию") и верхушки правого желудочка. Вызываемое этим измене</w:t>
        <w:softHyphen/>
        <w:t>ние последовательности распространения волны возбуждения и сокращения желудочков, которая охватывает вначале верхушку, а затем межжелудочковую перегородку, приводит к уменьшению субаортального градиента давления благодаря расширению выно</w:t>
        <w:softHyphen/>
        <w:t>сящего тракта левого желудочка в результате снижения регионар</w:t>
        <w:softHyphen/>
        <w:t>ной сократимости межжелудочковой перегородки и уменьшения скорости повышения давления в желудочке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lad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ому способствует также за</w:t>
        <w:softHyphen/>
        <w:t>паздывание систолического движения передней створки митраль</w:t>
      </w:r>
      <w:r>
        <w:rPr>
          <w:sz w:val="20"/>
          <w:szCs w:val="20"/>
        </w:rPr>
        <w:t>ного клапана кпереди и уменьшение его амплитуды. Важное зна</w:t>
        <w:softHyphen/>
        <w:t>чение имеет подбор наименьшей величины времени задержки на</w:t>
        <w:softHyphen/>
        <w:t>несения желудочкового импульса после предсердного, которая обеспечивает преждевременную деполяризацию верхушки сердца, не приводя при этом к ухудшению кардиогемодинамик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ниже</w:t>
        <w:softHyphen/>
        <w:t>нию сердечного выброса и АД. Для этого в ряде случаев прихо</w:t>
        <w:softHyphen/>
        <w:t>дится прибегать к удлинению времени спонтанной атриовентрику</w:t>
        <w:softHyphen/>
        <w:t>лярной проводимости с помощью терапи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или верапамилом и даже аблации атриовентрикулярного узла</w:t>
      </w:r>
      <w:r>
        <w:rPr>
          <w:sz w:val="20"/>
          <w:szCs w:val="20"/>
          <w:lang w:val="en-US" w:eastAsia="en-US"/>
        </w:rPr>
        <w:t xml:space="preserve"> (X. </w:t>
      </w:r>
      <w:r>
        <w:rPr>
          <w:sz w:val="20"/>
          <w:szCs w:val="20"/>
          <w:lang w:val="en-US"/>
        </w:rPr>
        <w:t>Yeanrenau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adou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Хотя первона</w:t>
        <w:softHyphen/>
        <w:t>чальные неконтролированные наблюдения были весьма обнаде</w:t>
        <w:softHyphen/>
        <w:t>живающими, более поздние рандомизированные исследования по</w:t>
        <w:softHyphen/>
        <w:t xml:space="preserve">казали, что, несмотря на симптоматическое улучшение более чем в </w:t>
      </w:r>
      <w:r>
        <w:rPr>
          <w:sz w:val="20"/>
          <w:szCs w:val="20"/>
          <w:lang w:val="en-US" w:eastAsia="en-US"/>
        </w:rPr>
        <w:t>80%</w:t>
      </w:r>
      <w:r>
        <w:rPr>
          <w:sz w:val="20"/>
          <w:szCs w:val="20"/>
        </w:rPr>
        <w:t xml:space="preserve"> случаев, достигаемое при такой ЭКС снижение субаорталь</w:t>
        <w:softHyphen/>
        <w:t>ного градиента давления (на</w:t>
      </w:r>
      <w:r>
        <w:rPr>
          <w:sz w:val="20"/>
          <w:szCs w:val="20"/>
          <w:lang w:val="en-US" w:eastAsia="en-US"/>
        </w:rPr>
        <w:t xml:space="preserve"> 25-50%)</w:t>
      </w:r>
      <w:r>
        <w:rPr>
          <w:sz w:val="20"/>
          <w:szCs w:val="20"/>
        </w:rPr>
        <w:t xml:space="preserve"> относительно невелико, а существенные изменения физической работоспособности вообще отсутствуют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appenberg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,</w:t>
      </w:r>
      <w:r>
        <w:rPr>
          <w:sz w:val="20"/>
          <w:szCs w:val="20"/>
        </w:rPr>
        <w:t xml:space="preserve"> и др.). Не удалось обнаружить и существенного влияния ЭКС на частоту внезапной смерти и прогноз. Обеспокоенность вызывают усугубление нару</w:t>
        <w:softHyphen/>
        <w:t>шения диастолического расслабления миокарда и повышение ко</w:t>
        <w:softHyphen/>
        <w:t>нечно-диастолического давления в левом желудочке, а также отме</w:t>
        <w:softHyphen/>
        <w:t>чаемое отдельными больными клиническое ухудшение (до</w:t>
      </w:r>
      <w:r>
        <w:rPr>
          <w:sz w:val="20"/>
          <w:szCs w:val="20"/>
          <w:lang w:val="en-US" w:eastAsia="en-US"/>
        </w:rPr>
        <w:t xml:space="preserve"> 10%). </w:t>
      </w:r>
      <w:r>
        <w:rPr>
          <w:sz w:val="20"/>
          <w:szCs w:val="20"/>
        </w:rPr>
        <w:t>Описан эффект плацебо от имплантации ЭКС без проведения сти</w:t>
        <w:softHyphen/>
        <w:t>муляции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tocc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ishimu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, 1997).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4-25%</w:t>
      </w:r>
      <w:r>
        <w:rPr>
          <w:sz w:val="20"/>
          <w:szCs w:val="20"/>
        </w:rPr>
        <w:t xml:space="preserve"> больных ввиду неэффективности ЭКС приходится прибегать к миэктомии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8,</w:t>
      </w:r>
      <w:r>
        <w:rPr>
          <w:sz w:val="20"/>
          <w:szCs w:val="20"/>
        </w:rPr>
        <w:t xml:space="preserve"> устное сообщение). Оче</w:t>
        <w:softHyphen/>
        <w:t>видно, что до четкого установления положительного влияния ЭКС и предикторов ее эффективности в каждом случае расширенное клиническое применение этого метода в лечении обструктивной ГКМП не рекоменд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попытке применения двухкамерной ЭКС у больных с необструктивной ГКМП, рефрактерных к медикаментозной тера</w:t>
        <w:softHyphen/>
        <w:t>пии, были получены отрицательные результаты. Несмотря на сим</w:t>
        <w:softHyphen/>
        <w:t>птоматическое улучшение и некоторое увеличение толерантности к физической нагрузке у большинства пациентов в первые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мес лечения, при оценке показателей кардиогемодинамики отмечено существенное снижение ударного и минутного объемов сердца, а у </w:t>
      </w:r>
      <w:r>
        <w:rPr>
          <w:sz w:val="20"/>
        </w:rPr>
        <w:t>части больных также повышение давления в легочной артерии. Последнее может объясняться нарушением диастолического на</w:t>
        <w:softHyphen/>
        <w:t>полнения левого желудочка из-за укорочения систолы предсер</w:t>
        <w:softHyphen/>
        <w:t>дия. Клинический эффект ЭКС был нестойким, и спустя год боль</w:t>
        <w:softHyphen/>
        <w:t>шинство пациентов были вынуждены возобновить медикаментоз</w:t>
        <w:softHyphen/>
        <w:t>ную терапию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Особенности лечебной тактики при различных вариантах клинического течения, гемодинамических и морфологических формах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асимптоматичных больных.</w:t>
      </w:r>
      <w:r>
        <w:rPr>
          <w:sz w:val="20"/>
        </w:rPr>
        <w:t xml:space="preserve"> Вопрос о целесообраз</w:t>
        <w:softHyphen/>
        <w:t>ности лечения асимптоматичных больных ГКМП без сложных аритмий остается дискуссионным. Целью такого лечения является предотвращение внезапной смерти или прогрессирования заболе</w:t>
        <w:softHyphen/>
        <w:t>вания. Поскольку убедительные доказательства эффективности в этом отношении каких-либо препаратов отсутствуют, большинство специалистов считают неоправданным рутинное назначение меди</w:t>
        <w:softHyphen/>
        <w:t>каментозной терапии таким больным, особенно с неотягощенным семейным анамнезом и слабо выраженной гипертрофией левого желудочка по данным ЭКГ и ЭхоКГ. Они должны находиться под врачебным наблюдением, желательн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 систематическим прове</w:t>
        <w:softHyphen/>
        <w:t>дением холтеровского мониторирования ЭКГ, избегать значитель</w:t>
        <w:softHyphen/>
        <w:t>ной физической активности и занятий спортом. Эти рекомендации основываются на известных данных о том, что внезапная смерть у больных ГКМП зачастую наступает во время или сразу после ин</w:t>
        <w:softHyphen/>
        <w:t>тенсивной физической нагруз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Асимптоматичные больные с неизмененной ЭКГ и ограничен</w:t>
        <w:softHyphen/>
        <w:t>ной по своей распространенности гипертрофией левого желудочка по данным двухмерной ЭхоКГ, что представляет собой наиболее бла</w:t>
        <w:softHyphen/>
        <w:t>гоприятный в прогностическом отношении вариант ГКМП, не нуж</w:t>
        <w:softHyphen/>
        <w:t>даются в амбулаторном мониторировании сердечного ритма (Е.</w:t>
      </w:r>
      <w:r>
        <w:rPr>
          <w:sz w:val="20"/>
          <w:lang w:val="en-US" w:eastAsia="en-US"/>
        </w:rPr>
        <w:t xml:space="preserve"> Wigle,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ительное (годами) лечение пропранололом или верапами</w:t>
        <w:softHyphen/>
        <w:t>лом, даже при отсутствии каких-либо жалоб, рекомендуется больным молодого возраста с отягощенным семейным анамнезом в от</w:t>
        <w:softHyphen/>
        <w:t>ношении внезапной смерти, а, по мнению некоторых авторов, так</w:t>
        <w:softHyphen/>
        <w:t>же в случаях выраженной гипертрофии межжелудочковой перего</w:t>
        <w:softHyphen/>
        <w:t>родки (ее толщине свыше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мм) или высокого внутрижелудочко</w:t>
        <w:softHyphen/>
        <w:t xml:space="preserve">вого градиента давления (Е. </w:t>
      </w:r>
      <w:r>
        <w:rPr>
          <w:sz w:val="20"/>
          <w:lang w:val="en-US"/>
        </w:rPr>
        <w:t>Loui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В. Maron, </w:t>
      </w:r>
      <w:r>
        <w:rPr>
          <w:sz w:val="20"/>
          <w:lang w:val="en-US" w:eastAsia="en-US"/>
        </w:rPr>
        <w:t>1987).</w:t>
      </w:r>
      <w:r>
        <w:rPr>
          <w:sz w:val="20"/>
        </w:rPr>
        <w:t xml:space="preserve"> При выявлении серьезных в отношении прогноза аритм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желудочковой экстрасистолии высоких градаций, пароксизмов же</w:t>
        <w:softHyphen/>
        <w:t>лудочковой или суправентрикулярной тахикардии или мерцания предсерд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оводится антиаритмическая терапия. Предпочте</w:t>
        <w:softHyphen/>
        <w:t>ние отдают малым дозам амиодарона. У больных молодого возра</w:t>
        <w:softHyphen/>
        <w:t>ста во избежание возможных осложнений, связанных с отложени</w:t>
        <w:softHyphen/>
        <w:t>ем этого препарата в тканях, можно попытаться использовать соталол под контролем данных холтеровского мониторирования Э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симптоматичных больных.</w:t>
      </w:r>
      <w:r>
        <w:rPr>
          <w:sz w:val="20"/>
        </w:rPr>
        <w:t xml:space="preserve"> Симптоматичные боль</w:t>
        <w:softHyphen/>
        <w:t>ные ГКМП требуют активного лечения с учетом морфологической формы заболевания даже при отсутствии серьезных ослож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латентной обструкции,</w:t>
      </w:r>
      <w:r>
        <w:rPr>
          <w:sz w:val="20"/>
        </w:rPr>
        <w:t xml:space="preserve"> как правило, связанной с ог</w:t>
        <w:softHyphen/>
        <w:t>раниченной патологической гипертрофией и мало измененным диас</w:t>
        <w:softHyphen/>
        <w:t>толическим наполнением левого желудочка, лечебная тактика направ</w:t>
        <w:softHyphen/>
        <w:t>лена прежде всего на предотвращение провокации препятствия из</w:t>
        <w:softHyphen/>
        <w:t>гнанию путем назнач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которые в данном слу</w:t>
        <w:softHyphen/>
        <w:t>чае являются препаратами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. С этой целью применяют пропра</w:t>
        <w:softHyphen/>
        <w:t xml:space="preserve">нолол до уменьшения частоты сердечных сокращений в покое до 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 или, реже, 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монотерапия этими препаратами не способна полностью предотвратить возникновение субаортального градиента, в большин</w:t>
        <w:softHyphen/>
        <w:t>стве случаев она оказывает прекрасный клинический эффект. Так, например, если до лечения функциональное состояние</w:t>
      </w:r>
      <w:r>
        <w:rPr>
          <w:sz w:val="20"/>
          <w:lang w:val="en-US" w:eastAsia="en-US"/>
        </w:rPr>
        <w:t xml:space="preserve"> 66%</w:t>
      </w:r>
      <w:r>
        <w:rPr>
          <w:sz w:val="20"/>
        </w:rPr>
        <w:t xml:space="preserve"> наблю</w:t>
        <w:softHyphen/>
        <w:t xml:space="preserve">давшихся Е. </w:t>
      </w:r>
      <w:r>
        <w:rPr>
          <w:sz w:val="20"/>
          <w:lang w:val="en-US"/>
        </w:rPr>
        <w:t>Wigle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больных соответствовало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у </w:t>
      </w:r>
      <w:r>
        <w:rPr>
          <w:sz w:val="20"/>
          <w:lang w:val="en-US"/>
        </w:rPr>
        <w:t>NYHA</w:t>
      </w:r>
      <w:r>
        <w:rPr>
          <w:sz w:val="20"/>
        </w:rPr>
        <w:t>, то после назнач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</w:t>
      </w:r>
      <w:r>
        <w:rPr>
          <w:sz w:val="20"/>
          <w:lang w:val="en-US" w:eastAsia="en-US"/>
        </w:rPr>
        <w:t xml:space="preserve"> 88%</w:t>
      </w:r>
      <w:r>
        <w:rPr>
          <w:sz w:val="20"/>
        </w:rPr>
        <w:t xml:space="preserve"> пациентов смогли быть отнесены к</w:t>
      </w:r>
      <w:r>
        <w:rPr>
          <w:sz w:val="20"/>
          <w:lang w:val="en-US" w:eastAsia="en-US"/>
        </w:rPr>
        <w:t xml:space="preserve"> 1-11</w:t>
      </w:r>
      <w:r>
        <w:rPr>
          <w:sz w:val="20"/>
        </w:rPr>
        <w:t xml:space="preserve"> классу. При неэффективности (редко) или пло</w:t>
        <w:softHyphen/>
        <w:t>хой переносим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их заменяют на дизопирамид или верапамил, рассчитывая на предотвращение провокации обструк</w:t>
        <w:softHyphen/>
        <w:t>ции благодаря отрицательному инотропному эффекту этих препара</w:t>
        <w:softHyphen/>
        <w:t>тов. Назначения верапамила, однако, лучше избегать из-за его вазо</w:t>
        <w:softHyphen/>
        <w:t>дилатирующего эффекта, который может способствовать возникно</w:t>
        <w:softHyphen/>
        <w:t>вению динамического препятствия изгнани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прос о целесообразности хирургического лечения симптоматич</w:t>
        <w:softHyphen/>
        <w:t>ных больных с латентной обструкцией остается открытым. Вследствие, как правило, ограниченной по протяженности субаортальной гиперт</w:t>
        <w:softHyphen/>
        <w:t>рофии межжелудочковой перегородки операция обычно выполняется легче и сопряжена с меньшим риском, чем в случаях более обширной гипертрофии. Это обстоятельство рассматривается некоторыми специ</w:t>
        <w:softHyphen/>
        <w:t>алистами как довод в пользу относительно широкого применения ми-эктомии у этой категории больных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  <w:r>
        <w:rPr>
          <w:sz w:val="20"/>
        </w:rPr>
        <w:t xml:space="preserve"> С дру</w:t>
        <w:softHyphen/>
        <w:t>гой стороны, отсутствие в большинстве случаев существенных наруше</w:t>
        <w:softHyphen/>
        <w:t>ний гемодинамики в покое, относительно благоприятный прогноз и хороший эффект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позволяют зачастую не поднимать вопрос о хирургической коррекции (Е.</w:t>
      </w:r>
      <w:r>
        <w:rPr>
          <w:sz w:val="20"/>
          <w:lang w:val="en-US" w:eastAsia="en-US"/>
        </w:rPr>
        <w:t xml:space="preserve"> Wigle, 1987). </w:t>
      </w:r>
      <w:r>
        <w:rPr>
          <w:sz w:val="20"/>
        </w:rPr>
        <w:t>Опыт применения двухкамерной ЭКС при латентной обструкции пока невелик и не позволяет сделать каких-либо окончательных выводов о целесообразности ее клинического использования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симптоматичных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больных с асимметричной гиперт</w:t>
        <w:softHyphen/>
        <w:t>рофией межжелудочковой перегородки и субаортальной обструкцией в покое</w:t>
      </w:r>
      <w:r>
        <w:rPr>
          <w:sz w:val="20"/>
        </w:rPr>
        <w:t xml:space="preserve"> лечение обычно начинают с пропраноло</w:t>
        <w:softHyphen/>
        <w:t>ла. При значительной обструкции он, однако, мало эффективен. При непереносимости или недостаточной эффе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назначают верапамил. Из-за вазодилатирующих свойств и непредсказуемости действия применение верапамила у таких больных требует особой осторожности, а начинать лечение лучше в стационаре. Применение дигидропиридиновых производ</w:t>
        <w:softHyphen/>
        <w:t>ных нежелательно. При отсутствии эффекта монотерапии перехо</w:t>
        <w:softHyphen/>
        <w:t>дят к сочетанию пропранолола с верапамилом. При этом больные должны находиться под тщательным врачебным контролем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так как оба препарата обладают заметным отрицательным инотроп</w:t>
        <w:softHyphen/>
        <w:t>ным действием. Если клинический эффект по-прежнему не дос</w:t>
        <w:softHyphen/>
        <w:t>тигнут и субаортальный градиент сохраняется, можно попытаться назначить дизопирамид, с которого некоторые авторы рекоменду</w:t>
        <w:softHyphen/>
        <w:t>ют начинать лечение таких больных. Если позволяет частота сер</w:t>
        <w:softHyphen/>
        <w:t>дечных сокращений, эффективна комбинация дизопирамица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например, с метопрололом, но не с соталол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полнительно по показаниям назначаются антиаритмичес</w:t>
        <w:softHyphen/>
        <w:t>кие средства, сердечные гликозиды и малые дозы салуретиков, обязательно в сочетании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сохранении, несмотря на активную медикаментозную те</w:t>
        <w:softHyphen/>
        <w:t>рапию, жалоб и высокого внутрижелудочкового градиента давле</w:t>
        <w:softHyphen/>
        <w:t>ния в покое показано хирургическое лечени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миэктомия или протезирование митрального клапана. В большинстве случаев оно обеспечивает хороший и стойкий клинический и гемодинамичес</w:t>
        <w:softHyphen/>
        <w:t>кий эффект. Перед его проведением можно попытаться наладить двухкамерную ЭКС, которая зачастую оказывается достаточно эффективной и позволяет отсрочить выполнение кардиохирургической операции. Дифференцированные показания к этим вмеша</w:t>
        <w:softHyphen/>
        <w:t>тельствам, однако, пока не разработа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 выработана и тактика лечения очень редкого варианта обструктивной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b/>
          <w:bCs/>
          <w:i/>
          <w:iCs/>
          <w:sz w:val="20"/>
          <w:szCs w:val="20"/>
        </w:rPr>
        <w:t>мезовентрикулярной обструкции.</w:t>
      </w:r>
      <w:r>
        <w:rPr>
          <w:sz w:val="20"/>
          <w:szCs w:val="20"/>
        </w:rPr>
        <w:t xml:space="preserve"> В ме</w:t>
        <w:softHyphen/>
        <w:t>дикаментозной терапии ведущую роль играют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ы, при неэффективности которых большинство специалистов рекомен</w:t>
        <w:softHyphen/>
        <w:t>дуют хирургическое лечение. Оба подхода, однако, оказывая более или менее выраженный клинический эффект, не способны предотв</w:t>
        <w:softHyphen/>
        <w:t>ращать внезапную смер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ирургическая коррекция патологии предусматривает иссече</w:t>
        <w:softHyphen/>
        <w:t>ние гипертрофированных папиллярных мышц и (или) септальную миэктомию из чрезпредсердного или чрезжелудочкового доступа. Альтернативными подходами являются протезирование митрального клапана и создание кондуита между верхушкой левого желудочка и нисходящей аортой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urt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которые авторы, однако, считают оперативное лечение ГКМП с мезовентрикулярной обструкцией нецелесообразным из-за техни</w:t>
        <w:softHyphen/>
        <w:t xml:space="preserve">ческой сложности и отсутствия существенных преимуществ перед медикаментозной терапией (Е. </w:t>
      </w:r>
      <w:r>
        <w:rPr>
          <w:sz w:val="20"/>
          <w:szCs w:val="20"/>
          <w:lang w:val="en-US"/>
        </w:rPr>
        <w:t>Win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Этот вопрос, вероятно, будет решен при накоплении и обобщении клинических наблюд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обструктивной ГКМП</w:t>
      </w:r>
      <w:r>
        <w:rPr>
          <w:sz w:val="20"/>
          <w:szCs w:val="20"/>
        </w:rPr>
        <w:t xml:space="preserve"> с неизмененной систолической функцией, учитывая важную роль в возникновении симптомов на</w:t>
        <w:softHyphen/>
        <w:t>рушения диастолического расслабления и ишемии миокарда, препа</w:t>
        <w:softHyphen/>
        <w:t>ратами выбора обычно являются блокаторы кальциевых каналов, предпочтительнее верапамил. Из-за его отрицательного инотропно</w:t>
        <w:softHyphen/>
        <w:t>го и брадикардитического действий лечение начинают с относитель</w:t>
        <w:softHyphen/>
        <w:t>но малых доз, постепенно повышая их под тщательным контролем. При появлении признаков систолической сердечной недостаточнос</w:t>
        <w:softHyphen/>
        <w:t>ти осторожно добавляют салуретики и сердечные гликози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 небольшой части больных оказывается эффективен про</w:t>
        <w:softHyphen/>
        <w:t>пранолол, главным образом благодаря улучшению расслабления при уменьшении частоты сердечных сокращений. В плохо подда</w:t>
        <w:softHyphen/>
        <w:t>ющихся монотерапии случаях целесообразно попытаться исполь</w:t>
        <w:softHyphen/>
        <w:t>зовать комбинацию нифедипина или верапамила с пропранололом под тщательным контролем за АД и возможным усугублением сер</w:t>
        <w:softHyphen/>
        <w:t>дечной недостаточности. Дизопирамид обычно не применяется. При развитии выраженной систолической дисфункции препараты с от</w:t>
        <w:softHyphen/>
        <w:t>рицательным инотропным действием отменяют. В терминальной стадии показана трансплантация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Лечение нарушений ритма и проводимости. </w:t>
      </w:r>
      <w:r>
        <w:rPr>
          <w:b/>
          <w:bCs/>
          <w:i/>
          <w:iCs/>
          <w:sz w:val="20"/>
          <w:szCs w:val="20"/>
        </w:rPr>
        <w:t>Эктопические желудочковые аритмии</w:t>
      </w:r>
      <w:r>
        <w:rPr>
          <w:sz w:val="20"/>
          <w:szCs w:val="20"/>
        </w:rPr>
        <w:t xml:space="preserve"> являются наиболее распространенным осложнением ГКМП и требуют активного лечения, так как могут вызывать ухудшение состояния и внезапную смерть. Поскольку они часто протекают бессимптомно, для своевременной диагности</w:t>
        <w:softHyphen/>
        <w:t>ки желательно проводить холтеровское мониторирование ЭКГ, особенно в случаях наиболее высокого рис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опранолол, даже в больших дозах (свыше</w:t>
      </w:r>
      <w:r>
        <w:rPr>
          <w:sz w:val="20"/>
          <w:szCs w:val="20"/>
          <w:lang w:val="en-US" w:eastAsia="en-US"/>
        </w:rPr>
        <w:t xml:space="preserve"> 300</w:t>
      </w:r>
      <w:r>
        <w:rPr>
          <w:sz w:val="20"/>
          <w:szCs w:val="20"/>
        </w:rPr>
        <w:t xml:space="preserve"> мг в сутки) не изменяет частоту желудочковых и суправентрикулярных аритмий ни в покое, ни при физической нагрузке. Среди внезапно умерших про</w:t>
        <w:softHyphen/>
        <w:t>пранолол получали</w:t>
      </w:r>
      <w:r>
        <w:rPr>
          <w:sz w:val="20"/>
          <w:szCs w:val="20"/>
          <w:lang w:val="en-US" w:eastAsia="en-US"/>
        </w:rPr>
        <w:t xml:space="preserve"> 25%</w:t>
      </w:r>
      <w:r>
        <w:rPr>
          <w:sz w:val="20"/>
          <w:szCs w:val="20"/>
        </w:rPr>
        <w:t xml:space="preserve"> (В. Maron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 даже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2).</w:t>
      </w:r>
      <w:r>
        <w:rPr>
          <w:sz w:val="20"/>
          <w:szCs w:val="20"/>
        </w:rPr>
        <w:t xml:space="preserve"> Неэффективен в этом отношении и верапамил. По данным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у большинства больных частую и (или) высокосте</w:t>
        <w:softHyphen/>
        <w:t>пенную желудочковую экстрасистолию и пароксизмы желудочковой тахикардии удается купировать с помощью антиаритмических пре</w:t>
        <w:softHyphen/>
        <w:t>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группы. Препараты и их дозы подбираются индивидуаль</w:t>
        <w:softHyphen/>
        <w:t xml:space="preserve">но, желательно под контролем длительного ЭКГ мониторинга, так, чтобы достичь оптимального антиаритмического эффекта. М. </w:t>
      </w:r>
      <w:r>
        <w:rPr>
          <w:sz w:val="20"/>
          <w:szCs w:val="20"/>
          <w:lang w:val="en-US"/>
        </w:rPr>
        <w:t>Canedo</w:t>
      </w:r>
      <w:r>
        <w:rPr>
          <w:sz w:val="20"/>
          <w:szCs w:val="20"/>
        </w:rPr>
        <w:t xml:space="preserve"> и М. </w:t>
      </w:r>
      <w:r>
        <w:rPr>
          <w:sz w:val="20"/>
          <w:szCs w:val="20"/>
          <w:lang w:val="en-US"/>
        </w:rPr>
        <w:t>Frank</w:t>
      </w:r>
      <w:r>
        <w:rPr>
          <w:sz w:val="20"/>
          <w:szCs w:val="20"/>
          <w:lang w:val="en-US" w:eastAsia="en-US"/>
        </w:rPr>
        <w:t xml:space="preserve"> (1981)</w:t>
      </w:r>
      <w:r>
        <w:rPr>
          <w:sz w:val="20"/>
          <w:szCs w:val="20"/>
        </w:rPr>
        <w:t xml:space="preserve"> рекомендуют сочетать один из антиаритмических пре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группы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, а при брадикарди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также с ЭКС. Это позволило авторам уменьшить частоту внезапной смерти среди наблюдавшихся в среднем в течение</w:t>
      </w:r>
      <w:r>
        <w:rPr>
          <w:sz w:val="20"/>
          <w:szCs w:val="20"/>
          <w:lang w:val="en-US" w:eastAsia="en-US"/>
        </w:rPr>
        <w:t xml:space="preserve"> 5,7</w:t>
      </w:r>
      <w:r>
        <w:rPr>
          <w:sz w:val="20"/>
          <w:szCs w:val="20"/>
        </w:rPr>
        <w:t xml:space="preserve"> лет больных ГКМП с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0,5%</w:t>
      </w:r>
      <w:r>
        <w:rPr>
          <w:sz w:val="20"/>
          <w:szCs w:val="20"/>
        </w:rPr>
        <w:t xml:space="preserve"> в го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При безуспешном применении этих средств назначают амио</w:t>
        <w:softHyphen/>
        <w:t>дарон, который принято считать наиболее эффективным антиарит</w:t>
        <w:softHyphen/>
        <w:t>мическим препаратом у таких больных. Однако поскольку эти ре</w:t>
        <w:softHyphen/>
        <w:t xml:space="preserve">зультаты были получены в исследованиях, не предусматривавших </w:t>
      </w:r>
      <w:r>
        <w:rPr>
          <w:sz w:val="20"/>
        </w:rPr>
        <w:t>группы сравнения, на них могла оказать влияние определенная тенденциозность в подборе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 решенным остается вопрос о показаниях к антиаритмичес</w:t>
        <w:softHyphen/>
        <w:t>кому лечению при выявлении желудочковых эктопических аритмий у асимптоматичных больных ГКМП. Поскольку не существует бес</w:t>
        <w:softHyphen/>
        <w:t>спорных доказательств, что антиаритмическая терапия позволяет предотвращать фибрилляцию желудочков, а длительное применение больших доз всех антиаритмических препаратов чревато серьезны</w:t>
        <w:softHyphen/>
        <w:t>ми побочными эффектами, рутинное назначение антиаритмических препаратов всем таким больным, по-видимому, не оправдано. Пока</w:t>
        <w:softHyphen/>
        <w:t>заниями к их назначению большинство специалистов считают нали</w:t>
        <w:softHyphen/>
        <w:t>чие частой и высокостепенной эктопической активности у больных, перенесших остановку кровообращения или имеющих те или иные жалобы. В таких случаях обычно назначают амиодарон или имплантируют автоматический дефибриллятор-кардиовертер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lmendr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что при наличии значительного внутрижелудочково</w:t>
        <w:softHyphen/>
        <w:t>го градиента давления в покое сочетают с хирургическим лечением или двухкамерной ЭКС. У этих пациентов, а также у больных с паро</w:t>
        <w:softHyphen/>
        <w:t>ксизмами желудочковой тахикардии и повышенным риском внезап</w:t>
        <w:softHyphen/>
        <w:t>ной смерти для оптимизации выбора антиаритмической терапии це</w:t>
        <w:softHyphen/>
        <w:t>лесообразно проводить электрофизиологическое исследование. При отрицательных результатах этого теста и выявлении ишемии мио</w:t>
        <w:softHyphen/>
        <w:t>карда с помощью нагрузочных проб назначают максимально перено</w:t>
        <w:softHyphen/>
        <w:t>симые дозы b-адреноблокаторов или блокаторов кальциевых кана</w:t>
        <w:softHyphen/>
        <w:t>лов, в части случаев (для b-блокаторов) в сочетании с амиодароном или имплантацией кардиовертера (дефибриллятора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Суправентрикулярные аритмии,</w:t>
      </w:r>
      <w:r>
        <w:rPr>
          <w:sz w:val="20"/>
        </w:rPr>
        <w:t xml:space="preserve"> главным образом мерцание и трепетание предсердий, зачастую вызывают значительное ухудше</w:t>
        <w:softHyphen/>
        <w:t>ние течения ГКМП независимо от наличия или отсутствия субаор</w:t>
        <w:softHyphen/>
        <w:t>тальной обструкции. В большинстве случаев их возникновение свя</w:t>
        <w:softHyphen/>
        <w:t xml:space="preserve">зано со значительной дилатацией левого предсердия (обычно более </w:t>
      </w:r>
      <w:r>
        <w:rPr>
          <w:sz w:val="20"/>
          <w:lang w:val="en-US" w:eastAsia="en-US"/>
        </w:rPr>
        <w:t>50</w:t>
      </w:r>
      <w:r>
        <w:rPr>
          <w:sz w:val="20"/>
        </w:rPr>
        <w:t xml:space="preserve"> мм), что в большинстве случаев наблюдается при препятствии изгнанию крови из левого желудочка, но может встречаться и при необструктивной ГКМП с выраженной систолической и диастоли</w:t>
        <w:softHyphen/>
        <w:t>ческой дисфункцией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связи с высоким риском возникновения сердечной недоста</w:t>
        <w:softHyphen/>
        <w:t>точности, синкопе и системных тромбоэмболий быстрейшее восста</w:t>
        <w:softHyphen/>
        <w:t>новление синусового ритма или уменьшение частоты сокращений желудочков является неотложной задачей, требующей активной ан</w:t>
        <w:softHyphen/>
        <w:t xml:space="preserve">тиаритмической терапии. С этой целью применяются препараты </w:t>
      </w:r>
      <w:r>
        <w:rPr>
          <w:sz w:val="20"/>
          <w:lang w:val="en-US"/>
        </w:rPr>
        <w:t>IA</w:t>
      </w:r>
      <w:r>
        <w:rPr>
          <w:sz w:val="20"/>
        </w:rPr>
        <w:t xml:space="preserve"> группы (новокаинамид, дизопирамид), b-адреноблокаторы, верапа</w:t>
        <w:softHyphen/>
        <w:t>мил, соталол и дигоксин. Наиболее эффективным средством для вос</w:t>
        <w:softHyphen/>
        <w:t>становления и стойкого сохранения синусового ритма у таких боль</w:t>
        <w:softHyphen/>
        <w:t>ных является, однако, амиодарон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osseli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Обычно из-за явлений застойной сердечной недостаточности приходится прибегать к внутривенно</w:t>
        <w:softHyphen/>
        <w:t>му введению фуросемида (лазикса). При неэффективности меди</w:t>
        <w:softHyphen/>
        <w:t>каментозной терапии проводят трансторакальную деполяризаци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остоянной форме мерцательной аритмии адекватный кон</w:t>
        <w:softHyphen/>
        <w:t>троль частоты сокращений желудочков обычно достигается с по</w:t>
        <w:softHyphen/>
        <w:t>мощью пропранолола или верапамила в сочетании с дигоксином. Это единственный случай, когда больным с обструктивной фор</w:t>
        <w:softHyphen/>
        <w:t>мой ГКМП с неизмененной систолической функцией можно на</w:t>
        <w:softHyphen/>
        <w:t>значать сердечные гликозиды, не опасаясь повышения внутриже</w:t>
        <w:softHyphen/>
        <w:t>лудочков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мерцательная аритмия у больных ГКМП связана со столь же высоким риском системных тромбоэмболий, в том числе инсульта, как и при ревматических митральных пороках сердца, пос</w:t>
        <w:softHyphen/>
        <w:t>ле ее развития необходимо сразу же начинать лечение гепарином с переходом на непрямые антикоагулянты. При купировании аритмии прием антикоагулянтов внутрь продолжают в течение нескольких недель, а при переходе мерцания в постоянную форм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еопреде</w:t>
        <w:softHyphen/>
        <w:t>ленно дол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ным с обструктивной формой ГКМП, у которых развива</w:t>
        <w:softHyphen/>
        <w:t>ется пароксизмальная или постоянная форма мерцания предсердия, при невозможности сохранения синусового ритма с помощью анти</w:t>
        <w:softHyphen/>
        <w:t>аритмической терапии показано хирургическое вмешательство. У больных молож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успешное оперативное лечение способствует стойкому восстановлению синусового ритма за счет уменьшения раз</w:t>
        <w:softHyphen/>
        <w:t>меров левого предсердия в результате ликвидации препятствия из</w:t>
        <w:softHyphen/>
        <w:t>гнанию крови из левого желудочка и снижения его давления напол</w:t>
        <w:softHyphen/>
        <w:t>нения. У больных более старшего возраста адекватная хирургичес</w:t>
        <w:softHyphen/>
        <w:t>кая коррекция патологической гипертрофии также оказывает определенный клинический эффект, позволяя им лучше переносить постоянную форму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20"/>
        </w:rPr>
        <w:t>Нарушения функции синусового и атриовентрикуляр</w:t>
        <w:softHyphen/>
        <w:t>ного узла</w:t>
      </w:r>
      <w:r>
        <w:rPr>
          <w:sz w:val="20"/>
          <w:szCs w:val="20"/>
        </w:rPr>
        <w:t xml:space="preserve"> встречаются реже, чем нарушения сердечного ритма, од</w:t>
        <w:softHyphen/>
        <w:t>нако в ряде случаев являются причиной внезапной смерти. Симпто</w:t>
        <w:softHyphen/>
        <w:t>матичные брадиаритмии, включая синдром слабости синусового узла и выраженную синусовую брадикардию, вызываемую приемом b-адреноблокаторов, требуют имплантации постоянного ЭКС. При этом методом выбора является последовательная двухкамерная ЭКС, способствующая уменьшению субаортального градиента и обеспечи</w:t>
        <w:softHyphen/>
        <w:t>вающая сохранение систолы предсердий и "предсердной надбавки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Лечение застойной сердечной недостаточности.</w:t>
      </w:r>
      <w:r>
        <w:rPr>
          <w:sz w:val="20"/>
          <w:szCs w:val="20"/>
        </w:rPr>
        <w:t xml:space="preserve"> Признаки ве</w:t>
        <w:softHyphen/>
        <w:t>нозного застоя в легких, включая приступы сердечной астмы и отек легких, не являются редкостью при ГКМП. В большинстве случаев они обусловлены диастолической дисфункцией левого желудочка, что можно легко установить с помощью допплер-ЭхоКГ. Таким боль</w:t>
        <w:softHyphen/>
        <w:t>ным показано лечение b-адреноблокаторами или блокаторами каль</w:t>
        <w:softHyphen/>
        <w:t>циевых каналов в сочетании с небольшими дозами диуретиков. Мо</w:t>
        <w:softHyphen/>
        <w:t>чегонные препараты необходимо назначать с большой осторожнос</w:t>
        <w:softHyphen/>
        <w:t>тью, особенно при обструктивной ГКМП, так как вызываемое ими уменьшение преднагрузки способно ухудшить диастолическое напол</w:t>
        <w:softHyphen/>
        <w:t>нение левого желудочка и повысить градиент систолического давле</w:t>
        <w:softHyphen/>
        <w:t>ния в его полости. В то же время осторожное применение диурети</w:t>
        <w:softHyphen/>
        <w:t>ков в комбинации с Р-адреноблокаторами или верапамилом способ</w:t>
        <w:softHyphen/>
        <w:t>но уменьшать конечно-диастолическое давление в левом желудочке, заклинивающее давление в "легочных капиллярах" и венозный зас</w:t>
        <w:softHyphen/>
        <w:t>той в легких. Это оказывает положительный клинический эффект у значительной части больных, независимо от наличия или отсутств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дечных гликозидов и периферических вазодилататоров сле</w:t>
        <w:softHyphen/>
        <w:t>дует избегать из-за опасности ухудшения диастолического наполне</w:t>
        <w:softHyphen/>
        <w:t>ния, повышения внутрижелудочкового градиента давления и резко</w:t>
        <w:softHyphen/>
        <w:t>го снижения сердечного выброса, вплоть до развития синкопе и вне</w:t>
        <w:softHyphen/>
        <w:t>запной смерти. Исключение составляют случаи мерцания предсер</w:t>
        <w:softHyphen/>
        <w:t>дий, при котором пагубный гемодинамический эффект тахиаритмии "перевешивает" непосредственное неблагоприятное действие глико</w:t>
        <w:softHyphen/>
        <w:t>зидов на кардиогемодинамик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далеко зашедшей стадии патологического процесса в мио</w:t>
        <w:softHyphen/>
        <w:t>карде у небольшой части больных наблюдаются симптомы застоя в легких вследствие нарушения систолической функции левого желу</w:t>
        <w:softHyphen/>
        <w:t>дочка, о чем свидетельствуют прогрессирующее снижение ФВ, ди</w:t>
        <w:softHyphen/>
        <w:t>латация полости желудочка и уменьшение толщины его стенок. При этом внутрижелудочковый градиент систолического давления обычно исчезает или значительно уменьшается, однако изредка может со</w:t>
        <w:softHyphen/>
        <w:t>храняться. В этих случаях назначают диуретики, сердечные глико</w:t>
        <w:softHyphen/>
        <w:t>зиды и с осторожностью ингибиторы АПФ, иногда на фоне терапии b-адреноблокаторами или верапамилом. При выраженной систоли</w:t>
        <w:softHyphen/>
        <w:t>ческой дисфункции последние, однако, противопоказаны. Сердеч</w:t>
        <w:softHyphen/>
        <w:t>ная недостаточность у таких больных рефрактерна к медикаментоз</w:t>
        <w:softHyphen/>
        <w:t>ной терапии, и единственным эффективным методом лечения явля</w:t>
        <w:softHyphen/>
        <w:t>ется трансплантация сердц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iran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Профилак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читывая то, что не менее чем у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больных ГКМП носит семейный характер, в отдельных семьях целесообразно прибегать к генетическому консультированию. Ввиду генетической гетероген</w:t>
        <w:softHyphen/>
        <w:t>ности заболевания консультирование должно быть индивидуали</w:t>
        <w:softHyphen/>
        <w:t>зированным. Хотя риск передачи ГКМП потомству в среднем срав</w:t>
        <w:softHyphen/>
        <w:t>нительно невелик и составляет примерно</w:t>
      </w:r>
      <w:r>
        <w:rPr>
          <w:sz w:val="20"/>
          <w:szCs w:val="20"/>
          <w:lang w:val="en-US" w:eastAsia="en-US"/>
        </w:rPr>
        <w:t xml:space="preserve"> 20%,</w:t>
      </w:r>
      <w:r>
        <w:rPr>
          <w:sz w:val="20"/>
          <w:szCs w:val="20"/>
        </w:rPr>
        <w:t xml:space="preserve"> в семьях с аутосом</w:t>
        <w:softHyphen/>
        <w:t>но-доминантным типом наследования он достигает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В то же время в семьях, имеющих лишь одного больного, вероятность пора</w:t>
        <w:softHyphen/>
        <w:t>жения потомства значительно меньше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В. Магоп с соавт.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ажное значение для генетического консультирования имеет тот факт, что морфологический субстрат ГКМП окончательно фор</w:t>
        <w:softHyphen/>
        <w:t>мируется лишь к юношескому возрасту, а возможно, и позже, и для достоверного исключения этого заболевания необходимо выполне</w:t>
        <w:softHyphen/>
        <w:t>ние ЭхоКГ после прекращения роста тела. Следует учитывать так</w:t>
        <w:softHyphen/>
        <w:t>же возможность асимптоматичного течения ГКМП, что имеет мес</w:t>
        <w:softHyphen/>
        <w:t>то примерно у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пораженных родственников (В. Магоп с соавт., </w:t>
      </w:r>
      <w:r>
        <w:rPr>
          <w:sz w:val="20"/>
          <w:szCs w:val="20"/>
          <w:lang w:val="en-US" w:eastAsia="en-US"/>
        </w:rPr>
        <w:t>1987).</w:t>
      </w:r>
      <w:r>
        <w:rPr>
          <w:sz w:val="20"/>
          <w:szCs w:val="20"/>
        </w:rPr>
        <w:t xml:space="preserve"> Отсюда очевидна целесообразность обязательного ЭхоКГ обследования всех членов семьи пробанда для ранней, доклини</w:t>
        <w:softHyphen/>
        <w:t>ческой, диагностики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Комплексная система мер вторичной профилактики ГКМП пока не разработана. С учетом характера основных клинических проявлений и причин смерти таким больным противопоказаны тя</w:t>
        <w:softHyphen/>
        <w:t xml:space="preserve">желые физические нагрузки и занятия спортом. Рекомендуется </w:t>
      </w:r>
      <w:r>
        <w:rPr>
          <w:sz w:val="20"/>
        </w:rPr>
        <w:t>диспансерное наблюдение для обеспечения своевременного выяв</w:t>
        <w:softHyphen/>
        <w:t>ления и лечения эктопических аритмий, проявлений ишемии мио</w:t>
        <w:softHyphen/>
        <w:t>карда и сердечной недостаточности, профилактики тромбо</w:t>
        <w:softHyphen/>
        <w:t>эмболий и инфекционного эндокарди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заключение обсуждения вопросов дифференцированного ле</w:t>
        <w:softHyphen/>
        <w:t>чения ГКМП, необходимо отметить следующее. Генез каждого из симптомов этого заболевания может быть связан с несколькими раз</w:t>
        <w:softHyphen/>
        <w:t>личными патофизиологическими механизмами. Отсюда очевидно, что эффективность той или иной лечебной тактики в каждом конк</w:t>
        <w:softHyphen/>
        <w:t>ретном случае будет зависеть от того, какой из патогенетических факторов играет в данной ситуации ведущую роль. Например, если тяжелая стенокардия, одышка или синкопе наблюдаются у больно</w:t>
        <w:softHyphen/>
        <w:t>го с выраженной внутрижелудочковой обструкцией в покое, есть все основания ожидать, что наибольшее симптоматическое улучше</w:t>
        <w:softHyphen/>
        <w:t>ние будет достигнуто лишь путем радикального устранения динами</w:t>
        <w:softHyphen/>
        <w:t>ческого градиента давления с помощью операции или ЭКС. С дру</w:t>
        <w:softHyphen/>
        <w:t>гой стороны, если внутрижелудочковый градиент невелик, эти сим</w:t>
        <w:softHyphen/>
        <w:t>птомы с большей вероятностью обусловлены диастолической дис</w:t>
        <w:softHyphen/>
        <w:t>функцией и (или) ишемией миокарда. Неодинаковая эффективность при этом различных медикаментозных препаратов определяется ка</w:t>
        <w:softHyphen/>
        <w:t>чественными и количественными составляющими их влияния на от</w:t>
        <w:softHyphen/>
        <w:t>дельные патофизиологические механизмы заболевания. Очевидно, что совершенствование оценки вклада каждого из этих механизмов в генез клинических проявлений ГКМП у конкретного больного в будущем позволит заменить во многом эмпирический подход к ее лечению более эффективным целенаправленным воздействием на ведущее патогенетическое зве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ктуальными задачами являются также объективизация оценки эффективности различных средств и методов лечения ГКМП с помо</w:t>
        <w:softHyphen/>
        <w:t>щью проспективных, строго рандомизированных плацебо-контроли</w:t>
        <w:softHyphen/>
        <w:t>рованных исследований и уточнение факторов риска внезапной смер</w:t>
        <w:softHyphen/>
        <w:t>ти, включая генетические маркеры, что позволило бы разработать действенную программу ее профилактики. Очевидно, что в будущем фундаментальные исследования позволят расшифровать весь спектр генетических механизмов ГКМП и установить связь характера гене</w:t>
        <w:softHyphen/>
        <w:t>тического дефекта с течением заболевания и его прогнозом, а генная терапия откроет возможности его полного из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2"/>
        <w:widowControl/>
        <w:spacing w:before="40" w:after="40"/>
        <w:ind w:firstLine="720"/>
        <w:jc w:val="both"/>
        <w:rPr/>
      </w:pPr>
      <w:r>
        <w:rPr/>
        <w:t>Рестриктивн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естриктивная кардиомиопатия (РКМП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это редкое заболе</w:t>
        <w:softHyphen/>
        <w:t>вание миокарда с частым вовлечением эндокарда, которое характе</w:t>
        <w:softHyphen/>
        <w:t>ризуется нарушением наполнения одного или обоих желудочков с уменьшением их диастолического объема при неизмененной толщи</w:t>
        <w:softHyphen/>
        <w:t>не стенок. Вследствие ухудшения диастолических свойств желудоч</w:t>
        <w:softHyphen/>
        <w:t>ка, после короткого периода быстрого наполнения дальнейшее по</w:t>
        <w:softHyphen/>
        <w:t>ступление крови в него практически прекращается, так что объем же</w:t>
        <w:softHyphen/>
        <w:t>лудочка в течение второй половины диастолы существенно не возра</w:t>
        <w:softHyphen/>
        <w:t>стает. Таким образом, наполнение желудочков осуществляется по</w:t>
        <w:softHyphen/>
        <w:t>чти исключительно в протодиастолу. Сократимость и систолическая функция миокарда обычно сохранены, особенно на ранних стадиях. В основе заболевания лежит распространенный интерстициальный фибр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ие проявления и характер нарушения кардиогемоди</w:t>
        <w:softHyphen/>
        <w:t>намики у больных РКМП весьма сходны с таковыми при констрик</w:t>
        <w:softHyphen/>
        <w:t>тивном перикардите, что представляет подчас значительные трудно</w:t>
        <w:softHyphen/>
        <w:t>сти для дифференциальной диагности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КМП может быть идиопатической или обусловленной ин</w:t>
        <w:softHyphen/>
        <w:t>фильтративными системными заболеваниями, такими, как амилои</w:t>
        <w:softHyphen/>
        <w:t>доз, гемохроматоз, саркоидоз и д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идиопатической РКМП как заболеванию миокарда неизвест</w:t>
        <w:softHyphen/>
        <w:t>ной этиологии относят две нозологическое единицы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фибропластический париетальный эндокардит (или эндомиокардиальную бо</w:t>
        <w:softHyphen/>
        <w:t>лезнь) Леффлера и эндомиокардиальный фиброз. В последнее вре</w:t>
        <w:softHyphen/>
        <w:t>мя для обозначения этих заболеваний используются также термины "эндомиокардиальная болезнь с эозинофилией" и "эндомиокардиаль</w:t>
        <w:softHyphen/>
        <w:t xml:space="preserve">ная болезнь без эозинофилии" (Р. </w:t>
      </w:r>
      <w:r>
        <w:rPr>
          <w:sz w:val="20"/>
          <w:szCs w:val="20"/>
          <w:lang w:val="en-US"/>
        </w:rPr>
        <w:t>Richard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опровождающаяся синдромом гиперэозинофилии эндомио</w:t>
        <w:softHyphen/>
        <w:t xml:space="preserve">кардиальная болезнь была впервые описана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oftier</w:t>
      </w:r>
      <w:r>
        <w:rPr>
          <w:sz w:val="20"/>
          <w:szCs w:val="20"/>
          <w:lang w:val="en-US" w:eastAsia="en-US"/>
        </w:rPr>
        <w:t xml:space="preserve"> (1930).</w:t>
      </w:r>
      <w:r>
        <w:rPr>
          <w:sz w:val="20"/>
          <w:szCs w:val="20"/>
        </w:rPr>
        <w:t xml:space="preserve"> Она встречается, в основном, в местностях с умеренным климатом и со</w:t>
        <w:softHyphen/>
        <w:t>четается со стойким повышением содержания эозинофилов в пери</w:t>
        <w:softHyphen/>
        <w:t>ферической крови (более</w:t>
      </w:r>
      <w:r>
        <w:rPr>
          <w:sz w:val="20"/>
          <w:szCs w:val="20"/>
          <w:lang w:val="en-US" w:eastAsia="en-US"/>
        </w:rPr>
        <w:t xml:space="preserve"> 1,5</w:t>
      </w:r>
      <w:r>
        <w:rPr>
          <w:sz w:val="20"/>
          <w:szCs w:val="20"/>
        </w:rPr>
        <w:t>•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/л в течение не мене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), которое не связано с какой-либо известной причиной или системным забо</w:t>
        <w:softHyphen/>
        <w:t>леванием. На ранних стадиях болезни эозинофилы накапливаются в миокарде, вызывая его поврежд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Эндомиокардиальный фиброз поражает практически исключи</w:t>
        <w:softHyphen/>
        <w:t>тельно жителей тропиков, реж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убтропиков и протекает без эози</w:t>
        <w:softHyphen/>
        <w:t>нофилии. Он был впервые описан в</w:t>
      </w:r>
      <w:r>
        <w:rPr>
          <w:sz w:val="20"/>
          <w:szCs w:val="20"/>
          <w:lang w:val="en-US" w:eastAsia="en-US"/>
        </w:rPr>
        <w:t xml:space="preserve"> 1938</w:t>
      </w:r>
      <w:r>
        <w:rPr>
          <w:sz w:val="20"/>
          <w:szCs w:val="20"/>
        </w:rPr>
        <w:t xml:space="preserve"> г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liams</w:t>
      </w:r>
      <w:r>
        <w:rPr>
          <w:sz w:val="20"/>
          <w:szCs w:val="20"/>
        </w:rPr>
        <w:t xml:space="preserve"> у двух жите</w:t>
        <w:softHyphen/>
        <w:t>лей Уганды, страдавших сердечной недостаточностью и митральной регургитацией, у которых на вскрытии были обнаружены крупные очаги фиброза в миокарде, которые исследователь расценил как ис</w:t>
        <w:softHyphen/>
        <w:t>ход сифилитического миокардита. Спустя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лет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dford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nstam</w:t>
      </w:r>
      <w:r>
        <w:rPr>
          <w:sz w:val="20"/>
          <w:szCs w:val="20"/>
          <w:lang w:val="en-US" w:eastAsia="en-US"/>
        </w:rPr>
        <w:t xml:space="preserve"> (1946)</w:t>
      </w:r>
      <w:r>
        <w:rPr>
          <w:sz w:val="20"/>
          <w:szCs w:val="20"/>
        </w:rPr>
        <w:t xml:space="preserve"> обратили внимание на то, что у некоторых западно</w:t>
        <w:softHyphen/>
        <w:t>африканских солдат, которые умирали от сердечной недостаточнос</w:t>
        <w:softHyphen/>
        <w:t>ти, выявлялся распространенный субэндокардиальный фиброз, а к расположенному над его очагами утолщенному эндокарду были фик</w:t>
        <w:softHyphen/>
        <w:t>сированы множественные тромбы. Первое подробное описание мор</w:t>
        <w:softHyphen/>
        <w:t>фологического субстрата и клинической картины нового заболева</w:t>
        <w:softHyphen/>
        <w:t>ния было сделано лишь в</w:t>
      </w:r>
      <w:r>
        <w:rPr>
          <w:sz w:val="20"/>
          <w:szCs w:val="20"/>
          <w:lang w:val="en-US" w:eastAsia="en-US"/>
        </w:rPr>
        <w:t xml:space="preserve"> 195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>, который и дал ему назва</w:t>
        <w:softHyphen/>
        <w:t>ние "эндомиокардиальный фиброз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В 70-е годы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Spry</w:t>
      </w:r>
      <w:r>
        <w:rPr>
          <w:sz w:val="20"/>
          <w:szCs w:val="20"/>
          <w:lang w:val="en-US" w:eastAsia="en-US"/>
        </w:rPr>
        <w:t xml:space="preserve"> (1985)</w:t>
      </w:r>
      <w:r>
        <w:rPr>
          <w:sz w:val="20"/>
          <w:szCs w:val="20"/>
        </w:rPr>
        <w:t xml:space="preserve"> привлекли внимание к сходству морфологических изменений в миокарде при эндомиокар</w:t>
        <w:softHyphen/>
        <w:t>диальном фиброзе у жителей тропиков и в поздних стадиях эндоми</w:t>
        <w:softHyphen/>
        <w:t>окардиальной болезни Леффлера. В обоих случаях они характеризу</w:t>
        <w:softHyphen/>
        <w:t>ются сочетанием поражения миокарда с преобладанием фиброзных изменений с выраженным утолщением эндокарда одного или обоих желудочков, преимущественно на путях притока и в области верхуш</w:t>
        <w:softHyphen/>
        <w:t>ки, которое вызывает значительное нарушение их наполнения По мнению авторов, это позволяет считать эндомиокардиальную болезнь Леффлера и эндомиокардиальный фиброз Дэвиса различными вари</w:t>
        <w:softHyphen/>
        <w:t>антами одного и того же заболевания миокарда с вовлечением эндо</w:t>
        <w:softHyphen/>
        <w:t>карда, вызываемого токсическим воздействием эозинофилов. Такая унитарная точка зрения получила впоследствии довольно широкое распространение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4;</w:t>
      </w:r>
      <w:r>
        <w:rPr>
          <w:sz w:val="20"/>
          <w:szCs w:val="20"/>
        </w:rPr>
        <w:t xml:space="preserve"> С. </w:t>
      </w:r>
      <w:r>
        <w:rPr>
          <w:sz w:val="20"/>
          <w:szCs w:val="20"/>
          <w:lang w:val="en-US"/>
        </w:rPr>
        <w:t>Rapazzi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3,</w:t>
      </w:r>
      <w:r>
        <w:rPr>
          <w:sz w:val="20"/>
          <w:szCs w:val="20"/>
        </w:rPr>
        <w:t xml:space="preserve"> и др.), хотя и признается не всеми автор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Патофизиологические механизмы нарушения гемодинамики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рушения внутрисердечной гемодинамики при РКМП типичны для диастолической сердечной недостаточности и характеризуются развитием так называемого синдрома рестрикции. В его основе ле</w:t>
        <w:softHyphen/>
        <w:t>жит резкое повышение эластической жесткости желудочка, из-за чего необходимым условием поддержания адекватного ударного объема становится повышение конечно-диастолического давл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рушение эластических свойств желудочка приводит к патологи</w:t>
        <w:softHyphen/>
        <w:t>ческим изменениям процесса его диастолического наполнения, что проявляется характерным изменением кривой диастолического дав</w:t>
        <w:softHyphen/>
        <w:t>ления. Она приобретает форму квадратного корня (рис.</w:t>
      </w:r>
      <w:r>
        <w:rPr>
          <w:sz w:val="20"/>
          <w:szCs w:val="20"/>
          <w:lang w:val="en-US" w:eastAsia="en-US"/>
        </w:rPr>
        <w:t xml:space="preserve"> 33)</w:t>
      </w:r>
      <w:r>
        <w:rPr>
          <w:sz w:val="20"/>
          <w:szCs w:val="20"/>
        </w:rPr>
        <w:t xml:space="preserve"> со зна</w:t>
        <w:softHyphen/>
        <w:t>чительным снижением давления в начале диастолы и последующим резким подъемом с переходом в плато. Соответственно изменяется и кривая давления в предсердиях, которая приобретает форму "М" или</w:t>
      </w:r>
      <w:r>
        <w:rPr>
          <w:sz w:val="20"/>
          <w:szCs w:val="20"/>
          <w:lang w:val="en-US" w:eastAsia="en-US"/>
        </w:rPr>
        <w:t xml:space="preserve"> "W"</w:t>
      </w:r>
      <w:r>
        <w:rPr>
          <w:sz w:val="20"/>
          <w:szCs w:val="20"/>
        </w:rPr>
        <w:t xml:space="preserve"> из-за резко выраженных пиков снижения давлен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X, </w:t>
      </w:r>
      <w:r>
        <w:rPr>
          <w:sz w:val="20"/>
          <w:szCs w:val="20"/>
        </w:rPr>
        <w:t>которые чередуются с высокоамплитудными и одинаковыми по ве</w:t>
        <w:softHyphen/>
        <w:t>личине волнами А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При этом значительно повышается давление в системных и легочных венах. Увеличивается также систолическое давление в легочной артерии, зачастую более</w:t>
      </w:r>
      <w:r>
        <w:rPr>
          <w:sz w:val="20"/>
          <w:szCs w:val="20"/>
          <w:lang w:val="en-US" w:eastAsia="en-US"/>
        </w:rPr>
        <w:t xml:space="preserve"> 45</w:t>
      </w:r>
      <w:r>
        <w:rPr>
          <w:sz w:val="20"/>
          <w:szCs w:val="20"/>
        </w:rPr>
        <w:t xml:space="preserve"> мм рт. ст., однако выраженная прекапиллярная легочная гипертензия не характер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304415" cy="2653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3.</w:t>
      </w:r>
      <w:r>
        <w:rPr>
          <w:rFonts w:cs="Verdana" w:ascii="Verdana" w:hAnsi="Verdana"/>
          <w:sz w:val="16"/>
          <w:szCs w:val="18"/>
        </w:rPr>
        <w:t xml:space="preserve"> Кривая диастолического давления в левом желудочке (в мм рт. ст.) у больной Д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повышения конечно-диастолического давления, в обеспечении адекватного наполнения левого желудочка и ударно</w:t>
        <w:softHyphen/>
        <w:t>го выброса важную роль играет присасывающее действие желу</w:t>
        <w:softHyphen/>
        <w:t>дочка в протодиастолу. Как показывает анализ характера кривой зависимости "давление-объем" на протяжении сердечного цикла, у таких больных снижение давления в левом желудочке в начале диастолы сопровождается отчетливым возрастанием диастоличес</w:t>
        <w:softHyphen/>
        <w:t>кого объема, что не свойственно здоровым лицам. Включение это</w:t>
        <w:softHyphen/>
        <w:t>го механизма, по-видимому, имеет важное компенсаторное значе</w:t>
        <w:softHyphen/>
        <w:t>ние для поддержания насосной функции сердца при нарушении диастолической податливости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значительное повышение конечно-диастоличес</w:t>
        <w:softHyphen/>
        <w:t>кого давления, систолическая функция желудочков существенно не нарушена, о чем свидетельствуют неизмененные величины КДО (менее</w:t>
      </w:r>
      <w:r>
        <w:rPr>
          <w:sz w:val="20"/>
          <w:szCs w:val="20"/>
          <w:lang w:val="en-US" w:eastAsia="en-US"/>
        </w:rPr>
        <w:t xml:space="preserve"> 110</w:t>
      </w:r>
      <w:r>
        <w:rPr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и ФВ (более</w:t>
      </w:r>
      <w:r>
        <w:rPr>
          <w:sz w:val="20"/>
          <w:szCs w:val="20"/>
          <w:lang w:val="en-US" w:eastAsia="en-US"/>
        </w:rPr>
        <w:t xml:space="preserve"> 50%).</w:t>
      </w:r>
      <w:r>
        <w:rPr>
          <w:sz w:val="20"/>
          <w:szCs w:val="20"/>
        </w:rPr>
        <w:t xml:space="preserve"> Отсутствует и сколько-нибудь выраженная гипертрофия миокарда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ледует иметь в виду, что гемодинамический синдром рестрик</w:t>
        <w:softHyphen/>
        <w:t>ции неспецифичен для идиопатической РКМП и отмечается также при констриктивном перикардите и целом ряде системных заболе</w:t>
        <w:softHyphen/>
        <w:t>ваний миокард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инфильтративных (амилоидоз, саркоидоз), не</w:t>
        <w:softHyphen/>
        <w:t>инфильтративных (системная склеродермия), болезнях "накопле</w:t>
        <w:softHyphen/>
        <w:t>ния" (гемохроматоз, гликогеноз, болезнь Фабри), а также при кар</w:t>
        <w:softHyphen/>
        <w:t>циноидном, радиационном и некоторых видах токсического пора</w:t>
        <w:softHyphen/>
        <w:t>жения миокарда (адриамициновом, антрациклиновом и др.), со</w:t>
        <w:softHyphen/>
        <w:t>провождающихся также утолщением эндокарда. Поэтому постанов</w:t>
        <w:softHyphen/>
        <w:t>ка диагноза идиопатической РКМП обязательно требует проведе</w:t>
        <w:softHyphen/>
        <w:t>ния дифференциальной диагностики с этими заболеван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Клиника.</w:t>
      </w:r>
      <w:r>
        <w:rPr>
          <w:sz w:val="20"/>
          <w:szCs w:val="20"/>
        </w:rPr>
        <w:t xml:space="preserve"> Основные клинические проявления РКМП обуслов</w:t>
        <w:softHyphen/>
        <w:t xml:space="preserve">лены синдромом рестрикции и характеризуются венозным застоем крови на путях притока к левому и правому желудочкам, обычно с преобладанием застоя в большом круге кровообращения. Больных 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как правило, беспокоят выраженная одышка и слабость при ма</w:t>
        <w:softHyphen/>
        <w:t>лейшей физической нагрузке, связанные с усугублением наруше</w:t>
        <w:softHyphen/>
        <w:t>ния диастолического наполнения при тахикардии. Быстро нараста</w:t>
        <w:softHyphen/>
        <w:t>ют периферические отеки, гепатомегалия и асцит, зачастую рефрак</w:t>
        <w:softHyphen/>
        <w:t>терные к проводимой терапии. При объективном исследовании от</w:t>
        <w:softHyphen/>
        <w:t>мечаются набухание шейных вен и увеличение центрального веноз</w:t>
        <w:softHyphen/>
        <w:t>ного давления, которое часто усугубляется на вдохе (признак Кус</w:t>
        <w:softHyphen/>
        <w:t>смауля). Может определяться парадоксальный пульс. Обращает на себя внимание несоответствие между тяжестью проявлений сердеч</w:t>
        <w:softHyphen/>
        <w:t>ной недостаточности и отсутствием кардиомегалии, что еще до вы</w:t>
        <w:softHyphen/>
        <w:t>полнения инструментального обследования позволяет заподозрить наличие диастолической дисфункции миокарда. При аускультации сердца отмечаются протодиастолический, пресистолический или суммационный ритм галопа и в значительной части случаев также сис</w:t>
        <w:softHyphen/>
        <w:t>толический шум митральной или трикуспидальной недостаточности (М. А. Гуревич и М. О. Янковская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В. С. Моисеев,</w:t>
      </w:r>
      <w:r>
        <w:rPr>
          <w:sz w:val="20"/>
          <w:szCs w:val="20"/>
          <w:lang w:val="en-US" w:eastAsia="en-US"/>
        </w:rPr>
        <w:t xml:space="preserve"> 1990). </w:t>
      </w:r>
      <w:r>
        <w:rPr>
          <w:sz w:val="20"/>
          <w:szCs w:val="20"/>
        </w:rPr>
        <w:t>Заболевание часто осложняется мерцанием предсердий и эктопи</w:t>
        <w:softHyphen/>
        <w:t>ческими межжелудочковыми аритмиями, а также тромбоэмболия</w:t>
        <w:softHyphen/>
        <w:t>ми в малый и большой круги кровообращения, источниками кото</w:t>
        <w:softHyphen/>
        <w:t>рых у большинства больных служат тромбы в желудочках и в слу</w:t>
        <w:softHyphen/>
        <w:t>чаях мерцательной аритми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также в предсердиях (С. </w:t>
      </w:r>
      <w:r>
        <w:rPr>
          <w:sz w:val="20"/>
          <w:szCs w:val="20"/>
          <w:lang w:val="en-US"/>
        </w:rPr>
        <w:t>Che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iege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ка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и рентгенографии грудной клетки</w:t>
      </w:r>
      <w:r>
        <w:rPr>
          <w:sz w:val="20"/>
          <w:szCs w:val="20"/>
        </w:rPr>
        <w:t xml:space="preserve"> размеры сердца не изменены или немного увеличены. Кардиомегалия может наблюдаться только при развитии гидроперикарда. В зависимости от локализации поражения (левый, правый желудочек или оба же</w:t>
        <w:softHyphen/>
        <w:t>лудочка) отмечаются выраженные в различной степени увеличение предсердий и венозный застой в легки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20"/>
        </w:rPr>
        <w:t>Изменения ЭКГ</w:t>
      </w:r>
      <w:r>
        <w:rPr>
          <w:sz w:val="20"/>
          <w:szCs w:val="20"/>
        </w:rPr>
        <w:t xml:space="preserve"> отмечаются часто, но они неспецифичны. Мо</w:t>
        <w:softHyphen/>
        <w:t>гут регистрироваться признаки гипертрофии предсердий и желу</w:t>
        <w:softHyphen/>
        <w:t>дочков, блокада левой (чаще) или правой (реже) ножек пучка Гиса, неспецифические нарушения реполяризации, различные нарушения сердечного ритм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obia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20"/>
        </w:rPr>
        <w:t>При ЭхоКГ</w:t>
      </w:r>
      <w:r>
        <w:rPr>
          <w:sz w:val="20"/>
          <w:szCs w:val="20"/>
        </w:rPr>
        <w:t xml:space="preserve"> дилатация и гипертрофия желудочков отсутствуют, сократительная способность их не изменена. У части больных полость желудочка может быть уменьшена за счет облитерации верхушечного сегмента. В области верхушки часто определяются тромбы. При выра</w:t>
        <w:softHyphen/>
        <w:t>женном венозном застое в большом круге кровообращения может на</w:t>
        <w:softHyphen/>
        <w:t>капливаться жидкость в полости перикарда. При доплерэхокардиографическом исследовании зачастую выявляется умеренная регурги</w:t>
        <w:softHyphen/>
        <w:t>тация крови через митральный и (или) трикуспидальный клапаны, сопровождающаяся дилатацией полостей предсердий, иногд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уме</w:t>
        <w:softHyphen/>
        <w:t>ренным фиброзом створок атриовентрикулярных клапанов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ce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et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Весьма характерны, но неспеци</w:t>
        <w:softHyphen/>
        <w:t>фичны свойственные рестриктивному типу диастолической дисфун</w:t>
        <w:softHyphen/>
        <w:t>кции увеличение максимальной скорости раннего диастолического наполнения (Е), которая значительно преобладает над таковой в пе</w:t>
        <w:softHyphen/>
        <w:t>риод систолы предсердий (А), (Е/А</w:t>
      </w:r>
      <w:r>
        <w:rPr>
          <w:sz w:val="20"/>
          <w:szCs w:val="20"/>
          <w:lang w:val="en-US" w:eastAsia="en-US"/>
        </w:rPr>
        <w:t xml:space="preserve"> &gt; 1,0),</w:t>
      </w:r>
      <w:r>
        <w:rPr>
          <w:sz w:val="20"/>
          <w:szCs w:val="20"/>
        </w:rPr>
        <w:t xml:space="preserve"> и укорочение периода замедления скорости раннего наполнения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ell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ругие неинвазивные методы визуализации сердца, такие, как компьютерная и магнитно-резонансная томография, используются в основном для исключения констриктивного перикардита, для ко</w:t>
        <w:softHyphen/>
        <w:t>торого характерно утолщение перикарда, не свойственное Р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ажное значение для диагностики и дифференциальной диаг</w:t>
        <w:softHyphen/>
        <w:t>ностики РКМП имеет инвазивное обследова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</w:t>
      </w:r>
      <w:r>
        <w:rPr>
          <w:i/>
          <w:iCs/>
          <w:sz w:val="20"/>
        </w:rPr>
        <w:t>катетеризация сердца</w:t>
      </w:r>
      <w:r>
        <w:rPr>
          <w:sz w:val="20"/>
        </w:rPr>
        <w:t xml:space="preserve"> с ЛАГ и в части случаев </w:t>
      </w:r>
      <w:r>
        <w:rPr>
          <w:i/>
          <w:iCs/>
          <w:sz w:val="20"/>
        </w:rPr>
        <w:t>с ЭМБ.</w:t>
      </w:r>
      <w:r>
        <w:rPr>
          <w:sz w:val="20"/>
        </w:rPr>
        <w:t xml:space="preserve"> Быстрое наполнение желудоч</w:t>
        <w:softHyphen/>
        <w:t>ков в ранний период диастолы с резким его замедлением во второй ее половине находит отражение в характерном изменении формы кри</w:t>
        <w:softHyphen/>
        <w:t>вой давления в желудочках и предсердиях (см. рис.</w:t>
      </w:r>
      <w:r>
        <w:rPr>
          <w:sz w:val="20"/>
          <w:lang w:val="en-US" w:eastAsia="en-US"/>
        </w:rPr>
        <w:t xml:space="preserve"> 33).</w:t>
      </w:r>
      <w:r>
        <w:rPr>
          <w:sz w:val="20"/>
        </w:rPr>
        <w:t xml:space="preserve"> Нарушение наполнения желудочков определяется также при АКГ, которая по</w:t>
        <w:softHyphen/>
        <w:t>зволяет документировать их неизмененные размеры и нормаль</w:t>
        <w:softHyphen/>
        <w:t>ную ФВ. У большинства больных отмечается та или иная степень регургитации крови через атриовентрикулярные клапаны с раз</w:t>
        <w:softHyphen/>
        <w:t>личным по своей выраженности увеличением полостей предсер</w:t>
        <w:softHyphen/>
        <w:t>ди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not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ЭМБ в ранней воспалительной стадии эндомиокардиаль</w:t>
        <w:softHyphen/>
        <w:t>ной болезни Леффлера (см. ниже) можно обнаружить характерные эозинофильные инфильтраты, а в поздней стадии этого заболевания и при эндомиокардиальном фиброз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более или менее распростра</w:t>
        <w:softHyphen/>
        <w:t>ненный интерстициальный фиброз без признаков воспаления. Пос</w:t>
        <w:softHyphen/>
        <w:t>ледний, однако, не является специфичным признаком идиопатичес</w:t>
        <w:softHyphen/>
        <w:t>кой РКМП и имеет диагностическое значение только при наличии клинических и гемодинамических критериев синдрома рестрикции. Основная роль ЭМБ при этих заболеваниях состоит в исключении констриктивного перикардита и РКМП вследствие системных и ин</w:t>
        <w:softHyphen/>
        <w:t>фильтративных поражени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фференциальная диагностика.</w:t>
      </w:r>
      <w:r>
        <w:rPr>
          <w:sz w:val="20"/>
        </w:rPr>
        <w:t xml:space="preserve"> Дифференциальный диаг</w:t>
        <w:softHyphen/>
        <w:t>ноз РКМП с другими кардиомиопатиями, отличающимися прин</w:t>
        <w:softHyphen/>
        <w:t>ципиально иными патофизиологическими механизмами (табл.21), обычно не вызывает затруднений. Как и при РКМП, в клиничес</w:t>
        <w:softHyphen/>
        <w:t xml:space="preserve">кой картине </w:t>
      </w:r>
      <w:r>
        <w:rPr>
          <w:i/>
          <w:iCs/>
          <w:sz w:val="20"/>
        </w:rPr>
        <w:t>ДКМП</w:t>
      </w:r>
      <w:r>
        <w:rPr>
          <w:sz w:val="20"/>
        </w:rPr>
        <w:t xml:space="preserve"> доминируют признаки бивентрикулярной сер</w:t>
        <w:softHyphen/>
        <w:t>дечной недостаточности, которая, однако, будучи обусловленной систолической дисфункцией миокарда, сопровождается кардиоме</w:t>
        <w:softHyphen/>
        <w:t>галией, дилатацией всех полостей сердца, преимущественно желу</w:t>
        <w:softHyphen/>
        <w:t>дочков, и их диффузной гипокинезией. Эти изменения морфо</w:t>
        <w:softHyphen/>
        <w:t>функционального состояния желудочков, легко обнаруживаемые при ЭхоКГ, в корне отличаются от гемодинамических признаков синдрома рестрикции, свойственного Р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1.</w:t>
      </w:r>
      <w:r>
        <w:rPr>
          <w:b/>
          <w:bCs/>
          <w:sz w:val="20"/>
          <w:szCs w:val="18"/>
        </w:rPr>
        <w:t xml:space="preserve"> Дифференциальная диагностика 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0"/>
        <w:gridCol w:w="1120"/>
        <w:gridCol w:w="140"/>
        <w:gridCol w:w="1120"/>
        <w:gridCol w:w="1680"/>
        <w:gridCol w:w="1601"/>
        <w:gridCol w:w="39"/>
      </w:tblGrid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иссле</w:t>
              <w:softHyphen/>
              <w:t>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латационная КМ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фическая КМ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триктивная КМП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нокард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а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нкоп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о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тальная сердечная недостаточ</w:t>
              <w:softHyphen/>
              <w:t>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, реже умерен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</w:t>
              <w:softHyphen/>
              <w:t>ногра</w:t>
              <w:softHyphen/>
              <w:t>ф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ие серд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ое, преимуществе</w:t>
              <w:softHyphen/>
              <w:t>нно желудоч</w:t>
              <w:softHyphen/>
              <w:t>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умеренное, преимущественно левого предсерд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сутствует, реже умеренное, преимуществен</w:t>
              <w:softHyphen/>
              <w:t>но предсердий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</w:t>
              <w:softHyphen/>
              <w:t>фия левого желудоч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ер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ычно 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 желудоч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ительно увелич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ы или уменьше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ще уменьш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 предсерд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можно увеличение левог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</w:t>
              <w:softHyphen/>
              <w:t>фия желу</w:t>
              <w:softHyphen/>
              <w:t>доч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умер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, часто асимметрич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ы сократимос</w:t>
              <w:softHyphen/>
              <w:t>ти желудоч</w:t>
              <w:softHyphen/>
              <w:t>ков в фазе изгн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ительно сниж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ышены или не измене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</w:t>
              <w:softHyphen/>
              <w:t>кое движе</w:t>
              <w:softHyphen/>
              <w:t>ние перед</w:t>
              <w:softHyphen/>
              <w:t>ней створки митрального клапана кпере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еннос</w:t>
              <w:softHyphen/>
              <w:t>ти данных вентрику</w:t>
              <w:softHyphen/>
              <w:t>лограф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ффузная гипокинез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 гипертрофия межжелудочковой перегородки и папиллярных мышц, щелевидная полость левого желудочк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 облитерация полости в области верхушк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ете</w:t>
              <w:softHyphen/>
              <w:t>ризация сердц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 градиент систолического давления в полости левого желудоч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вая диастоли</w:t>
              <w:softHyphen/>
              <w:t>ческого давления в желудочках в виде "квадратно</w:t>
              <w:softHyphen/>
              <w:t>го корня"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У части больных </w:t>
      </w:r>
      <w:r>
        <w:rPr>
          <w:i/>
          <w:iCs/>
          <w:sz w:val="20"/>
        </w:rPr>
        <w:t>ГКМП,</w:t>
      </w:r>
      <w:r>
        <w:rPr>
          <w:sz w:val="20"/>
        </w:rPr>
        <w:t xml:space="preserve"> как и при РКМП, при практически не измененных размерах сердца и его полостей и сохраненной систолической функции левого желудочка отмечаются признаки венозного застоя в легких (одышка, изменения на рентгенограм</w:t>
        <w:softHyphen/>
        <w:t>ме), повышение конечно-диастолического давления в левом желу</w:t>
        <w:softHyphen/>
        <w:t>дочке, давления в левом предсердии и "легочных капиллярах". При этом в пользу ГКМП свидетельствуют отсутствие или относи</w:t>
        <w:softHyphen/>
        <w:t>тельно слабая выраженность признаков правожелудочковой недо</w:t>
        <w:softHyphen/>
        <w:t>статочности (за исключением терминальной стадии заболевания), частые жалобы на стенокардию и обмороки, признаки выражен</w:t>
        <w:softHyphen/>
        <w:t>ной гипертрофии левого желудочка по данным ЭКГ и ЭхоКГ, а при наличии обструкции выносящего тракта ле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характерные для нее эхокардиографические признаки. Развиваю</w:t>
        <w:softHyphen/>
        <w:t>щееся у таких больных повышение конечно-диастолического дав</w:t>
        <w:softHyphen/>
        <w:t>ления в левом желудочке сопровождается пропорциональным уве</w:t>
        <w:softHyphen/>
        <w:t xml:space="preserve">личением его начально-диастолического давления, что исключает симптом "квадратного корня" (С. </w:t>
      </w:r>
      <w:r>
        <w:rPr>
          <w:sz w:val="20"/>
          <w:lang w:val="en-US"/>
        </w:rPr>
        <w:t>Ch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широкое внедрение в практическую кардиологию современных инструментальных методов исследования, весьма слож</w:t>
        <w:softHyphen/>
        <w:t>ной задачей остается распознавание идиопатической РКМП от других заболеваний, вызывающих нарушение диастолического наполнения желудочков с развитием клинико-гемодинамического синдрома рест</w:t>
        <w:softHyphen/>
        <w:t>рикции. При этом в первую очередь необходимо проводить дифферен</w:t>
        <w:softHyphen/>
        <w:t>циальную диагностику РКМП с констриктивным перикардит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ри клиническом исследовании у части больных </w:t>
      </w:r>
      <w:r>
        <w:rPr>
          <w:i/>
          <w:iCs/>
          <w:sz w:val="20"/>
        </w:rPr>
        <w:t>констрик</w:t>
        <w:softHyphen/>
        <w:t>тивным перикардитом</w:t>
      </w:r>
      <w:r>
        <w:rPr>
          <w:sz w:val="20"/>
        </w:rPr>
        <w:t xml:space="preserve"> в анамнезе можно обнаружить указания на туберкулез, травму грудной клетки или перенесенный острый пери</w:t>
        <w:softHyphen/>
        <w:t>кардит, у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определяется признак Куссмауля (повышение цент</w:t>
        <w:softHyphen/>
        <w:t>рального венозного давления на вдохе), примерно у</w:t>
      </w:r>
      <w:r>
        <w:rPr>
          <w:sz w:val="20"/>
          <w:lang w:val="en-US" w:eastAsia="en-US"/>
        </w:rPr>
        <w:t xml:space="preserve"> 20% -</w:t>
      </w:r>
      <w:r>
        <w:rPr>
          <w:sz w:val="20"/>
        </w:rPr>
        <w:t xml:space="preserve"> пара</w:t>
        <w:softHyphen/>
        <w:t>доксальный пульс. В отличие от РКМП систолический шум мит</w:t>
        <w:softHyphen/>
        <w:t>ральной и (или) трикуспидальной регургитации и ее признаки при допплеровском исследовании не характерны. В связи с негомоген</w:t>
        <w:softHyphen/>
        <w:t>ностью поражения миокарда и эндокарда желудочков и их отдель</w:t>
        <w:softHyphen/>
        <w:t>ных участков при РКМП, величины конечно-диастолического дав</w:t>
        <w:softHyphen/>
        <w:t>ления в них обычно неодинаковы и различаются более чем на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м рт. ст. (в левом желудочке обычно выше), тогда как при констрик</w:t>
        <w:softHyphen/>
        <w:t>тивном перикардите они идентичны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irsh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otti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84).</w:t>
      </w:r>
      <w:r>
        <w:rPr>
          <w:sz w:val="20"/>
        </w:rPr>
        <w:t xml:space="preserve"> Этот признак РКМП, однако, не является строго обязатель</w:t>
        <w:softHyphen/>
        <w:t>ным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habet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Подтвердить диагноз констриктивного пе</w:t>
        <w:softHyphen/>
        <w:t>рикардита, не прибегая к инвазивному обследованию, позволяет обнаружение участков кальцификации перикарда при рентгеногра</w:t>
        <w:softHyphen/>
        <w:t>фии грудной клетки. К сожалению, они выявляются лишь у</w:t>
      </w:r>
      <w:r>
        <w:rPr>
          <w:sz w:val="20"/>
          <w:lang w:val="en-US" w:eastAsia="en-US"/>
        </w:rPr>
        <w:t xml:space="preserve"> 30-60% </w:t>
      </w:r>
      <w:r>
        <w:rPr>
          <w:sz w:val="20"/>
        </w:rPr>
        <w:t>таких больных, и поэтому отсутствие кальцинатов не исключает диагноз констриктивного перикардита. Более информативными яв</w:t>
        <w:softHyphen/>
        <w:t>ляются современные методы неинвазивной визуализации перикар</w:t>
        <w:softHyphen/>
        <w:t>д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компьютерная и магнитно-резонансная томография. В боль</w:t>
        <w:softHyphen/>
        <w:t>шинстве случаев констриктивного перикардита</w:t>
      </w:r>
      <w:r>
        <w:rPr>
          <w:sz w:val="20"/>
          <w:lang w:val="en-US" w:eastAsia="en-US"/>
        </w:rPr>
        <w:t xml:space="preserve"> (88%</w:t>
      </w:r>
      <w:r>
        <w:rPr>
          <w:sz w:val="20"/>
        </w:rPr>
        <w:t xml:space="preserve"> по данным Т. </w:t>
      </w:r>
      <w:r>
        <w:rPr>
          <w:sz w:val="20"/>
          <w:lang w:val="en-US"/>
        </w:rPr>
        <w:t>Masu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</w:t>
      </w:r>
      <w:r>
        <w:rPr>
          <w:sz w:val="20"/>
        </w:rPr>
        <w:t xml:space="preserve"> они позволяют определить утолщение пери</w:t>
        <w:softHyphen/>
        <w:t>карда, что подтверждает диагноз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Suchet</w:t>
      </w:r>
      <w:r>
        <w:rPr>
          <w:sz w:val="20"/>
        </w:rPr>
        <w:t xml:space="preserve"> и Т. </w:t>
      </w:r>
      <w:r>
        <w:rPr>
          <w:sz w:val="20"/>
          <w:lang w:val="en-US"/>
        </w:rPr>
        <w:t>Horwitz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В особо сложных случаях прибегают к ЭМБ. При этом отсутствие морфологических изменений в биоптатах миокарда у больного с признаками системного венозного застоя, значительно повышенным центральным венозным давлением и "маленьким" сердцем считает</w:t>
        <w:softHyphen/>
        <w:t>ся весомым доводом в пользу констриктивного перикардита и тре</w:t>
        <w:softHyphen/>
        <w:t>бует выполнения торакотомии даже при отсутствии утолщения пе</w:t>
        <w:softHyphen/>
        <w:t>рикарда по данным компьютерной и магнитно-резонансной томог</w:t>
        <w:softHyphen/>
        <w:t>рафии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Spyrou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oa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истемные и инфильтративные заболевания миокарда, про</w:t>
        <w:softHyphen/>
        <w:t>являющиеся синдромом рестрикции, встречаются относительно ред</w:t>
        <w:softHyphen/>
        <w:t xml:space="preserve">ко. Среди них дифференциальную диагностику идиопатической РКМП необходимо проводить прежде всего </w:t>
      </w:r>
      <w:r>
        <w:rPr>
          <w:i/>
          <w:iCs/>
          <w:sz w:val="20"/>
        </w:rPr>
        <w:t xml:space="preserve">с амилоидозом сердца. </w:t>
      </w:r>
      <w:r>
        <w:rPr>
          <w:sz w:val="20"/>
        </w:rPr>
        <w:t>Это заболевание, обусловленное отложением в нем аномального бел</w:t>
        <w:softHyphen/>
        <w:t>ка, в большинстве случаев является частью системного поражения с вовлечением в патологический процесс других орган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языка, кишечника, печени, селезенки, периферических нервов, кожи. Оно возникает, как правило, у лиц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, чаще у мужчин. У большинства больных поражение миокарда проявляется диастоли</w:t>
        <w:softHyphen/>
        <w:t>ческой сердечной недостаточностью со всеми характерными клини</w:t>
        <w:softHyphen/>
        <w:t>ческими и гемодинамическими признаками синдрома рестрикции. Реже развиваются систолическая сердечная недостаточность, сход</w:t>
        <w:softHyphen/>
        <w:t>ная с картиной ДКМП, и типичная стенокардия. На ЭКГ отмечает</w:t>
        <w:softHyphen/>
        <w:t>ся снижение вольтажа в отведениях от конечностей, что сочетается с гипертрофией левого желудочка по данным ЭхоКГ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arro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Весьма характерны нарушения проводимости в виде синдрома слабости синусового узла, синоатриальной, атриовентри</w:t>
        <w:softHyphen/>
        <w:t>кулярной и внутрижелудочковых блокад. Нередко определяются признаки крупноочаговых изменений в миокарде левого желудоч</w:t>
        <w:softHyphen/>
        <w:t>ка, обусловленные замещением групп кардиомиоцитов отложения</w:t>
        <w:softHyphen/>
        <w:t>ми аномального белка или истинным постинфарктным кардиоскле</w:t>
        <w:softHyphen/>
        <w:t>розом вследствие поражения амилоидозом венечных артерий. При ЭхоКГ видно увеличение толщины стенок левого и правого желу</w:t>
        <w:softHyphen/>
        <w:t>дочков и межжелудочковой перегородки, причиной которого яв</w:t>
        <w:softHyphen/>
        <w:t xml:space="preserve">ляется не истинная гипертрофия кардиомиоцитов, а инфильтрация амилоидом. При этом размеры полости желудочков в большинстве случаев не изменены или уменьшены, а период изоволюмического расслабления удлинен (М. </w:t>
      </w:r>
      <w:r>
        <w:rPr>
          <w:sz w:val="20"/>
          <w:lang w:val="en-US"/>
        </w:rPr>
        <w:t>StJohn</w:t>
      </w:r>
      <w:r>
        <w:rPr>
          <w:sz w:val="20"/>
        </w:rPr>
        <w:t xml:space="preserve"> </w:t>
      </w:r>
      <w:r>
        <w:rPr>
          <w:sz w:val="20"/>
          <w:lang w:val="en-US"/>
        </w:rPr>
        <w:t>Sutton</w:t>
      </w:r>
      <w:r>
        <w:rPr>
          <w:sz w:val="20"/>
        </w:rPr>
        <w:t xml:space="preserve"> и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Н. </w:t>
      </w:r>
      <w:r>
        <w:rPr>
          <w:sz w:val="20"/>
          <w:lang w:val="en-US"/>
        </w:rPr>
        <w:t>Leinonen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Pohjola</w:t>
      </w:r>
      <w:r>
        <w:rPr>
          <w:sz w:val="20"/>
        </w:rPr>
        <w:t>-</w:t>
      </w:r>
      <w:r>
        <w:rPr>
          <w:sz w:val="20"/>
          <w:lang w:val="en-US"/>
        </w:rPr>
        <w:t>Sinton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При катетеризации сердца из-за повы</w:t>
        <w:softHyphen/>
        <w:t>шенного начально-диастолического давления в левом желудочке симптом "квадратного корня" не характерен. Вследствие замедлен</w:t>
        <w:softHyphen/>
        <w:t>ного наполнения на протяжении всей диастолы обычно не образует</w:t>
        <w:softHyphen/>
        <w:t>ся и патологический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 (С. </w:t>
      </w:r>
      <w:r>
        <w:rPr>
          <w:sz w:val="20"/>
          <w:lang w:val="en-US"/>
        </w:rPr>
        <w:t>Ch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.</w:t>
      </w:r>
      <w:r>
        <w:rPr>
          <w:sz w:val="20"/>
        </w:rPr>
        <w:t xml:space="preserve"> Диагноз под</w:t>
        <w:softHyphen/>
        <w:t>тверждается при выявлении отложений амилоида в биоптатах сли</w:t>
        <w:softHyphen/>
        <w:t>зистой оболочки языка, прямой кишки и, что более надежно, мио</w:t>
        <w:softHyphen/>
        <w:t>карда при окраске ткани конго-рот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ott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Поражение сердца при гемохроматозе,</w:t>
      </w:r>
      <w:r>
        <w:rPr>
          <w:sz w:val="20"/>
        </w:rPr>
        <w:t xml:space="preserve"> обусловленное отло</w:t>
        <w:softHyphen/>
        <w:t>жением железа в сократительном миокарде, проявляется быстро прогрессирующей сердечной недостаточность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ибо преимуще</w:t>
        <w:softHyphen/>
        <w:t>ственно диастолической с развитием синдрома рестрикции, либо, реже, систолической, сопровождающейся дилатацией желудочков вследствие снижения их сократимости. У части больных отмечают</w:t>
        <w:softHyphen/>
        <w:t>ся суправентрикулярные аритмии, неспецифические изменения сег</w:t>
        <w:softHyphen/>
        <w:t xml:space="preserve">мента </w:t>
      </w:r>
      <w:r>
        <w:rPr>
          <w:i/>
          <w:iCs/>
          <w:sz w:val="20"/>
          <w:lang w:val="en-US"/>
        </w:rPr>
        <w:t>ST</w:t>
      </w:r>
      <w:r>
        <w:rPr>
          <w:sz w:val="20"/>
        </w:rPr>
        <w:t xml:space="preserve"> и зубца Г и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на ЭКГ. Характерны нарушения проводимости (М. </w:t>
      </w:r>
      <w:r>
        <w:rPr>
          <w:sz w:val="20"/>
          <w:lang w:val="en-US"/>
        </w:rPr>
        <w:t>Fujit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При обнаруже</w:t>
        <w:softHyphen/>
        <w:t>нии характерной триад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игментации кожи, увеличения печени и сахарного диабета, а также повышения уровня железа в сыворотке крови диагноз гемохроматоза не вызывает сомнений. В неясных случаях следует прибегать к биопсии печени ил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Поражение сердца при саркоидозе</w:t>
      </w:r>
      <w:r>
        <w:rPr>
          <w:sz w:val="20"/>
        </w:rPr>
        <w:t xml:space="preserve"> отмечается по секционным данным в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случаев этого заболевания, однако в клинике диагностируется еще реже (менее чем в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случаев). Оно характе</w:t>
        <w:softHyphen/>
        <w:t>ризуется особым видом воспаления с образованием специфических гранулем, что проявляется картиной диастолической сердечной не</w:t>
        <w:softHyphen/>
        <w:t>достаточности с синдромом рестрикции, реж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истолической сер</w:t>
        <w:softHyphen/>
        <w:t>дечной недостаточностью, напоминающей ДКМП. Заболевание ча</w:t>
        <w:softHyphen/>
        <w:t>сто осложняется различными нарушениями сердечного ритма и про</w:t>
        <w:softHyphen/>
        <w:t>водимости, которые могут служить причиной синкопальных состоя</w:t>
        <w:softHyphen/>
        <w:t>ний и внезапной смерти. Ввиду отсутствия специфических клини</w:t>
        <w:softHyphen/>
        <w:t>ческих и инструментальных признаков, распознавание саркоидоза сердца базируется на обнаружении свойственного этому системному заболеванию поражения других органов и тканей (легких, внутри</w:t>
        <w:softHyphen/>
        <w:t>грудных и периферических лимфатических узлов, печени, селезен</w:t>
        <w:softHyphen/>
        <w:t>ки, кожи, глаз) с характерной морфологической картиной, а также воспалительными сдвигами в крови. Верифицировать диагноз по</w:t>
        <w:softHyphen/>
        <w:t>зволяет, однако, лишь морфогическое исследование ЭМБ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подчеркнуть, что, как и в случаях других кардиомиопа</w:t>
        <w:softHyphen/>
        <w:t>тий, ввиду отсутствия патогномоничных признаков, в том числе мор</w:t>
        <w:softHyphen/>
        <w:t>фологических, диагноз идиопатической РКМП ставится только после исключения инфильтративных и системных заболевани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учаи РКМП, протекающие с гидроперикардом, требуют дифференциальной диагностики с экссудативным перикардитом. Правожелудочковую форму РКМП следует дифференцировать с другими причинами правожелудочковой недостаточности, особен</w:t>
        <w:softHyphen/>
        <w:t>но сопровождающейся преимущественным увеличением правого предсердия, такими, как его миксома и аномалия Эбштейна, а также с первичной легочной гипертензией и некоторыми врожден</w:t>
        <w:softHyphen/>
        <w:t>ными пороками сердц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тенозом устья легочной артерии, тетра</w:t>
        <w:softHyphen/>
        <w:t>дой Фалло, дефектом межпредсердной перегородки. С этой це</w:t>
        <w:softHyphen/>
        <w:t>лью широко используют данные доплер-ЭхоКГ инвазивного обсле</w:t>
        <w:softHyphen/>
        <w:t>дова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АКГ 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как показывает опыт, несмотря на неспецифичность проявлений идиопатической РКМП и ее сходство с целым рядом заболеваний мио-, эндо- и перикарда, тщательный анализ данных клинического и инструментального обследований и, в сложных ситуациях, морфологического изучения биопсийного материала по</w:t>
        <w:softHyphen/>
        <w:t>зволяет в большинстве случае поставить правильный диа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Течение.</w:t>
      </w:r>
      <w:r>
        <w:rPr>
          <w:sz w:val="20"/>
        </w:rPr>
        <w:t xml:space="preserve"> Для течения идиопатической РКМП характерно не</w:t>
        <w:softHyphen/>
        <w:t>уклонное прогрессирование диастолической сердечной недостаточ</w:t>
        <w:softHyphen/>
        <w:t>ности, которая служит основной причиной смерти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РКМП</w:t>
      </w:r>
      <w:r>
        <w:rPr>
          <w:sz w:val="20"/>
        </w:rPr>
        <w:t xml:space="preserve"> исключительно симптоматическое и, в це</w:t>
        <w:softHyphen/>
        <w:t>лом, мало эффективно. При значительном повышении конечно-диастолического давления в желудочках и клинических призна</w:t>
        <w:softHyphen/>
        <w:t>ках застоя в системных и легочных венах определенное облегче</w:t>
        <w:softHyphen/>
        <w:t>ние приносят ограничение жидкости и соли и применение диуре</w:t>
        <w:softHyphen/>
        <w:t>тиков. К их назначению, однако, следует подходить более осто</w:t>
        <w:softHyphen/>
        <w:t>рожно, чем при систолической дисфункции, и использовать мень</w:t>
        <w:softHyphen/>
        <w:t>шие дозы, поскольку при РКМП, как и при констриктивном пери</w:t>
        <w:softHyphen/>
        <w:t>кардите, для поддержания адекватного наполнения левого желу</w:t>
        <w:softHyphen/>
        <w:t>дочка и ударного выброса требуется повышенное конечно-диасто</w:t>
        <w:softHyphen/>
        <w:t>лическое давление. Это касается и периферических вазодилатато</w:t>
        <w:softHyphen/>
        <w:t>р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итратов и ингибиторов АПФ, бесконтрольное применение которых может снизить наполнение желудочков и сердечный выб</w:t>
        <w:softHyphen/>
        <w:t>рос еще больше. Сердечные гликозиды эффективны только в слу</w:t>
        <w:softHyphen/>
        <w:t>чаях мерцательной аритмии, позволяя уменьшить частоту сокра</w:t>
        <w:softHyphen/>
        <w:t>щений желудочков и, тем самым, удлинить диастолическое напол</w:t>
        <w:softHyphen/>
        <w:t>нение. У больных с синусовым ритмом и сохраненной систоличес</w:t>
        <w:softHyphen/>
        <w:t>кой функцией миокарда назначение этих препаратов, как и негли</w:t>
        <w:softHyphen/>
        <w:t>козидных инотропных агентов, нецелесообразно ввиду их неэф</w:t>
        <w:softHyphen/>
        <w:t>фективности. Для профилактики и лечения тромбоэмболичес</w:t>
        <w:softHyphen/>
        <w:t>ких осложнений используют непрямые антикоагулянт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выраженном утолщении эндокарда и признаках облитера</w:t>
        <w:softHyphen/>
        <w:t>ции полости желудочка у части больных удается выполнить хирур</w:t>
        <w:softHyphen/>
        <w:t>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ю, подчас приносящую суще</w:t>
        <w:softHyphen/>
        <w:t>ственное облегчение. При выраженной митральной и трикуспидаль</w:t>
        <w:softHyphen/>
        <w:t>ной недостаточности определенный гемодинамический эффект ока</w:t>
        <w:softHyphen/>
        <w:t>зывает протезирование или пластика клапанов, что, однако, сопря</w:t>
        <w:softHyphen/>
        <w:t>жено с высокой летальностью</w:t>
      </w:r>
      <w:r>
        <w:rPr>
          <w:sz w:val="20"/>
          <w:lang w:val="en-US" w:eastAsia="en-US"/>
        </w:rPr>
        <w:t xml:space="preserve"> - 15-25%</w:t>
      </w:r>
      <w:r>
        <w:rPr>
          <w:sz w:val="20"/>
        </w:rPr>
        <w:t xml:space="preserve"> (С. </w:t>
      </w:r>
      <w:r>
        <w:rPr>
          <w:sz w:val="20"/>
          <w:lang w:val="en-US"/>
        </w:rPr>
        <w:t>Mad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Nacm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UkrainianAntique;Courier New" w:hAnsi="UkrainianAntique;Courier New" w:cs="UkrainianAntique;Courier New"/>
          <w:sz w:val="20"/>
        </w:rPr>
      </w:pPr>
      <w:bookmarkStart w:id="46" w:name="__RefHeading___Toc216006400"/>
      <w:bookmarkEnd w:id="46"/>
      <w:r>
        <w:rPr/>
        <w:t>Фибропластический париетальный эндокардит (эндомиокардиальная болезнь) Леффлера</w:t>
      </w:r>
    </w:p>
    <w:p>
      <w:pPr>
        <w:pStyle w:val="Normal"/>
        <w:widowControl/>
        <w:spacing w:before="40" w:after="40"/>
        <w:ind w:firstLine="720"/>
        <w:jc w:val="both"/>
        <w:rPr>
          <w:rFonts w:ascii="UkrainianAntique;Courier New" w:hAnsi="UkrainianAntique;Courier New" w:cs="UkrainianAntique;Courier New"/>
          <w:sz w:val="20"/>
        </w:rPr>
      </w:pPr>
      <w:r>
        <w:rPr>
          <w:rFonts w:cs="UkrainianAntique;Courier New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Это весьма редкое заболевание встречается в умеренных широ</w:t>
        <w:softHyphen/>
        <w:t>тах и поражает чаще лиц среднего возраста мужского по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тиология и патогенез.</w:t>
      </w:r>
      <w:r>
        <w:rPr>
          <w:sz w:val="20"/>
        </w:rPr>
        <w:t xml:space="preserve"> Причина фибропластического эндокар</w:t>
        <w:softHyphen/>
        <w:t>дита Леффлера неизвестна. Высказывалось предположение о его свя</w:t>
        <w:softHyphen/>
        <w:t>зи с различными инфекционными агентами, главным образом пара</w:t>
        <w:softHyphen/>
        <w:t>зитарными, которые вызывают возникновение эозинофилии. Это предположение, однако, не подтверди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лючевая роль в патогенезе повреждения сердца принадлежит эозинофилам, которые, будучи морфологически и функционально неполноценными, легко подвергаются дегрануляции под воздействием частиц, покрытых иммуноглобулинами </w:t>
      </w:r>
      <w:r>
        <w:rPr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>3 комплемента. Осво</w:t>
        <w:softHyphen/>
        <w:t>бождающиеся при этом катионные белки вызывают повреждение эндокарда. В большом количестве эозинофилы накапливаются в миокарде, где путем экзоцитоза выделяют содержимое своих гра</w:t>
        <w:softHyphen/>
        <w:t xml:space="preserve">нул, оказывающее кардиоцитотоксический эффект (Р. </w:t>
      </w:r>
      <w:r>
        <w:rPr>
          <w:sz w:val="20"/>
          <w:lang w:val="en-US"/>
        </w:rPr>
        <w:t>Felice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Катионные белки этих клеток обладают также прокоа</w:t>
        <w:softHyphen/>
        <w:t>гулянтным действием. Поскольку роль эозинофилов в развитии вос</w:t>
        <w:softHyphen/>
        <w:t>палительной реакции в мио- и эндокарде таких больных в настоя</w:t>
        <w:softHyphen/>
        <w:t>щее время твердо установлена, фибропластический эндокардит Леф</w:t>
        <w:softHyphen/>
        <w:t>флера можно рассматривать как результат заболевания системы крови невыясненной этиологии. При этом возникновение поражения серд</w:t>
        <w:softHyphen/>
        <w:t>ца зависит не от общего количества циркулирующих эозинофилов, а от числа активированных клеток, подвергшихся вакуолизации и дегрануляции. Последние должны составлять не менее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всех циркулирующих эозинофилов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ама по себе эози</w:t>
        <w:softHyphen/>
        <w:t>нофилия, даже выраженная (более</w:t>
      </w:r>
      <w:r>
        <w:rPr>
          <w:sz w:val="20"/>
          <w:lang w:val="en-US" w:eastAsia="en-US"/>
        </w:rPr>
        <w:t xml:space="preserve"> 10 00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м</w:t>
      </w:r>
      <w:r>
        <w:rPr>
          <w:sz w:val="20"/>
          <w:vertAlign w:val="superscript"/>
        </w:rPr>
        <w:t>3</w:t>
      </w:r>
      <w:r>
        <w:rPr>
          <w:sz w:val="20"/>
        </w:rPr>
        <w:t>) и стойкая, не оказывает повреждающего действия на эндо- и миокар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атологическая анатомия.</w:t>
      </w:r>
      <w:r>
        <w:rPr>
          <w:sz w:val="20"/>
        </w:rPr>
        <w:t xml:space="preserve"> При макроскопическом исследо</w:t>
        <w:softHyphen/>
        <w:t>вании размеры сердца лишь незначительно увеличены, гипертро</w:t>
        <w:softHyphen/>
        <w:t>фия практически отсутствует. В патологический процесс чаще вов</w:t>
        <w:softHyphen/>
        <w:t>лекается левый желудочек, но может быть и изолированное пора</w:t>
        <w:softHyphen/>
        <w:t>жение правого желудочка или обоих желудочков. Характерно рез</w:t>
        <w:softHyphen/>
        <w:t>кое утолщение эндокарда, преимущественно в области путей при</w:t>
        <w:softHyphen/>
        <w:t>тока крови и верхушки с тромботическими наложениями, что может приводить к уменьшению полости желудочка, подчас зна</w:t>
        <w:softHyphen/>
        <w:t>чительному (отсюда старый термин "облитеративная КМП"). Фиб</w:t>
        <w:softHyphen/>
        <w:t>роз атриовентрикулярных клапанов, папиллярных мышц и покрывающего их эндокарда приводит к развитию митральной и трикуспидаль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гистологическом исследовании выделяют три стадии за</w:t>
        <w:softHyphen/>
        <w:t>болевания. Для</w:t>
      </w:r>
      <w:r>
        <w:rPr>
          <w:sz w:val="20"/>
          <w:lang w:val="en-US" w:eastAsia="en-US"/>
        </w:rPr>
        <w:t xml:space="preserve"> I,</w:t>
      </w:r>
      <w:r>
        <w:rPr>
          <w:sz w:val="20"/>
        </w:rPr>
        <w:t xml:space="preserve"> некротической, стадии характерна выраженная эозинофильная инфильтрация миокарда с развитием миокардита и коронариита. В связи с особенностями микроциркуляторной си</w:t>
        <w:softHyphen/>
        <w:t>стемы сердца миокардит ограничивается преимущественно внут</w:t>
        <w:softHyphen/>
        <w:t>ренними слоями сердечной мышцы. В последующем в течение примерн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ес развивается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тромботическая, стадия заболева</w:t>
        <w:softHyphen/>
        <w:t>ния, которая проявляется утолщением эндокарда вследствие фиб</w:t>
        <w:softHyphen/>
        <w:t>риноидных изменений, образованием пристеночных тромботичес</w:t>
        <w:softHyphen/>
        <w:t>ких наложений в полостях сердца и тромбозом мелких сосудов миокарда. Эозинофилы постепенно исчезают из очагов воспале</w:t>
        <w:softHyphen/>
        <w:t>ния. В среднем через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мес заболевание переходит в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ади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стадию фиброза с характерным значительным утолщением соеди</w:t>
        <w:softHyphen/>
        <w:t>нительнотканных элементов эндокарда, распространенным интра</w:t>
        <w:softHyphen/>
        <w:t>муральным фиброзом миокарда и неспецифическим облитериру</w:t>
        <w:softHyphen/>
        <w:t>ющим эндартериитом интрамуральных венечных артерий. Эти ста</w:t>
        <w:softHyphen/>
        <w:t>дии не являются четко отграниченными друг от друга, и их при</w:t>
        <w:softHyphen/>
        <w:t xml:space="preserve">знаки зачастую определяются одновременно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сердца, в патологический процесс может вовлекаться ряд других орган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мелкие системные сосуды, легкие, костный и головной мозг, так что часть катионных белков, выделяемых эозинофилами и обнаруживаемых в периферической крови, по-видимому, имеет тканевое происхожд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собенности клинического течения.</w:t>
      </w:r>
      <w:r>
        <w:rPr>
          <w:sz w:val="20"/>
        </w:rPr>
        <w:t xml:space="preserve"> У большей части больных заболевание начинается с системных проявлен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ихорадки, по</w:t>
        <w:softHyphen/>
        <w:t>худания, кашля, кожной сыпи. Может отмечаться пульмонит с ин</w:t>
        <w:softHyphen/>
        <w:t>фильтративными изменениями, выявляемыми при рентгенологичес</w:t>
        <w:softHyphen/>
        <w:t>ком исследовании легких. Распространенными осложнениями явля</w:t>
        <w:softHyphen/>
        <w:t>ются рецидивирующие тромбоэмболии, зачастую в мозговые арте</w:t>
        <w:softHyphen/>
        <w:t>рии. Считают, что их возникновению способствует гиперкоагуляция крови под влиянием катионных белков. Могут отмечаться сенсор</w:t>
        <w:softHyphen/>
        <w:t>ная полинейропатия и энцефалопатия, вызываемые, как принято считать, нейротоксином, выделяющимся из дегранулирующих эози</w:t>
        <w:softHyphen/>
        <w:t>нофил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тепенно на первый план в клинической картине заболева</w:t>
        <w:softHyphen/>
        <w:t>ния выходят признаки прогрессирующей застойной сердечной не</w:t>
        <w:softHyphen/>
        <w:t>достаточности, которая часто сопровождается нарушениями ритма. У части больных, однако, экстракардиальные проявления отсут</w:t>
        <w:softHyphen/>
        <w:t>ствуют и отмечается изолированное поражение сердца в сочетании с более или менее стойкой эозинофилией (более</w:t>
      </w:r>
      <w:r>
        <w:rPr>
          <w:sz w:val="20"/>
          <w:lang w:val="en-US" w:eastAsia="en-US"/>
        </w:rPr>
        <w:t xml:space="preserve"> 1500</w:t>
      </w:r>
      <w:r>
        <w:rPr>
          <w:sz w:val="20"/>
        </w:rPr>
        <w:t xml:space="preserve"> клеток в</w:t>
      </w:r>
      <w:r>
        <w:rPr>
          <w:sz w:val="20"/>
          <w:lang w:val="en-US" w:eastAsia="en-US"/>
        </w:rPr>
        <w:t xml:space="preserve"> 1 </w:t>
      </w:r>
      <w:r>
        <w:rPr>
          <w:sz w:val="20"/>
        </w:rPr>
        <w:t>мм</w:t>
      </w:r>
      <w:r>
        <w:rPr>
          <w:sz w:val="20"/>
          <w:vertAlign w:val="superscript"/>
        </w:rPr>
        <w:t>3</w:t>
      </w:r>
      <w:r>
        <w:rPr>
          <w:sz w:val="20"/>
        </w:rPr>
        <w:t>), которая служит отличительным признаком заболевания. При лабораторном исследовании можно обнаружить умеренную ане</w:t>
        <w:softHyphen/>
        <w:t>мию и неспецифические воспалительные сдвиги в крови. При ЭхоКГ иногда выявляются признаки вальвулита и вегетации на атриовен</w:t>
        <w:softHyphen/>
        <w:t>трикулярных клапана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неблагоприятный. Половина больных погибает в тече</w:t>
        <w:softHyphen/>
        <w:t>ние двух лет после появления первых симптомов поражения сердца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ol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Основной причиной смерти является прогрессиру</w:t>
        <w:softHyphen/>
        <w:t>ющая сердечная недостаточность, зачастую в сочетании с дыхатель</w:t>
        <w:softHyphen/>
        <w:t>ной, почечной и печеноч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.</w:t>
      </w:r>
      <w:r>
        <w:rPr>
          <w:sz w:val="20"/>
        </w:rPr>
        <w:t xml:space="preserve"> При наличии активного воспалительного процесса в миокарде и мелких сосудах, о чем косвенно свидетельствуют эозино</w:t>
        <w:softHyphen/>
        <w:t>филия и системные проявления заболевания, в качестве средств па</w:t>
        <w:softHyphen/>
        <w:t>тогенетической терапии используют глюкокортикостероиды в подав</w:t>
        <w:softHyphen/>
        <w:t>ляющей суточной дозе в среднем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г/кг преднизолона внутрь в со</w:t>
        <w:softHyphen/>
        <w:t>четании с цитостатическими иммуносупрессантами, главным обра</w:t>
        <w:softHyphen/>
        <w:t>зом, гидроксимочевиной</w:t>
      </w:r>
      <w:r>
        <w:rPr>
          <w:sz w:val="20"/>
          <w:lang w:val="en-US" w:eastAsia="en-US"/>
        </w:rPr>
        <w:t xml:space="preserve"> (500</w:t>
      </w:r>
      <w:r>
        <w:rPr>
          <w:sz w:val="20"/>
        </w:rPr>
        <w:t xml:space="preserve"> мг в сутки). При достаточно рано на</w:t>
        <w:softHyphen/>
        <w:t>чатом лечении эти препараты дают хороший эффект и способны не</w:t>
        <w:softHyphen/>
        <w:t xml:space="preserve">сколько улучшить выживаемость (Р. </w:t>
      </w:r>
      <w:r>
        <w:rPr>
          <w:sz w:val="20"/>
          <w:lang w:val="en-US"/>
        </w:rPr>
        <w:t>Felic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С. </w:t>
      </w:r>
      <w:r>
        <w:rPr>
          <w:sz w:val="20"/>
          <w:lang w:val="en-US"/>
        </w:rPr>
        <w:t>Lombard</w:t>
      </w:r>
      <w:r>
        <w:rPr>
          <w:sz w:val="20"/>
        </w:rPr>
        <w:t>!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ритерием эффективности противовоспалительной и иммуносупрессивной терапии должна служить прежде всего дина</w:t>
        <w:softHyphen/>
        <w:t>мика признаков сердечной недостаточности, а не гематологических показателей. После получения клинического эффекта переходят на длительный прием поддерживающих доз (в среднем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 преднизо</w:t>
        <w:softHyphen/>
        <w:t>лона в сутки). Используется также симптоматическая терапия ди</w:t>
        <w:softHyphen/>
        <w:t>астолической сердечной недостаточности и тромбоэмболий, кото</w:t>
        <w:softHyphen/>
        <w:t>рая, однако, мало эффективна. При исходе в фиброз прибегают к хирургическому лечени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и, в части случаев с пластиной или протезированием атриовентрикулярных клапан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47" w:name="__RefHeading___Toc216006401"/>
      <w:bookmarkEnd w:id="47"/>
      <w:r>
        <w:rPr/>
        <w:t>Эндомиокардиальный фибро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аспространенность.</w:t>
      </w:r>
      <w:r>
        <w:rPr>
          <w:sz w:val="20"/>
        </w:rPr>
        <w:t xml:space="preserve"> Заболевание наиболее распространено в тропической Африке, главным образом, Уганде и Нигерии, а также в расположенных вблизи экватора районах южной Индии, Шри-Ланки, Бразилии и Колумбии. На его долю приходится около</w:t>
      </w:r>
      <w:r>
        <w:rPr>
          <w:sz w:val="20"/>
          <w:lang w:val="en-US" w:eastAsia="en-US"/>
        </w:rPr>
        <w:t xml:space="preserve"> 15% </w:t>
      </w:r>
      <w:r>
        <w:rPr>
          <w:sz w:val="20"/>
        </w:rPr>
        <w:t>всех летальных исходов от сердечной недостаточности в Уганде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nno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7), 20%</w:t>
      </w:r>
      <w:r>
        <w:rPr>
          <w:sz w:val="20"/>
        </w:rPr>
        <w:t xml:space="preserve"> случаев сердечной недостаточности у лиц молож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жителей Берега Слоновой Кост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Jaiyesemi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82)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,5%</w:t>
      </w:r>
      <w:r>
        <w:rPr>
          <w:sz w:val="20"/>
        </w:rPr>
        <w:t xml:space="preserve"> случаев госпитализации по поводу болезней сердца у жителей южной Индии в возрасте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(С. </w:t>
      </w:r>
      <w:r>
        <w:rPr>
          <w:sz w:val="20"/>
          <w:lang w:val="en-US"/>
        </w:rPr>
        <w:t>Karth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 </w:t>
      </w:r>
      <w:r>
        <w:rPr>
          <w:sz w:val="20"/>
        </w:rPr>
        <w:t>Следует отметить, что даже в пределах этих стран большинство больных эндомиокардиальным фиброзом концентрируются в опре</w:t>
        <w:softHyphen/>
        <w:t>деленных регионах и среди представителей отдельных этнических групп, что позволяет предполагать важную роль в возникновении этого заболевания факторов среды обитания. При этом эндомиокар</w:t>
        <w:softHyphen/>
        <w:t>диальный фиброз чаще отмечается среди лиц с низким социально-экономическим статусом, страдающих от недостатка питания. Хотя в литературе имеется также достаточно много сообщений о случаях этого заболевания у жителей Западной Европы и США, большин</w:t>
        <w:softHyphen/>
        <w:t>ство из этих больных либо были мигрантами из тропических стран, либо проживали в них длительное время. Описаны единичные слу</w:t>
        <w:softHyphen/>
        <w:t>чаи развития эндомиокардиального фиброза после химиотерапии по поводу злокачественных опухол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болевание одинаково часто поражает мужчин и женщин. Большинство больны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дети и лица молодого возра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Этиология и патогенез.</w:t>
      </w:r>
      <w:r>
        <w:rPr>
          <w:sz w:val="20"/>
        </w:rPr>
        <w:t xml:space="preserve"> Этиология эндомиокардиального фиб</w:t>
        <w:softHyphen/>
        <w:t>роза остается неизвестной. Географические особенности распростра</w:t>
        <w:softHyphen/>
        <w:t>нения и преимущественное поражение лиц из бедных слоев населе</w:t>
        <w:softHyphen/>
        <w:t>ния долгое время побуждали исследователей к поиску причин забо</w:t>
        <w:softHyphen/>
        <w:t>левания среди факторов, связанных с дефицитом тех или иных пита</w:t>
        <w:softHyphen/>
        <w:t>тельных веществ (витамин Е и др.), и инфекций, главным образом, вирусных и паразитарных. Этиологическая роль этих факторов при эндомиокардиальном фиброзе не получила, однако, достаточно убе</w:t>
        <w:softHyphen/>
        <w:t>дительного подтверждения. Высказано также предположение о свя</w:t>
        <w:softHyphen/>
        <w:t>зи заболевания с употреблением в пищу больших количеств подо</w:t>
        <w:softHyphen/>
        <w:t xml:space="preserve">рожника, богатого серотонином (М. </w:t>
      </w:r>
      <w:r>
        <w:rPr>
          <w:sz w:val="20"/>
          <w:lang w:val="en-US"/>
        </w:rPr>
        <w:t>Crawfor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).</w:t>
      </w:r>
      <w:r>
        <w:rPr>
          <w:sz w:val="20"/>
        </w:rPr>
        <w:t xml:space="preserve"> Высокое со</w:t>
        <w:softHyphen/>
        <w:t>держание этого вещества в крови обнаружено у больных с карцино</w:t>
        <w:softHyphen/>
        <w:t xml:space="preserve">идным синдромом, для которых характерно утолщение эндокарда. Показано, что кормление морских свинок подорожником в течение </w:t>
      </w:r>
      <w:r>
        <w:rPr>
          <w:sz w:val="20"/>
          <w:lang w:val="en-US" w:eastAsia="en-US"/>
        </w:rPr>
        <w:t>8-12</w:t>
      </w:r>
      <w:r>
        <w:rPr>
          <w:sz w:val="20"/>
        </w:rPr>
        <w:t xml:space="preserve"> мес приводило к поражению эндокарда, сходному с его измене</w:t>
        <w:softHyphen/>
        <w:t xml:space="preserve">ниями при эндомиокардиальном фиброзе человека (К. </w:t>
      </w:r>
      <w:r>
        <w:rPr>
          <w:sz w:val="20"/>
          <w:lang w:val="en-US"/>
        </w:rPr>
        <w:t>McKinney</w:t>
      </w:r>
      <w:r>
        <w:rPr>
          <w:sz w:val="20"/>
        </w:rPr>
        <w:t xml:space="preserve"> и М. </w:t>
      </w:r>
      <w:r>
        <w:rPr>
          <w:sz w:val="20"/>
          <w:lang w:val="en-US"/>
        </w:rPr>
        <w:t>Crawfor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5).</w:t>
      </w:r>
      <w:r>
        <w:rPr>
          <w:sz w:val="20"/>
        </w:rPr>
        <w:t xml:space="preserve"> В то же время, у больных эндомиокардиальным фиброзом не удалось обнаружить существен</w:t>
        <w:softHyphen/>
        <w:t>ных изменений обмена серотонина по сравнению с пациентами с рев</w:t>
        <w:softHyphen/>
        <w:t>матическими пороками сердца, в связи с чем вопрос о роли этого вещества в возникновении этой формы идиопатической РКМП пока остается открытым. Имеются определенные основания предполагать, что токсическое действие серотонина на эндокард возрастает при де</w:t>
        <w:softHyphen/>
        <w:t>фиците в организме триптофана, что часто встречается при употреб</w:t>
        <w:softHyphen/>
        <w:t xml:space="preserve">лении в пищу недостаточного количества белка (С. </w:t>
      </w:r>
      <w:r>
        <w:rPr>
          <w:sz w:val="20"/>
          <w:lang w:val="en-US"/>
        </w:rPr>
        <w:t>Karth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дним из пищевых продуктов, который составляет значитель</w:t>
        <w:softHyphen/>
        <w:t>ную часть рациона бедного населения в тропиках, является маниока. Имеются сведения, что при высушивании ее клубней на солнце под воздействием ультрафиолетовых лучей они обогащаются вита</w:t>
        <w:softHyphen/>
        <w:t>мином</w:t>
      </w:r>
      <w:r>
        <w:rPr>
          <w:sz w:val="20"/>
          <w:lang w:val="en-US" w:eastAsia="en-US"/>
        </w:rPr>
        <w:t xml:space="preserve"> D,</w:t>
      </w:r>
      <w:r>
        <w:rPr>
          <w:sz w:val="20"/>
        </w:rPr>
        <w:t xml:space="preserve"> который может вызывать кальциноз, способствующий раз</w:t>
        <w:softHyphen/>
        <w:t>витию гиперплазии клеток и избыточному синтезу коллагена и элас</w:t>
        <w:softHyphen/>
        <w:t xml:space="preserve">тина в эндо- и миокарде (Н. </w:t>
      </w:r>
      <w:r>
        <w:rPr>
          <w:sz w:val="20"/>
          <w:lang w:val="en-US"/>
        </w:rPr>
        <w:t>Davi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Так, создана эксперимен</w:t>
        <w:softHyphen/>
        <w:t>тальная модель эндомиокардиального фиброза, полученная при кор</w:t>
        <w:softHyphen/>
        <w:t xml:space="preserve">млении животных манниокой и исключении из их рациона белка (С. </w:t>
      </w:r>
      <w:r>
        <w:rPr>
          <w:sz w:val="20"/>
          <w:lang w:val="en-US"/>
        </w:rPr>
        <w:t>Sez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М. </w:t>
      </w:r>
      <w:r>
        <w:rPr>
          <w:sz w:val="20"/>
          <w:lang w:val="en-US"/>
        </w:rPr>
        <w:t>Valiathan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обнаружили прямую связь распространенности эндомиокардиального фиброза с содержани</w:t>
        <w:softHyphen/>
        <w:t>ем монацитов в почве тропических регионов и повышенное содер</w:t>
        <w:softHyphen/>
        <w:t>жание химических элементов этой группы тория и церия в эндо- и миокарде таких больных по сравнению со здоровыми лицами. Эти вещества, очевидно, попадают в организм человека из почвы с немытых рук и с загрязненной пищей, а также с употребляемыми в пищу клубнями различных овощей, в которых монациты накап</w:t>
        <w:softHyphen/>
        <w:t>ливаются в больших количествах, чем в других частях растений. Всасывание монацитов в кишечнике повышается при дефиците магния, чему способствуют неправильное питание и частые поно</w:t>
        <w:softHyphen/>
        <w:t>с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hap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Снижение содержания магния в тканях од</w:t>
        <w:softHyphen/>
        <w:t>новременно с увеличением уровня тория и церия было подтверждено результатами его прямого определения в ЭМБ. Обнаружено также уменьшение содержания магния в сыворотке крови таких больных, которое сочетается с повышенным уровнем гликозами</w:t>
        <w:softHyphen/>
        <w:t>ногликанов. Последний рассматривается в числе возможных при</w:t>
        <w:softHyphen/>
        <w:t xml:space="preserve">чин дефицита магния (К. </w:t>
      </w:r>
      <w:r>
        <w:rPr>
          <w:sz w:val="20"/>
          <w:lang w:val="en-US"/>
        </w:rPr>
        <w:t>Kuma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маловажным доводом в пользу геохимической гипотезы возник</w:t>
        <w:softHyphen/>
        <w:t>новения эндомиокардиального фиброза могут служить данные экспери</w:t>
        <w:softHyphen/>
        <w:t>ментальных исследований, показавшие способность церия стимулиро</w:t>
        <w:softHyphen/>
        <w:t xml:space="preserve">вать синтез коллагена фибробластами сердца (К. </w:t>
      </w:r>
      <w:r>
        <w:rPr>
          <w:sz w:val="20"/>
          <w:lang w:val="en-US"/>
        </w:rPr>
        <w:t>Shivakuma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).</w:t>
      </w:r>
      <w:r>
        <w:rPr>
          <w:sz w:val="20"/>
        </w:rPr>
        <w:t xml:space="preserve"> Обнаружена также связь повышенной встречаемости эндомио</w:t>
        <w:softHyphen/>
        <w:t>кардиального фиброза в отдельных районах провинции Керала (Юж</w:t>
        <w:softHyphen/>
        <w:t>ная Индия) со значительными отложениями монацитов в почве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Kutt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Для окончательного подтверждения этой гипотезы необ</w:t>
        <w:softHyphen/>
        <w:t>ходимы, однако, дальнейшие сопоставительные исследования и созда</w:t>
        <w:softHyphen/>
        <w:t>ние адекватной экспериментальной модел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генез эндомиокардиального фиброза окончательно не ус</w:t>
        <w:softHyphen/>
        <w:t>тановлен. Обсуждаются несколько возможных механизмов развития этого заболевания (рис.</w:t>
      </w:r>
      <w:r>
        <w:rPr>
          <w:sz w:val="20"/>
          <w:lang w:val="en-US" w:eastAsia="en-US"/>
        </w:rPr>
        <w:t xml:space="preserve"> 34),</w:t>
      </w:r>
      <w:r>
        <w:rPr>
          <w:sz w:val="20"/>
        </w:rPr>
        <w:t xml:space="preserve"> к которы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вреждение кардиомиоцитов активированными эозинофила</w:t>
        <w:softHyphen/>
        <w:t>ми, химиопрепаратами или другими токсическими вещества</w:t>
        <w:softHyphen/>
        <w:t>ми с исходом в заместительный склер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026025" cy="30499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4.</w:t>
      </w:r>
      <w:r>
        <w:rPr>
          <w:rFonts w:cs="Verdana" w:ascii="Verdana" w:hAnsi="Verdana"/>
          <w:sz w:val="16"/>
          <w:szCs w:val="18"/>
        </w:rPr>
        <w:t xml:space="preserve"> Гипотетические механизмы патогенеза эндомиокардиального фиб</w:t>
        <w:softHyphen/>
        <w:t>роз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</w:t>
      </w:r>
      <w:r>
        <w:rPr>
          <w:rFonts w:cs="Verdana" w:ascii="Verdana" w:hAnsi="Verdana"/>
          <w:sz w:val="16"/>
          <w:szCs w:val="18"/>
        </w:rPr>
        <w:t xml:space="preserve">по С. </w:t>
      </w:r>
      <w:r>
        <w:rPr>
          <w:rFonts w:cs="Verdana" w:ascii="Verdana" w:hAnsi="Verdana"/>
          <w:sz w:val="16"/>
          <w:szCs w:val="18"/>
          <w:lang w:val="en-US"/>
        </w:rPr>
        <w:t>Kartha</w:t>
      </w:r>
      <w:r>
        <w:rPr>
          <w:rFonts w:cs="Verdana" w:ascii="Verdana" w:hAnsi="Verdana"/>
          <w:sz w:val="16"/>
          <w:szCs w:val="18"/>
        </w:rPr>
        <w:t>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995)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Дефицит магния, вызывающий повреждение коронарного мик</w:t>
        <w:softHyphen/>
        <w:t>роциркуляторного русла с выходом из него церия и других веществ, стимулирующих пролиферацию фибробластов. Сход</w:t>
        <w:softHyphen/>
        <w:t>ство морфологических изменений артериол, мио- и эндокарда больных эндомиокардиальным фиброзом и поражения серд</w:t>
        <w:softHyphen/>
        <w:t xml:space="preserve">ца при дефиците магния у экспериментальных животных было показано 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Andrade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eixeira</w:t>
      </w:r>
      <w:r>
        <w:rPr>
          <w:sz w:val="20"/>
          <w:lang w:val="en-US" w:eastAsia="en-US"/>
        </w:rPr>
        <w:t xml:space="preserve"> (197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Секреция эндотелием эндокарда и прилипшими к нему тромбоцитами,поврежденными вследствие воздействия серотонина, факторов роста, которые стимулируют пролиферацию фиброб</w:t>
        <w:softHyphen/>
        <w:t>ластов интерстициальной ткани сердца. Имеются данные, что эти факторы вызывают развитие распространенного интерсти</w:t>
        <w:softHyphen/>
        <w:t>циального фиброза в миокарде больных реноваскулярной арте</w:t>
        <w:softHyphen/>
        <w:t xml:space="preserve">риальной гипертензией с гипертрофией левого желудочка (К. </w:t>
      </w:r>
      <w:r>
        <w:rPr>
          <w:sz w:val="20"/>
          <w:lang w:val="en-US"/>
        </w:rPr>
        <w:t>Weber</w:t>
      </w:r>
      <w:r>
        <w:rPr>
          <w:sz w:val="20"/>
        </w:rPr>
        <w:t xml:space="preserve"> и С. </w:t>
      </w:r>
      <w:r>
        <w:rPr>
          <w:sz w:val="20"/>
          <w:lang w:val="en-US"/>
        </w:rPr>
        <w:t>Brill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бращает на себя внимание определенная закономерность рас</w:t>
        <w:softHyphen/>
        <w:t>пределения эндомиокардиального фиброза в сердце с его первона</w:t>
        <w:softHyphen/>
        <w:t>чальным возникновением в сегментах желудочка, испытывающих наиболее низкое местное стеночное напряжение. Интересно отметить, что величина этого стеночного напряжения оказывает модулирую</w:t>
        <w:softHyphen/>
        <w:t>щее влияние на экспрессию эндотелием генов, регулирующих син</w:t>
        <w:softHyphen/>
        <w:t>тез факторов роста фибробласт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ie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накопленных фактов, возможно, что эндомиокарди</w:t>
        <w:softHyphen/>
        <w:t>альный фиброз, подобно идиопатической ДКМП, представляет со</w:t>
        <w:softHyphen/>
        <w:t>бой общую конечную стадию поражения миокарда, вызванного не</w:t>
        <w:softHyphen/>
        <w:t>сколькими различными этиологическими фактор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атологическая анатомия.</w:t>
      </w:r>
      <w:r>
        <w:rPr>
          <w:sz w:val="20"/>
        </w:rPr>
        <w:t xml:space="preserve"> Отличительной чертой эндомио</w:t>
        <w:softHyphen/>
        <w:t>кардиального фиброза является значительное утолщение эндокар</w:t>
        <w:softHyphen/>
        <w:t>да за счет фибрина и элементов соединительной ткани. Его толщи</w:t>
        <w:softHyphen/>
        <w:t>на может достигать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. В отличие от фибропластического пари</w:t>
        <w:softHyphen/>
        <w:t>етального эндокардита Леффлера, при котором преимущественно поражается левый желудочек, для эндомиокардиального фиброза более характерно распространение патологического процесса на оба желудочка. Интересно отметить, что утолщение эндокарда четко ограничивается путями притока и верхушкой желудочков и никог</w:t>
        <w:softHyphen/>
        <w:t>да не распространяется на пути оттока. Полости желудочков часто уменьшены в размерах за счет облитерации верхушки толстым эндокардом и плотно прилегающими к нему тромботическими мас</w:t>
        <w:softHyphen/>
        <w:t>сами, которые значительно реже, чем при эндокардите Леффлера, отрываются и вызывают тромбоэмболии. Фиброз аппарата атриовентрикулярных клапанов приводит к нарушению их смыкания с регургитацией крови в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атогистологическом исследовании миокарда специфичес</w:t>
        <w:softHyphen/>
        <w:t>кие изменения отсутствуют. Наблюдается дистрофия кардиомиоци</w:t>
        <w:softHyphen/>
        <w:t>тов, вплоть до необратимой, которая больше выражена в субэндо</w:t>
        <w:softHyphen/>
        <w:t>кардиальных слоях желудочка. Здесь же могут обнаруживаться от</w:t>
        <w:softHyphen/>
        <w:t>дельные воспалительные инфильтраты, однако признаки активного воспаления, распространенный некроз кардиомиоцитов и скопле</w:t>
        <w:softHyphen/>
        <w:t>ния эозинофилов отсутствуют. Резко выражен интерстициальный фиброз. В эндокарде и фиброзно измененном миокарде часто встре</w:t>
        <w:softHyphen/>
        <w:t>чаются кальцинаты. Характерно поражение интрамуральных венеч</w:t>
        <w:softHyphen/>
        <w:t>ных артерий с развитием фиброза средней оболочки. Хотя в просве</w:t>
        <w:softHyphen/>
        <w:t>те этих сосудов часто можно обнаружить реканализированные тром</w:t>
        <w:softHyphen/>
        <w:t>бы, фиброз миокарда, несомненно, имеет преимущественно некоро</w:t>
        <w:softHyphen/>
        <w:t xml:space="preserve">нарогенное происхождение (Р. </w:t>
      </w:r>
      <w:r>
        <w:rPr>
          <w:sz w:val="20"/>
          <w:lang w:val="en-US"/>
        </w:rPr>
        <w:t>Kudenchu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 В целом, морфологические изменения в миокарде больных эндомио</w:t>
        <w:softHyphen/>
        <w:t>кардиальным фиброзом весьма сходны с признаками его пораже</w:t>
        <w:softHyphen/>
        <w:t>ния в конечной, фибротической, стадии эндомиокардиальной бо</w:t>
        <w:softHyphen/>
        <w:t>лезни Леффлера, что и позволило высказать предположение об их общности. Учитывая неспецифичность описанных структурных из</w:t>
        <w:softHyphen/>
        <w:t>менений, этот факт, однако, не может служить неопровержимым доказательством единства происхождения обоих заболе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линика.</w:t>
      </w:r>
      <w:r>
        <w:rPr>
          <w:sz w:val="20"/>
        </w:rPr>
        <w:t xml:space="preserve"> Кроме различия эпидемиологии, эндомиокардиаль</w:t>
        <w:softHyphen/>
        <w:t>ный фиброз отличают от фибропластического париетального эндо</w:t>
        <w:softHyphen/>
        <w:t>кардита Леффлера более постепенное развитие застойной сердечной недостаточности в дебюте заболевания и отсутствие системных про</w:t>
        <w:softHyphen/>
        <w:t>явлений. Несмотря на частоту выявления эозинофилии, связанную с распространенностью паразитарных инфекций в тропиках, ее ве</w:t>
        <w:softHyphen/>
        <w:t>личина не достигает уровня, характерного для больных париеталь</w:t>
        <w:softHyphen/>
        <w:t>ным эндокардитом. Не обнаруживаются и существенные изменения содержания в крови дегранулированных эозинофилов и выделяемых ими катионных белков, а также их накопление в ткани сердц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Falase</w:t>
      </w:r>
      <w:r>
        <w:rPr>
          <w:sz w:val="20"/>
        </w:rPr>
        <w:t>,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агноз</w:t>
      </w:r>
      <w:r>
        <w:rPr>
          <w:sz w:val="20"/>
        </w:rPr>
        <w:t xml:space="preserve"> эндомиокардиального фиброза ставится на основа</w:t>
        <w:softHyphen/>
        <w:t>нии наличия клинических и гемодинамических признаков синдро</w:t>
        <w:softHyphen/>
        <w:t>ма рестрикции после исключения других, более частых, причин этого синдрома, прежде всего, констриктивного перикардита, сис</w:t>
        <w:softHyphen/>
        <w:t>темных и инфильтративных заболеваний миокарда и эндомиокар</w:t>
        <w:softHyphen/>
        <w:t>диальной болезни Леффлера. Определенное диагностическое зна</w:t>
        <w:softHyphen/>
        <w:t>чение имеет факт проживания больного в одном из тропических регионов с высокой распространенностью данного заболевания. Необходимо иметь в виду, однако, возможность развития эндоми</w:t>
        <w:softHyphen/>
        <w:t>окардиального фиброза, или эндомиокардиальной болезни без эози</w:t>
        <w:softHyphen/>
        <w:t>нофилии, также в умеренных широтах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</w:rPr>
        <w:t xml:space="preserve">Р. </w:t>
      </w:r>
      <w:r>
        <w:rPr>
          <w:sz w:val="20"/>
          <w:lang w:val="en-US"/>
        </w:rPr>
        <w:t>Ander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Е. </w:t>
      </w:r>
      <w:r>
        <w:rPr>
          <w:sz w:val="20"/>
          <w:lang w:val="en-US"/>
        </w:rPr>
        <w:t>Arbust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примером чего может служить наше наблюдение (Е. Н. Амосова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Больная Д.,</w:t>
      </w:r>
      <w:r>
        <w:rPr>
          <w:sz w:val="20"/>
          <w:szCs w:val="18"/>
          <w:lang w:val="en-US" w:eastAsia="en-US"/>
        </w:rPr>
        <w:t xml:space="preserve"> 15</w:t>
      </w:r>
      <w:r>
        <w:rPr>
          <w:sz w:val="20"/>
          <w:szCs w:val="18"/>
        </w:rPr>
        <w:t xml:space="preserve"> лет, жительница Житомирской области, поступила в Институт сердечно-сосудистой хирургии АМН Украины</w:t>
      </w:r>
      <w:r>
        <w:rPr>
          <w:sz w:val="20"/>
          <w:szCs w:val="18"/>
          <w:lang w:val="en-US" w:eastAsia="en-US"/>
        </w:rPr>
        <w:t xml:space="preserve"> 13.03. 86</w:t>
      </w:r>
      <w:r>
        <w:rPr>
          <w:sz w:val="20"/>
          <w:szCs w:val="18"/>
        </w:rPr>
        <w:t xml:space="preserve"> г. с жалобами на одышку при незначительной физической нагрузке, непостоянные отеки голеней и стоп, выраженную общую слабость. Заболевание началось исподволь весной</w:t>
      </w:r>
      <w:r>
        <w:rPr>
          <w:sz w:val="20"/>
          <w:szCs w:val="18"/>
          <w:lang w:val="en-US" w:eastAsia="en-US"/>
        </w:rPr>
        <w:t xml:space="preserve"> 1985</w:t>
      </w:r>
      <w:r>
        <w:rPr>
          <w:sz w:val="20"/>
          <w:szCs w:val="18"/>
        </w:rPr>
        <w:t xml:space="preserve"> г., когда без видимой причины появились указанные жалобы. При обращении к врачу у больной был обнару</w:t>
        <w:softHyphen/>
        <w:t>жен шум в сердце, в связи с чем она была направлена в институ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поступлении общее состояние больной средней тяжести. Акроцианоз. Шей</w:t>
        <w:softHyphen/>
        <w:t>ные вены набухшие. Пульс</w:t>
      </w:r>
      <w:r>
        <w:rPr>
          <w:sz w:val="20"/>
          <w:szCs w:val="18"/>
          <w:lang w:val="en-US" w:eastAsia="en-US"/>
        </w:rPr>
        <w:t xml:space="preserve"> 86</w:t>
      </w:r>
      <w:r>
        <w:rPr>
          <w:sz w:val="20"/>
          <w:szCs w:val="18"/>
        </w:rPr>
        <w:t xml:space="preserve"> в минуту, ритмичный, АД</w:t>
      </w:r>
      <w:r>
        <w:rPr>
          <w:sz w:val="20"/>
          <w:szCs w:val="18"/>
          <w:lang w:val="en-US" w:eastAsia="en-US"/>
        </w:rPr>
        <w:t xml:space="preserve"> 90/70</w:t>
      </w:r>
      <w:r>
        <w:rPr>
          <w:sz w:val="20"/>
          <w:szCs w:val="18"/>
        </w:rPr>
        <w:t xml:space="preserve"> мм рт. ст. Над областью верхушки и в точке Боткина</w:t>
      </w:r>
      <w:r>
        <w:rPr>
          <w:sz w:val="20"/>
          <w:szCs w:val="18"/>
          <w:lang w:val="en-US" w:eastAsia="en-US"/>
        </w:rPr>
        <w:t xml:space="preserve"> I</w:t>
      </w:r>
      <w:r>
        <w:rPr>
          <w:sz w:val="20"/>
          <w:szCs w:val="18"/>
        </w:rPr>
        <w:t xml:space="preserve"> тон усилен, протодиастолический ритм галопа, слабый систолический шум. Акцент</w:t>
      </w:r>
      <w:r>
        <w:rPr>
          <w:sz w:val="20"/>
          <w:szCs w:val="18"/>
          <w:lang w:val="en-US" w:eastAsia="en-US"/>
        </w:rPr>
        <w:t xml:space="preserve"> II</w:t>
      </w:r>
      <w:r>
        <w:rPr>
          <w:sz w:val="20"/>
          <w:szCs w:val="18"/>
        </w:rPr>
        <w:t xml:space="preserve"> тона над легочной артерией. В легких везикулярное дыхание с жестким оттенком. Печень на</w:t>
      </w:r>
      <w:r>
        <w:rPr>
          <w:sz w:val="20"/>
          <w:szCs w:val="18"/>
          <w:lang w:val="en-US" w:eastAsia="en-US"/>
        </w:rPr>
        <w:t xml:space="preserve"> 4</w:t>
      </w:r>
      <w:r>
        <w:rPr>
          <w:sz w:val="20"/>
          <w:szCs w:val="18"/>
        </w:rPr>
        <w:t xml:space="preserve"> см выступает из-под реберной дуги, плотная. Голени пастоз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На ЭКГ ритм синусовый, неполная атриовентрикулярная блокада</w:t>
      </w:r>
      <w:r>
        <w:rPr>
          <w:sz w:val="20"/>
          <w:szCs w:val="18"/>
          <w:lang w:val="en-US" w:eastAsia="en-US"/>
        </w:rPr>
        <w:t xml:space="preserve"> I</w:t>
      </w:r>
      <w:r>
        <w:rPr>
          <w:sz w:val="20"/>
          <w:szCs w:val="18"/>
        </w:rPr>
        <w:t xml:space="preserve"> степени, при</w:t>
        <w:softHyphen/>
        <w:t xml:space="preserve">знаки умеренной гипертрофии обоих предсердий, депрессия сегмента </w:t>
      </w:r>
      <w:r>
        <w:rPr>
          <w:i/>
          <w:iCs/>
          <w:sz w:val="20"/>
          <w:szCs w:val="18"/>
          <w:lang w:val="en-US"/>
        </w:rPr>
        <w:t>ST</w:t>
      </w:r>
      <w:r>
        <w:rPr>
          <w:sz w:val="20"/>
          <w:szCs w:val="18"/>
        </w:rPr>
        <w:t xml:space="preserve"> на</w:t>
      </w:r>
      <w:r>
        <w:rPr>
          <w:sz w:val="20"/>
          <w:szCs w:val="18"/>
          <w:lang w:val="en-US" w:eastAsia="en-US"/>
        </w:rPr>
        <w:t xml:space="preserve"> 1</w:t>
      </w:r>
      <w:r>
        <w:rPr>
          <w:sz w:val="20"/>
          <w:szCs w:val="18"/>
        </w:rPr>
        <w:t xml:space="preserve"> мм и слабо отрицательные зубцы </w:t>
      </w:r>
      <w:r>
        <w:rPr>
          <w:i/>
          <w:iCs/>
          <w:sz w:val="20"/>
          <w:szCs w:val="18"/>
        </w:rPr>
        <w:t>Т</w:t>
      </w:r>
      <w:r>
        <w:rPr>
          <w:sz w:val="20"/>
          <w:szCs w:val="18"/>
        </w:rPr>
        <w:t xml:space="preserve"> в отведениях V3-6, а также всех стандартных отведениях. Воль</w:t>
        <w:softHyphen/>
        <w:t>таж кривой умеренно снижен. Данные ФКГ соответствуют аускультативной картине. Рентгенологически сердце митральной конфигурации, кардиоторакальный индекс</w:t>
      </w:r>
      <w:r>
        <w:rPr>
          <w:sz w:val="20"/>
          <w:szCs w:val="18"/>
          <w:lang w:val="en-US" w:eastAsia="en-US"/>
        </w:rPr>
        <w:t xml:space="preserve"> 0,52. </w:t>
      </w:r>
      <w:r>
        <w:rPr>
          <w:sz w:val="20"/>
          <w:szCs w:val="18"/>
        </w:rPr>
        <w:t>Легочные поля без особенностей. Данные лабораторного исследования, включая общий анализ крови с формулой, общий анализ мочи, биохимические исследования крови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>без изменений. Обсуждался диагноз митрального поро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ЭхоКГ клапаны сердца не изменены, предсердия умеренно дилатированы^ желудочки не увеличены, активно сокращаются. КДО левого желудочка</w:t>
      </w:r>
      <w:r>
        <w:rPr>
          <w:sz w:val="20"/>
          <w:szCs w:val="18"/>
          <w:lang w:val="en-US" w:eastAsia="en-US"/>
        </w:rPr>
        <w:t xml:space="preserve"> 60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, КСО</w:t>
      </w:r>
      <w:r>
        <w:rPr>
          <w:sz w:val="20"/>
          <w:szCs w:val="18"/>
          <w:lang w:val="en-US" w:eastAsia="en-US"/>
        </w:rPr>
        <w:t xml:space="preserve"> -21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, ФВ</w:t>
      </w:r>
      <w:r>
        <w:rPr>
          <w:sz w:val="20"/>
          <w:szCs w:val="18"/>
          <w:lang w:val="en-US" w:eastAsia="en-US"/>
        </w:rPr>
        <w:t xml:space="preserve"> - 66%.</w:t>
      </w:r>
      <w:r>
        <w:rPr>
          <w:sz w:val="20"/>
          <w:szCs w:val="18"/>
        </w:rPr>
        <w:t xml:space="preserve"> Толщина задней стенки левого желудочка и межжелудочковой перегородки, а также масса его миокарда в пределах нормы (соответственно,</w:t>
      </w:r>
      <w:r>
        <w:rPr>
          <w:sz w:val="20"/>
          <w:szCs w:val="18"/>
          <w:lang w:val="en-US" w:eastAsia="en-US"/>
        </w:rPr>
        <w:t xml:space="preserve"> 1,0, 0,9</w:t>
      </w:r>
      <w:r>
        <w:rPr>
          <w:sz w:val="20"/>
          <w:szCs w:val="18"/>
        </w:rPr>
        <w:t xml:space="preserve"> см и 94 г/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о данным катетеризации полостей сердца, конечно-диастолическое давление в левом желудочке</w:t>
      </w:r>
      <w:r>
        <w:rPr>
          <w:sz w:val="20"/>
          <w:szCs w:val="18"/>
          <w:lang w:val="en-US" w:eastAsia="en-US"/>
        </w:rPr>
        <w:t xml:space="preserve"> 35</w:t>
      </w:r>
      <w:r>
        <w:rPr>
          <w:sz w:val="20"/>
          <w:szCs w:val="18"/>
        </w:rPr>
        <w:t xml:space="preserve"> мм рт. ст., давление в левом предсердии</w:t>
      </w:r>
      <w:r>
        <w:rPr>
          <w:sz w:val="20"/>
          <w:szCs w:val="18"/>
          <w:lang w:val="en-US" w:eastAsia="en-US"/>
        </w:rPr>
        <w:t xml:space="preserve"> - 35/18</w:t>
      </w:r>
      <w:r>
        <w:rPr>
          <w:sz w:val="20"/>
          <w:szCs w:val="18"/>
        </w:rPr>
        <w:t xml:space="preserve"> мм рт. ст., в "легочных капиллярах"</w:t>
      </w:r>
      <w:r>
        <w:rPr>
          <w:sz w:val="20"/>
          <w:szCs w:val="18"/>
          <w:lang w:val="en-US" w:eastAsia="en-US"/>
        </w:rPr>
        <w:t xml:space="preserve"> - 42/21</w:t>
      </w:r>
      <w:r>
        <w:rPr>
          <w:sz w:val="20"/>
          <w:szCs w:val="18"/>
        </w:rPr>
        <w:t xml:space="preserve"> мм рт. ст., стволе легочной артерии</w:t>
      </w:r>
      <w:r>
        <w:rPr>
          <w:sz w:val="20"/>
          <w:szCs w:val="18"/>
          <w:lang w:val="en-US" w:eastAsia="en-US"/>
        </w:rPr>
        <w:t xml:space="preserve"> - 50/24</w:t>
      </w:r>
      <w:r>
        <w:rPr>
          <w:sz w:val="20"/>
          <w:szCs w:val="18"/>
        </w:rPr>
        <w:t xml:space="preserve"> мм рт. ст., в правом желудочке</w:t>
      </w:r>
      <w:r>
        <w:rPr>
          <w:sz w:val="20"/>
          <w:szCs w:val="18"/>
          <w:lang w:val="en-US" w:eastAsia="en-US"/>
        </w:rPr>
        <w:t xml:space="preserve"> 50/0-15</w:t>
      </w:r>
      <w:r>
        <w:rPr>
          <w:sz w:val="20"/>
          <w:szCs w:val="18"/>
        </w:rPr>
        <w:t xml:space="preserve"> мм рт.ст., в правом предсердии</w:t>
      </w:r>
      <w:r>
        <w:rPr>
          <w:sz w:val="20"/>
          <w:szCs w:val="18"/>
          <w:lang w:val="en-US" w:eastAsia="en-US"/>
        </w:rPr>
        <w:t xml:space="preserve"> - 15/5</w:t>
      </w:r>
      <w:r>
        <w:rPr>
          <w:sz w:val="20"/>
          <w:szCs w:val="18"/>
        </w:rPr>
        <w:t xml:space="preserve"> мм рт.ст. Обращала на себя внимание характерная форма кривой диастолического давления в желудоч</w:t>
        <w:softHyphen/>
        <w:t>ках в виде "квадратного корня" с глубоким начально-диастолическим спадом, резким подъемом и плато (рис.</w:t>
      </w:r>
      <w:r>
        <w:rPr>
          <w:sz w:val="20"/>
          <w:szCs w:val="18"/>
          <w:lang w:val="en-US" w:eastAsia="en-US"/>
        </w:rPr>
        <w:t xml:space="preserve"> 3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вентрикулографии выявлена незначительная митральная и трикуспидальная регургитация. Полость левого желудочка несколько уменьшена в размерах, сократи</w:t>
        <w:softHyphen/>
        <w:t>мость миокарда не изменена Показатели объемов левого желудочка и ФВ существенно не отличались от соответствующих величин, полученных при Эхо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оценке диастолической функции левого желудочка обнаружено значитель</w:t>
        <w:softHyphen/>
        <w:t xml:space="preserve">ное снижение индекса диастолической податливости камеры по </w:t>
      </w:r>
      <w:r>
        <w:rPr>
          <w:sz w:val="20"/>
          <w:szCs w:val="18"/>
          <w:lang w:val="en-US"/>
        </w:rPr>
        <w:t>W</w:t>
      </w:r>
      <w:r>
        <w:rPr>
          <w:sz w:val="20"/>
          <w:szCs w:val="18"/>
        </w:rPr>
        <w:t xml:space="preserve">. </w:t>
      </w:r>
      <w:r>
        <w:rPr>
          <w:sz w:val="20"/>
          <w:szCs w:val="18"/>
          <w:lang w:val="en-US"/>
        </w:rPr>
        <w:t>Gaasch</w:t>
      </w:r>
      <w:r>
        <w:rPr>
          <w:sz w:val="20"/>
          <w:szCs w:val="18"/>
        </w:rPr>
        <w:t xml:space="preserve"> и соавто</w:t>
        <w:softHyphen/>
        <w:t>рам</w:t>
      </w:r>
      <w:r>
        <w:rPr>
          <w:sz w:val="20"/>
          <w:szCs w:val="18"/>
          <w:lang w:val="en-US" w:eastAsia="en-US"/>
        </w:rPr>
        <w:t xml:space="preserve"> (1972),</w:t>
      </w:r>
      <w:r>
        <w:rPr>
          <w:sz w:val="20"/>
          <w:szCs w:val="18"/>
        </w:rPr>
        <w:t xml:space="preserve"> который составил</w:t>
      </w:r>
      <w:r>
        <w:rPr>
          <w:sz w:val="20"/>
          <w:szCs w:val="18"/>
          <w:lang w:val="en-US" w:eastAsia="en-US"/>
        </w:rPr>
        <w:t xml:space="preserve"> 2,77•</w:t>
      </w:r>
      <w:r>
        <w:rPr>
          <w:sz w:val="20"/>
          <w:szCs w:val="18"/>
        </w:rPr>
        <w:t>10</w:t>
      </w:r>
      <w:r>
        <w:rPr>
          <w:sz w:val="20"/>
          <w:szCs w:val="18"/>
          <w:vertAlign w:val="superscript"/>
        </w:rPr>
        <w:t>–2</w:t>
      </w:r>
      <w:r>
        <w:rPr>
          <w:sz w:val="20"/>
          <w:szCs w:val="18"/>
        </w:rPr>
        <w:t xml:space="preserve"> мм рт.ст.</w:t>
      </w:r>
      <w:r>
        <w:rPr>
          <w:sz w:val="20"/>
          <w:szCs w:val="18"/>
          <w:vertAlign w:val="superscript"/>
        </w:rPr>
        <w:t>–1</w:t>
      </w:r>
      <w:r>
        <w:rPr>
          <w:sz w:val="20"/>
          <w:szCs w:val="18"/>
        </w:rPr>
        <w:t xml:space="preserve"> против (15,2±0,81)</w:t>
      </w:r>
      <w:r>
        <w:rPr>
          <w:sz w:val="20"/>
          <w:szCs w:val="18"/>
          <w:lang w:val="en-US" w:eastAsia="en-US"/>
        </w:rPr>
        <w:t>•10"</w:t>
      </w:r>
      <w:r>
        <w:rPr>
          <w:sz w:val="20"/>
          <w:szCs w:val="18"/>
          <w:vertAlign w:val="superscript"/>
          <w:lang w:val="en-US" w:eastAsia="en-US"/>
        </w:rPr>
        <w:t>2</w:t>
      </w:r>
      <w:r>
        <w:rPr>
          <w:sz w:val="20"/>
          <w:szCs w:val="18"/>
        </w:rPr>
        <w:t xml:space="preserve"> мм рт.ст.</w:t>
      </w:r>
      <w:r>
        <w:rPr>
          <w:sz w:val="20"/>
          <w:szCs w:val="18"/>
          <w:vertAlign w:val="superscript"/>
        </w:rPr>
        <w:t>–1</w:t>
      </w:r>
      <w:r>
        <w:rPr>
          <w:sz w:val="20"/>
          <w:szCs w:val="18"/>
        </w:rPr>
        <w:t xml:space="preserve"> в группе обследованных нами</w:t>
      </w:r>
      <w:r>
        <w:rPr>
          <w:sz w:val="20"/>
          <w:szCs w:val="18"/>
          <w:lang w:val="en-US" w:eastAsia="en-US"/>
        </w:rPr>
        <w:t xml:space="preserve"> 28</w:t>
      </w:r>
      <w:r>
        <w:rPr>
          <w:sz w:val="20"/>
          <w:szCs w:val="18"/>
        </w:rPr>
        <w:t xml:space="preserve"> практически здоровых лиц. При этом показатель эла</w:t>
        <w:softHyphen/>
        <w:t>стической жесткости миокарда в конце диастолы (Е</w:t>
      </w:r>
      <w:r>
        <w:rPr>
          <w:sz w:val="20"/>
          <w:szCs w:val="18"/>
          <w:vertAlign w:val="subscript"/>
        </w:rPr>
        <w:t>m</w:t>
      </w:r>
      <w:r>
        <w:rPr>
          <w:sz w:val="20"/>
          <w:szCs w:val="18"/>
        </w:rPr>
        <w:t xml:space="preserve">), рассчитанный по В. </w:t>
      </w:r>
      <w:r>
        <w:rPr>
          <w:sz w:val="20"/>
          <w:szCs w:val="18"/>
          <w:lang w:val="en-US"/>
        </w:rPr>
        <w:t>Sharma</w:t>
      </w:r>
      <w:r>
        <w:rPr>
          <w:sz w:val="20"/>
          <w:szCs w:val="18"/>
        </w:rPr>
        <w:t xml:space="preserve"> и </w:t>
      </w:r>
      <w:r>
        <w:rPr>
          <w:sz w:val="20"/>
          <w:szCs w:val="18"/>
          <w:lang w:val="en-US"/>
        </w:rPr>
        <w:t>J</w:t>
      </w:r>
      <w:r>
        <w:rPr>
          <w:sz w:val="20"/>
          <w:szCs w:val="18"/>
        </w:rPr>
        <w:t xml:space="preserve">. </w:t>
      </w:r>
      <w:r>
        <w:rPr>
          <w:sz w:val="20"/>
          <w:szCs w:val="18"/>
          <w:lang w:val="en-US"/>
        </w:rPr>
        <w:t>Goodwin</w:t>
      </w:r>
      <w:r>
        <w:rPr>
          <w:sz w:val="20"/>
          <w:szCs w:val="18"/>
          <w:lang w:val="en-US" w:eastAsia="en-US"/>
        </w:rPr>
        <w:t xml:space="preserve"> (1978),</w:t>
      </w:r>
      <w:r>
        <w:rPr>
          <w:sz w:val="20"/>
          <w:szCs w:val="18"/>
        </w:rPr>
        <w:t xml:space="preserve"> был существенно увеличен и" достигал</w:t>
      </w:r>
      <w:r>
        <w:rPr>
          <w:sz w:val="20"/>
          <w:szCs w:val="18"/>
          <w:lang w:val="en-US" w:eastAsia="en-US"/>
        </w:rPr>
        <w:t xml:space="preserve"> 12 097</w:t>
      </w:r>
      <w:r>
        <w:rPr>
          <w:sz w:val="20"/>
          <w:szCs w:val="18"/>
        </w:rPr>
        <w:t xml:space="preserve"> дин/с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 xml:space="preserve"> •10</w:t>
      </w:r>
      <w:r>
        <w:rPr>
          <w:sz w:val="20"/>
          <w:szCs w:val="18"/>
          <w:vertAlign w:val="superscript"/>
        </w:rPr>
        <w:t xml:space="preserve">3 </w:t>
      </w:r>
      <w:r>
        <w:rPr>
          <w:sz w:val="20"/>
          <w:szCs w:val="18"/>
        </w:rPr>
        <w:t>(в норме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233,7±14,98 дин/с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  <w:lang w:val="en-US" w:eastAsia="en-US"/>
        </w:rPr>
        <w:t xml:space="preserve"> •10</w:t>
      </w:r>
      <w:r>
        <w:rPr>
          <w:sz w:val="20"/>
          <w:szCs w:val="18"/>
          <w:vertAlign w:val="superscript"/>
          <w:lang w:val="en-US" w:eastAsia="en-US"/>
        </w:rPr>
        <w:t>3</w:t>
      </w:r>
      <w:r>
        <w:rPr>
          <w:sz w:val="20"/>
          <w:szCs w:val="18"/>
          <w:lang w:val="en-US" w:eastAsia="en-US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комплексном общегистологическом, гистохимическом, гистоэнзимологическом и морфометрическом структурных анализах биоптатов правого желудочка (д.м.н. В. П. Терещенко) обнаружен высокий удельный вес соединительнотканного компонента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до</w:t>
      </w:r>
      <w:r>
        <w:rPr>
          <w:sz w:val="20"/>
          <w:szCs w:val="18"/>
          <w:lang w:val="en-US" w:eastAsia="en-US"/>
        </w:rPr>
        <w:t xml:space="preserve"> 25%.</w:t>
      </w:r>
      <w:r>
        <w:rPr>
          <w:sz w:val="20"/>
          <w:szCs w:val="18"/>
        </w:rPr>
        <w:t xml:space="preserve"> В сократительном миокарде выявлялись дистрофические изменения различных характера и глубины. Поврежденные клетки отличались оча</w:t>
        <w:softHyphen/>
        <w:t>говой фуксинофилией, низким содержанием гликогена, а также уменьшением со</w:t>
        <w:softHyphen/>
        <w:t>держания ДНК и особенно РНК, что указывает на низкую потенцию гиперпласти</w:t>
        <w:softHyphen/>
        <w:t>ческих процессов. О нарушении структуры клеточных мембран свидетельствовало очаговое накопление гликопротеидов и гликозаминогликанов в участках альтерации кардиомиоцитов. Это же отмечалось в очагах гиперпродукции соединительной тка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проявления заболевания в приведенном наблю</w:t>
        <w:softHyphen/>
        <w:t>дении определялись застоем крови в малом и большом кругах крово</w:t>
        <w:softHyphen/>
        <w:t>обращения вследствие повышения давления наполнения желудоч</w:t>
        <w:softHyphen/>
        <w:t>ков, больше левого, обусловленного нарушением диастолической функции. Об этом свидетельствовало снижение рассчетного показа</w:t>
        <w:softHyphen/>
        <w:t>теля податливости камеры и повышение индекса жесткости миокар</w:t>
        <w:softHyphen/>
        <w:t>да левого желудочка при неизмененной его сократительной способ</w:t>
        <w:softHyphen/>
        <w:t>ности. Как показали данные морфологического исследования, при</w:t>
        <w:softHyphen/>
        <w:t>чиной этих изменений кардиогемодинамики, характерных для синд</w:t>
        <w:softHyphen/>
        <w:t>рома рестрикции, было неспецифическое дегенеративно-склероти</w:t>
        <w:softHyphen/>
        <w:t>ческое поражение миокарда, что дало основания предположить на</w:t>
        <w:softHyphen/>
        <w:t>личие РКМП. Отсутствие системных экстракардиальных поражений и специфических гранулематозных и инфильтративных изменений в биоптатах миокарда правого желудочка, а также эозинофилии в периферической крови позволило исключить системные и инфиль</w:t>
        <w:softHyphen/>
        <w:t>тративные заболевания миокарда и фибропластический париеталь</w:t>
        <w:softHyphen/>
        <w:t>ный эндокардит Леффлера и поставить диагноз эндомиокардиаль</w:t>
        <w:softHyphen/>
        <w:t>ного фиброза или эндомиокардиальной болезни без эозинофи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</w:t>
      </w:r>
      <w:r>
        <w:rPr>
          <w:sz w:val="20"/>
        </w:rPr>
        <w:t xml:space="preserve"> эндомиокардиального фиброза симптоматическое и включает медикаментозную терапию диастолической сердечной не</w:t>
        <w:softHyphen/>
        <w:t>достаточности и хирур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ю и, по по</w:t>
        <w:softHyphen/>
        <w:t>казаниям, протезирование или пластику атриовентрикулярных кла</w:t>
        <w:softHyphen/>
        <w:t>панов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48" w:name="__RefHeading___Toc216006402"/>
      <w:bookmarkEnd w:id="48"/>
      <w:r>
        <w:rPr/>
        <w:t>Аритмогенная кардиомиопатия пра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Аритмогенная кардиомиопатия, или дисплазия, правого же</w:t>
        <w:softHyphen/>
        <w:t>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то редкое заболевание, которое характеризуется про</w:t>
        <w:softHyphen/>
        <w:t>грессирующим замещением (вначале очаговым, затем диффузным) миокарда правого желудочка жировой и соединительной тканью и проявляется желудочковыми аритмиями и внезапной смертью. В поздних стадиях патологический процесс может распространяться на левый желудочек, однако межжелудочковая перегородка прак</w:t>
        <w:softHyphen/>
        <w:t>тически не поражается</w:t>
      </w:r>
      <w:r>
        <w:rPr>
          <w:sz w:val="20"/>
          <w:lang w:val="en-US" w:eastAsia="en-US"/>
        </w:rPr>
        <w:t xml:space="preserve"> (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тиология аритмогенной кардиомиопатии правого желудочка неизвестна. Заболевание часто носит семейный характер с аутосом</w:t>
        <w:softHyphen/>
        <w:t xml:space="preserve">но-доминантным типом наследования и неполной пенетрантностью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в большинстве случаев в пределах</w:t>
      </w:r>
      <w:r>
        <w:rPr>
          <w:sz w:val="20"/>
          <w:lang w:val="en-US" w:eastAsia="en-US"/>
        </w:rPr>
        <w:t xml:space="preserve"> 12-25%.</w:t>
      </w:r>
      <w:r>
        <w:rPr>
          <w:sz w:val="20"/>
        </w:rPr>
        <w:t xml:space="preserve"> Известны, однако, от</w:t>
        <w:softHyphen/>
        <w:t>дельные регионы, где пенетрантность значительно выше. Например, в провинции Наксос (Греция) она достигает</w:t>
      </w:r>
      <w:r>
        <w:rPr>
          <w:sz w:val="20"/>
          <w:lang w:val="en-US" w:eastAsia="en-US"/>
        </w:rPr>
        <w:t xml:space="preserve"> 90%,</w:t>
      </w:r>
      <w:r>
        <w:rPr>
          <w:sz w:val="20"/>
        </w:rPr>
        <w:t xml:space="preserve"> а при так называе</w:t>
        <w:softHyphen/>
        <w:t>мой венецианской кардиомиопатии превышает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Имеются так</w:t>
        <w:softHyphen/>
        <w:t>же наблюдения аутосомно-рецессивного на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нее считали, что аритмогенная кардиомиопатия развивается в результате неспецифического миокардита. В настоящее время ус</w:t>
        <w:softHyphen/>
        <w:t>тановлено, что миокардит, признаки которого обнаруживаются при гистологическом исследовании сердца значительной части таких больных, является независимым заболеванием, которое может накла</w:t>
        <w:softHyphen/>
        <w:t>дываться на кардиомиопатию. Предполагают также существование неаритмогенной дисплазии правого желудочка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которая прижизнен</w:t>
        <w:softHyphen/>
        <w:t>но не диагностир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осмотре макропрепарата сердца правый желудочек дила</w:t>
        <w:softHyphen/>
        <w:t>тирован, истончен и покрыт жировой тканью. Часто определяются его аневризмы книзу от трехстворчатого клапана и в области верхуш</w:t>
        <w:softHyphen/>
        <w:t>ки. В ряде случаев дисплазия распространяется на часть левого же</w:t>
        <w:softHyphen/>
        <w:t>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гистологическом исследовании характерно замещение эпи</w:t>
        <w:softHyphen/>
        <w:t>карда и среднего слоя миокарда жиром с развитием интерстициаль</w:t>
        <w:softHyphen/>
        <w:t>ного фиброза. При этом видны отдельные островки мышечных волокон, окруженные соединительной тканью. Патологический про</w:t>
        <w:softHyphen/>
        <w:t>цесс носит очаговый характер. Лишь в поздних стадиях слияние отдельных очагов может создавать впечатление диффузного пора</w:t>
        <w:softHyphen/>
        <w:t>жения правого желудочка. У части больных определяются при</w:t>
        <w:softHyphen/>
        <w:t>знаки острого, "заживающего" или хронического неспецифичес</w:t>
        <w:softHyphen/>
        <w:t>кого миокардита, который, как правило, поражает оба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ие признаки аритмогенной кардиомиопатии право</w:t>
        <w:softHyphen/>
        <w:t>го желудочка обычно появляются в подростковом или юношеском возрасте. Типичны жалобы на головокружения, обмороки и перебои в работе сердца. Первым проявлением заболевания может служить также внезапная остановка кровообращени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Thie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). </w:t>
      </w:r>
      <w:r>
        <w:rPr>
          <w:sz w:val="20"/>
        </w:rPr>
        <w:t>Считают, что морфологическим субстратом циркуляции волны воз</w:t>
        <w:softHyphen/>
        <w:t>буждения в миокарде правого желудочка (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entry</w:t>
      </w:r>
      <w:r>
        <w:rPr>
          <w:sz w:val="20"/>
        </w:rPr>
        <w:t>) как основной при</w:t>
        <w:softHyphen/>
        <w:t>чины желудочковой тахикардии являются очаги жирового перерож</w:t>
        <w:softHyphen/>
        <w:t>дения миокарда и интерстициального фиброза. Изредка, в поздних стадиях, могут наблюдаться признаки застойной сердечной недоста</w:t>
        <w:softHyphen/>
        <w:t>точности, как правило, при присоединении миокарди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а ЭКГ часто отмечаются отрицательные зубцы Г в отведениях </w:t>
      </w:r>
      <w:r>
        <w:rPr>
          <w:sz w:val="20"/>
          <w:lang w:val="en-US" w:eastAsia="en-US"/>
        </w:rPr>
        <w:t>V1-2,</w:t>
      </w:r>
      <w:r>
        <w:rPr>
          <w:sz w:val="20"/>
        </w:rPr>
        <w:t xml:space="preserve"> а при вовлечении ле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акже в </w:t>
      </w:r>
      <w:r>
        <w:rPr>
          <w:sz w:val="20"/>
          <w:lang w:val="en-US"/>
        </w:rPr>
        <w:t>V</w:t>
      </w:r>
      <w:r>
        <w:rPr>
          <w:sz w:val="20"/>
        </w:rPr>
        <w:t>4. При этом про</w:t>
        <w:softHyphen/>
        <w:t>должительность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i/>
          <w:iCs/>
          <w:sz w:val="20"/>
        </w:rPr>
        <w:t xml:space="preserve"> в</w:t>
      </w:r>
      <w:r>
        <w:rPr>
          <w:sz w:val="20"/>
        </w:rPr>
        <w:t xml:space="preserve"> правых грудных отведениях пре</w:t>
        <w:softHyphen/>
        <w:t>вышает</w:t>
      </w:r>
      <w:r>
        <w:rPr>
          <w:sz w:val="20"/>
          <w:lang w:val="en-US" w:eastAsia="en-US"/>
        </w:rPr>
        <w:t xml:space="preserve"> 110</w:t>
      </w:r>
      <w:r>
        <w:rPr>
          <w:sz w:val="20"/>
        </w:rPr>
        <w:t xml:space="preserve"> мс при его неизмененной ширине в отведении </w:t>
      </w:r>
      <w:r>
        <w:rPr>
          <w:sz w:val="20"/>
          <w:lang w:val="en-US"/>
        </w:rPr>
        <w:t>V</w:t>
      </w:r>
      <w:r>
        <w:rPr>
          <w:sz w:val="20"/>
        </w:rPr>
        <w:t>6. Боль</w:t>
        <w:softHyphen/>
        <w:t>шая продолжительность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sz w:val="20"/>
        </w:rPr>
        <w:t xml:space="preserve"> в правых грудных отведе</w:t>
        <w:softHyphen/>
        <w:t>ниях, по сравнению с левыми, сохраняется и в случаях блокады пра</w:t>
        <w:softHyphen/>
        <w:t>вой ножки пучка Гиса. Такая "более чем полная" блокада правой нож</w:t>
        <w:softHyphen/>
        <w:t>ки обусловлена сопутствующей париетальной блокадой проводящей системы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ьма характерны различные эктопические желудочковые аритмии, вплоть до стойкой желудочковой тахикардии, при которой желудочковые комплексы обычно имеют вид блокады левой ножки пучка Гиса, а электрическая ось сердца может быть отклонена как вправо, так и влево. Пароксизмальная желудочковая тахикардия в большинстве случаев возникает в правом желудочке и легко ин</w:t>
        <w:softHyphen/>
        <w:t xml:space="preserve">дуцируется при электрофизиологическом исследовании. У таких больных зачастую выражена дисперсия интервала </w:t>
      </w:r>
      <w:r>
        <w:rPr>
          <w:i/>
          <w:iCs/>
          <w:sz w:val="20"/>
          <w:lang w:val="en-US"/>
        </w:rPr>
        <w:t>QT</w:t>
      </w:r>
      <w:r>
        <w:rPr>
          <w:sz w:val="20"/>
        </w:rPr>
        <w:t xml:space="preserve"> в различ</w:t>
        <w:softHyphen/>
        <w:t>ных отведениях, а на сигнал-усредненной ЭКГ обнаруживаются поздние желудочковые потенциал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же (в</w:t>
      </w:r>
      <w:r>
        <w:rPr>
          <w:sz w:val="20"/>
          <w:lang w:val="en-US" w:eastAsia="en-US"/>
        </w:rPr>
        <w:t xml:space="preserve"> 20-25%</w:t>
      </w:r>
      <w:r>
        <w:rPr>
          <w:sz w:val="20"/>
        </w:rPr>
        <w:t xml:space="preserve"> случаев) отмечаются различные суправентри</w:t>
        <w:softHyphen/>
        <w:t>кулярные аритми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главным образом, экстрасистолия, мерцание и трепетание предсерд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ЭхоКГ определяется дилатация правого желудочка, сокра</w:t>
        <w:softHyphen/>
        <w:t>щения которого в типичных случаях носят асинергичный характер. Сегментарность поражения правого желудочка подтверждают дан</w:t>
        <w:softHyphen/>
        <w:t>ные радионуклидной вентрикулографии и сцинтиграфии миокарда. У небольшой части больных, однако, наблюдается диффузная гипо</w:t>
        <w:softHyphen/>
        <w:t>кинезия правого желудочка. Левые отделы сердца чаще не измене</w:t>
        <w:softHyphen/>
        <w:t>ны. При сопутствующем миокардите характерно вовлечение левого желудочка со снижением его Ф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Ценную информацию дает магнитно-резонансная томография, позволяющая визуализировать жировую ткань в свободной стенке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дтверждения диагноза используют рентгеноконтрастную вентрикулографию, которая остается "золотым стандартом" в распоз</w:t>
        <w:softHyphen/>
        <w:t>навании аритмогенной кардиомиопатии правого желудочка. При этом характерна дилатация правого желудочка в сочетании с сегмен</w:t>
        <w:softHyphen/>
        <w:t>тарными нарушениями его сокращения, выпячиваниями контура в областях дисплазии и увеличением трабекулярность. Это отличает аритмогенную кардиомиопатию правого желудочка от правожелу</w:t>
        <w:softHyphen/>
        <w:t>дочковой ДКМП и "чистого" миокардита, при которых гипокинезия правого, а также левого желудочков носит диффузный характер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проводится только в симптоматичных случаях и пре</w:t>
        <w:softHyphen/>
        <w:t>дусматривает устранение и предотвращение аритмий, реж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рояв</w:t>
        <w:softHyphen/>
        <w:t>лений зас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средств медикаментозной антиаритмической терапии наиболее эффективны соталол, флекаинид и амиодарон (кордарон) в общепринятых дозах. В тяжелых случаях при хорошей переноси</w:t>
        <w:softHyphen/>
        <w:t>мости, с соблюдением мер предосторожности, можно использовать комбинации препаратов, например, амиодарона с b-адреноблокаторами или амиодарона с флекаинидом или другими антиаритмичес</w:t>
        <w:softHyphen/>
        <w:t>кими препаратами 1С группы. В первом случае учитывается поло</w:t>
        <w:softHyphen/>
        <w:t>жительное фармакодинамическое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армакокинети</w:t>
        <w:softHyphen/>
        <w:t>ческое взаимодействие комбинируемых лекарственных средств. Флекаинид можно сочетать также с b-адреноблокаторами. При недостаточной эффективности, оцениваемой с использованием дан</w:t>
        <w:softHyphen/>
        <w:t>ных холтеровского мониторирования ЭКГ, подбор антиаритмической терапии целесообразно проводить с помощью электрофизио</w:t>
        <w:softHyphen/>
        <w:t>логического исследования. В рефрактерных случаях прибегают к имплантации автоматического дефибриллятора-кардиовертера или радиочастотной абл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брадикардии, зачастую вызываемой антиаритмической терапией, рекомендуется ЭК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больных с упорными потенциально фатальными желудочко</w:t>
        <w:softHyphen/>
        <w:t>выми аритмиями, особенно в сочетании с дисфункцией левого желу</w:t>
        <w:softHyphen/>
        <w:t>дочка и застойной сердечной недостаточностью, эффективно хирур</w:t>
        <w:softHyphen/>
        <w:t>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ентрикулотомия, которая прерывает циркуля</w:t>
        <w:softHyphen/>
        <w:t>цию патологической волны возбуждения в правом желудоч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застойной сердечной недостаточности проводят обще</w:t>
        <w:softHyphen/>
        <w:t>принятыми методами. Особенно эффективны карведилол и ингиби</w:t>
        <w:softHyphen/>
        <w:t>торы АП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49" w:name="__RefHeading___Toc216006403"/>
      <w:bookmarkEnd w:id="49"/>
      <w:r>
        <w:rPr/>
        <w:t>Литература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 НМ., Бечдет Я. А. О</w:t>
      </w:r>
      <w:r>
        <w:rPr>
          <w:rFonts w:cs="Verdana" w:ascii="Verdana" w:hAnsi="Verdana"/>
          <w:sz w:val="16"/>
          <w:szCs w:val="16"/>
        </w:rPr>
        <w:t xml:space="preserve"> количественной оценке и </w:t>
      </w:r>
      <w:r>
        <w:rPr>
          <w:rFonts w:cs="Verdana" w:ascii="Verdana" w:hAnsi="Verdana"/>
          <w:sz w:val="16"/>
          <w:szCs w:val="16"/>
          <w:lang w:val="en-US"/>
        </w:rPr>
        <w:t>qiaaawrax</w:t>
      </w:r>
      <w:r>
        <w:rPr>
          <w:rFonts w:cs="Verdana" w:ascii="Verdana" w:hAnsi="Verdana"/>
          <w:sz w:val="16"/>
          <w:szCs w:val="16"/>
        </w:rPr>
        <w:t xml:space="preserve"> физического состояния больных с сердечно-сосудистыми заболеваниями//Кардиология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75. -№ 9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-2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 НМ., Бендет Я. А.</w:t>
      </w:r>
      <w:r>
        <w:rPr>
          <w:rFonts w:cs="Verdana" w:ascii="Verdana" w:hAnsi="Verdana"/>
          <w:sz w:val="16"/>
          <w:szCs w:val="16"/>
        </w:rPr>
        <w:t xml:space="preserve"> Физическая активность и сердце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К.: Здоров'я, 1984.-240 с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Механизм компенсации и декомпенсации при дилатационной кардиомиопатии//Клин. медицина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1987-№8.</w:t>
      </w:r>
      <w:r>
        <w:rPr>
          <w:rFonts w:cs="Verdana" w:ascii="Verdana" w:hAnsi="Verdana"/>
          <w:sz w:val="16"/>
          <w:szCs w:val="16"/>
        </w:rPr>
        <w:t>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75-8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латационная кардиомиопатия и миокардит Абрамова— Фидлера.// Терапевт. арх.-1990.-№5.-С.127-13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. Н.</w:t>
      </w:r>
      <w:r>
        <w:rPr>
          <w:rFonts w:cs="Verdana" w:ascii="Verdana" w:hAnsi="Verdana"/>
          <w:sz w:val="16"/>
          <w:szCs w:val="16"/>
        </w:rPr>
        <w:t xml:space="preserve"> Прогнозирование исходов дилатационной кардиомиопатии при длительном наблюдении.// Тера</w:t>
        <w:softHyphen/>
        <w:t>певт. арх.-1990.-№8.-С.86-9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О дилатационной кардиомиопатии с доброкачественным течением.// Врачеб. дело.- 1990.-№7.-С.38-4</w:t>
      </w:r>
      <w:r>
        <w:rPr>
          <w:rFonts w:cs="Verdana" w:ascii="Verdana" w:hAnsi="Verdana"/>
          <w:sz w:val="16"/>
          <w:szCs w:val="16"/>
          <w:lang w:val="en-US" w:eastAsia="en-US"/>
        </w:rPr>
        <w:t>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Оценка ближайшего прогноза дилатационной кардиомиопатии при определении по</w:t>
        <w:softHyphen/>
        <w:t>казаний трансплантации сердца.// Клин. хирургия.-</w:t>
      </w:r>
      <w:r>
        <w:rPr>
          <w:rFonts w:cs="Verdana" w:ascii="Verdana" w:hAnsi="Verdana"/>
          <w:sz w:val="16"/>
          <w:szCs w:val="16"/>
          <w:lang w:val="en-US" w:eastAsia="en-US"/>
        </w:rPr>
        <w:t>1990.-</w:t>
      </w:r>
      <w:r>
        <w:rPr>
          <w:rFonts w:cs="Verdana" w:ascii="Verdana" w:hAnsi="Verdana"/>
          <w:sz w:val="16"/>
          <w:szCs w:val="16"/>
        </w:rPr>
        <w:t xml:space="preserve"> №10.-С.8-12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Течение дилатационной кардиомиопатии (по данным длительного наблюдения). </w:t>
      </w:r>
      <w:r>
        <w:rPr>
          <w:rFonts w:cs="Verdana" w:ascii="Verdana" w:hAnsi="Verdana"/>
          <w:sz w:val="16"/>
          <w:szCs w:val="16"/>
          <w:lang w:val="en-US" w:eastAsia="en-US"/>
        </w:rPr>
        <w:t>//</w:t>
      </w:r>
      <w:r>
        <w:rPr>
          <w:rFonts w:cs="Verdana" w:ascii="Verdana" w:hAnsi="Verdana"/>
          <w:sz w:val="16"/>
          <w:szCs w:val="16"/>
        </w:rPr>
        <w:t xml:space="preserve"> Клин. медицина.-1991.-№3.-С.136-</w:t>
      </w:r>
      <w:r>
        <w:rPr>
          <w:rFonts w:cs="Verdana" w:ascii="Verdana" w:hAnsi="Verdana"/>
          <w:sz w:val="16"/>
          <w:szCs w:val="16"/>
          <w:lang w:val="en-US" w:eastAsia="en-US"/>
        </w:rPr>
        <w:t>13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фференциальная диагностика дилатационной кардиомиопатии.// Клин.медицина--1992.-№3-4.-С.14-1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латационная кардиомиопатия как полиэтиологическое заболевание.// Укр. кард1олопчний жур</w:t>
        <w:softHyphen/>
        <w:t>нал.-1994.-№1.-С.17-2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Лечение кардиомиопатий, дилатационная кардиомиопатия// Лкування та д{агностика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7. -</w:t>
      </w:r>
      <w:r>
        <w:rPr>
          <w:rFonts w:cs="Verdana" w:ascii="Verdana" w:hAnsi="Verdana"/>
          <w:sz w:val="16"/>
          <w:szCs w:val="16"/>
        </w:rPr>
        <w:t>№3.-С.8-1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Верин НМ.</w:t>
      </w:r>
      <w:r>
        <w:rPr>
          <w:rFonts w:cs="Verdana" w:ascii="Verdana" w:hAnsi="Verdana"/>
          <w:sz w:val="16"/>
          <w:szCs w:val="16"/>
        </w:rPr>
        <w:t xml:space="preserve"> Показатели спировелоэргометрии у больных дилатационной кардиомиопатией.// Вра</w:t>
        <w:softHyphen/>
        <w:t>чеб. дело.-1986.-№4.-С.79-8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Верич НМ.</w:t>
      </w:r>
      <w:r>
        <w:rPr>
          <w:rFonts w:cs="Verdana" w:ascii="Verdana" w:hAnsi="Verdana"/>
          <w:sz w:val="16"/>
          <w:szCs w:val="16"/>
        </w:rPr>
        <w:t xml:space="preserve"> Оценка функционального состояния больных дилатационной кардиомиопатией по дан</w:t>
        <w:softHyphen/>
        <w:t>ным спировелозргометрического теста// Теравпевт. арх.-1992.-№3.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05-10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рпович Л1., Полтавец, НЛ., Васьков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I</w:t>
      </w:r>
      <w:r>
        <w:rPr>
          <w:rFonts w:cs="Verdana" w:ascii="Verdana" w:hAnsi="Verdana"/>
          <w:i/>
          <w:iCs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Особенности изменен ий гемокоагуляции у больных дилатационной кардиомиопатией// Врачеб. дело.-1989.-№9.-С.32-35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рповичЛТ., Полтавец НЛ., Васьков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I</w:t>
      </w:r>
      <w:r>
        <w:rPr>
          <w:rFonts w:cs="Verdana" w:ascii="Verdana" w:hAnsi="Verdana"/>
          <w:i/>
          <w:iCs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Антикоагулянтная терапия больных дилатационной кар</w:t>
        <w:softHyphen/>
        <w:t>диомиопатией.// Врачеб. дело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0.- №11.-</w:t>
      </w:r>
      <w:r>
        <w:rPr>
          <w:rFonts w:cs="Verdana" w:ascii="Verdana" w:hAnsi="Verdana"/>
          <w:sz w:val="16"/>
          <w:szCs w:val="16"/>
        </w:rPr>
        <w:t xml:space="preserve"> С.46-5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олыенко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B</w:t>
      </w:r>
      <w:r>
        <w:rPr>
          <w:rFonts w:cs="Verdana" w:ascii="Verdana" w:hAnsi="Verdana"/>
          <w:i/>
          <w:iCs/>
          <w:sz w:val="16"/>
          <w:szCs w:val="16"/>
        </w:rPr>
        <w:t>£.</w:t>
      </w:r>
      <w:r>
        <w:rPr>
          <w:rFonts w:cs="Verdana" w:ascii="Verdana" w:hAnsi="Verdana"/>
          <w:sz w:val="16"/>
          <w:szCs w:val="16"/>
        </w:rPr>
        <w:t xml:space="preserve"> Об объективизации дифференциально-диагностических критериев ревматических пороков сердца и дилатационной кардиомиопатии прг определении показаний и противопоказаний к хирургическому ле</w:t>
        <w:softHyphen/>
        <w:t>чению// Грудная хирургия.-</w:t>
      </w:r>
      <w:r>
        <w:rPr>
          <w:rFonts w:cs="Verdana" w:ascii="Verdana" w:hAnsi="Verdana"/>
          <w:sz w:val="16"/>
          <w:szCs w:val="16"/>
          <w:lang w:val="en-US" w:eastAsia="en-US"/>
        </w:rPr>
        <w:t>1987.</w:t>
      </w:r>
      <w:r>
        <w:rPr>
          <w:rFonts w:cs="Verdana" w:ascii="Verdana" w:hAnsi="Verdana"/>
          <w:sz w:val="16"/>
          <w:szCs w:val="16"/>
        </w:rPr>
        <w:t>-№6.-С.ЗЗ-3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льченко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B</w:t>
      </w:r>
      <w:r>
        <w:rPr>
          <w:rFonts w:cs="Verdana" w:ascii="Verdana" w:hAnsi="Verdana"/>
          <w:i/>
          <w:iCs/>
          <w:sz w:val="16"/>
          <w:szCs w:val="16"/>
        </w:rPr>
        <w:t>£.</w:t>
      </w:r>
      <w:r>
        <w:rPr>
          <w:rFonts w:cs="Verdana" w:ascii="Verdana" w:hAnsi="Verdana"/>
          <w:sz w:val="16"/>
          <w:szCs w:val="16"/>
        </w:rPr>
        <w:t xml:space="preserve"> Функциональное состояние больных дилатационной кардиомиопатией по данным велоэргометрического теста в сочетании с эхокардиографией// Кардиология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4.-</w:t>
      </w:r>
      <w:r>
        <w:rPr>
          <w:rFonts w:cs="Verdana" w:ascii="Verdana" w:hAnsi="Verdana"/>
          <w:sz w:val="16"/>
          <w:szCs w:val="16"/>
        </w:rPr>
        <w:t xml:space="preserve"> Т. 34.-№ 7-8.-С.47</w:t>
      </w:r>
      <w:r>
        <w:rPr>
          <w:rFonts w:cs="Verdana" w:ascii="Verdana" w:hAnsi="Verdana"/>
          <w:sz w:val="16"/>
          <w:szCs w:val="16"/>
          <w:lang w:val="en-US" w:eastAsia="en-US"/>
        </w:rPr>
        <w:t>-5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Количенко ВВ., Верич НМ.</w:t>
      </w:r>
      <w:r>
        <w:rPr>
          <w:rFonts w:cs="Verdana" w:ascii="Verdana" w:hAnsi="Verdana"/>
          <w:sz w:val="16"/>
          <w:szCs w:val="16"/>
        </w:rPr>
        <w:t xml:space="preserve"> Клиника и диагностика дилатационной кардиомиопатии// Клин. медици</w:t>
        <w:softHyphen/>
        <w:t>на^-</w:t>
      </w:r>
      <w:r>
        <w:rPr>
          <w:rFonts w:cs="Verdana" w:ascii="Verdana" w:hAnsi="Verdana"/>
          <w:sz w:val="16"/>
          <w:szCs w:val="16"/>
          <w:lang w:val="en-US" w:eastAsia="en-US"/>
        </w:rPr>
        <w:t>1990.-</w:t>
      </w:r>
      <w:r>
        <w:rPr>
          <w:rFonts w:cs="Verdana" w:ascii="Verdana" w:hAnsi="Verdana"/>
          <w:sz w:val="16"/>
          <w:szCs w:val="16"/>
        </w:rPr>
        <w:t>№1.-С.42-47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Паничкин ЮЛ., Колыенко ВВ.</w:t>
      </w:r>
      <w:r>
        <w:rPr>
          <w:rFonts w:cs="Verdana" w:ascii="Verdana" w:hAnsi="Verdana"/>
          <w:sz w:val="16"/>
          <w:szCs w:val="16"/>
        </w:rPr>
        <w:t xml:space="preserve"> Оценка состояния внутрисердечной гемодинамики при дилатацион</w:t>
        <w:softHyphen/>
        <w:t>ной кардиомиопатии// Врачеб. дело.-1987.-№6.-С.75-77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СидороваЛЛ., Тарадий НЛ„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Kopiaouieum</w:t>
      </w:r>
      <w:r>
        <w:rPr>
          <w:rFonts w:cs="Verdana" w:ascii="Verdana" w:hAnsi="Verdana"/>
          <w:i/>
          <w:iCs/>
          <w:sz w:val="16"/>
          <w:szCs w:val="16"/>
        </w:rPr>
        <w:t xml:space="preserve"> ОЛ.</w:t>
      </w:r>
      <w:r>
        <w:rPr>
          <w:rFonts w:cs="Verdana" w:ascii="Verdana" w:hAnsi="Verdana"/>
          <w:sz w:val="16"/>
          <w:szCs w:val="16"/>
        </w:rPr>
        <w:t xml:space="preserve"> Современные представления об этиологии и патогене-</w:t>
      </w:r>
      <w:r>
        <w:rPr>
          <w:rFonts w:cs="Verdana" w:ascii="Verdana" w:hAnsi="Verdana"/>
          <w:i/>
          <w:iCs/>
          <w:sz w:val="16"/>
          <w:szCs w:val="16"/>
        </w:rPr>
        <w:t>ж</w:t>
      </w:r>
      <w:r>
        <w:rPr>
          <w:rFonts w:cs="Verdana" w:ascii="Verdana" w:hAnsi="Verdana"/>
          <w:sz w:val="16"/>
          <w:szCs w:val="16"/>
        </w:rPr>
        <w:t xml:space="preserve"> дилатационной кардиомиопатии: анализ вирусо-иммунологическойгинотезы//Кардиология.-1990.-№10.-С.108-1</w:t>
      </w:r>
      <w:r>
        <w:rPr>
          <w:rFonts w:cs="Verdana" w:ascii="Verdana" w:hAnsi="Verdana"/>
          <w:sz w:val="16"/>
          <w:szCs w:val="16"/>
          <w:lang w:val="en-US" w:eastAsia="en-US"/>
        </w:rPr>
        <w:t>1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Тарадий НЛ., СидороваЛЛ., Ромашк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J</w:t>
      </w:r>
      <w:r>
        <w:rPr>
          <w:rFonts w:cs="Verdana" w:ascii="Verdana" w:hAnsi="Verdana"/>
          <w:i/>
          <w:iCs/>
          <w:sz w:val="16"/>
          <w:szCs w:val="16"/>
        </w:rPr>
        <w:t>3.</w:t>
      </w:r>
      <w:r>
        <w:rPr>
          <w:rFonts w:cs="Verdana" w:ascii="Verdana" w:hAnsi="Verdana"/>
          <w:sz w:val="16"/>
          <w:szCs w:val="16"/>
        </w:rPr>
        <w:t xml:space="preserve"> Изменения иммунологических показателей при дилатаци</w:t>
        <w:softHyphen/>
        <w:t>онной кардиомиопатии// Врачеб. дело.-1988.-№9.-С.41-44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ШиробоковВ.П., Корнюшешо О.Н.</w:t>
      </w:r>
      <w:r>
        <w:rPr>
          <w:rFonts w:cs="Verdana" w:ascii="Verdana" w:hAnsi="Verdana"/>
          <w:sz w:val="16"/>
          <w:szCs w:val="16"/>
        </w:rPr>
        <w:t xml:space="preserve"> К вопросу о роли вирусов Коксаки группы В в этиологии дилатаци</w:t>
        <w:softHyphen/>
        <w:t>онной кардиомиопатии// Терапевт. арх.-1990.-№3.-С.107-1</w:t>
      </w:r>
      <w:r>
        <w:rPr>
          <w:rFonts w:cs="Verdana" w:ascii="Verdana" w:hAnsi="Verdana"/>
          <w:sz w:val="16"/>
          <w:szCs w:val="16"/>
          <w:lang w:val="en-US" w:eastAsia="en-US"/>
        </w:rPr>
        <w:t>1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Бердшкких М. С., Косяков П. Н.</w:t>
      </w:r>
      <w:r>
        <w:rPr>
          <w:rFonts w:cs="Verdana" w:ascii="Verdana" w:hAnsi="Verdana"/>
          <w:sz w:val="16"/>
          <w:szCs w:val="16"/>
        </w:rPr>
        <w:t xml:space="preserve"> О свойствах антигена Томсена, возникающего в клетке под действием миксовиру</w:t>
        <w:softHyphen/>
        <w:t>сов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//</w:t>
      </w:r>
      <w:r>
        <w:rPr>
          <w:rFonts w:cs="Verdana" w:ascii="Verdana" w:hAnsi="Verdana"/>
          <w:sz w:val="16"/>
          <w:szCs w:val="16"/>
        </w:rPr>
        <w:t xml:space="preserve"> Вонр. вирусолог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1968. - № 1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30-3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Бочаров Е. Ф., Шестенк» О. П.</w:t>
      </w:r>
      <w:r>
        <w:rPr>
          <w:rFonts w:cs="Verdana" w:ascii="Verdana" w:hAnsi="Verdana"/>
          <w:sz w:val="16"/>
          <w:szCs w:val="16"/>
        </w:rPr>
        <w:t xml:space="preserve"> Иммунологические механизмы в патогенезе Коксаки-вирусной инфекц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//</w:t>
      </w:r>
      <w:r>
        <w:rPr>
          <w:rFonts w:cs="Verdana" w:ascii="Verdana" w:hAnsi="Verdana"/>
          <w:sz w:val="16"/>
          <w:szCs w:val="16"/>
        </w:rPr>
        <w:t xml:space="preserve"> Вопр. вирусологии.-</w:t>
      </w:r>
      <w:r>
        <w:rPr>
          <w:rFonts w:cs="Verdana" w:ascii="Verdana" w:hAnsi="Verdana"/>
          <w:sz w:val="16"/>
          <w:szCs w:val="16"/>
          <w:lang w:val="en-US" w:eastAsia="en-US"/>
        </w:rPr>
        <w:t>1984. - № 5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516-52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Вирусологическое изучение сличая идиопатическою миокардита.</w:t>
      </w:r>
      <w:r>
        <w:rPr>
          <w:rFonts w:cs="Verdana" w:ascii="Verdana" w:hAnsi="Verdana"/>
          <w:sz w:val="16"/>
          <w:szCs w:val="16"/>
        </w:rPr>
        <w:t xml:space="preserve"> Жевапдрова В.И., Прохорова И.А., Ворошилова М.К., и др.//Труды (Институт полиомиелита и вирусных энцефалитов, Москва). -Т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4.-</w:t>
      </w:r>
      <w:r>
        <w:rPr>
          <w:rFonts w:cs="Verdana" w:ascii="Verdana" w:hAnsi="Verdana"/>
          <w:sz w:val="16"/>
          <w:szCs w:val="16"/>
        </w:rPr>
        <w:t xml:space="preserve"> 1970.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254-262. </w:t>
      </w:r>
      <w:r>
        <w:rPr>
          <w:rFonts w:cs="Verdana" w:ascii="Verdana" w:hAnsi="Verdana"/>
          <w:i/>
          <w:iCs/>
          <w:sz w:val="16"/>
          <w:szCs w:val="16"/>
        </w:rPr>
        <w:t>Вихерт А. М.</w:t>
      </w:r>
      <w:r>
        <w:rPr>
          <w:rFonts w:cs="Verdana" w:ascii="Verdana" w:hAnsi="Verdana"/>
          <w:sz w:val="16"/>
          <w:szCs w:val="16"/>
        </w:rPr>
        <w:t xml:space="preserve"> Кардиомиопатии// Руководство по кардиолог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М.,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82.</w:t>
      </w:r>
      <w:r>
        <w:rPr>
          <w:rFonts w:cs="Verdana" w:ascii="Verdana" w:hAnsi="Verdana"/>
          <w:sz w:val="16"/>
          <w:szCs w:val="16"/>
        </w:rPr>
        <w:t>-Т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.-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571-590. </w:t>
      </w:r>
      <w:r>
        <w:rPr>
          <w:rFonts w:cs="Verdana" w:ascii="Verdana" w:hAnsi="Verdana"/>
          <w:i/>
          <w:iCs/>
          <w:sz w:val="16"/>
          <w:szCs w:val="16"/>
        </w:rPr>
        <w:t>Вихерт А. М., Цыпленкова В. Г.</w:t>
      </w:r>
      <w:r>
        <w:rPr>
          <w:rFonts w:cs="Verdana" w:ascii="Verdana" w:hAnsi="Verdana"/>
          <w:sz w:val="16"/>
          <w:szCs w:val="16"/>
        </w:rPr>
        <w:t xml:space="preserve"> Алкогольная кардиомиопатия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фактор риска внезапной смерти.// Арх. патологии. </w:t>
      </w:r>
      <w:r>
        <w:rPr>
          <w:rFonts w:cs="Verdana" w:ascii="Verdana" w:hAnsi="Verdana"/>
          <w:sz w:val="16"/>
          <w:szCs w:val="16"/>
          <w:lang w:val="en-US" w:eastAsia="en-US"/>
        </w:rPr>
        <w:t>- 1984.-№!.-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4-22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>Гуревич М.А., Янковская М.О.</w:t>
      </w:r>
      <w:r>
        <w:rPr>
          <w:rFonts w:cs="Verdana" w:ascii="Verdana" w:hAnsi="Verdana"/>
          <w:sz w:val="16"/>
          <w:szCs w:val="16"/>
        </w:rPr>
        <w:t xml:space="preserve"> Рестриктивная кардиомиопатия//Кардиология.-1988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№ 11. 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25 128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UkrainianAntique;Courier New" w:hAnsi="UkrainianAntique;Courier New" w:eastAsia="Times New Roman" w:cs="UkrainianAntique;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CC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UkrainianAntique;Courier New" w:hAnsi="UkrainianAntiqu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krainianAntique;Courier New" w:hAnsi="UkrainianAntiqu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UkrainianAntique;Courier New" w:hAnsi="UkrainianAntiqu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krainianAntique;Courier New" w:hAnsi="UkrainianAntique;Courier Ne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UkrainianAntique;Courier New" w:hAnsi="UkrainianAntique;Courier Ne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UkrainianAntique;Courier New" w:hAnsi="UkrainianAntique;Courier New" w:eastAsia="Times New Roman" w:cs="UkrainianAntique;Courier New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UkrainianAntique;Courier New" w:hAnsi="UkrainianAntique;Courier New" w:eastAsia="Times New Roman" w:cs="UkrainianAntique;Courier New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UkrainianAntique;Courier New" w:hAnsi="UkrainianAntique;Courier New" w:eastAsia="Times New Roman" w:cs="UkrainianAntique;Courier New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Verdana" w:hAnsi="Verdana" w:eastAsia="Times New Roman" w:cs="Verdana"/>
      <w:b/>
      <w:bCs/>
      <w:color w:val="auto"/>
      <w:sz w:val="12"/>
      <w:szCs w:val="1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Cs w:val="26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79" w:leader="dot"/>
      </w:tabs>
      <w:ind w:left="720" w:hanging="0"/>
    </w:pPr>
    <w:rPr>
      <w:rFonts w:ascii="Verdana" w:hAnsi="Verdana" w:cs="Verdana"/>
      <w:sz w:val="18"/>
      <w:szCs w:val="26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79" w:leader="dot"/>
      </w:tabs>
    </w:pPr>
    <w:rPr>
      <w:rFonts w:ascii="Verdana" w:hAnsi="Verdana" w:cs="Verdana"/>
      <w:b/>
      <w:bCs/>
      <w:smallCaps/>
      <w:sz w:val="28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0:16:00Z</dcterms:created>
  <dc:creator>Cергей Коваленко</dc:creator>
  <dc:description/>
  <cp:keywords/>
  <dc:language>en-US</dc:language>
  <cp:lastModifiedBy>IS2</cp:lastModifiedBy>
  <dcterms:modified xsi:type="dcterms:W3CDTF">2008-12-02T15:42:00Z</dcterms:modified>
  <cp:revision>26</cp:revision>
  <dc:subject/>
  <dc:title>Терминология и классификация кардиомиопатий, их место среди других заболеваний миокарда</dc:title>
</cp:coreProperties>
</file>